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Financial Markets and Institutions, 9e, Global Edition </w:t>
      </w:r>
      <w:r>
        <w:rPr>
          <w:rFonts w:cs="Times New Roman" w:ascii="Times New Roman" w:hAnsi="Times New Roman"/>
          <w:b/>
          <w:bCs/>
          <w:sz w:val="24"/>
          <w:szCs w:val="24"/>
        </w:rPr>
        <w:t>(Mishkin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Why Study Financial Markets and Institutions?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 Multiple Choi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Financial markets and institution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volve the movement of huge quantities of mone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ffect the profits of business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ffect the types of goods and services produced in an econom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o all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do only A and B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Financial market activities affec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personal wealth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pending decisions by individuals and business firm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economy's location in the business cycl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Markets in which funds are transferred from those who have excess funds available to those who have a shortage of available funds are calle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mmodity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unds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rivative exchange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inancial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The price paid for the rental of borrowed funds (usually expressed as a percentage of the rental of $100 per year) is commonly referred to as th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flation ra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exchange ra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interest ra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ggregate price level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The bond markets are important becau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hey are easily the most widely followed financial markets in the United Stat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y are the markets where interest rates are determine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y are the markets where foreign exchange rates are determine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Interest rates are important to financial institutions since an interest rate increase ________ the cost of acquiring funds and ________ the income from ass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ecreases; decrea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ncreases; increa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creases; increa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increases; decrea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Typically, increasing interest rat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iscourages individuals from saving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discourages corporate investmen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encourages corporate expans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encourages corporate borrowing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none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Compared to interest rates on long-term U.S. government bonds, interest rates on ________ fluctuate more and are lower on averag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edium-quality corporate bond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low-quality corporate bond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igh-quality corporate bond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ree-month Treasury bill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Compared to interest rates on long-term U.S. government bonds, interest rates on three-month Treasury bills fluctuate ________ and are ________ on averag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ore; low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less; low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more; high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less; high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The stock market is important becau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t is where interest rates are determine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t is the most widely followed financial market in the United Stat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it is where foreign exchange rates are determine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Stock prices since the 1980s have bee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relatively stable, trending upward at a steady pac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latively stable, trending downward at a moderate ra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extremely volatil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unstable, trending downward at a moderate ra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The largest one-day drop in the history of the American stock markets occurred i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1929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1987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2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2001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A declining stock market index due to lower share pric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reduces people's wealth and as a result may reduce their willingness to spen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ncreases people's wealth and as a result may increase their willingness to spen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creases the amount of funds that business firms can raise by selling newly issued stock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both A and C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both B and C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Changes in stock pric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ffect people's wealth and their willingness to spen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ffect firms' decisions to sell stock to finance investment spending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re characterized by considerable fluctuation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only A and B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) (I) Debt markets are often referred to generically as the bond market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II) A bond is a security that is a claim on the earnings and assets of a corpor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(I) is true, (II) fals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(I) is false, (II) tru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Both are tru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Both are fals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(I) A bond is a debt security that promises to make payments periodically for a specified period of time. (II) A stock is a security that is a claim on the earnings and assets of a corpor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(I) is true, (II) fals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(I) is false, (II) tru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Both are tru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Both are fals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The price of one country's currency in terms of another's is calle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he foreign exchange ra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interest ra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Dow Jones industrial averag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none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) A stronger dollar benefits ________ and hurts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merican businesses; American consum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merican businesses; foreign busines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merican consumers; American busines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oreign businesses; American consum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A weaker dollar benefits ________ and hurts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merican businesses; American consum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merican businesses; foreign consum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merican consumers; American busines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oreign businesses; American consum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) From 1980 to early 1985 the dollar ________ in value, thereby benefiting American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ppreciated; busines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ppreciated; consum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preciated; busines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epreciated; consum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1) For most of 2010-2015, Three Month Treasury Bill rates were near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3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5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6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New Ques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) In general, from 2001 through 2013, the dollar ________ in value relative to major foreign currenci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ppreciate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depreciate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emained about the sam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New Ques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3) Between 1950 and 2016, Treasury Bill rates peaked near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1961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1972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1981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1995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New Ques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) Money is defined a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nything that is generally accepted in payment for goods and services or in the repayment of deb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ills of exchang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 riskless repository of spending powe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only A and B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) During the Financial Crisis of 2007-2009, the Dow Jones Industrial Average fell to a low nea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5,2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6,6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8,9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10,5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New Ques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) From "Black Monday" on October 19, 1987 until 2000, the stock market experienced one of the grea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ll markets in its history, with the Dow climbing to a peak of over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5,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7,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9,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11,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New Ques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7) Between 1970 and 2016, the value of the U.S. dollar relative to other currencies peaked near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1975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1985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1995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2005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New Ques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) The organization responsible for the conduct of monetary policy in the United States is th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mptroller of the Currenc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U.S. Treasur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ederal Reserve System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Bureau of Monetary Affai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) The central bank of the United States i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iticorp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Fe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Bank of America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Treasur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none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) Monetary policy is chiefly concerned with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how much money businesses ear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level of interest rates and the nation's money suppl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ow much money people pay in tax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whether people have saved enough money for retiremen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 Why Study Financial Institution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) In the good old days, when you took cash out of the bank or wanted to check your account balance, you got to say hello to a friendly human. Nowadays, you are more likely to interact with a(n) ________ when withdrawing cash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utomatic teller machine (ATM)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ederal reserve employe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obot bank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investment bank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New Ques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) Economists group commercial banks, savings and loan associations, credit unions, mutual funds, mutual savings banks, insurance companies, pension funds, and finance companies together under the heading financial intermediaries. Financial intermediari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ct as middlemen, borrowing funds from those who have saved and lending these funds to othe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roduce nothing of value and are therefore a drain on society's resourc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elp promote a more efficient and dynamic econom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o all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do only A and C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3) Economists group commercial banks, savings and loan associations, credit unions, mutual funds, mutual savings banks, insurance companies, pension funds, and finance companies together under the heading financial intermediaries. Financial intermediaries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ct as middlemen, borrowing funds from those who have saved and lending these funds to othe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lay an important role in determining the quantity of money in the econom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elp promote a more efficient and dynamic econom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o all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do only A and C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) Banks are important to the study of money and the economy because the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provide a channel for linking those who want to save with those who want to inves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have been a source of financial innovation that is expanding the alternatives available to those wanting to invest their mone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re the only financial institution to play a role in determining the quantity of money in the econom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o all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do only A and B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 Why Study Financial Institution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) Banks, savings and loan associations, mutual savings banks, and credit union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re no longer important players in financial intermedi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have been providing services only to small depositors since deregul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ave been adept at innovating in response to changes in the regulatory environmen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only A and C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6) (I) Banks are financial intermediaries that accept deposits and make loans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II) The term "banks" includes firms such as commercial banks, savings and loan associations, mutual savings banks, credit unions, insurance companies, and pension fund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(I) is true, (II) fals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(I) is false, (II) tru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Both are tru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Both are fals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7) ________ was the stock market's worst one-day drop in history in the 1980s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Black Frida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lack Monda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Blackout Da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8) The largest financial intermediaries are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surance compani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inance compani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bank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9) In recent years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terest rates have remained constan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success of financial institutions has reached levels unprecedented since the Great Depress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tock markets have crashe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) all of the above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0) A security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s a claim or price of property that is subject to ownership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promises that payments will be made periodically for a specified period of time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is the price paid for the usage of funds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is a claim on the issuers future incom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) ________ are an example of a financial institu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Bank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Insurance companies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inance compani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) Monetary policy affect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interest rates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inflation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business cycl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) all of the above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) A rising stock market index due to higher share pric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creases people's wealth and as a result may increase their willingness to spen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ncreases the amount of funds that business firms can raise by selling newly issued stock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creases the amount of funds that business firms can raise by selling newly issued stock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both A and B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) From the peak of the high-tech bubble in 2000, the stock market ________ by over ________ by late 2002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llapsed; 75%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ose; 35%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ollapsed; 30%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rose; 50%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) The Dow fell below 7,000 in 2009, only to start a bull market run, reaching new highs near ________ in 2016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12,000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10,000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15,000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18,000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Updated from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True/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Money is anything accepted by anyone as payment for services or good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Interest rates are determined in the bond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A stock is a debt security that promises to make periodic payments for a specific period of tim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Monetary policy affects interest rates but has little effect on inflation or business cycl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The government organization responsible for the conduct of monetary policy in the United States is the U.S. Treasur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Interest rates can be accurately described as the rental price of mone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Holding everything else constant, as the dollar weakens vacations abroad become less attracti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In recent years, financial markets have become more stable and less risk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Financial innovation has provided more options to both investors and borrowe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A financial intermediary borrows funds from people who have save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From 2001 to 2008, the dollar depreciated substantiall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New Ques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From 2007 to 2009, the U.S. economy was hit by the worst financial crisis since the Great Depress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New Ques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Holding everything else constant, as the dollar strengthens foreigners will buy more U.S. expor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In a bull market stock prices are rising, on averag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In a bear market stock prices are rising, on averag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New Ques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6) Financial institutions are among the largest employers in the country and frequently pay very high salaries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3  Applied Managerial Perspectiv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7) Different interest rates have a tendency to move in unison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8) Financial markets are what makes financial institutions work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In recent years, financial markets have become more risky.  However, only a limited number of tools (such as derivatives) are available to assist in managing this risk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) Although the internet has changed many aspects of our lives, it hasn't proven very useful for collecting and/or analyzing financial and economic data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4  How We Study Financial Markets and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 Essa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Have interest rates been more or less volatile in recent years? Why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Why should consumers be concerned with movements in foreign exchange rates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How does the value of the dollar affect the competitiveness of American businesses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What is monetary policy and who is responsible for its implementation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What are financial intermediaries and what do they do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What is money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How does a bond differ from a stock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Why is the stock market so important to individuals, firms, and the economy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What is the central bank and what does it do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If you are planning a vacation to Europe, do you prefer a strong dollar or weak dollar relative to the euro?  Why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How has the stock market performed since 2000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 Why Study Financial Markets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New Question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Copyright © 2018 Pearson Education Ltd.</w: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5:36:00Z</dcterms:created>
  <dc:creator>Denise</dc:creator>
  <dc:description/>
  <cp:keywords/>
  <dc:language>en-US</dc:language>
  <cp:lastModifiedBy>SJ</cp:lastModifiedBy>
  <dcterms:modified xsi:type="dcterms:W3CDTF">2018-03-25T07:53:00Z</dcterms:modified>
  <cp:revision>4</cp:revision>
  <dc:subject/>
  <dc:title/>
</cp:coreProperties>
</file>