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conomics of Money, Banking, and Financial Markets, 12e </w:t>
      </w:r>
      <w:r>
        <w:rPr>
          <w:rFonts w:cs="Times New Roman" w:ascii="Times New Roman" w:hAnsi="Times New Roman"/>
          <w:b/>
          <w:bCs/>
          <w:sz w:val="24"/>
          <w:szCs w:val="24"/>
        </w:rPr>
        <w:t>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   Why Study Money, Banking, and Financial Markets? 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Why Study Financial Mark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Financial markets promote economic efficiency b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hanneling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eating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hanneling funds from savers to investo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ducing invest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Financial markets promote greater economic efficiency by channeling funds from ________ to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vestors; sav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orrowers; sav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avers; borrow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avers; lend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ell-functioning financial markets promot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nemploymen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grow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A key factor in producing high economic growth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liminating foreign trad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ell-functioning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 interest r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tock market volatilit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Markets in which funds are transferred from those who have excess funds available to those who have a shortage of available funds are called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modity mark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und-available mark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rivative exchange mark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________ markets transfer funds from people who have an excess of available funds to people who have a short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mod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und-availabl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rivative exchan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Poorly performing financial markets can be the cause of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ealth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vert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 stabilit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ial expan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The bond markets are important because they ar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asily the most widely followed financial markets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markets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markets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markets where all borrowers get their fun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The price paid for the rental of borrowed funds (usually expressed as a percentage of the rental of $100 per year) is commonly referred to as th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Compared to interest rates on long-term U.S. government bonds, interest rates on three-month Treasury bills fluctuate ________ and are ________ on averag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re; low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ss; low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ore; high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The interest rate on Baa corporate bonds is ________, on average, than interest rates on Treasuries, and the spread between these rates became ________ in the 1970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lower; smaller 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ower; larg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er; smaller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igher; larg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Everything else held constant, a decline in interest rates will cause spending on housing to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al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ither rise, fall, or remain the sam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i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High interest rates might ________ purchasing a house or car but at the same time high interest rates might ________ sav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iscourage; en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ourage; dis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ncourage; en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ncourage; dis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An increase in interest rates might ________ saving because more can be earned in interest inco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n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oura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isallow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valid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Everything else held constant, an increase in interest rates on student loan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duc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s no effect on educational cos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creases costs for students with no loa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High interest rates might cause a corporation to ________ building a new plant that would provide more job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le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nsid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ostpon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ntempl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he stock market i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most widely followed financial market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market where most borrowers get their fun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Stock prices ar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latively stable trending upward at a steady pac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vely stable trending downward at a moderate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xtremely volatil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nstable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A rising stock market index due to higher share pric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 people's wealth, but is unlikely to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 people's wealth and as a result may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 the amount of funds that business firms can raise by selling newly-issued stock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creases people's wealth, but is unlikely to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When stock prices fal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n individual's wealth is not affected nor is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business firm will be more likely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 individual's wealth may decrease but their willingness to spend is not affect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n individual's wealth may decrease and their willingness to spend may decrea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Changes in stock pric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o not affect people's wealth and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ffect firms' decisions to sell stock to finance investment spending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occur in regular pattern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re unimportant to decision mak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An increase in stock prices ________ the size of people's wealth and may ________ their willingness to spend, everything else held consta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creases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Low stock market prices might ________ consumers willingness to spend and might ________ businesses willingness to undertake investment proje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; de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crease; incr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Fear of a major recession causes stock prices to fall, everything else held constant, which in turn causes consumer spending to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annot b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A share of common stock is a claim on a corporation'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b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iabilit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xpens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arnings and ass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On ________, October 19, 1987, the stock market experienced its worst one-day drop in its entire history with the DJIA falling by 22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"Terrible Tues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"Woeful Wednes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"Freaky Fri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"Black Monday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The decline in stock prices from 2000 through 2002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d no effect on individual spending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duc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creased individual weal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The Dow reached a peak of over 11,000 before the collapse of the ________ bubble in 2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ous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anufactu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-tec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a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When I purchase a corporate ________, I am lending the corporation funds for a specific time. When I purchase a corporation's ________, I become an owner in the corpor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nd; stoc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tock; bo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ock; debt secur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nd; debt secur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What is a stock? How do stocks affect the economy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 stock represents a share of ownership of a corporation, or a claim on a firm's earnings/assets. Stocks are part of wealth, and changes in their value affect people's willingness to spend. Changes in stock prices affect a firm's ability to raise funds, and thus their investment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Why is it important to understand the bond market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he bond market supports economic activity by enabling the government and corporations to borrow to undertake their projects and it is the market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Why Study Financial Institutions and Bank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Channeling funds from individuals with surplus funds to those desiring funds when the saver does not purchase the borrower's security is known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arte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distribu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ax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A financial crisis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ot possible in the modern financial environ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major disruption in the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feature of developing economies on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ypically followed by an economic boo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Banks are important to the study of money and the economy because the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hannel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ve been a source of rapid financial innov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the only important financial institution in the U.S. econom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reate inf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Bank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vide a channel for linking those who want to save with those who want to inves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 nothing of value and are therefore a drain on society's resourc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the only financial institutions allowed to give loan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old very little of the average American's weal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Banks, savings and loan associations, mutual savings banks, and credit union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re no longer important players in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ince deregulation now provide services only to small depositor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ve been adept at innovating in response to changes in the regulatory environmen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Financial institutions search for ________ has resulted in many financial innov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igher profi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gulat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spec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igher ris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Banks and other financial institutions engage in financial intermediation, which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n hurt the performance of the econom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an benefit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s no effect on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volves borrowing from investors and lending to sav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Financial institutions that accept deposits and make loans are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ank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over-the-counter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The financial intermediaries that the average person interacts with most frequently 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over-the-counter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ank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is NOT a financial institution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life insurance compan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pension fu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redit un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business colle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The delivery of financial services electronically is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-busines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-commerce.</w:t>
      </w:r>
    </w:p>
    <w:p>
      <w:pPr>
        <w:pStyle w:val="NormalText"/>
        <w:rPr>
          <w:rFonts w:ascii="Times New Roman" w:hAnsi="Times New Roman" w:cs="Times New Roman"/>
          <w:sz w:val="24"/>
          <w:lang w:val="es-US"/>
        </w:rPr>
      </w:pPr>
      <w:r>
        <w:rPr>
          <w:rFonts w:cs="Times New Roman" w:ascii="Times New Roman" w:hAnsi="Times New Roman"/>
          <w:sz w:val="24"/>
          <w:lang w:val="es-US"/>
        </w:rPr>
        <w:t>C) e-finance.</w:t>
      </w:r>
    </w:p>
    <w:p>
      <w:pPr>
        <w:pStyle w:val="NormalText"/>
        <w:rPr>
          <w:rFonts w:ascii="Times New Roman" w:hAnsi="Times New Roman" w:cs="Times New Roman"/>
          <w:sz w:val="24"/>
          <w:lang w:val="es-US"/>
        </w:rPr>
      </w:pPr>
      <w:r>
        <w:rPr>
          <w:rFonts w:cs="Times New Roman" w:ascii="Times New Roman" w:hAnsi="Times New Roman"/>
          <w:sz w:val="24"/>
          <w:lang w:val="es-US"/>
        </w:rPr>
        <w:t>D) e-possib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What crucial role do financial intermediaries perform in an economy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inancial intermediaries borrow funds from people who have saved and make loans to other individuals and businesses and thus improve the efficiency of the economy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Why Study Money and Monetary Polic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Money is defined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ills of exchang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nything that is generally accepted in payment for goods or services or in the repayment of deb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risk-free repository of spending powe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unrecognized liability of governmen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upward and downward movement of aggregate output produced in the economy is referred to a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oller coast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ee saw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usiness cyc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hock wa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Sustained downward movements in the business cycle are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cession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conomic recover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xpans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During a recession, output declines result in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lower unemployment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igher unemployment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o impact on the unemployment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igher wages for the work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Prior to almost all recessions since 1950, there has been a drop in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rowth rate of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terest r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Evidence from business cycle fluctuations in the United Stat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negative relationship between money growth and general economic activity exis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cessions are usually preceded by declines in bond pric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cessions are usually preceded by dollar depreci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cessions are usually preceded by a decline in the growth rate of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________ theory relates the quantity of money and monetary policy to changes in aggregate economic activity and inf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A continuing increase in the growth of the money supply is likely followed b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recess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depress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 increase in the price leve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 change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It is true that inflation is a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tinuous increase in the money suppl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ntinuous fall in pric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line in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ntinually rising price lev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is a TRUE statement?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y or the money supply is defined as Federal Reserve no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average price of goods and services in an economy is called the aggregate price leve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inflation rate is measured as the rate of change in the federal government budget defici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aggregate price level is measured as the rate of change in the inflation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If the prices would have been much higher ten years ago for the items the average consumer purchased last month, then one can likely conclude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aggregate price level has declined during this ten-year perio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average inflation rate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average rate of money growth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aggregate price level has risen during this ten-year perio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From 1950-2017 the price level in the United States increased more tha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wo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ree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ix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enfo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Complete Milton Friedman's famous statement, "Inflation is always and everywhere a ________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cessionar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retionar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pressionary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net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There is a ________ association between inflation and the growth rate of money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ositive; dema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sitive; suppl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egative; dema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egative; suppl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Evidence from the United States and other foreign countri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re is a strong positive association between inflation and growth rate of money over long periods of tim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re is little support for the assertion that "inflation is always and everywhere a monetary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untries with low monetary growth rates tend to experience higher rates of inflation, all else being constan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ney growth is clearly unrelated to inf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Countries that experience very high rates of inflation may also hav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alanced budge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apidly grow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all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nstant money suppl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Between 1950 and 1980 in the U.S., interest rates trended upward. During this same time period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rate of money growth declin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rate of money growth increas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overnment budget deficit (expressed as a percentage of GNP) trended downwar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aggregate price level declined quite dramatical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The management of money and interest rates is called ________ policy and is conducted by a nation's ________ ban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tary; superi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scal; superi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scal; centr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netary; centr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The organization responsible for the conduct of monetary policy in the United States is th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troller of the Currenc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Treasur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ederal Reserve Syst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________ policy involves decisions about government spending and tax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When tax revenues are greater than government expenditures, the government has a budge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isi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fici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urplu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vi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A budget ________ occurs when government expenditures exceed tax revenues for a particular time perio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ci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urplu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ur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urfei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Budgets deficits can be a concern because they migh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ltimately lead to higher inflation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ad to lower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lead to a slower rate of money growth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ead to higher bond pri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Budget deficits are important because deficit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use bank failur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lways cause interest rates to fall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an result in higher rates of monetary growth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ways cause prices to fal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When a budget deficit occurs in the United States, the U.S. Treasury finances this deficit b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rrow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mposing a moratorium of new government spend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creasing the tax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rinting more dolla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What happens to economic growth and unemployment during a business cycle recession? What is the relationship between the money growth rate and a business cycle recession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uring a recession, output declines and unemployment increases. Prior to almost every recession in the U.S. the money growth rate has declined, however, not every decline is followed by a recession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Why Study International Fin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American companies can borrow fu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only in U.S.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only in foreign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 both U.S. and foreign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nly from the U.S. govern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price of one country's currency in terms of another country's currency is called the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ow Jones industrial averag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rim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The market where one currency is converted into another currency is called the ________ marke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toc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o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rivativ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exchan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Everything else constant, a stronger dollar will mean tha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vacationing in England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vacationing in England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rench cheese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Japanese cars become more expensi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ich of the following is most likely to result from a stronger dollar?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.S. goods exported aboard will cost less in foreign countries,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goods exported aboard will cost more in foreign countries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.S. goods exported abroad will cost more in foreign countries, and so foreigners will buy fewer of them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mericans will purchase fewer foreign go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Everything else held constant, a weaker dollar will likely hur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extile exporters in South Carolina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heat farmers in Montana that sell domestically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utomobile manufacturers in Michigan that use domestically produced input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urniture importers in Californi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Everything else held constant, a stronger dollar benefits ________ and hurts ________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merican businesses; American consumer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erican businesses; foreign busines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 consumers; American busines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From 1980 to early 1985 the dollar ________ in value, thereby benefiting American ________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p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ppreciated; busines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preciated;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From 1980 to 1985 the dollar appreciated relative to the British pound. Holding everything else constant, one would expect that, when compared to 1980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ewer Britons traveled to the United States in 1985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ritons imported more wine from California in 1985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s exported more wheat to England in 1985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re Britons traveled to the United States in 1985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en in 1985 a British pound cost approximately $1.30, a Shetland sweater that cost 100 British pounds would have cost $130. With a weaker dollar, the same Shetland sweater would have cos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less than $130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ore than $130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130, since the exchange rate does not affect the prices that American consumers pay for foreign good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130, since the demand for Shetland sweaters will decrease to prevent an increase in price due to the stronger doll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Everything else held constant, a decrease in the value of the dollar relative to all foreign currencies means that the price of foreign goods purchased by American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crease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mains unchang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ither increases, decreases, or remains unchang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American farmers who sell beef to Europ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European ban on imports of American beef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Diverse and Multicultural Work Environmen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If the price of a euro (the European currency) increases from $1.00 to $1.10, then, everything else held constant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European vacation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European vacation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cost of a European vacation is not affected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travel becomes impossib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Everything else held constant, Americans who love French win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ban on imports from Europ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From 2002 to 2011, the dollar depreciated substantially against other currencies. This drop in value most likely benefit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uropean citizens traveling in the U.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citizens traveling in Europ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.S. manufacturers importing parts from abroa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.S. citizens purchasing foreign-made automobi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From 1980-1985, the dollar strengthened in value against other currencies. Who was helped and who was hurt by this strong dollar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 American consumers benefitted because imports were cheaper and consumers could purchase more. American businesses and workers in those businesses were hurt as domestic and foreign sales of American products fell.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Money, Banking, and Financial Markets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Students studying money, banking, and financial markets will learn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itical thinking skills that will be useful in all care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ow to time the marke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ock market tip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thing of practical val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New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 How We Will Study Money, Banking, and Financial Mar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The basic concepts used in the analytic framework of this text include all of the following EXCEP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not-for-profit nature of most financial institu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basic supply and demand analysis to explain the behavior of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 approach to financial structure based on transaction costs and asymmetric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concept of equilibriu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Using a unified analytic framework to present the information in the text keeps the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ocused on theories that have little to do with actual behavi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oretical and uninterest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bstract and not applicable to real lif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rom becoming obsole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  Appendix: Defining Aggregate Output, Income, the Price Level, and the Inflation 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The most comprehensive measure of aggregate output i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gross domestic produc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net national product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stock value of the industrial 500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ational inco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gross domestic product i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value of all wealth in an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value of all goods and services sold to other nations in a ye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market value of all final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market value of all intermediate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hich of the following items are NOT counted in U.S. GDP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your purchase of a new Ford Musta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your purchase of new tires for your old ca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GM's purchase of tires for new ca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foreign consumer's purchase of a new Ford Musta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If an economy has aggregate output of $20 trillion, then aggregate income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$1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$2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3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40 trill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en the total value of final goods and services is calculated using current prices, the resulting measure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index of leading indicato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Nominal GDP is output measured in ________ prices while real GDP is output measured in ________ pri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urrent; curr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urrent; fix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xed; fix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xed; curr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GDP measured with constant prices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dustrial produc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If your nominal income in 2014 was $50,000, and prices doubled between 2014 and 2017, to have the same real income, your nominal income in 2017 must b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9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10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If your nominal income in 2014 is $50,000, and prices increase by 50% between 2014 and 2017, then to have the same real income, your nominal income in 2017 must b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$10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$150,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To convert a nominal GDP to a real GDP, you would u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PCE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CPI measu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GDP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PPI measu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If nominal GDP in 2001 is $9 trillion, and 2001 real GDP in 1996 prices is $6 trillion, the GDP deflator price index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7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5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2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When prices are measured in terms of fixed (base-year) prices they are called ________ pri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omin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fla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ggreg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The measure of the aggregate price level that is most frequently reported in the media i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GDP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nsum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ousehold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) The measure of the aggregate price level that is frequently the focus of Federal Reserve officials is the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sum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GDP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CE defla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To calculate the growth rate of a variable, you wil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lculate the percentage change from one time period to the nex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alculate the difference between the two variab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dd the ending value to the beginning val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ivide the increase by the number of time peri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If real GDP grows from $10 trillion in 2002 to $10.5 trillion in 2003, the growth rate for real GDP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5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0.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If real GDP in 2002 is $10 trillion, and in 2003 real GDP is $9.5 trillion, then real GDP growth from 2002 to 2003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0.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-5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If the aggregate price level at time t is denoted by Pt, the inflation rate from time t - 1 to t is defined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 + 1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 + 1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 xml:space="preserve">t 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π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= (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- P</w:t>
      </w:r>
      <w:r>
        <w:rPr>
          <w:rFonts w:cs="Times New Roman" w:ascii="Times New Roman" w:hAnsi="Times New Roman"/>
          <w:position w:val="-6"/>
          <w:sz w:val="24"/>
        </w:rPr>
        <w:t>t - 1</w:t>
      </w:r>
      <w:r>
        <w:rPr>
          <w:rFonts w:cs="Times New Roman" w:ascii="Times New Roman" w:hAnsi="Times New Roman"/>
          <w:sz w:val="24"/>
        </w:rPr>
        <w:t>)/P</w:t>
      </w:r>
      <w:r>
        <w:rPr>
          <w:rFonts w:cs="Times New Roman" w:ascii="Times New Roman" w:hAnsi="Times New Roman"/>
          <w:position w:val="-6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pplication of Knowle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If the price level increases from 200 in year 1 to 220 in year 2, the rate of inflation from year 1 to year 2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1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2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If the CPI is 120 in 1996 and 180 in 2002, then between 1996 and 2002, prices have increased b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8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8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6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5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If the CPI in 2004 is 200, and in 2005 the CPI is 180, the rate of inflation from 2004 to 2005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-10%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AACSB:  Analytical Think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9 Pearson Education, Inc.</w: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5:00Z</dcterms:created>
  <dc:creator>Denise</dc:creator>
  <dc:description/>
  <cp:keywords/>
  <dc:language>en-US</dc:language>
  <cp:lastModifiedBy>Denise</cp:lastModifiedBy>
  <dcterms:modified xsi:type="dcterms:W3CDTF">2018-01-22T17:19:00Z</dcterms:modified>
  <cp:revision>4</cp:revision>
  <dc:subject/>
  <dc:title/>
</cp:coreProperties>
</file>