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Dendrites contain the nuclei, ribosomes, mitochondria, and other structures found in most cell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Neurons receive information and transmit it to other cell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Santiago Ramón y Cajal used special staining techniques to reveal that the brain is composed of individual cell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An efferent axon carries information away from a structu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The greater the surface area of a dendrite, the more information it can receive from other neur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Neurons are distinguished from other cells by their shap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The role of glial cells is to act like “glue” or scaffolding to support the neur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Glial cells transmit information across long distanc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There are two types of glial cells that produce myelin sheath. In the central nervous system, Schwann cells fulfill this role and, in the periphery, oligodendrocytes produce i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The blood-brain barrier is made up of closely packed glial cell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The difference in voltage in a resting neuron is called the resting potenti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Increasing the electrical gradient for potassium will reduce the tendency for potassium ions to exit the neur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Courier New" w:cs="Courier New" w:ascii="Courier New" w:hAnsi="Courier New"/>
          <w:color w:val="000000"/>
          <w:sz w:val="20"/>
        </w:rPr>
        <w:t>At the resting potential, the potassium channels are completely closed and the sodium channels are almost clos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Courier New" w:cs="Courier New" w:ascii="Courier New" w:hAnsi="Courier New"/>
          <w:color w:val="000000"/>
          <w:sz w:val="20"/>
        </w:rPr>
        <w:t>Dr. Skinner is working in the lab measuring the voltage of neurons, and during one condition, she tried to depolarize the neurons from -70 mV to -80 mV.</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Courier New" w:cs="Courier New" w:ascii="Courier New" w:hAnsi="Courier New"/>
          <w:color w:val="000000"/>
          <w:sz w:val="20"/>
        </w:rPr>
        <w:t>Action potentials can be produced in the dendrites of some neur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w:cs="Times" w:ascii="Times" w:hAnsi="Times"/>
          <w:color w:val="000000"/>
          <w:sz w:val="22"/>
        </w:rPr>
        <w:t>The two basic kinds of cells in the nervous system ar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eurons and gl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endrites and ax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ibosomes and lysosom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eurons and ax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w:cs="Times" w:ascii="Times" w:hAnsi="Times"/>
          <w:color w:val="000000"/>
          <w:sz w:val="22"/>
        </w:rPr>
        <w:t>Santiago Ramon y Cajal demonstrated that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t rest, the neuron has a negative charge inside its membra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eurons are separate from one anot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eurons communicate at specialized junctions called synap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ction potentials follow the all-or-none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w:cs="Times" w:ascii="Times" w:hAnsi="Times"/>
          <w:color w:val="000000"/>
          <w:sz w:val="22"/>
        </w:rPr>
        <w:t>Both ____ and ____ shared the Nobel Prize for Physiology or Medicine in 1906.</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olgi and Caj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ajal and Sherringt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herrington and Golg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ajal and Kala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w:cs="Times" w:ascii="Times" w:hAnsi="Times"/>
          <w:color w:val="000000"/>
          <w:sz w:val="22"/>
        </w:rPr>
        <w:t>Dr. Kimi studies the plasma membrane of neurons. He specifically researches the specialized _____ that allow in important things like water, oxygen, sodium, and so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ipid chann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tein chann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ipid recep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tein recept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w:cs="Times" w:ascii="Times" w:hAnsi="Times"/>
          <w:color w:val="000000"/>
          <w:sz w:val="22"/>
        </w:rPr>
        <w:t>Neurons differ most strongly from other body cells in their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empera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hap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smotic press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itochondri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w:cs="Times" w:ascii="Times" w:hAnsi="Times"/>
          <w:color w:val="000000"/>
          <w:sz w:val="22"/>
        </w:rPr>
        <w:t>What do neurons have that other cells do no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plasma membra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arge, branching exten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tein chann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 endoplasmic reticulu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w:cs="Times" w:ascii="Times" w:hAnsi="Times"/>
          <w:color w:val="000000"/>
          <w:sz w:val="22"/>
        </w:rPr>
        <w:t>Dr. McLaughlin’s lab studies how newly formed proteins are folded inside neurons. They would be most interested in studying th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ndoplasmic reticul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itochondr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ibosom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ucleu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w:cs="Times" w:ascii="Times" w:hAnsi="Times"/>
          <w:color w:val="000000"/>
          <w:sz w:val="22"/>
        </w:rPr>
        <w:t>Water, oxygen, and ____ freely flow across a cell membran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alci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ositively charged 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gnesi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arbon dioxid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w:cs="Times" w:ascii="Times" w:hAnsi="Times"/>
          <w:color w:val="000000"/>
          <w:sz w:val="22"/>
        </w:rPr>
        <w:t>The structure that contains a cell’s chromosomes is called the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ndoplasmic reticul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ucle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itochondr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ibosom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w:cs="Times" w:ascii="Times" w:hAnsi="Times"/>
          <w:color w:val="000000"/>
          <w:sz w:val="22"/>
        </w:rPr>
        <w:t>Small, charged molecules can cross the cell membrane through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iffu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ibosom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itochondr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tein channe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w:cs="Times" w:ascii="Times" w:hAnsi="Times"/>
          <w:color w:val="000000"/>
          <w:sz w:val="22"/>
        </w:rPr>
        <w:t>Professor Lopez studies the specialized _________ in the eye that detect ligh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otor neur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nsory neur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glial ce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terneur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w:cs="Times" w:ascii="Times" w:hAnsi="Times"/>
          <w:color w:val="000000"/>
          <w:sz w:val="22"/>
        </w:rPr>
        <w:t>Ribosomes are the part of a cell that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rforms metabolic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reaks down harmful chemic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ransports protei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ynthesizes new protei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w:cs="Times" w:ascii="Times" w:hAnsi="Times"/>
          <w:color w:val="000000"/>
          <w:sz w:val="22"/>
        </w:rPr>
        <w:t>The endoplasmic reticulum is a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etwork of thin tubes that transport newly synthesized protei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ite where the cell synthesizes new protein molec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tructure that separates the inside of the cell from the outs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tructure that contains the chromosom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w:cs="Times" w:ascii="Times" w:hAnsi="Times"/>
          <w:color w:val="000000"/>
          <w:sz w:val="22"/>
        </w:rPr>
        <w:t>Dendrites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tain the nucleus, ribosomes, and other structures found in most ce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re branching fibers that get narrower near their e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re thin fibers of constant di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re an insulating material that cover an ax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w:cs="Times" w:ascii="Times" w:hAnsi="Times"/>
          <w:color w:val="000000"/>
          <w:sz w:val="22"/>
        </w:rPr>
        <w:t>The branching fibers that form the information-receiving pole of the nerve cells are called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otor neur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endri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ensory neur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x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w:cs="Times" w:ascii="Times" w:hAnsi="Times"/>
          <w:color w:val="000000"/>
          <w:sz w:val="22"/>
        </w:rPr>
        <w:t>Professor Xi studies the _____ located on the _____ of neurons in order to better understand how messages are received by the neur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ynaptic receptors; dendri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xons; som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ynaptic hillocks; dendri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ynaptic receptors; soma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w:cs="Times" w:ascii="Times" w:hAnsi="Times"/>
          <w:color w:val="000000"/>
          <w:sz w:val="22"/>
        </w:rPr>
        <w:t>The tree-like branches of a neuron that receive information from other neurons are called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x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endri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m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yel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w:cs="Times" w:ascii="Times" w:hAnsi="Times"/>
          <w:color w:val="000000"/>
          <w:sz w:val="22"/>
        </w:rPr>
        <w:t>Many dendrites contain short outgrowths called spines that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crease the surface area available for synap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crease the speed of transmi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liminate cell waste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crease the symmetry of the som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w:cs="Times" w:ascii="Times" w:hAnsi="Times"/>
          <w:color w:val="000000"/>
          <w:sz w:val="22"/>
        </w:rPr>
        <w:t>As compared to dendrites, axons usually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orm the information-receiving pole of the neur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re shorter in leng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re covered with myel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aper in diameter toward their periphe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w:cs="Times" w:ascii="Times" w:hAnsi="Times"/>
          <w:color w:val="000000"/>
          <w:sz w:val="22"/>
        </w:rPr>
        <w:t>The insulating material that covers many vertebrate axons is called the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ndri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yelin shea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ell body or som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esynaptic termin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w:cs="Times" w:ascii="Times" w:hAnsi="Times"/>
          <w:color w:val="000000"/>
          <w:sz w:val="22"/>
        </w:rPr>
        <w:t>Jasmine is in her physiology lab practicing labeling a neuron. When she gets to the nodes of Ranvier, she will be labeling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spiny outgrowths on dendri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myelin shea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welling at the end of the ax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gaps in the myelin sheath along the ax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w:cs="Times" w:ascii="Times" w:hAnsi="Times"/>
          <w:color w:val="000000"/>
          <w:sz w:val="22"/>
        </w:rPr>
        <w:t>Gaps in the insulating material that surrounds axons are known as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terpeduncular nucle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odes of Ranvi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yelin synap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esynaptic termina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w:cs="Times" w:ascii="Times" w:hAnsi="Times"/>
          <w:color w:val="000000"/>
          <w:sz w:val="22"/>
        </w:rPr>
        <w:t>A presynaptic terminal is also known as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 end bulb</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node of Ranvi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yel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spin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w:cs="Times" w:ascii="Times" w:hAnsi="Times"/>
          <w:color w:val="000000"/>
          <w:sz w:val="22"/>
        </w:rPr>
        <w:t>An axon has many branches, each of which swells at its tip. These are known as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esynaptic termin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fferent ax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fferent ax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trinsic neur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w:cs="Times" w:ascii="Times" w:hAnsi="Times"/>
          <w:color w:val="000000"/>
          <w:sz w:val="22"/>
        </w:rPr>
        <w:t>Professor Case studies how drugs of abuse change the amount of chemical that neurons release from the presynaptic terminal into the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ndritic term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junction between neur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fferent sp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ucleu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w:cs="Times" w:ascii="Times" w:hAnsi="Times"/>
          <w:color w:val="000000"/>
          <w:sz w:val="22"/>
        </w:rPr>
        <w:t>Neurons typically have one ____, but many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ndrite; ax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xon; dendri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ell body; ax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endrite; cell bod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w:cs="Times" w:ascii="Times" w:hAnsi="Times"/>
          <w:color w:val="000000"/>
          <w:sz w:val="22"/>
        </w:rPr>
        <w:t>As a general rule, axons convey information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oward dendrites of their own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oward their own cell bod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way from their own cell bod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o surrounding gli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w:cs="Times" w:ascii="Times" w:hAnsi="Times"/>
          <w:color w:val="000000"/>
          <w:sz w:val="22"/>
        </w:rPr>
        <w:t>If you were to accidentally touch a hot stove with your hand, you would quickly pull your hand away. The information carried to the muscles in your arm to make them contract was carried by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fferent neur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fferent neur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trinsic neur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ensory neur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w:cs="Times" w:ascii="Times" w:hAnsi="Times"/>
          <w:color w:val="000000"/>
          <w:sz w:val="22"/>
        </w:rPr>
        <w:t>If all of a neuron’s dendrites or axons were contained within the spinal cord, it would be considered a(n) ____ neur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ffer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ffer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trins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urkinj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w:cs="Times" w:ascii="Times" w:hAnsi="Times"/>
          <w:color w:val="000000"/>
          <w:sz w:val="22"/>
        </w:rPr>
        <w:t>What type of neuron in the pons receives information only from other cells in the pons and sends information only to other cells in the p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ffer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ffer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trins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ter-synap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w:cs="Times" w:ascii="Times" w:hAnsi="Times"/>
          <w:color w:val="000000"/>
          <w:sz w:val="22"/>
        </w:rPr>
        <w:t>Professor Peach is lecturing in her class about glial cells. She will tell her class that glial cells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re less common than neurons in the human nervous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re responsible for transmitting information within the peripheral nervous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re the “glue” that holds all of the neurons together in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re not as well studied as neurons but have been shown to perform many important functions in the nervous syste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w:cs="Times" w:ascii="Times" w:hAnsi="Times"/>
          <w:color w:val="000000"/>
          <w:sz w:val="22"/>
        </w:rPr>
        <w:t>What type of glia helps to synchronize the activity of ax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ligodendrocy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strocy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adial gl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chwann cel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w:cs="Times" w:ascii="Times" w:hAnsi="Times"/>
          <w:color w:val="000000"/>
          <w:sz w:val="22"/>
        </w:rPr>
        <w:t>Which type of glia remove waste material in the nervous syste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strocy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chwann ce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ligodendrocy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adial gli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w:cs="Times" w:ascii="Times" w:hAnsi="Times"/>
          <w:color w:val="000000"/>
          <w:sz w:val="22"/>
        </w:rPr>
        <w:t>What type of glial cells myelinate axons in the brain and spinal cor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ligodendrocy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chwann ce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adial gl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strocy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w:cs="Times" w:ascii="Times" w:hAnsi="Times"/>
          <w:color w:val="000000"/>
          <w:sz w:val="22"/>
        </w:rPr>
        <w:t>Which type of glia release chemicals that modify the activity of neighboring neur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strocy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chwann ce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ligodendrocy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adial gli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w:cs="Times" w:ascii="Times" w:hAnsi="Times"/>
          <w:color w:val="000000"/>
          <w:sz w:val="22"/>
        </w:rPr>
        <w:t>Which type of glia builds myelin sheaths around axons in the periphery of the bod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strocy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chwann ce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ligodendrocy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adial gli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w:cs="Times" w:ascii="Times" w:hAnsi="Times"/>
          <w:color w:val="000000"/>
          <w:sz w:val="22"/>
        </w:rPr>
        <w:t>____ in the brain and spinal cord and ____ in the periphery are specialized types of glia that build the myelin sheaths that surround neur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ligodendrocytes; Schwann ce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chwann cells; oligodendrocy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icroglia; oligodendrocy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adial glia; Schwann cel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w:cs="Times" w:ascii="Times" w:hAnsi="Times"/>
          <w:color w:val="000000"/>
          <w:sz w:val="22"/>
        </w:rPr>
        <w:t>Dr. Pautz studies the immune system and has recently become interested in the glial cells that function similar to other cells in the immune system. What cells has Dr. Pautz started explor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chwann ce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icrogl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strocy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adial gli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w:cs="Times" w:ascii="Times" w:hAnsi="Times"/>
          <w:color w:val="000000"/>
          <w:sz w:val="22"/>
        </w:rPr>
        <w:t>Radial glia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uide the migration of neurons during embryonic develop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ynchronize the activity of ax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rap around the presynaptic terminals of several ax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uild the myelin sheaths that surround and insulate certain ax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w:cs="Times" w:ascii="Times" w:hAnsi="Times"/>
          <w:color w:val="000000"/>
          <w:sz w:val="22"/>
        </w:rPr>
        <w:t>What mechanism prevents or slows some chemicals from entering the brain, while allowing others to ent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thresh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blood-brain barri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 endoplasmic wa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differential-drug inhibit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w:cs="Times" w:ascii="Times" w:hAnsi="Times"/>
          <w:color w:val="000000"/>
          <w:sz w:val="22"/>
        </w:rPr>
        <w:t>Andrew was exposed to the chicken pox virus as a child. What happened to that virus after it crossed the blood-brain barrier and entered Andrew’s bra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drew’s natural killer cells were able to quickly destroy 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glia in his brain engulfed the virus and then natural killer cells destroyed them bo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othing happened since the chicken pox virus cannot cross the blood-brain barri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thing happened at first, but the virus remained there and caused negative effects for Andrew as he got old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w:cs="Times" w:ascii="Times" w:hAnsi="Times"/>
          <w:color w:val="000000"/>
          <w:sz w:val="22"/>
        </w:rPr>
        <w:t>Molecules that can cross the blood-brain barrier are usually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arge, uncharged molecules, such as lacto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arge, charged molec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eurotransmitters, such as dopam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olecules that can dissolve in the fats of the capillary wal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w:cs="Times" w:ascii="Times" w:hAnsi="Times"/>
          <w:color w:val="000000"/>
          <w:sz w:val="22"/>
        </w:rPr>
        <w:t>The major disadvantage of a blood-brain barrier is that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ny chemicals can easily diffuse into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o much glucose is required to maintain 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ertain required chemicals must be actively transpor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viruses cannot escap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w:cs="Times" w:ascii="Times" w:hAnsi="Times"/>
          <w:color w:val="000000"/>
          <w:sz w:val="22"/>
        </w:rPr>
        <w:t>Marquitta is studying for a quiz and records in her notes that glucose is the main source of fuel for the nervous system and enters the brain via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ctive transp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assive transp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gaps in the ventric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gaps in the blood-brain barri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w:cs="Times" w:ascii="Times" w:hAnsi="Times"/>
          <w:color w:val="000000"/>
          <w:sz w:val="22"/>
        </w:rPr>
        <w:t>What is the main source of nutrition for vertebrate neur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a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luco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di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mplex carbohydra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w:cs="Times" w:ascii="Times" w:hAnsi="Times"/>
          <w:color w:val="000000"/>
          <w:sz w:val="22"/>
        </w:rPr>
        <w:t>Professor Nuno explained to her class that glucose is so important to the brain because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eurons and glial cells can only metabolize gluco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lial cells can only breakdown glucose into energy that the neurons can u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glucose is unique and can cross the blood-brain barrier to be used by neur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ther forms of energy are used up by the body and don’t make it to the br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w:cs="Times" w:ascii="Times" w:hAnsi="Times"/>
          <w:color w:val="000000"/>
          <w:sz w:val="22"/>
        </w:rPr>
        <w:t>Why does the brain need thiamin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o enable glucose to cross the blood-brain barri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s a source of fuel in case there is not enough gluco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s a building block for making protei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o enable it to metabolize gluco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Times" w:cs="Times" w:ascii="Times" w:hAnsi="Times"/>
          <w:color w:val="000000"/>
          <w:sz w:val="22"/>
        </w:rPr>
        <w:t>Dalton has been diagnosed with Korsakoff’s syndrome. What likely caused his disord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e is an alcoholic and has damaged his nervous system such that glucose cannot cross the blood-brain barri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He has been exposed to a virus that has now started killing neur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e doesn’t have enough thiamine probably as a result of chronic alcoho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is glial cells are overactive and are damaging healthy neur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w:cs="Times" w:ascii="Times" w:hAnsi="Times"/>
          <w:color w:val="000000"/>
          <w:sz w:val="22"/>
        </w:rPr>
        <w:t>Korsakoff's syndrome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s marked by severe memory impair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sults from too much thiam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sults from lack of oxygen to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s due to a breakdown of the blood-brain barri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w:cs="Times" w:ascii="Times" w:hAnsi="Times"/>
          <w:color w:val="000000"/>
          <w:sz w:val="22"/>
        </w:rPr>
        <w:t>The membrane of a neuron is composed of ____ with ____ embedded in the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arbohydrates; purin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hospholipids; protei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teins; neurotransmit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enzene molecules; carbohydra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w:cs="Times" w:ascii="Times" w:hAnsi="Times"/>
          <w:color w:val="000000"/>
          <w:sz w:val="22"/>
        </w:rPr>
        <w:t>What term describes the difference in voltage that typically exists between the inside and the outside of a neur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centration grad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enerator pot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sting pot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hock gradi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w:cs="Times" w:ascii="Times" w:hAnsi="Times"/>
          <w:color w:val="000000"/>
          <w:sz w:val="22"/>
        </w:rPr>
        <w:t>In order to change the amount of polarization of a neuron, Professor Alley would need to change the difference in voltage between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dendrites and the axon hillo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axon and the som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side the nucleus and outside the nucle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side the cell and outside the cel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w:cs="Times" w:ascii="Times" w:hAnsi="Times"/>
          <w:color w:val="000000"/>
          <w:sz w:val="22"/>
        </w:rPr>
        <w:t>The resting potential is mainly the result of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egatively charged proteins inside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ositively charged proteins inside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egatively charged proteins outside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ositively charged proteins outside the cel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w:cs="Times" w:ascii="Times" w:hAnsi="Times"/>
          <w:color w:val="000000"/>
          <w:sz w:val="22"/>
        </w:rPr>
        <w:t>Professor Durrant explained to his students that the resting potential of a neuron is the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otal amount of positive charge inside the neuron relative to the outs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otal amount of negative charge inside the neuron relative to the outsi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otal amount of sodium ions compared to potassium 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amount of positive charge in the dendrites compared to the ax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w:cs="Times" w:ascii="Times" w:hAnsi="Times"/>
          <w:color w:val="000000"/>
          <w:sz w:val="22"/>
        </w:rPr>
        <w:t>Pok is in the lab and is measuring the resting potential of neurons. Approximately what should she measure as the resting potentia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65 millivol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0 millivol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70 millivol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70 millivol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Times" w:cs="Times" w:ascii="Times" w:hAnsi="Times"/>
          <w:color w:val="000000"/>
          <w:sz w:val="22"/>
        </w:rPr>
        <w:t>When the neuronal membrane is at rest, the potassium channels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rmit potassium ions to pass quickly and easi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ermit potassium ions to pass slow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hibit any movement of potassium 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elp to open up the sodium channe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Times" w:cs="Times" w:ascii="Times" w:hAnsi="Times"/>
          <w:color w:val="000000"/>
          <w:sz w:val="22"/>
        </w:rPr>
        <w:t>Jena is reviewing her notes on action potentials for a quiz. She makes an extra notation that before the action potential when the neuron is at rest, sodium channels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re open and allow sodium ions to flow through easi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re closed and don’t allow sodium to pass throug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re partially open, so sodium leaks through slow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re partially open but at equilibrium, so the sodium doesn’t m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Times" w:cs="Times" w:ascii="Times" w:hAnsi="Times"/>
          <w:color w:val="000000"/>
          <w:sz w:val="22"/>
        </w:rPr>
        <w:t>Professor Rhodus is lecturing about selective permeability of neurons. What would he tell the cla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ll ions can only travel in one direction across the membra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ll molecules must cross the membrane via a designated chann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nly certain molecules can cross the membrane free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nly sodium and potassium ions can cross the membran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Times" w:cs="Times" w:ascii="Times" w:hAnsi="Times"/>
          <w:color w:val="000000"/>
          <w:sz w:val="22"/>
        </w:rPr>
        <w:t>When a neuron’s membrane is at rest, the concentration gradient tends to move sodium ____ the cell and the electrical gradient tends to move it ____ the cel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to; int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to; out of</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ut of; int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ut of; out of</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Times" w:cs="Times" w:ascii="Times" w:hAnsi="Times"/>
          <w:color w:val="000000"/>
          <w:sz w:val="22"/>
        </w:rPr>
        <w:t>When a neuron’s membrane is at rest, the concentration gradient tends to move potassium ____ the cell and the electrical gradient tends to move it ____ the cel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to; int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to; out of</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ut of; int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ut of; out of</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Times" w:cs="Times" w:ascii="Times" w:hAnsi="Times"/>
          <w:color w:val="000000"/>
          <w:sz w:val="22"/>
        </w:rPr>
        <w:t>Electrical gradients lead to the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eneral movement of ions into the neur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eneral movement of ions out of the neur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ovement of ions to areas having the same electrical char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ovement of ions to areas having opposite electrical charg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Times" w:cs="Times" w:ascii="Times" w:hAnsi="Times"/>
          <w:color w:val="000000"/>
          <w:sz w:val="22"/>
        </w:rPr>
        <w:t>Under which conditions would the sodium-potassium pump likely be far less effective in creating a concentration gradi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f dendrites were generally longer than ax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f the glia-to-neuron ratio were hig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f selective permeability of the membrane did not ex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f it were an active transport system that required ener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Times" w:cs="Times" w:ascii="Times" w:hAnsi="Times"/>
          <w:color w:val="000000"/>
          <w:sz w:val="22"/>
        </w:rPr>
        <w:t>The net effect of each cycle of the sodium-potassium pump is to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crease the number of positively charged ions within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crease the number of positively charged ions within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ecrease the number of positively charged ions outside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crease the number of negatively charged ions within the cel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Times" w:cs="Times" w:ascii="Times" w:hAnsi="Times"/>
          <w:color w:val="000000"/>
          <w:sz w:val="22"/>
        </w:rPr>
        <w:t>Dr. Delillo studies the resting potential of neurons. He has found that _______ is the main reason the neuron is able to maintain the resting potentia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size difference between the axon and dendri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sodium-potassium pum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concentration grad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refractory period of the membran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Times" w:cs="Times" w:ascii="Times" w:hAnsi="Times"/>
          <w:color w:val="000000"/>
          <w:sz w:val="22"/>
        </w:rPr>
        <w:t>The concentration gradient refers to the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act that the concentration of ions is greater on the inside of a neur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act that the concentration of ions is greater on the outside of a neur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ifference in distribution for various ions between the inside and outside of the membra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egatively charged proteins inside the cel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Times" w:cs="Times" w:ascii="Times" w:hAnsi="Times"/>
          <w:color w:val="000000"/>
          <w:sz w:val="22"/>
        </w:rPr>
        <w:t>Which event will increase the concentration gradient of sodiu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creasing permeability to potassium 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creasing activity of the sodium potassium pum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creasing membrane permeability to sodium 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creasing membrane permeability to chloride 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Times" w:cs="Times" w:ascii="Times" w:hAnsi="Times"/>
          <w:color w:val="000000"/>
          <w:sz w:val="22"/>
        </w:rPr>
        <w:t>The concentration gradient for potassium tends to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raw potassium into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ush chloride out of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ush sodium out of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ush potassium out of the cel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Times" w:cs="Times" w:ascii="Times" w:hAnsi="Times"/>
          <w:color w:val="000000"/>
          <w:sz w:val="22"/>
        </w:rPr>
        <w:t>Professor Michaels is explaining to his students that, when the neuron is at rest, ______ is mostly responsible for the movement of potassium ions out of the cel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otassium’s electrical grad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otassium’s concentration grad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odium-potassium pum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odium's electrical gradi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Times" w:cs="Times" w:ascii="Times" w:hAnsi="Times"/>
          <w:color w:val="000000"/>
          <w:sz w:val="22"/>
        </w:rPr>
        <w:t>When a neuron is at rest, what is primarily responsible for moving potassium ions into the cel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centration grad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n electrical grad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odium-potassium pum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oth the sodium-potassium pump and electrical gradi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5. </w:t>
      </w:r>
      <w:r>
        <w:rPr>
          <w:rFonts w:eastAsia="Times" w:cs="Times" w:ascii="Times" w:hAnsi="Times"/>
          <w:color w:val="000000"/>
          <w:sz w:val="22"/>
        </w:rPr>
        <w:t>When a membrane is at rest, what attracts potassium ions to the inside of the cel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 electrical grad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concentration grad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oth an electrical gradient and a concentration grad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either an electrical gradient nor a concentration gradi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Times" w:cs="Times" w:ascii="Times" w:hAnsi="Times"/>
          <w:color w:val="000000"/>
          <w:sz w:val="22"/>
        </w:rPr>
        <w:t>When a membrane is at rest, what attracts sodium ions to the inside of the cel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 electrical grad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concentration grad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oth an electrical gradient and a concentration grad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either an electrical gradient nor a concentration gradi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Times" w:cs="Times" w:ascii="Times" w:hAnsi="Times"/>
          <w:color w:val="000000"/>
          <w:sz w:val="22"/>
        </w:rPr>
        <w:t>Professor Windell is lecturing about the resting potential of neurons. He will tell his class that the resting potential is advantageous becaus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minimizes the toxic effects of sodi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cell is ready to produce an action potential quickly following a stimul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prevents the cell from having to use any energy to keep itself prepared to fire an action pot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is maintains equal levels of the ions both inside and outside of the neur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8. </w:t>
      </w:r>
      <w:r>
        <w:rPr>
          <w:rFonts w:eastAsia="Times" w:cs="Times" w:ascii="Times" w:hAnsi="Times"/>
          <w:color w:val="000000"/>
          <w:sz w:val="22"/>
        </w:rPr>
        <w:t>Ordinarily, stimulation of a neuron takes place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rough hyperpolar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t the synap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 the mitochondr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 the endoplasmic reticulu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9. </w:t>
      </w:r>
      <w:r>
        <w:rPr>
          <w:rFonts w:eastAsia="Times" w:cs="Times" w:ascii="Times" w:hAnsi="Times"/>
          <w:color w:val="000000"/>
          <w:sz w:val="22"/>
        </w:rPr>
        <w:t>What occurs when a stimulus shifts the potential inside a neuron from the resting potential to a more negative potentia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yperpolar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epolar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 action pot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threshol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Times" w:cs="Times" w:ascii="Times" w:hAnsi="Times"/>
          <w:color w:val="000000"/>
          <w:sz w:val="22"/>
        </w:rPr>
        <w:t>Dr. O’Reilly is trying to produce hyperpolarization in the neurons in her laboratory. What should she d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se a microelectrode to apply a positive char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Use a microelectrode to apply a negative char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dd a drug that will increase the membrane’s permeability to sodi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dd a drug that will decrease the membrane’s permeability to potassiu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Times" w:cs="Times" w:ascii="Times" w:hAnsi="Times"/>
          <w:color w:val="000000"/>
          <w:sz w:val="22"/>
        </w:rPr>
        <w:t>In order to produce an action potential, the collective amount of depolarization must exceed the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reshold of exci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nergy required to open the potassium chann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bsolute refractory peri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sting membrane potenti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Times" w:cs="Times" w:ascii="Times" w:hAnsi="Times"/>
          <w:color w:val="000000"/>
          <w:sz w:val="22"/>
        </w:rPr>
        <w:t>A membrane produces an action potential whenever the potential across it reaches what leve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resting pot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90 mV</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threshold of exci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refractory perio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Times" w:cs="Times" w:ascii="Times" w:hAnsi="Times"/>
          <w:color w:val="000000"/>
          <w:sz w:val="22"/>
        </w:rPr>
        <w:t>Nettie is in the laboratory working with cultured neurons. She wants to record the voltage following the opening of the sodium channels. What does she need to do to get the sodium channels to ope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dd a solution that will result in depolarizing the membra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dd a solution that will result in hyperpolarizing the membra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crease the amount of sodium outside of the neur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duce an action potential and get to the refractory perio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4. </w:t>
      </w:r>
      <w:r>
        <w:rPr>
          <w:rFonts w:eastAsia="Times" w:cs="Times" w:ascii="Times" w:hAnsi="Times"/>
          <w:color w:val="000000"/>
          <w:sz w:val="22"/>
        </w:rPr>
        <w:t>What occurs when depolarization is less than the cell’s threshol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odium is prevented from crossing the membra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otassium is prevented from crossing the membra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dium crosses the membrane only slightly more than usu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cell will still produce an action potenti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Times" w:cs="Times" w:ascii="Times" w:hAnsi="Times"/>
          <w:color w:val="000000"/>
          <w:sz w:val="22"/>
        </w:rPr>
        <w:t>Which action would depolarize a neur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creasing membrane permeability to calci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creasing membrane permeability to potassi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ecreasing membrane permeability to sodi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creasing membrane permeability to sodiu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Times" w:cs="Times" w:ascii="Times" w:hAnsi="Times"/>
          <w:color w:val="000000"/>
          <w:sz w:val="22"/>
        </w:rPr>
        <w:t>The action potential of a neuron depends mostly on what movement of 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odium ions entering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odium ions leaving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otassium ions entering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otassium ions leaving the cel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Times" w:cs="Times" w:ascii="Times" w:hAnsi="Times"/>
          <w:color w:val="000000"/>
          <w:sz w:val="22"/>
        </w:rPr>
        <w:t>Zandra is studying about the ions involved in the action potential. She records in her notes that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concentration of sodium remains more concentrated outside the neuron than inside even during an action pot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concentration of potassium remains more concentrated outside the neuron than inside even during an action pot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concentration of sodium and potassium equalize across the membrane during an action pot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uring an action potential, the sodium channels stay open for a long period of tim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8. </w:t>
      </w:r>
      <w:r>
        <w:rPr>
          <w:rFonts w:eastAsia="Times" w:cs="Times" w:ascii="Times" w:hAnsi="Times"/>
          <w:color w:val="000000"/>
          <w:sz w:val="22"/>
        </w:rPr>
        <w:t>Voltage-activated channels are channels for which a change in the voltage across the membrane alters their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rme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eng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umb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reshol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9. </w:t>
      </w:r>
      <w:r>
        <w:rPr>
          <w:rFonts w:eastAsia="Times" w:cs="Times" w:ascii="Times" w:hAnsi="Times"/>
          <w:color w:val="000000"/>
          <w:sz w:val="22"/>
        </w:rPr>
        <w:t>At the peak of the action potential, the electrical gradient of potassium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s the same as during the resting pot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ulls sodium into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ushes potassium out of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ulls potassium into the cel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0. </w:t>
      </w:r>
      <w:r>
        <w:rPr>
          <w:rFonts w:eastAsia="Times" w:cs="Times" w:ascii="Times" w:hAnsi="Times"/>
          <w:color w:val="000000"/>
          <w:sz w:val="22"/>
        </w:rPr>
        <w:t>When the potential across a membrane reaches threshold, the sodium channels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pen to let sodium enter the cell rapid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lose to prevent sodium from entering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pen to let sodium exit the cell rapid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lose to prevent sodium from exiting the cel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1. </w:t>
      </w:r>
      <w:r>
        <w:rPr>
          <w:rFonts w:eastAsia="Times" w:cs="Times" w:ascii="Times" w:hAnsi="Times"/>
          <w:color w:val="000000"/>
          <w:sz w:val="22"/>
        </w:rPr>
        <w:t>A drug that blocks the sodium gates of a neuron's membrane will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crease the thresh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lock the action pot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use repeated action potenti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liminate the refractory perio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2. </w:t>
      </w:r>
      <w:r>
        <w:rPr>
          <w:rFonts w:eastAsia="Times" w:cs="Times" w:ascii="Times" w:hAnsi="Times"/>
          <w:color w:val="000000"/>
          <w:sz w:val="22"/>
        </w:rPr>
        <w:t>After the peak of an action potential, what prevents sodium ions from continuing to enter the cel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re is no longer a concentration gradient for sodi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sodium-potassium pump greatly increases its rate of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ll the available sodium ions have already entered the c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sodium gates in the membrane clo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3. </w:t>
      </w:r>
      <w:r>
        <w:rPr>
          <w:rFonts w:eastAsia="Times" w:cs="Times" w:ascii="Times" w:hAnsi="Times"/>
          <w:color w:val="000000"/>
          <w:sz w:val="22"/>
        </w:rPr>
        <w:t>Mae is studying for an exam on the action potential. She writes in her notes that the sodium channel closes 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hen the electrical gradient for sodium is elimin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fter the neuron reaches thresh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t the peak of the action pot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s a result of the refractory perio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4. </w:t>
      </w:r>
      <w:r>
        <w:rPr>
          <w:rFonts w:eastAsia="Times" w:cs="Times" w:ascii="Times" w:hAnsi="Times"/>
          <w:color w:val="000000"/>
          <w:sz w:val="22"/>
        </w:rPr>
        <w:t>What causes potassium ions to leave the axon just after the peak of the action potentia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continuing concentration gradient and the opening of the potassium g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n increase in the concentration gradient across the membra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 increased tendency of the sodium-potassium pump to push potassium ou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inding of potassium ions to proteins that leave at this tim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5. </w:t>
      </w:r>
      <w:r>
        <w:rPr>
          <w:rFonts w:eastAsia="Times" w:cs="Times" w:ascii="Times" w:hAnsi="Times"/>
          <w:color w:val="000000"/>
          <w:sz w:val="22"/>
        </w:rPr>
        <w:t>A drug will prevent an action potential if it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owers the threshold of the membra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locks the movement of potassium across the membra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locks the movement of sodium across the membra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creases the movement of sodium across the membran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6. </w:t>
      </w:r>
      <w:r>
        <w:rPr>
          <w:rFonts w:eastAsia="Times" w:cs="Times" w:ascii="Times" w:hAnsi="Times"/>
          <w:color w:val="000000"/>
          <w:sz w:val="22"/>
        </w:rPr>
        <w:t>Terrance went to the dentist and was given some Novocain. This prevented him from feeling pain because the drug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ttached to sodium channels letting in sodium and stopping the action potential from sending a pain 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ttached to potassium channels letting in potassium and stopping the action potential from sending a pain 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ttached to potassium channels blocking potassium from entering and stopping the action potential from sending a pain 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ttached to sodium channels blocking sodium from entering and stopping the action potential from sending a pain messag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7. </w:t>
      </w:r>
      <w:r>
        <w:rPr>
          <w:rFonts w:eastAsia="Times" w:cs="Times" w:ascii="Times" w:hAnsi="Times"/>
          <w:color w:val="000000"/>
          <w:sz w:val="22"/>
        </w:rPr>
        <w:t>Dr. Blanchard is giving a lecture about the propagation of the action potential. What would she tell the cla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at the process of an action potential repeats itself over and over down the length of the axon thanks to the diffusion of sodium 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at the process of an action potential repeats itself over and over down the length of the axon thanks to the diffusion of potassium 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action potential moves down the length of the axon because all the sodium channels open all at once after the neuron reaches thresh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action potential moves down the length of the axon because all the potassium channels open all at once after the neuron reaches threshol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8. </w:t>
      </w:r>
      <w:r>
        <w:rPr>
          <w:rFonts w:eastAsia="Times" w:cs="Times" w:ascii="Times" w:hAnsi="Times"/>
          <w:color w:val="000000"/>
          <w:sz w:val="22"/>
        </w:rPr>
        <w:t>Dr. Ruggs is giving a lecture about the all-or-none-law. What would she tell the cla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at all neurons produce an action potential at the same time or none produce o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at all neurons are active at the same time or none at a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at all ion channels open at the same time or none at a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at after reaching threshold, the amplitude and velocity of the action potential is the same each tim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9. </w:t>
      </w:r>
      <w:r>
        <w:rPr>
          <w:rFonts w:eastAsia="Times" w:cs="Times" w:ascii="Times" w:hAnsi="Times"/>
          <w:color w:val="000000"/>
          <w:sz w:val="22"/>
        </w:rPr>
        <w:t>The primary feature of a neuron that prevents the action potential from traveling back from where it just passed is the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centration grad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fractory peri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dium potassium pum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hospholipid bilay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0. </w:t>
      </w:r>
      <w:r>
        <w:rPr>
          <w:rFonts w:eastAsia="Times" w:cs="Times" w:ascii="Times" w:hAnsi="Times"/>
          <w:color w:val="000000"/>
          <w:sz w:val="22"/>
        </w:rPr>
        <w:t>During the relative refractory period, the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odium gates are firmly clos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odium gates are reverting to their usual st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dium gates are wide op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otassium gates are firmly clos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1. </w:t>
      </w:r>
      <w:r>
        <w:rPr>
          <w:rFonts w:eastAsia="Times New Roman" w:cs="Times New Roman" w:ascii="Times New Roman" w:hAnsi="Times New Roman"/>
          <w:color w:val="000000"/>
          <w:sz w:val="22"/>
        </w:rPr>
        <w:t xml:space="preserve">What will </w:t>
      </w:r>
      <w:r>
        <w:rPr>
          <w:rFonts w:eastAsia="Times New Roman" w:cs="Times New Roman" w:ascii="Times New Roman" w:hAnsi="Times New Roman"/>
          <w:i/>
          <w:color w:val="000000"/>
          <w:sz w:val="22"/>
        </w:rPr>
        <w:t>most</w:t>
      </w:r>
      <w:r>
        <w:rPr>
          <w:rFonts w:eastAsia="Times New Roman" w:cs="Times New Roman" w:ascii="Times New Roman" w:hAnsi="Times New Roman"/>
          <w:color w:val="000000"/>
          <w:sz w:val="22"/>
        </w:rPr>
        <w:t xml:space="preserve"> affect the speed of an action potentia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strength of the stimul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time since the last action potent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length of the ax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resistance of the membran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2. </w:t>
      </w:r>
      <w:r>
        <w:rPr>
          <w:rFonts w:eastAsia="Times" w:cs="Times" w:ascii="Times" w:hAnsi="Times"/>
          <w:color w:val="000000"/>
          <w:sz w:val="22"/>
        </w:rPr>
        <w:t>The speed of an action potential down an unmyelinated axon is best described as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speed of electricity, regardless of the size of the ax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ess than 1 meter per second, regardless of the size of the ax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aster in thin axons than in thick on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aster in thick axons than in thin on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3. </w:t>
      </w:r>
      <w:r>
        <w:rPr>
          <w:rFonts w:eastAsia="Times" w:cs="Times" w:ascii="Times" w:hAnsi="Times"/>
          <w:color w:val="000000"/>
          <w:sz w:val="22"/>
        </w:rPr>
        <w:t>Professor Cook is lecturing on the importance of the myelin sheath. He told that class that 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yelin is the only structure that can prevent action potentials from traveling the wrong dir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fatty nature of the myelin speeds up the action potential down the length of the ax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fatty nature of myelin provide storage for key nutrients for the neur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yelin increases the strength of the action potenti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4. </w:t>
      </w:r>
      <w:r>
        <w:rPr>
          <w:rFonts w:eastAsia="Times" w:cs="Times" w:ascii="Times" w:hAnsi="Times"/>
          <w:color w:val="000000"/>
          <w:sz w:val="22"/>
        </w:rPr>
        <w:t>In what direction does a local neuron transmit inform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rough its dendrites to cell body to ax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rough its axon to cell body to dendri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nly toward the cell bod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qually well in any dire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5. </w:t>
      </w:r>
      <w:r>
        <w:rPr>
          <w:rFonts w:eastAsia="Times" w:cs="Times" w:ascii="Times" w:hAnsi="Times"/>
          <w:color w:val="000000"/>
          <w:sz w:val="22"/>
        </w:rPr>
        <w:t>Which of the following describes the transmission of information in a local neur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signal decreases in strength as it trav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signal increases in strength as it trav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ignal strength remains constant as it trav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ocal neurons do not transmit any inform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6. </w:t>
      </w:r>
      <w:r>
        <w:rPr>
          <w:rFonts w:eastAsia="Times" w:cs="Times" w:ascii="Times" w:hAnsi="Times"/>
          <w:color w:val="000000"/>
          <w:sz w:val="22"/>
        </w:rPr>
        <w:t>Describe the structure of the blood-brain barrier and explain why it is importa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7. </w:t>
      </w:r>
      <w:r>
        <w:rPr>
          <w:rFonts w:eastAsia="Times" w:cs="Times" w:ascii="Times" w:hAnsi="Times"/>
          <w:color w:val="000000"/>
          <w:sz w:val="22"/>
        </w:rPr>
        <w:t>Provide a summary of the all-or-none law of action potential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8. </w:t>
      </w:r>
      <w:r>
        <w:rPr>
          <w:rFonts w:eastAsia="Times" w:cs="Times" w:ascii="Times" w:hAnsi="Times"/>
          <w:color w:val="000000"/>
          <w:sz w:val="22"/>
        </w:rPr>
        <w:t>Describe how the brain transports essential chemical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9. </w:t>
      </w:r>
      <w:r>
        <w:rPr>
          <w:rFonts w:eastAsia="Times" w:cs="Times" w:ascii="Times" w:hAnsi="Times"/>
          <w:color w:val="000000"/>
          <w:sz w:val="22"/>
        </w:rPr>
        <w:t>Describe the key aspects of the resting potentia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0. </w:t>
      </w:r>
      <w:r>
        <w:rPr>
          <w:rFonts w:eastAsia="Times" w:cs="Times" w:ascii="Times" w:hAnsi="Times"/>
          <w:color w:val="000000"/>
          <w:sz w:val="22"/>
        </w:rPr>
        <w:t>Explain the function and process of a neuron’s refractory perio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1. </w:t>
      </w:r>
      <w:r>
        <w:rPr>
          <w:rFonts w:eastAsia="Times" w:cs="Times" w:ascii="Times" w:hAnsi="Times"/>
          <w:color w:val="000000"/>
          <w:sz w:val="22"/>
        </w:rPr>
        <w:t>What is the role of the myelin sheath? Describe the two types of cells that make the myelin shea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2. </w:t>
      </w:r>
      <w:r>
        <w:rPr>
          <w:rFonts w:eastAsia="Times" w:cs="Times" w:ascii="Times" w:hAnsi="Times"/>
          <w:color w:val="000000"/>
          <w:sz w:val="22"/>
        </w:rPr>
        <w:t>Using motor and sensory neurons as examples, explain the difference between afferent and effer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3. </w:t>
      </w:r>
      <w:r>
        <w:rPr>
          <w:rFonts w:eastAsia="Times" w:cs="Times" w:ascii="Times" w:hAnsi="Times"/>
          <w:color w:val="000000"/>
          <w:sz w:val="22"/>
        </w:rPr>
        <w:t>Mr. Doyal has been diagnosed with Parkinson’s disease (which is the result of damaged dopamine signaling). Instead of giving him dopamine, his doctors have given him a derivative of dopamine called L-DOPA to take. Given what you know about substances entering the nervous system, why do you think Mr. Doyal was given L-DOPA instead of dopamin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4. </w:t>
      </w:r>
      <w:r>
        <w:rPr>
          <w:rFonts w:eastAsia="Times" w:cs="Times" w:ascii="Times" w:hAnsi="Times"/>
          <w:color w:val="000000"/>
          <w:sz w:val="22"/>
        </w:rPr>
        <w:t>Jena has been assigned a project for school where she is asked to demonstrate the activity of the sodium-potassium pump using yellow marbles to represent sodium and green marbles to represent potassium. How many marbles will Jena need and explain how she could demonstrate the movement of the ions through the pump?</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5. </w:t>
      </w:r>
      <w:r>
        <w:rPr>
          <w:rFonts w:eastAsia="Times" w:cs="Times" w:ascii="Times" w:hAnsi="Times"/>
          <w:color w:val="000000"/>
          <w:sz w:val="22"/>
        </w:rPr>
        <w:t>Bryson is having a cavity filled at the dentist and was given Novocain to prevent feeling any pain. Later, he explains to his roommate how the Novocain worked to stop the pain. What did he tell his roomm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