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Times" w:cs="Times" w:ascii="Times" w:hAnsi="Times"/>
          <w:color w:val="000000"/>
          <w:sz w:val="22"/>
        </w:rPr>
        <w:t>The Supreme Court has ruled that a complete ban on handgu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s a power of local govern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s a power of state govern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an only be enacted by the federal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s constitutio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is unconstitution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times new roman" w:cs="times new roman" w:ascii="times new roman" w:hAnsi="times new roman"/>
          <w:color w:val="000000"/>
          <w:sz w:val="22"/>
        </w:rPr>
        <w:t>According to the Sixth Amendment, the accus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as a right to a speedy tr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an be compelled to be a witness against himself.</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as a right to a private tr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as no right to due proc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an be compelled to be a witness against himself and have a right to a private tri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times" w:cs="times" w:ascii="times" w:hAnsi="times"/>
          <w:color w:val="000000"/>
          <w:sz w:val="22"/>
        </w:rPr>
        <w:t>Politics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 process that resolves conflict within a socie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 struggle over power or influence within organizations or informal grou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 type of anti-social behavior by individu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fundamentally irrelev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 process that resolves conflict within a society and is a struggle over power or influence within organizations or informal group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times new roman" w:cs="times new roman" w:ascii="times new roman" w:hAnsi="times new roman"/>
          <w:color w:val="000000"/>
          <w:sz w:val="22"/>
        </w:rPr>
        <w:t>The struggle over power or influence within organizations that can grant benefits or privileges best defin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national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state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oli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olitical sci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elec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Times" w:cs="Times" w:ascii="Times" w:hAnsi="Times"/>
          <w:color w:val="000000"/>
          <w:sz w:val="22"/>
        </w:rPr>
        <w:t>Government is a(n) _____________ that ________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stitution; has ultimate decision making autho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stitution; is consistent in its powers across countr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rocess; helps us choose our lea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eries of laws; are imposed on us by a sovereign rul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place; allows for centralization of authori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times" w:cs="times" w:ascii="times" w:hAnsi="times"/>
          <w:color w:val="000000"/>
          <w:sz w:val="22"/>
        </w:rPr>
        <w:t>Politics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 purely cooperative proc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olely found in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n instit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functional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found in all aspects of socie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times new roman" w:cs="times new roman" w:ascii="times new roman" w:hAnsi="times new roman"/>
          <w:color w:val="000000"/>
          <w:sz w:val="22"/>
        </w:rPr>
        <w:t>An ongoing organization that performs certain functions for society is referred to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oli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commun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n initia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referendu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n institu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times" w:cs="times" w:ascii="times" w:hAnsi="times"/>
          <w:color w:val="000000"/>
          <w:sz w:val="22"/>
        </w:rPr>
        <w:t>The effects of government can be found i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food you ea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schools most children atte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sales tax you pay on purch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distribution of the assets of the deceas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l of these choices are tru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times new roman" w:cs="times new roman" w:ascii="times new roman" w:hAnsi="times new roman"/>
          <w:color w:val="000000"/>
          <w:sz w:val="22"/>
        </w:rPr>
        <w:t>The recent civil war in Syria is an example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successful implementation of order by a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problems that every authoritarian government eventually fa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mocracy taken to the extre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strong central autho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lack of government as we normally understand i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times" w:cs="times" w:ascii="times" w:hAnsi="times"/>
          <w:color w:val="000000"/>
          <w:sz w:val="22"/>
        </w:rPr>
        <w:t>"A state of peace and security" best defin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oli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egitima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utho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liber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ord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times new roman" w:cs="times new roman" w:ascii="times new roman" w:hAnsi="times new roman"/>
          <w:color w:val="000000"/>
          <w:sz w:val="22"/>
        </w:rPr>
        <w:t>A society in which the people have freedom but not peace and security h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uthority, but nor ord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rder, but not autho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liberty, but not ord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rder, but not liber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uthority, but not legitimac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times" w:cs="times" w:ascii="times" w:hAnsi="times"/>
          <w:color w:val="000000"/>
          <w:sz w:val="22"/>
        </w:rPr>
        <w:t>Liberty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freedom to do whatever you w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vailable only in the United 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greatest freedom of the individual consistent with the freedom of other individu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compatible with government autho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 uniquely American valu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times new roman" w:cs="times new roman" w:ascii="times new roman" w:hAnsi="times new roman"/>
          <w:color w:val="000000"/>
          <w:sz w:val="22"/>
        </w:rPr>
        <w:t>Governments have authority whe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y adhere to special nor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eople always obey the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y control the medi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y have the right and power to enforce their deci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y establish liberty and order to societ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times" w:cs="times" w:ascii="times" w:hAnsi="times"/>
          <w:color w:val="000000"/>
          <w:sz w:val="22"/>
        </w:rPr>
        <w:t>Legitimacy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condition of having too much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 popular acceptance of the right and power of a government or other entity to exercise liber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 popular acceptance of the right and power of a government or other entity to exercise autho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nly needed in times of emergen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possible with a narrow base of suppor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Times" w:cs="Times" w:ascii="Times" w:hAnsi="Times"/>
          <w:color w:val="000000"/>
          <w:sz w:val="22"/>
        </w:rPr>
        <w:t>​A government that has the power to make and enforce law but which lacks the acceptance of the people is said to hav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uthority but not legitima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egitimacy but not autho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oth authority and legitima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democratic form of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n authoritarian form of govern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Times" w:cs="Times" w:ascii="Times" w:hAnsi="Times"/>
          <w:color w:val="000000"/>
          <w:sz w:val="22"/>
        </w:rPr>
        <w:t>To say that authority has legitimacy is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ay that authority is recognized by a fe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ay that authority is broadly accep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mply that the ruler has not always been perceived as the legal pow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uggest that decisions are of little practical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imply that those in power do not have the good of the public in mind when making important decis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times" w:cs="times" w:ascii="times" w:hAnsi="times"/>
          <w:color w:val="000000"/>
          <w:sz w:val="22"/>
        </w:rPr>
        <w:t>A government​ in which the ruler fully controls government itself but largely stays out of religious and business institutions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 democratic republ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 direct democra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 representative democra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otalitaria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uthoritaria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Times" w:cs="Times" w:ascii="Times" w:hAnsi="Times"/>
          <w:color w:val="000000"/>
          <w:sz w:val="22"/>
        </w:rPr>
        <w:t>Aristocracy means rule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majo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ealthy famil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highly qualified peo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ose who can read and wri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religious lead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times new roman" w:cs="times new roman" w:ascii="times new roman" w:hAnsi="times new roman"/>
          <w:color w:val="000000"/>
          <w:sz w:val="22"/>
        </w:rPr>
        <w:t>The term used to describe "an absence of government"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arch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liber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mocra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otalitariansi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uthoritarianis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times" w:cs="times" w:ascii="times" w:hAnsi="times"/>
          <w:color w:val="000000"/>
          <w:sz w:val="22"/>
        </w:rPr>
        <w:t>A referendum takes place whe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Congress rejects a law passed by a state legisla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U.S. Supreme Court rejects a law because it violates the U.S. Constit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president refers his or her budget plan to the Congress before the start of a fiscal yea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state legislature refers an act of legislation to the voters for approval or disapprov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voters choose the candidates who will represent their political par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Times" w:cs="Times" w:ascii="Times" w:hAnsi="Times"/>
          <w:color w:val="000000"/>
          <w:sz w:val="22"/>
        </w:rPr>
        <w:t>A procedure allowing the people to vote to dismiss an elected official from state office before his or her term has expired is call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 referendu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irect democra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 reca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n initia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popular sovereign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times" w:cs="times" w:ascii="times" w:hAnsi="times"/>
          <w:color w:val="000000"/>
          <w:sz w:val="22"/>
        </w:rPr>
        <w:t>Concern for the dangers of uneducated mob rule led James Madison and others of his time to caution agains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right to bear ar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freedom of speec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democratic republ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opular sovereign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direct democrac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times" w:cs="times" w:ascii="times" w:hAnsi="times"/>
          <w:color w:val="000000"/>
          <w:sz w:val="22"/>
        </w:rPr>
        <w:t>The government of the United States is best described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 direct democra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 confede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 constitutional monarch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n anarch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 democratic republi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Times" w:cs="Times" w:ascii="Times" w:hAnsi="Times"/>
          <w:color w:val="000000"/>
          <w:sz w:val="22"/>
        </w:rPr>
        <w:t>The concept of universal suffrage refers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right of all adults to vote for a representative in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right of all citizens to run for off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right of universal healthcare for a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belief that all persons deserve a fair tr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 system of relationships between the stat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times" w:cs="times" w:ascii="times" w:hAnsi="times"/>
          <w:color w:val="000000"/>
          <w:sz w:val="22"/>
        </w:rPr>
        <w:t>The right to vote for all citizens h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lways been out of reac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xpanded over t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een championed by the ric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lways included undocumented immigra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ways included wome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Times New Roman" w:cs="Times New Roman" w:ascii="Times New Roman" w:hAnsi="Times New Roman"/>
          <w:color w:val="000000"/>
          <w:sz w:val="22"/>
        </w:rPr>
        <w:t>To ensure that majority rule does not become oppressive, modern democraci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imit political participation to individuals who are properly educa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guarantee the rights of minor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ject the concept of free, competitive elec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pply term limits to elected offici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require two-thirds support of the legislature before a law can be enact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times" w:cs="times" w:ascii="times" w:hAnsi="times"/>
          <w:color w:val="000000"/>
          <w:sz w:val="22"/>
        </w:rPr>
        <w:t>The political theory holding that government ought to do what the majority of people want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lural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ajoritarian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lite the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oportional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democratic centralis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times" w:cs="times" w:ascii="times" w:hAnsi="times"/>
          <w:color w:val="000000"/>
          <w:sz w:val="22"/>
        </w:rPr>
        <w:t>Elite theor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mplies that the president must come from the party that holds the majority in Congr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mphasizes governmental control over economic policy, but not social institu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s viewed by political scientists as a theory that works well as a description of both how democracies should function and how democracies actually do fun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dicates that a single ruler controls all aspects of the government, but not economic and social institu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is the perspective that society is ruled by a small number of people who exercise power to further their self-interes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Times New Roman" w:cs="Times New Roman" w:ascii="Times New Roman" w:hAnsi="Times New Roman"/>
          <w:color w:val="000000"/>
          <w:sz w:val="22"/>
        </w:rPr>
        <w:t>Theorists describe pluralism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struggle between the poor and wealthy cla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struggle among groups to gain benefits for their memb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 xml:space="preserve">a theory of how democracy should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fun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way to settle disputes by armed confli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way for one group to dominate the political proces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times" w:cs="times" w:ascii="times" w:hAnsi="times"/>
          <w:color w:val="000000"/>
          <w:sz w:val="22"/>
        </w:rPr>
        <w:t>The practical limitations of pluralism theory includ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wealthy are overrepresen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one group may dominate the political proc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nflict may divide the United States into hostile cam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dividuals have more than one self-intere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l of these choices are tru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times" w:cs="times" w:ascii="times" w:hAnsi="times"/>
          <w:color w:val="000000"/>
          <w:sz w:val="22"/>
        </w:rPr>
        <w:t>A political culture is 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ritten set of codes that dictate political 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ocess that transmits value to immigrants and childr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ajor problem for rulers of stable forms of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atterned set of ideas, values, and ways of thinking about government and poli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manifestation of pluralis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Times" w:cs="Times" w:ascii="Times" w:hAnsi="Times"/>
          <w:color w:val="000000"/>
          <w:sz w:val="22"/>
        </w:rPr>
        <w:t>The concept of political socialization refers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process by which beliefs and values are transmitted to new immigrants and to our childr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olitical movements in support of Social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process by which religious values are transmitted only through the medi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gradual development of social programs within our national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the government taking over the economic sector of the count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times new roman" w:cs="times new roman" w:ascii="times new roman" w:hAnsi="times new roman"/>
          <w:color w:val="000000"/>
          <w:sz w:val="22"/>
        </w:rPr>
        <w:t>The dominant culture in U.S. political culture comes from Western European civilization.  Which of the following values is NOT among those of the dominant cultu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dividual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ivate proper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conomic equa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Judeo-Christian eth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se choices are tru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times" w:cs="times" w:ascii="times" w:hAnsi="times"/>
          <w:color w:val="000000"/>
          <w:sz w:val="22"/>
        </w:rPr>
        <w:t>In the United States, we have religious freedom, both to practice a religion of our choosing and to be free of state-imposed religions.​ This idea is one of many freedoms known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ivil liber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ivil righ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itizenship righ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Democratic freedo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Republican libert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times" w:cs="times" w:ascii="times" w:hAnsi="times"/>
          <w:color w:val="000000"/>
          <w:sz w:val="22"/>
        </w:rPr>
        <w:t>In the United States, basic guarantees of liberty are found i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Declaration of Independ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annual Congressional budget repo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Bill of Righ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statement of Rights and Responsibil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the National Rights Found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times new roman" w:cs="times new roman" w:ascii="times new roman" w:hAnsi="times new roman"/>
          <w:color w:val="000000"/>
          <w:sz w:val="22"/>
        </w:rPr>
        <w:t>The periods after the Pearl Harbor attack and the September 11, 2001 terror attacks are similar in th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alls were made to enhance security at the expense of civil liber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liberties were largely maintained at the expense of national secu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United States declared a war on terror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U.S. government suffered a loss of legitima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alls were made to enhance security at the expense of civil liberties, and the United States declared a war on terroris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Times" w:cs="Times" w:ascii="Times" w:hAnsi="Times"/>
          <w:color w:val="000000"/>
          <w:sz w:val="22"/>
        </w:rPr>
        <w:t>The concept that all people are of equal wort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as fixed at the time of the Constitutional Convention of 1787.</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xpanded in the nineteenth century but narrowed in the twentieth centu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as extended and elaborated over t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as been limited in recent yea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as extended only in the last twenty yea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times new roman" w:cs="times new roman" w:ascii="times new roman" w:hAnsi="times new roman"/>
          <w:color w:val="000000"/>
          <w:sz w:val="22"/>
        </w:rPr>
        <w:t>Capitalism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political theory developed by Karl Mar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n economic system marked by the private ownership of wealth-creating assets, free markets, and freedom of contr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compatible with property rights as a wealth-creating mechan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named for the centralization of economic power in the capitol c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unpopular in the United Stat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times new roman" w:cs="times new roman" w:ascii="times new roman" w:hAnsi="times new roman"/>
          <w:color w:val="000000"/>
          <w:sz w:val="22"/>
        </w:rPr>
        <w:t>The capitalist system of the United States is based 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ivate property righ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qual distribution of asse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conomic equa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gulation of market fo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nstraining the right to enter into contrac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times new roman" w:cs="times new roman" w:ascii="times new roman" w:hAnsi="times new roman"/>
          <w:color w:val="000000"/>
          <w:sz w:val="22"/>
        </w:rPr>
        <w:t>The right to own property is all of the following 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widespread desire in Americ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likely to provide power and liberty to those who own 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source of economic inst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undamental to the capitalist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promotion of economic equali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times" w:cs="times" w:ascii="times" w:hAnsi="times"/>
          <w:color w:val="000000"/>
          <w:sz w:val="22"/>
        </w:rPr>
        <w:t>American citizens tend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believe that government should be big and ac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believe that government should be small and restrain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hold contradictory opinions about the size of government and the role it should play in their liv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elieve that government should be active in economic areas but not social area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believe that government should be active in social areas but not economic area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times" w:cs="times" w:ascii="times" w:hAnsi="times"/>
          <w:color w:val="000000"/>
          <w:sz w:val="22"/>
        </w:rPr>
        <w:t>Americans tend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oppose big government, in princi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upport big government, in princi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ppose social secu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upport high income tax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hold consistent beliefs about the size and purpose of govern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Times" w:cs="Times" w:ascii="Times" w:hAnsi="Times"/>
          <w:color w:val="000000"/>
          <w:sz w:val="22"/>
        </w:rPr>
        <w:t>​With regard to the size of government, which of the following statements is tr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mericans agree that "big government" is good for the n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ll Americans are opposed to "big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mericans express contradictory opinions on the size of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pposition to "big government" is a relatively new concept in American poli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mericans oppose "big government" as well as any benefits it may produ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times" w:cs="times" w:ascii="times" w:hAnsi="times"/>
          <w:color w:val="000000"/>
          <w:sz w:val="22"/>
        </w:rPr>
        <w:t>In response to the Great Recess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mployment quickly returned to pre-recession leve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Tea Party movement fell from promin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ngress became more coopera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voters demanded government action, but did not like most government progra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voters solidly sided with one political party for nearly a decad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Times" w:cs="Times" w:ascii="Times" w:hAnsi="Times"/>
          <w:color w:val="000000"/>
          <w:sz w:val="22"/>
        </w:rPr>
        <w:t>A comprehensive set of beliefs about the nature of people and the role of government is call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 political cul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 dogm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n ide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political spectru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political scien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Times New Roman" w:cs="Times New Roman" w:ascii="Times New Roman" w:hAnsi="Times New Roman"/>
          <w:color w:val="000000"/>
          <w:sz w:val="22"/>
        </w:rPr>
        <w:t>Conservatives endorse all of the following 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limited role for the national government in helping individu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government action to support traditional valu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atriot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distribution of inc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belief that the individual is responsible for his or her own well-be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times" w:cs="times" w:ascii="times" w:hAnsi="times"/>
          <w:color w:val="000000"/>
          <w:sz w:val="22"/>
        </w:rPr>
        <w:t>The following statement would be compatible with __________ ideology: “The government should have no role in providing health care for the country. People should provide their own health ca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liber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nserva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mmuni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ociali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extreme liber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Times New Roman" w:cs="Times New Roman" w:ascii="Times New Roman" w:hAnsi="Times New Roman"/>
          <w:color w:val="000000"/>
          <w:sz w:val="22"/>
        </w:rPr>
        <w:t>Liberals endorse all of the following 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ivil righ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mproving the welfare of individu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limited role for the government in helping individu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government regulation of the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olerance for political and social chang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times" w:cs="times" w:ascii="times" w:hAnsi="times"/>
          <w:color w:val="000000"/>
          <w:sz w:val="22"/>
        </w:rPr>
        <w:t>The following statement would be compatible with __________ ideology: “The government should act to create jobs during an economic cris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liber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nserva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narchi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libertaria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extreme conservati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Times" w:cs="Times" w:ascii="Times" w:hAnsi="Times"/>
          <w:color w:val="000000"/>
          <w:sz w:val="22"/>
        </w:rPr>
        <w:t>Unlike liberals or conservatives, socialists advocat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rsonal liber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ivate property righ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arket capital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ivate investment in governmental syste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replacing investor ownership of businesses by government ownership.</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times new roman" w:cs="times new roman" w:ascii="times new roman" w:hAnsi="times new roman"/>
          <w:color w:val="000000"/>
          <w:sz w:val="22"/>
        </w:rPr>
        <w:t xml:space="preserve">Which of the following groups </w:t>
      </w:r>
      <w:r>
        <w:rPr>
          <w:rFonts w:eastAsia="times new roman" w:cs="times new roman" w:ascii="times new roman" w:hAnsi="times new roman"/>
          <w:i/>
          <w:color w:val="000000"/>
          <w:sz w:val="22"/>
        </w:rPr>
        <w:t>most</w:t>
      </w:r>
      <w:r>
        <w:rPr>
          <w:rFonts w:eastAsia="times new roman" w:cs="times new roman" w:ascii="times new roman" w:hAnsi="times new roman"/>
          <w:color w:val="000000"/>
          <w:sz w:val="22"/>
        </w:rPr>
        <w:t xml:space="preserve"> supports laissez-faire capitalis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iber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nservativ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mmuni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ociali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libertaria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times new roman" w:cs="times new roman" w:ascii="times new roman" w:hAnsi="times new roman"/>
          <w:color w:val="000000"/>
          <w:sz w:val="22"/>
        </w:rPr>
        <w:t>All of the following are true of libertarians EXCEPT that the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upport personal civil liber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dvocate redistribution of inc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upport laissez-faire capital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ppose most government activ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ore strongly support property righ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times" w:cs="times" w:ascii="times" w:hAnsi="times"/>
          <w:color w:val="000000"/>
          <w:sz w:val="22"/>
        </w:rPr>
        <w:t>The inability of Congressional Republicans and Democrats to agree on legislation is a result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olitical polar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oll watch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separation of pow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differing opinions about Congressional pow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the growing power of the presidenc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Times" w:cs="Times" w:ascii="Times" w:hAnsi="Times"/>
          <w:color w:val="000000"/>
          <w:sz w:val="22"/>
        </w:rPr>
        <w:t>​The populations of many economically advanced nations are expected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be smaller in 2050 than they are toda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remain the same size in 2050 as they are toda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e slightly larger in 2050 than they are toda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e many times larger in 2050 than they are toda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be more ethnically homogenous in 2050 than they are toda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times" w:cs="times" w:ascii="times" w:hAnsi="times"/>
          <w:color w:val="000000"/>
          <w:sz w:val="22"/>
        </w:rPr>
        <w:t>The fertility rate of 2.1, with which populations are expected to eventually stabilize, is known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plateau 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reproductive stabilization 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short-term replacement 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long-term replacement 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se choices is tru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times new roman" w:cs="times new roman" w:ascii="times new roman" w:hAnsi="times new roman"/>
          <w:color w:val="000000"/>
          <w:sz w:val="22"/>
        </w:rPr>
        <w:t>The population of the United States is expected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hrink as immigration slo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hrink due to a low fertility 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ntinue to grow due to ​immig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ntinue to grow due to a high fertility 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hrink as immigration slows and fertility rates declin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Courier New" w:cs="Courier New" w:ascii="Courier New" w:hAnsi="Courier New"/>
          <w:sz w:val="20"/>
        </w:rPr>
        <w:t xml:space="preserve">57. </w:t>
      </w:r>
      <w:r>
        <w:rPr>
          <w:rFonts w:eastAsia="times" w:cs="times" w:ascii="times" w:hAnsi="times"/>
          <w:color w:val="000000"/>
          <w:sz w:val="22"/>
        </w:rPr>
        <w:t>After the Civil War, most African Americans</w:t>
      </w:r>
      <w:r>
        <w:rPr>
          <w:rFonts w:eastAsia="Courier New" w:cs="Courier New" w:ascii="Courier New" w:hAnsi="Courier New"/>
          <w:sz w:val="20"/>
        </w:rPr>
        <w:t xml:space="preserve"> </w:t>
      </w:r>
      <w:r>
        <w:rPr>
          <w:rFonts w:eastAsia="times" w:cs="times" w:ascii="times" w:hAnsi="times"/>
          <w:color w:val="000000"/>
          <w:sz w:val="22"/>
        </w:rPr>
        <w:t>​</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tayed in the Sou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oved to the Nor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oved to the We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migrated out of the United 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se choices is tru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times" w:cs="times" w:ascii="times" w:hAnsi="times"/>
          <w:color w:val="000000"/>
          <w:sz w:val="22"/>
        </w:rPr>
        <w:t xml:space="preserve">​The term </w:t>
      </w:r>
      <w:r>
        <w:rPr>
          <w:rFonts w:eastAsia="times" w:cs="times" w:ascii="times" w:hAnsi="times"/>
          <w:i/>
          <w:color w:val="000000"/>
          <w:sz w:val="22"/>
        </w:rPr>
        <w:t>Hispanic</w:t>
      </w:r>
      <w:r>
        <w:rPr>
          <w:rFonts w:eastAsia="times" w:cs="times" w:ascii="times" w:hAnsi="times"/>
          <w:color w:val="000000"/>
          <w:sz w:val="22"/>
        </w:rPr>
        <w:t xml:space="preserve"> is used by the U.S. federal government to describe anyon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ho can claim heritage from a Spanish-speaking count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from a country in Central or South Americ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rom parts of the United States that used to belong to Mexic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from the American Southwe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from Puerto Rico.</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w:t>
      </w:r>
      <w:r>
        <w:rPr>
          <w:rFonts w:eastAsia="times" w:cs="times" w:ascii="times" w:hAnsi="times"/>
          <w:color w:val="000000"/>
          <w:sz w:val="22"/>
        </w:rPr>
        <w:t>The U.S. Latino population is growing more quickly than other ethnic populations due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igher fertility rate and lower infant morta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onger life expectancy and a higher fertility 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mmigration and a lower death 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mmigration and a higher fertility 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immigration and longer life expectanc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0. </w:t>
      </w:r>
      <w:r>
        <w:rPr>
          <w:rFonts w:eastAsia="times new roman" w:cs="times new roman" w:ascii="times new roman" w:hAnsi="times new roman"/>
          <w:color w:val="000000"/>
          <w:sz w:val="22"/>
        </w:rPr>
        <w:t>Statistics show that __________, but 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exual violence has declined; teen pregnancies are near an all-time hig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exual violence has declined; the murder rate is hig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murder rate is near an all-time low; the suicide rate has risen among rural whi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murder rate is near an all-time low; sexual violence is near an all-time hig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een pregnancies are near an all-time low; sexual violence has increas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1. </w:t>
      </w:r>
      <w:r>
        <w:rPr>
          <w:rFonts w:eastAsia="times" w:cs="times" w:ascii="times" w:hAnsi="times"/>
          <w:color w:val="000000"/>
          <w:sz w:val="22"/>
        </w:rPr>
        <w:t>Describe the consequence to the daily life of an average citizen in a country without the Bill of Righ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2. </w:t>
      </w:r>
      <w:r>
        <w:rPr>
          <w:rFonts w:eastAsia="times" w:cs="times" w:ascii="times" w:hAnsi="times"/>
          <w:color w:val="000000"/>
          <w:sz w:val="22"/>
        </w:rPr>
        <w:t>Should the U.S. Constitution include a Bill of Rights?  Take a stance for or against a list of rights and liberties, being sure to discuss the consequences of that stanc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3. </w:t>
      </w:r>
      <w:r>
        <w:rPr>
          <w:rFonts w:eastAsia="times" w:cs="times" w:ascii="times" w:hAnsi="times"/>
          <w:color w:val="000000"/>
          <w:sz w:val="22"/>
        </w:rPr>
        <w:t>Do you believe that pluralism or elite theory is the more accurate description of American politics? Wh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4. </w:t>
      </w:r>
      <w:r>
        <w:rPr>
          <w:rFonts w:eastAsia="times" w:cs="times" w:ascii="times" w:hAnsi="times"/>
          <w:color w:val="000000"/>
          <w:sz w:val="22"/>
        </w:rPr>
        <w:t>Why does the mandate of equal treatment for all groups of Americans sometimes come into conflict with the concept of libert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5. </w:t>
      </w:r>
      <w:r>
        <w:rPr>
          <w:rFonts w:eastAsia="times" w:cs="times" w:ascii="times" w:hAnsi="times"/>
          <w:color w:val="000000"/>
          <w:sz w:val="22"/>
        </w:rPr>
        <w:t xml:space="preserve">Though </w:t>
      </w:r>
      <w:r>
        <w:rPr>
          <w:rFonts w:eastAsia="times" w:cs="times" w:ascii="times" w:hAnsi="times"/>
          <w:i/>
          <w:color w:val="000000"/>
          <w:sz w:val="22"/>
        </w:rPr>
        <w:t>democratic republic</w:t>
      </w:r>
      <w:r>
        <w:rPr>
          <w:rFonts w:eastAsia="times" w:cs="times" w:ascii="times" w:hAnsi="times"/>
          <w:color w:val="000000"/>
          <w:sz w:val="22"/>
        </w:rPr>
        <w:t xml:space="preserve"> is the term most commonly applied to the United States' form of government, apply what you know of one non-democratic form of government (totalitarianism, authoritarianism, oligarchy, or aristocracy) and describe politics in the United States under that form of govern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6. </w:t>
      </w:r>
      <w:r>
        <w:rPr>
          <w:rFonts w:eastAsia="times" w:cs="times" w:ascii="times" w:hAnsi="times"/>
          <w:color w:val="000000"/>
          <w:sz w:val="22"/>
        </w:rPr>
        <w:t>We often laud democracy as a form of government, but what are its weaknesses?  Lay out what you see as the weaknesses of democratic forms of government and argue whether or not these weaknesses indicate a need to alter our form of govern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7. </w:t>
      </w:r>
      <w:r>
        <w:rPr>
          <w:rFonts w:eastAsia="times" w:cs="times" w:ascii="times" w:hAnsi="times"/>
          <w:color w:val="000000"/>
          <w:sz w:val="22"/>
        </w:rPr>
        <w:t>Describe the different viewpoints on the role of government in society as promoted by liberals and conservativ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8. </w:t>
      </w:r>
      <w:r>
        <w:rPr>
          <w:rFonts w:eastAsia="times" w:cs="times" w:ascii="times" w:hAnsi="times"/>
          <w:color w:val="000000"/>
          <w:sz w:val="22"/>
        </w:rPr>
        <w:t>Compare and contrast direct democracy to representative democracy. What are the advantages and disadvantages of each? In what situations might a direct democracy work? When is a representative democracy more feasib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9. </w:t>
      </w:r>
      <w:r>
        <w:rPr>
          <w:rFonts w:eastAsia="Times" w:cs="Times" w:ascii="Times" w:hAnsi="Times"/>
          <w:color w:val="000000"/>
          <w:sz w:val="22"/>
        </w:rPr>
        <w:t>To what extent are economic inequality and democratic forms of government compatible?  Make an argument in which you answer this question, keeping in mind other key issues, such as order and libert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0. </w:t>
      </w:r>
      <w:r>
        <w:rPr>
          <w:rFonts w:eastAsia="times" w:cs="times" w:ascii="times" w:hAnsi="times"/>
          <w:color w:val="000000"/>
          <w:sz w:val="22"/>
        </w:rPr>
        <w:t>Compare and contrast the conservative and liberal positions on entitlement spending and discuss how these positions reflect their values with regard to liberty and equalit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宋体">
    <w:charset w:val="00"/>
    <w:family w:val="auto"/>
    <w:pitch w:val="variable"/>
  </w:font>
  <w:font w:name="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P">
    <w:name w:val="P"/>
    <w:basedOn w:val="BODY"/>
    <w:qFormat/>
    <w:pPr>
      <w:spacing w:before="76" w:after="15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