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Multinational Management in a Changing World</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Businesses of all sizes are increasingly looking for global opportuniti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e barriers are fa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y is flowing more freely across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world is becoming one interconnected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Analytic,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Globaliz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end of businesses expanding beyond their domestic bound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average temperature over the glo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reased use of global satellite communication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ategy of developing unique products for each nation in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ich of the following would not be considered a basic source of global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milar customer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lling of trade barr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ances in communication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ion among count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Multinational manag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ategy of developing similar strategies for different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end of business expanding beyond local bound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rmulation and design of management systems to successfully take advantage of international opportunities and respond to international threa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According to the text, the multinational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required to be a public 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ny company that engages in any business function across b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sell overseas to be a true multin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be lar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is not a classification of economic systems noted in the tex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estic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ition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D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erging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ransition economi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ure economies with substantial per capita GDP and international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d by Hong Kong, Singapore, South Korea, and Taiw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ries changing from government-controlled  or communistic economies to a more free market 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Emerging market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ECD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zil, China, Russia, In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orea, Japan and US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ngary, Poland, Slovak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Developing economi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ure economies with substantial per capita GDP and international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ng Kong, Singapore, and Taiw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ries in the process of changing their economies from government-controlled to a more free market 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 xml:space="preserve">Emerging markets are defined as those that ar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Growing rapid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ransitioning from a communist-controlled economy to 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een to have impact only sporad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njoying a matur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Major regional trade agreements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F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E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Legal responsibil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economic agreement that links the US, Canada, and Mexico in an economic bloc that allows freer exchange of goods and services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E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Legal responsibil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w:t>
        <w:tab/>
        <w:t>The World Trad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major trading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eded the GATT agre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ects duties for member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consulting group for companies who wish to engage in international tra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Legal responsibil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 xml:space="preserve">Examples of developed economies would includ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 and Ja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ungary and Po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rgentina and Braz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ong Kong and Singapo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Creation of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ccording to your text, FDI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ign development initi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rious investment policies of the U.S.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oreign company has an ownership position in a company in another cou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ype of international negotiation strate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Legal responsibil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6</w:t>
      </w:r>
      <w:r>
        <w:rPr/>
        <w:t>.</w:t>
        <w:tab/>
        <w:t>The two forms of risk discussed in the tex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 rate risk and corruption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risk and socia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risk and employment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and political ris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w:t>
      </w:r>
      <w:r>
        <w:rPr/>
        <w:t>.</w:t>
        <w:tab/>
        <w:t>Economic risks discussed in the tex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thing a government might do or not do that might adversely affect 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ikelihood of losing money if one invests in sto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 and interest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ropriating of foreign firms by the local government without any compen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8</w:t>
      </w:r>
      <w:r>
        <w:rPr/>
        <w:t>.</w:t>
        <w:tab/>
        <w:t>Anything that a government might do to affect a multinational adversely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 rate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ris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Leade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9.</w:t>
      </w:r>
      <w:r>
        <w:rPr/>
        <w:t>.</w:t>
        <w:tab/>
        <w:t>A global product or servic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pted for each country's unique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imilar product or service for all customers throughout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duct or service that requires bilingual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s developed for use outside the coun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Creation of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0</w:t>
      </w:r>
      <w:r>
        <w:rPr/>
        <w:t>.</w:t>
        <w:tab/>
        <w:t xml:space="preserve">Which of the following statements about the Internet and Information Technology is tru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Internet is benefiting companies worldw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onic communications does not allow companies to communicate with locations around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 technology is not encouraging a borderless financial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 technology does not allow the sharing of information around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Technology, Information tech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1</w:t>
      </w:r>
      <w:r>
        <w:rPr/>
        <w:t>.</w:t>
        <w:tab/>
        <w:t xml:space="preserve">The free market reforms in emerging countries are creating a potential group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d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sidized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compan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Analytic,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2</w:t>
      </w:r>
      <w:r>
        <w:rPr/>
        <w:t>.</w:t>
        <w:tab/>
        <w:t>Which of the following statements is true about privat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ing nations have the highest rate of privat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eading privatizers in the world do not face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vatization is the sale of private business to government inves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vatization is absent in transition econom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Analytic, Legal responsibil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3.</w:t>
        <w:tab/>
        <w:t xml:space="preserve">Global customer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earch for government-controlled enterpris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vide reduced government trade prot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arch the world for their supplies without regard to national bound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urage large firms to sell to th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4</w:t>
      </w:r>
      <w:r>
        <w:rPr/>
        <w:t>.</w:t>
        <w:tab/>
        <w:t>Global trade has this important effect on developing new competi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facilitates the transfer of technology, allowing former assemblers to become crea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facilitates the transfer of knowledge, allowing former builders to become assemb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reduces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reduces rival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Creation of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5</w:t>
      </w:r>
      <w:r>
        <w:rPr/>
        <w:t>.</w:t>
        <w:tab/>
        <w:t>Global standards for 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virtually impossible in technical indus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er to having one product standard for all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ts companies at a strategic dis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Creation of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6.</w:t>
        <w:tab/>
        <w:t>According to the experts cited in your text, the next generation of global managers will need all of the following, 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otional intellig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ability to work with people from different cultural backgro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or negotiatio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ocal minds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Leade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7</w:t>
      </w:r>
      <w:r>
        <w:rPr/>
        <w:t>.</w:t>
        <w:tab/>
        <w:t xml:space="preserve"> A global mindset requires managers to think globally bu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 lo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emotional intellig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 national cul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 accomplished negotiation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Leade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8</w:t>
      </w:r>
      <w:r>
        <w:rPr/>
        <w:t>.</w:t>
        <w:tab/>
        <w:t>The strategic approach to multinational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olves the development of one strategy for all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es on the skills and aptitudes that the next generation of global managers will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concerned with developing strategies that deal with operating in more than one country and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9</w:t>
      </w:r>
      <w:r>
        <w:rPr/>
        <w:t>.</w:t>
        <w:tab/>
        <w:t>Which of the following statements about globalization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 is a simple evolutionary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all economies of the world are benefiting equally from glob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rrorism, wars and SARS has limited and even reversed the effects of glob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 statements are 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0.</w:t>
      </w:r>
      <w:r>
        <w:rPr/>
        <w:tab/>
        <w:t xml:space="preserve">Aggressive multinational companies from emerging markets ar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anding beyond their own b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ying within their own national b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p transition from a communist to a capitalist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able to compete with western compan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1.</w:t>
      </w:r>
      <w:r>
        <w:rPr/>
        <w:tab/>
        <w:t>The set of technical standards developed by the International Organization for Standardization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O 9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O 14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O 9001: 2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Legal responsibil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2.</w:t>
        <w:tab/>
        <w:t>One of the major reasons why global companies seek</w:t>
      </w:r>
      <w:r>
        <w:rPr/>
        <w:t xml:space="preserve"> to develop standard products is becau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andard product allows the company to save money because the same product can be sold anywh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pany can be more responsive to local cultural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allows the company to invest more in research and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Creation of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3</w:t>
      </w:r>
      <w:r>
        <w:rPr/>
        <w:t>.</w:t>
        <w:tab/>
        <w:t>Emerging marke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ted mostly in Africa and Sou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milar to developed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se countries between developed and developing countries that present tremendous opport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free trade are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4</w:t>
      </w:r>
      <w:r>
        <w:rPr/>
        <w:t>.</w:t>
        <w:tab/>
        <w:t>Which of the following statements regarding the European Union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European Union no longer exist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uropean Union includes Venezue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uropean Union has a common curr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Environmental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5.</w:t>
        <w:tab/>
        <w:t>Future trends indicate that _____ matters more than size of the compan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ex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igh standa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6</w:t>
      </w:r>
      <w:r>
        <w:rPr/>
        <w:t>.</w:t>
        <w:tab/>
        <w:t>According to the text, all of the following includes factors that will shape the future business environment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urring of industry barr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ding your nich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ility to find cheap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s on innovation and the learning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7.</w:t>
        <w:tab/>
        <w:t xml:space="preserve">The best definition of multinational management includes which of these factor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formulation of strategies and management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esigned to take advantage of international opport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nd to respond to international threa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8.</w:t>
        <w:tab/>
        <w:t>Multinational companies are defined by all of these factor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ngaging in business beyond its domestic b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y may be of any 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y may be 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y must be public corpo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9.</w:t>
        <w:tab/>
        <w:t>The largest company in the worl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Wal-Mart Sto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B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oyal Dutch Sh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hevr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0.</w:t>
        <w:tab/>
        <w:t>The European Union consis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25 member nations, with the 26</w:t>
            </w:r>
            <w:r>
              <w:rPr>
                <w:rFonts w:cs="Times New Roman" w:ascii="Times New Roman" w:hAnsi="Times New Roman"/>
                <w:color w:val="000000"/>
                <w:vertAlign w:val="superscript"/>
              </w:rPr>
              <w:t>th</w:t>
            </w:r>
            <w:r>
              <w:rPr>
                <w:rFonts w:cs="Times New Roman" w:ascii="Times New Roman" w:hAnsi="Times New Roman"/>
                <w:color w:val="000000"/>
              </w:rPr>
              <w:t xml:space="preserve"> scheduled to become a member in 201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26 member nations, with the 27</w:t>
            </w:r>
            <w:r>
              <w:rPr>
                <w:rFonts w:cs="Times New Roman" w:ascii="Times New Roman" w:hAnsi="Times New Roman"/>
                <w:color w:val="000000"/>
                <w:vertAlign w:val="superscript"/>
              </w:rPr>
              <w:t>th</w:t>
            </w:r>
            <w:r>
              <w:rPr>
                <w:rFonts w:cs="Times New Roman" w:ascii="Times New Roman" w:hAnsi="Times New Roman"/>
                <w:color w:val="000000"/>
              </w:rPr>
              <w:t xml:space="preserve"> scheduled to become a member in 201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27 member nations, with the 28</w:t>
            </w:r>
            <w:r>
              <w:rPr>
                <w:rFonts w:cs="Times New Roman" w:ascii="Times New Roman" w:hAnsi="Times New Roman"/>
                <w:color w:val="000000"/>
                <w:vertAlign w:val="superscript"/>
              </w:rPr>
              <w:t>th</w:t>
            </w:r>
            <w:r>
              <w:rPr>
                <w:rFonts w:cs="Times New Roman" w:ascii="Times New Roman" w:hAnsi="Times New Roman"/>
                <w:color w:val="000000"/>
              </w:rPr>
              <w:t xml:space="preserve"> scheduled to become a member in 201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25 member nations, with no others scheduled to become a member in 201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ACSB Reflective think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iscuss how any company can become a multinational company. What are some of the options available to companies that allow them to use international markets and locations competitive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Students should mention that the world is becoming one interconnected economy, and companies can compete through a number of options including importing, exporting, and FD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iscuss some reasons why reductions in world trade barriers are driving the world toward a global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Students should mention that lower trade barriers allow companies from different countries to buy, sell, and invest more easily and profitab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iscuss at least two major forces that are driving the world toward a global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Students should address any two of the following trends: falling borders, growing cross-border trade and investment, the rise of global products and global customers, the growing use of the Internet and sophisticated information technology (IT), privatizations of formerly government-owned companies, the emergence of new competitors in the world market, and the rise of global standards for quality and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How is the Internet and Information technology helping companies deal with a global economy? How is the Internet and Information technology helping small companies and even companies from poorer n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Answers will vary. Students should state that the Internet makes it easy for companies to go global because anyone in the world can access any Web site. Thus, companies and individuals can shop and sell anywhere. Many small companies typically use the Internet  to find suppliers or manufacturers in emerging markets, such as India or China. In addition, companies can more easily communicate world-wide. </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What is corporate social responsibility? Why are firms trying to become socially respon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Students should explain that companies need to pay attention to ethical issues such as climate change, environmental degradation and pollution, sweatshop conditions, and bribery. Students should understand that ignoring business ethics and corporate social responsibility issues can be perilous since multinationals can face significant backlash at home and in the international markets, suffering significant losses in terms of both reputation and sa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iscuss the differences between foreign trade and foreign direct invest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but should demonstrate students’ understanding that foreign trade is simply buying and selling from companies in foreign countries, whereas FDI leads to deeper connections between firms from various count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What are some of the reasons why globalization and free trade are being criticized? Do you think that free trade is helping all countries? Why or why n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Some criticisms students might mention are that globalization favors the developed nations because free trade makes it more difficult for poorer nations to compete in a nonregulated world; that free trade encourages large multinational companies to move environmentally damaging production to poorer and often environmentally sensitive countries; and that free trade might lead to the migration of jobs from higher-wage countries to lower-wage count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Look at the information on the world’s leading exporters discussed in the text. Do you think these trends will continue in the future? W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but should demonstrate the students’ understanding of importing, exporting, FDI, and ris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Discuss the characteristics of a next generation of multinational managers. How can you develop those characteristics through education and exper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and should demonstrate how education and experience can help develop: a global mindset, emotional intelligence, a long-range perspective, the talent to motivate employees to excellence, negotiating skills, an understanding of national cultures, and a willingness to take overseas assign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y should multinational management be studied? What are some of the elements of a strategic approach to multinational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Students should emphasize some trends that will influence a company’s strategic approach to multinational management, including a blurring of industry boundaries, the need for flexibility over size, the need to find a niche, an ability to deal with hypercompetition, and the importance of innovation and lear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6:09:00Z</dcterms:created>
  <dc:creator>professor</dc:creator>
  <dc:description/>
  <cp:keywords/>
  <dc:language>en-US</dc:language>
  <cp:lastModifiedBy>professor</cp:lastModifiedBy>
  <dcterms:modified xsi:type="dcterms:W3CDTF">2013-02-13T14:39:00Z</dcterms:modified>
  <cp:revision>28</cp:revision>
  <dc:subject/>
  <dc:title/>
</cp:coreProperties>
</file>