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Marketing consists primarily of selling and advertis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Customers are the focal point of all marketing activ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A target market is a specific group of customers on whom an organization focuses its marketing effor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The marketing mix consists of three major variables: product, price, and distribu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In marketing, a product can be a good or a service but not an ide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Marketing efforts do not involve the design and development of produc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Products can be goods, services, or idea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actual physical production of goods is a marketing activ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Promotion can help sustain interest in established products that have long been avail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The distribution variable in a marketing mix is directed toward making products available in the quantities desired to as many target market customers as possible and keeping the total inventory, transportation, and storage costs as low as possi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For an exchange to occur, at least one of the parties must be willing to give up his or her "something of val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The outcomes of a marketer's decisions and actions may be affected by the variables in the marketing enviro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Changes in the marketing environment always hurt marketing effor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The marketing environment is a set of static, unchanging surrounding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The marketing concept stresses that a business organization can best achieve its goal by providing customer satisfaction through coordinated activ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Achievement of the firm's overall goals is part of the marketing concep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The marketing concept is a philosophy that a business organization should employ to satisfy customers' needs while achieving the overall goals of the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The marketing concept is a philanthropic philosophy aimed at helping customers at the expense of the business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The marketing concept is a management philosophy, not a second definition of market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Profit, even at the expense of customers' satisfaction, is the major thrust of the marketing concep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The market concept stresses that an organization can best achieve its objectives by being customer-orien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he market concept developed out of a sequence of three eras: the production orientation, the marketing orientation, and the industrial orien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During the market orientation, businesspeople realized that if they could produce products efficiently, customers would buy th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During the market orientation, businesspeople realized that products, which by this time could be made relatively efficiently, would have to be promoted through much personal selling and advertis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A market orientation requires the organization-wide generation of market intelligence pertaining to current and future customer needs, dissemination of the intelligence across departments, and organization-wide responsiveness to 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To implement the marketing concept, an organization must first establish an information system to discover customers' real needs and then use the information to create products to satisfy those nee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To satisfy customers' objectives as well as its own, a company must coordinate all its activ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Customer relationship management is the use of information about customers to create marketing strategies that develop and sustain desirable customer relationship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Value = customer costs − customer benefi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Customer benefits include time and effo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The process people use to determine the value of a product is not highly scientific.</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Marketing costs consume about one-quarter of a buyer's doll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Marketing costs consume about one-half of a buyer's doll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w:t>
      </w:r>
      <w:r>
        <w:rPr>
          <w:rFonts w:eastAsia="Courier New" w:cs="Courier New" w:ascii="Courier New" w:hAnsi="Courier New"/>
          <w:color w:val="000000"/>
          <w:sz w:val="20"/>
          <w:shd w:fill="FFFFFF" w:val="clear"/>
        </w:rPr>
        <w:t>For a business organization to remain healthy and to survive, it must sell products and make profi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Knowing about marketing can help you evaluate the types of corrective measures needed to stop questionable marketing pract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Payton is a salsa dancer who wants to become a professional. Every time she has a performance, she places a flyer in the local community center and encourages her friends to tell others about the performance. Payton is engaging in marketing activ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It is a good idea to consider parents as part of the target market when marketing new children's lunchboxes that stay colder long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There are four conditions that must be met before an exchange can take place. Once these conditions are met, an exchange will always take pla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Courier New" w:cs="Courier New" w:ascii="Courier New" w:hAnsi="Courier New"/>
          <w:color w:val="000000"/>
          <w:sz w:val="20"/>
        </w:rPr>
        <w:t>The reason the marketing concept is named this way is that it pertains solely to market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Courier New" w:cs="Courier New" w:ascii="Courier New" w:hAnsi="Courier New"/>
          <w:color w:val="000000"/>
          <w:sz w:val="20"/>
        </w:rPr>
        <w:t>Relationship marketing focuses on satisfying customers to generate the most prof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Courier New" w:cs="Courier New" w:ascii="Courier New" w:hAnsi="Courier New"/>
          <w:color w:val="000000"/>
          <w:sz w:val="20"/>
        </w:rPr>
        <w:t>When assessing value, customers consider nonmonetary costs such as time and effo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To reduce customer costs and thereby increase their sense of value, companies can increase product availabi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52. </w:t>
      </w:r>
      <w:r>
        <w:rPr>
          <w:rFonts w:eastAsia="Courier New" w:cs="Courier New" w:ascii="Courier New" w:hAnsi="Courier New"/>
          <w:color w:val="000000"/>
          <w:sz w:val="20"/>
          <w:shd w:fill="FFFFFF" w:val="clear"/>
        </w:rPr>
        <w:t>The impact of environmental forces on value can be extensive as market changes can easily influence how stakeholders perceive certain products.</w:t>
      </w:r>
      <w:r>
        <w:rPr>
          <w:rFonts w:eastAsia="Courier New" w:cs="Courier New" w:ascii="Courier New" w:hAnsi="Courier New"/>
          <w:sz w:val="20"/>
        </w:rPr>
        <w:t xml:space="preserve"> </w:t>
      </w:r>
      <w:r>
        <w:rPr>
          <w:rFonts w:eastAsia="Courier New" w:cs="Courier New" w:ascii="Courier New" w:hAnsi="Courier New"/>
          <w:color w:val="000000"/>
          <w:sz w:val="20"/>
        </w:rPr>
        <w:t>​</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The ability to identify individual customers allows marketers to shift their focus from increasing their share of an individual customer’s purchases to targeting groups of similar custom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w:t>
      </w:r>
      <w:r>
        <w:rPr>
          <w:rFonts w:eastAsia="Times" w:cs="Times" w:ascii="Times" w:hAnsi="Times"/>
          <w:color w:val="000000"/>
          <w:sz w:val="22"/>
        </w:rPr>
        <w:t>Marketing is the proces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w:cs="Times" w:ascii="Times" w:hAnsi="Times"/>
          <w:color w:val="000000"/>
          <w:sz w:val="22"/>
        </w:rPr>
        <w:t>promoting products through personal selling and advertising to develop and maintain favorable relationships with customers and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w:cs="Times" w:ascii="Times" w:hAnsi="Times"/>
          <w:color w:val="000000"/>
          <w:sz w:val="22"/>
        </w:rPr>
        <w:t>creating, distributing, promoting, and pricing products to facilitate satisfying exchange relationships with customers and to develop and maintain favorable relationships with stakeholders in a dynamic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w:cs="Times" w:ascii="Times" w:hAnsi="Times"/>
          <w:color w:val="000000"/>
          <w:sz w:val="22"/>
        </w:rPr>
        <w:t>delivering a standard of living to a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w:cs="Times" w:ascii="Times" w:hAnsi="Times"/>
          <w:color w:val="000000"/>
          <w:sz w:val="22"/>
        </w:rPr>
        <w:t>creating, distributing, promoting, and pricing goods, services, and ideas to facilitate the achievement of the firm's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w:cs="Times" w:ascii="Times" w:hAnsi="Times"/>
          <w:color w:val="000000"/>
          <w:sz w:val="22"/>
        </w:rPr>
        <w:t>focusing on customers' nee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The focal point of all marketing activi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e </w:t>
      </w:r>
      <w:r>
        <w:rPr>
          <w:rFonts w:eastAsia="Times" w:cs="Times" w:ascii="Times" w:hAnsi="Times"/>
          <w:color w:val="000000"/>
          <w:sz w:val="22"/>
        </w:rPr>
        <w:t>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s </w:t>
      </w:r>
      <w:r>
        <w:rPr>
          <w:rFonts w:eastAsia="Times" w:cs="Times" w:ascii="Times" w:hAnsi="Times"/>
          <w:color w:val="000000"/>
          <w:sz w:val="22"/>
        </w:rPr>
        <w:t>the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w:t>
      </w:r>
      <w:r>
        <w:rPr>
          <w:rFonts w:eastAsia="Times" w:cs="Times" w:ascii="Times" w:hAnsi="Times"/>
          <w:color w:val="000000"/>
          <w:sz w:val="22"/>
        </w:rPr>
        <w:t>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w:t>
      </w:r>
      <w:r>
        <w:rPr>
          <w:rFonts w:eastAsia="Times" w:cs="Times" w:ascii="Times" w:hAnsi="Times"/>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 xml:space="preserve">are </w:t>
      </w:r>
      <w:r>
        <w:rPr>
          <w:rFonts w:eastAsia="Times" w:cs="Times" w:ascii="Times" w:hAnsi="Times"/>
          <w:color w:val="000000"/>
          <w:sz w:val="22"/>
        </w:rPr>
        <w:t>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Organizations should define themselves not according to the products they produce but according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w profitable they 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rice of their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abundance of their product sel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w they treat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how they satisfy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The primary value that a marketer expects to receive from a customer in an exchange relationship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rice charged for the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ferences to other potential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quality merchandise that meets 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ew returns of the merchandise purcha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A target mark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volves a large number of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s a specific group of customers on whom an organization focuses its marketing effo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lready has several competitors vying for customers'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the same as a salesperson's prospective client 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s a customer group classified as people with similar demographic characteris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The primary value that a customer expects to receive from a marketer in an exchange relationship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reward or benefit greater than the costs incurred in the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ice charged for the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quality merchandise that meets 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discounted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Distribution, price, promotion, and product are all element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marketing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the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target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consumer 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business strate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shd w:fill="FFFFFF" w:val="clear"/>
        </w:rPr>
        <w:t>A marketing manager decides what combination of variables is needed to satisfy customers' needs for a general type of product. What are the essential variables that the marketing manager combin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 price, distribution, and promotion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Marketing environment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 and promotion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 price, and customer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 price, customer, and promotion variab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The marketing mix is built around the</w:t>
      </w:r>
      <w:r>
        <w:rPr>
          <w:rFonts w:eastAsia="times new roman" w:cs="times new roman" w:ascii="times new roman" w:hAnsi="times new roman"/>
          <w:color w:val="000000"/>
          <w:sz w:val="22"/>
        </w:rPr>
        <w:t>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employ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retail outl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A physical product you can touch i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de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hilosop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The application of mechanical and human efforts to either people or objects to provide intangible benefits to customers is known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s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per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de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erv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 xml:space="preserve">Which of the following companies is the </w:t>
      </w:r>
      <w:r>
        <w:rPr>
          <w:rFonts w:eastAsia="Times" w:cs="Times" w:ascii="Times" w:hAnsi="Times"/>
          <w:i/>
          <w:color w:val="000000"/>
          <w:sz w:val="22"/>
        </w:rPr>
        <w:t>best</w:t>
      </w:r>
      <w:r>
        <w:rPr>
          <w:rFonts w:eastAsia="Times" w:cs="Times" w:ascii="Times" w:hAnsi="Times"/>
          <w:color w:val="000000"/>
          <w:sz w:val="22"/>
        </w:rPr>
        <w:t xml:space="preserve"> example of a service market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merican Eagle Outfit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Democratic Pa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General Electr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Never Again MSD is a group that works to change attitudes and laws about gun control. Never Again MSD primarily marke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d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litical fig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pplic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The United Methodist Church has used advertising for many years, airing TV commercials that show children answering questions. The church is using marketing to promote i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peri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dea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w:cs="Times" w:ascii="Times" w:hAnsi="Times"/>
          <w:color w:val="000000"/>
          <w:sz w:val="22"/>
        </w:rPr>
        <w:t>Deciding to add gel insoles to its running shoes would be a change in the ____ element of the marketing mix for Nik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istrib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w:cs="Times" w:ascii="Times" w:hAnsi="Times"/>
          <w:color w:val="000000"/>
          <w:sz w:val="22"/>
        </w:rPr>
        <w:t>Making modifications to packaging or brand names involves the ____ component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Issues of inventory levels and storage costs are both concerns relating to the ____ variable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mo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New Roman" w:cs="Times New Roman" w:ascii="Times New Roman" w:hAnsi="Times New Roman"/>
          <w:color w:val="000000"/>
          <w:sz w:val="22"/>
        </w:rPr>
        <w:t>Amos Holden runs a successful wholesale business that sells equipment to restaurants throughout the Southwest. He is considering purchasing his own fleet of trucks to deliver the equipment instead of relying on a shipper as he is currently doing. This most closely represents a decision abou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ich market he should targ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est way to distribute his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ow to effectively promote his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oduct he provides to his 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hich supplier he should u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w:cs="Times" w:ascii="Times" w:hAnsi="Times"/>
          <w:color w:val="000000"/>
          <w:sz w:val="22"/>
        </w:rPr>
        <w:t>​Consumers buying products online have dramatically affected the ____ variable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mo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Changing the hours of operation for a service business involves the ____ component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w:cs="Times" w:ascii="Times" w:hAnsi="Times"/>
          <w:color w:val="000000"/>
          <w:sz w:val="22"/>
        </w:rPr>
        <w:t>​Which of the following scenarios involves the distribution element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ciding whether or not a certain product should continue to be s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termining whether an advertising message would be more effective on television or in magaz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osing between a company jet or the airlines for executive tra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ciding whether or not to have retail outlets in addition to a webs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eveloping a new warranty policy for an existing 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w:cs="Times" w:ascii="Times" w:hAnsi="Times"/>
          <w:color w:val="000000"/>
          <w:sz w:val="22"/>
        </w:rPr>
        <w:t>The element of the marketing mix used to increase awareness of a product or compan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mo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w:cs="Times" w:ascii="Times" w:hAnsi="Times"/>
          <w:color w:val="000000"/>
          <w:sz w:val="22"/>
        </w:rPr>
        <w:t xml:space="preserve">When </w:t>
      </w:r>
      <w:r>
        <w:rPr>
          <w:rFonts w:eastAsia="Times New Roman" w:cs="Times New Roman" w:ascii="Times New Roman" w:hAnsi="Times New Roman"/>
          <w:color w:val="000000"/>
          <w:sz w:val="22"/>
        </w:rPr>
        <w:t>Shaw Industries </w:t>
      </w:r>
      <w:r>
        <w:rPr>
          <w:rFonts w:eastAsia="Times" w:cs="Times" w:ascii="Times" w:hAnsi="Times"/>
          <w:color w:val="000000"/>
          <w:sz w:val="22"/>
        </w:rPr>
        <w:t>develops new carpet fibers that are highly stain-resistant and durable, it must educate consumers about the product's benefits. This calls for activity in which of the following marketing mix variabl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ackag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United Airlines introduced a new “basic economy” seat category to better compete with discount airlines like Southwest and Spirit.  Which of the following aspects of the marketing mix is United likely alter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arget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New Roman" w:cs="Times New Roman" w:ascii="Times New Roman" w:hAnsi="Times New Roman"/>
          <w:color w:val="000000"/>
          <w:sz w:val="22"/>
        </w:rPr>
        <w:t>When Smartsheet, a producer of software, delayed the introduction of its new app to modify the package, its scheduled TV advertisements announcing the new product needed to be revised. In this case, a change in the ____ variable caused changes in the ____ variable of the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stribution; 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stribution;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duct;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 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motion;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Marketing facilitates exchange relationships between buyers and sellers. What is marketing's intended outcome for this relationshi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fits for the sell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good bargain on the product for the buy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ducing the seller's inven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e party having to compromise in the 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atisfaction for both the buyer and sell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w:cs="Times" w:ascii="Times" w:hAnsi="Times"/>
          <w:color w:val="000000"/>
          <w:sz w:val="22"/>
        </w:rPr>
        <w:t>The forces of the marketing environment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litical, legal and regulatory, sociocultural, technological, economic, and com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ocultural, legal, regulatory, economic, pricing strategies, and com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egal, regulatory, political, sociocultural, pricing strategies, and technolog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gal and regulatory, competitive and noncompetitive forces that affect most lifesty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olitical, legal and regulatory, pricing strategies,fairly static compon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A marketing manager for a small laptop manufacturer is analyzing the potential effects of political, legal, sociocultural, and economic forces on the firm's operations. The marketing manager is examining the ____ that influence(s) the firm's strate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erating situ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urround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conomic condi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re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New Roman" w:cs="Times New Roman" w:ascii="Times New Roman" w:hAnsi="Times New Roman"/>
          <w:color w:val="000000"/>
          <w:sz w:val="22"/>
        </w:rPr>
        <w:t>Which of the following is the least uncontrollable factor in developing a marketing mix?</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 adap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c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overnment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dvertising campaig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tail loc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Coca-Cola has in recent years developed or acquired new non-cola products to appeal to changing consumer preferences for less sugar in their products. The most likely factor in this change is changes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ociocultural forces of the 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conomic forces of the 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technological forces of the 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w:cs="Times" w:ascii="Times" w:hAnsi="Times"/>
          <w:color w:val="000000"/>
          <w:sz w:val="22"/>
        </w:rPr>
        <w:t xml:space="preserve">​The marketing environment is </w:t>
      </w:r>
      <w:r>
        <w:rPr>
          <w:rFonts w:eastAsia="Times" w:cs="Times" w:ascii="Times" w:hAnsi="Times"/>
          <w:i/>
          <w:color w:val="000000"/>
          <w:sz w:val="22"/>
        </w:rPr>
        <w:t>best</w:t>
      </w:r>
      <w:r>
        <w:rPr>
          <w:rFonts w:eastAsia="Times" w:cs="Times" w:ascii="Times" w:hAnsi="Times"/>
          <w:color w:val="000000"/>
          <w:sz w:val="22"/>
        </w:rPr>
        <w:t xml:space="preserve"> described as be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posed of controllable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osed of variables independent of one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indirect influence on the performance of marketing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ynamic and chan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low, with infrequent fluctu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The marketing concept is best defin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second definition of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philosophy stating that an organization should try to satisfy customers' needs through a coordinated set of activities that allows the organization to achieve its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the performance of business activities that direct the flow of goods and services from producer to customer or us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a philosophy stating that an organization should attempt to accomplish its goals with no regard for the needs of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the inclusion of marketing activities in the activities of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shd w:fill="FFFFFF" w:val="clear"/>
        </w:rPr>
        <w:t>According to the marketing concept, an organization should try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consider short-run objectives and cash flow needs before developing new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define its business as "making a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provide products that satisfy customers' needs and allow the organization to achieve its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put most of its emphasis on marketing activities and be less concerned with finance, accounting, and personn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view selling activities as the major means of increasing profi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w:t>
      </w:r>
      <w:r>
        <w:rPr>
          <w:rFonts w:eastAsia="Times New Roman" w:cs="Times New Roman" w:ascii="Times New Roman" w:hAnsi="Times New Roman"/>
          <w:color w:val="000000"/>
          <w:sz w:val="22"/>
        </w:rPr>
        <w:t>The marketing concept is a management philosophy that affe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only marketing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ll efforts of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mainly the efforts of sales personn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mainly customer re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only business organiz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w:t>
      </w:r>
      <w:r>
        <w:rPr>
          <w:rFonts w:eastAsia="Times New Roman" w:cs="Times New Roman" w:ascii="Times New Roman" w:hAnsi="Times New Roman"/>
          <w:color w:val="000000"/>
          <w:sz w:val="22"/>
        </w:rPr>
        <w:t>The marketing concept focuses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chieving the goals of top execu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creating maximum visibility for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maximizing sales in a way that helps to achieve organizational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maximizing market share in a way that helps to achieve organizational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satisfying customers' needs in a way that helps to achieve organizational objec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w:t>
      </w:r>
      <w:r>
        <w:rPr>
          <w:rFonts w:eastAsia="Times New Roman" w:cs="Times New Roman" w:ascii="Times New Roman" w:hAnsi="Times New Roman"/>
          <w:color w:val="000000"/>
          <w:sz w:val="22"/>
          <w:shd w:fill="FFFFFF" w:val="clear"/>
        </w:rPr>
        <w:t>The marketing concept is a philosophy that states that an organization should try to satisfy customers' needs and als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increase market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ncrease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achieve the organization's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produce high-quality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coordinate its activities to increase 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shd w:fill="FFFFFF" w:val="clear"/>
        </w:rPr>
        <w:t>Which one of the following statements by a company president</w:t>
      </w:r>
      <w:r>
        <w:rPr>
          <w:rFonts w:eastAsia="times new roman" w:cs="times new roman" w:ascii="times new roman" w:hAnsi="times new roman"/>
          <w:color w:val="000000"/>
          <w:sz w:val="22"/>
        </w:rPr>
        <w:t xml:space="preserve"> best </w:t>
      </w:r>
      <w:r>
        <w:rPr>
          <w:rFonts w:eastAsia="Times New Roman" w:cs="Times New Roman" w:ascii="Times New Roman" w:hAnsi="Times New Roman"/>
          <w:color w:val="000000"/>
          <w:sz w:val="22"/>
          <w:shd w:fill="FFFFFF" w:val="clear"/>
        </w:rPr>
        <w:t>reflects 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We have organized our business to make certain that customers get what they 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We believe that the marketing department must organize to sell what we produ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We have organized an aggressive sales force in our company to promote our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We try to produce only high-quality, technically efficient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We try to encourage company grow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shd w:fill="FFFFFF" w:val="clear"/>
        </w:rPr>
        <w:t>The marketing concept affe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just the marketing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ll organizational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only marketing and fin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nly production and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few decisions in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shd w:fill="FFFFFF" w:val="clear"/>
        </w:rPr>
        <w:t>Ace Manufacturing Company is not attracting sufficient customers. It has long defined itself as being a maker of shelving products. To improve its sales and long-term viability, it should perhaps consider redefining itself a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employer of shelving ma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lping potential customers satisfy their needs with Ace shelving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lping the environment with shelving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ousing the homeless with shelving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lling shelving produ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w:cs="Times" w:ascii="Times" w:hAnsi="Times"/>
          <w:color w:val="000000"/>
          <w:sz w:val="22"/>
        </w:rPr>
        <w:t>​</w:t>
      </w:r>
      <w:r>
        <w:rPr>
          <w:rFonts w:eastAsia="Times New Roman" w:cs="Times New Roman" w:ascii="Times New Roman" w:hAnsi="Times New Roman"/>
          <w:color w:val="000000"/>
          <w:sz w:val="22"/>
        </w:rPr>
        <w:t>The marketing concep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 management philosop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synonymous with 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a component of the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 function of the 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focused solely on satisfying customer objec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shd w:fill="FFFFFF" w:val="clear"/>
        </w:rPr>
        <w:t>During the Industrial Revolution, most firms operated using a(n) 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volution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shd w:fill="FFFFFF" w:val="clear"/>
        </w:rPr>
        <w:t>During the Industrial Revolution demand for manufactured goods w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onexist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cl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ro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edioc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shd w:fill="FFFFFF" w:val="clear"/>
        </w:rPr>
        <w:t>During the 1920s, competition increased and businesspeople realized they had to do more than just focus on manufacturing, which led to the 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volution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 xml:space="preserve">T-Mobile </w:t>
      </w:r>
      <w:r>
        <w:rPr>
          <w:rFonts w:eastAsia="Times New Roman" w:cs="Times New Roman" w:ascii="Times New Roman" w:hAnsi="Times New Roman"/>
          <w:color w:val="000000"/>
          <w:sz w:val="22"/>
          <w:shd w:fill="FFFFFF" w:val="clear"/>
        </w:rPr>
        <w:t>implemented a program of texting its current customers to find out what changes they would like to see in the services provided. The firm is exhibiting characteristics associated with which of the following orient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shd w:fill="FFFFFF" w:val="clear"/>
        </w:rPr>
        <w:t>A market orientation is an organization-wide effort that includes all of the following activities</w:t>
      </w:r>
      <w:r>
        <w:rPr>
          <w:rFonts w:eastAsia="times new roman" w:cs="times new roman" w:ascii="times new roman" w:hAnsi="times new roman"/>
          <w:color w:val="000000"/>
          <w:sz w:val="22"/>
        </w:rPr>
        <w:t xml:space="preserve"> </w:t>
      </w:r>
      <w:r>
        <w:rPr>
          <w:rFonts w:eastAsia="Times New Roman" w:cs="Times New Roman" w:ascii="Times New Roman" w:hAnsi="Times New Roman"/>
          <w:color w:val="000000"/>
          <w:sz w:val="22"/>
          <w:shd w:fill="FFFFFF" w:val="clear"/>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searching customers'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cusing just on the marketing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enerating marketing intelligence for use in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eing responsive to customers' ever-changing wants and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seminating marketing intelligence across departments within the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New Roman" w:cs="Times New Roman" w:ascii="Times New Roman" w:hAnsi="Times New Roman"/>
          <w:color w:val="000000"/>
          <w:sz w:val="22"/>
        </w:rPr>
        <w:t>Which of the following best describes the acceptance of the marketing concept by all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marketing concept has yet to be fully accepted by all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 organizations fully utilize the marketing concept to run their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arly half of all organizations are still in the sales orientation and have not implemented the 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st organizations have really not accepted the marketing concept because of its many costs and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though American organizations fully accept the marketing concept, many foreign companies do no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Which of the following is NOT an example of the implementation of 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Jimmy Dean's Sausage introduces turkey sausage patties for a healthier alternative to p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d asks customers to vote online for a new color for next year’s Ford Foc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cDonald's reduces the labor costs to produce its sausage-egg biscu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inx offers rewards for users who can find flaws in its new softw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Volkswagen introduces pop-up rollover bars in its convertibles to protect its consumers in the event of a serious colli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HealthCare Guardian Insurance rolls out an innovative nurse-on-call information system available online. The product is not widely accepted because patients don't see the need for such a service. This situation represents a failure in which aspect of implementing 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formation system to determine customer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organizational 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p-management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echnological advanc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canning corporate capabi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New Roman" w:cs="Times New Roman" w:ascii="Times New Roman" w:hAnsi="Times New Roman"/>
          <w:color w:val="000000"/>
          <w:sz w:val="22"/>
        </w:rPr>
        <w:t>Today, establishing long-term, mutually beneficial arrangements in which both the buyer and seller focus on value enhancement through the creation of more satisfying exchanges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synthe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lationship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arketing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rategic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New Roman" w:cs="Times New Roman" w:ascii="Times New Roman" w:hAnsi="Times New Roman"/>
          <w:color w:val="000000"/>
          <w:sz w:val="22"/>
          <w:shd w:fill="FFFFFF" w:val="clear"/>
        </w:rPr>
        <w:t>A junior marketing executive at HealthyStart Cereals suggests increasing the package size and price of its best-selling brand without increasing the amount of cereal inside the box. Her superior warns that this might be a bad idea because HealthyStart's long-term survival, like most companies, depends on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st-cutting meas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inually selling to new customers and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reating and maintaining satisfying exchange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gh-volume, low-margin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creasing shelf space for their bra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To build long-term customer relationships, marketers are turning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keholder analy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re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ata analy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research and data analy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ing environment and a sales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Long-term relationships with profitable customers is the key objectiv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ersonal sel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customer relationshi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production oriented fi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e-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tribution chann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New Roman" w:cs="Times New Roman" w:ascii="Times New Roman" w:hAnsi="Times New Roman"/>
          <w:color w:val="000000"/>
          <w:sz w:val="22"/>
        </w:rPr>
        <w:t>Initiatives intended to improve an organization's positive impact on society and the natural environment ar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vironmental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reen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ly-responsible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ergy-conscious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ly-conscious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w:cs="Times" w:ascii="Times" w:hAnsi="Times"/>
          <w:color w:val="000000"/>
          <w:sz w:val="22"/>
        </w:rPr>
        <w:t>​</w:t>
      </w:r>
      <w:r>
        <w:rPr>
          <w:rFonts w:eastAsia="Times New Roman" w:cs="Times New Roman" w:ascii="Times New Roman" w:hAnsi="Times New Roman"/>
          <w:color w:val="000000"/>
          <w:sz w:val="22"/>
          <w:shd w:fill="FFFFFF" w:val="clear"/>
        </w:rPr>
        <w:t>If a family spends $2,000 a month on goods and services, how much of that $2,000 goes for marketing activi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1,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w:cs="Times" w:ascii="Times" w:hAnsi="Times"/>
          <w:color w:val="000000"/>
          <w:sz w:val="22"/>
        </w:rPr>
        <w:t>​For most firms, the costs of marketing activities consume approximately what portion of the consumer's dolla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One-hal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One-fif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One-fou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ne-thi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One-six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New Roman" w:cs="Times New Roman" w:ascii="Times New Roman" w:hAnsi="Times New Roman"/>
          <w:color w:val="000000"/>
          <w:sz w:val="22"/>
        </w:rPr>
        <w:t>In today's market environment, you might pay $16 for a vinyl LP record by your favorite musical artist. Approximately how much of that price goes to activities related to marketing (promotion, distribution, profit margi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5.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8.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12.7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w:cs="Times" w:ascii="Times" w:hAnsi="Times"/>
          <w:color w:val="000000"/>
          <w:sz w:val="22"/>
        </w:rPr>
        <w:t>​</w:t>
      </w:r>
      <w:r>
        <w:rPr>
          <w:rFonts w:eastAsia="Times New Roman" w:cs="Times New Roman" w:ascii="Times New Roman" w:hAnsi="Times New Roman"/>
          <w:color w:val="000000"/>
          <w:sz w:val="22"/>
        </w:rPr>
        <w:t>Marketing activitie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used by all sizes of organizations including for-profit, nonprofit, and government a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limited to use by larger for-profit and nonprofit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implemented only to increase profits for the organization and to expand the scope of its customer b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used by all types and sizes of businesses but are not used by nonprofit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used by small businesses and small nonprofit organizations the mo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9. </w:t>
      </w:r>
      <w:r>
        <w:rPr>
          <w:rFonts w:eastAsia="Times" w:cs="Times" w:ascii="Times" w:hAnsi="Times"/>
          <w:color w:val="000000"/>
          <w:sz w:val="22"/>
        </w:rPr>
        <w:t>​</w:t>
      </w:r>
      <w:r>
        <w:rPr>
          <w:rFonts w:eastAsia="Times New Roman" w:cs="Times New Roman" w:ascii="Times New Roman" w:hAnsi="Times New Roman"/>
          <w:color w:val="000000"/>
          <w:sz w:val="22"/>
        </w:rPr>
        <w:t>Marketing knowledge and skil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re not necessary for a nonprofit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re valuable personal and professional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onstitute the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were most important during the production er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are most valuable for advertising executives but less important for wholesalers and distribu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New Roman" w:cs="Times New Roman" w:ascii="Times New Roman" w:hAnsi="Times New Roman"/>
          <w:color w:val="000000"/>
          <w:sz w:val="22"/>
        </w:rPr>
        <w:t>The public is becoming more aware of how marketers' activities affect the welfare of consumers and society. As a result, more firms are working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aise prices in order to increase their profits so that they can contribute to philanthropic cau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duce the quality of their products in order to save money and provide less expensive products to their consu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duce their profits by donating more time and money to improve social welfare and environmental condi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act laws requiring companies to work toward the welfare of customers and society.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reate a responsible approach to developing long-term relationships with customers and socie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2. </w:t>
      </w:r>
      <w:r>
        <w:rPr>
          <w:rFonts w:eastAsia="times new roman" w:cs="times new roman" w:ascii="times new roman" w:hAnsi="times new roman"/>
          <w:b/>
          <w:color w:val="000000"/>
          <w:sz w:val="22"/>
        </w:rPr>
        <w:t>Scenario 1.1</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Use the following to answer the question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Green Hills Cemetery in upstate New York offers a full-service funeral and burial that is non-toxic to the environment. All materials used in the burial are natural and will decompose with no negative impact. Green Hills' service is relatively new in the United States, but services of this type are common in Great Britain. A typical burial in Green Hills' cemetery includes a casket made from bamboo, wicker, paper, or other natural material. There are no headstones of stone or concrete that will detract from the landscape, but trees and plants as "markers" are allowed. The cost for a burial at Green Hills is approximately $3,000, compared to about $6,000 at most traditional cemeteries. Although business was slow at first, Green Hills is now experiencing an increase in the number of burials, due to referrals and a newly-developed website. The owners of Green Hills were previously in the cemetery business, and are active conservationist and wanted to make their business more sustainable. After conducting research and finding that there were natural burial sites in Great Britain, they wanted to provide an alternative to other environmentally-conscious Americans like themselves.</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color w:val="000000"/>
          <w:sz w:val="22"/>
          <w:shd w:fill="FFFFFF" w:val="clear"/>
        </w:rPr>
        <w:t>Refer to Scenario 1.1. A new website has helped Green Hills' pre-planned funeral business grow. This would come under which of the following marketing mix variables?</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motion and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3. </w:t>
      </w:r>
      <w:r>
        <w:rPr>
          <w:rFonts w:eastAsia="times new roman" w:cs="times new roman" w:ascii="times new roman" w:hAnsi="times new roman"/>
          <w:b/>
          <w:color w:val="000000"/>
          <w:sz w:val="22"/>
        </w:rPr>
        <w:t>Scenario 1.1</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Use the following to answer the question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Green Hills Cemetery in upstate New York offers a full-service funeral and burial that is non-toxic to the environment. All materials used in the burial are natural and will decompose with no negative impact. Green Hills' service is relatively new in the United States, but services of this type are common in Great Britain. A typical burial in Green Hills' cemetery includes a casket made from bamboo, wicker, paper, or other natural material. There are no headstones of stone or concrete that will detract from the landscape, but trees and plants as "markers" are allowed. The cost for a burial at Green Hills is approximately $3,000, compared to about $6,000 at most traditional cemeteries. Although business was slow at first, Green Hills is now experiencing an increase in the number of burials, due to referrals and a newly-developed website. The owners of Green Hills were previously in the cemetery business, and are active conservationist and wanted to make their business more sustainable. After conducting research and finding that there were natural burial sites in Great Britain, they wanted to provide an alternative to other environmentally-conscious Americans like themselves.</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color w:val="000000"/>
          <w:sz w:val="22"/>
        </w:rPr>
        <w:t>Refer to Scenario 1.1. Green Hills' main competitive advantage over traditional cemeteries comes from its attention to which element in the marketing mix?</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cka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rketing resear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5. </w:t>
      </w:r>
      <w:r>
        <w:rPr>
          <w:rFonts w:eastAsia="times new roman" w:cs="times new roman" w:ascii="times new roman" w:hAnsi="times new roman"/>
          <w:b/>
          <w:color w:val="000000"/>
          <w:sz w:val="22"/>
        </w:rPr>
        <w:t>Scenario 1.1</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Use the following to answer the question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Green Hills Cemetery in upstate New York offers a full-service funeral and burial that is non-toxic to the environment. All materials used in the burial are natural and will decompose with no negative impact. Green Hills' service is relatively new in the United States, but services of this type are common in Great Britain. A typical burial in Green Hills' cemetery includes a casket made from bamboo, wicker, paper, or other natural material. There are no headstones of stone or concrete that will detract from the landscape, but trees and plants as "markers" are allowed. The cost for a burial at Green Hills is approximately $3,000, compared to about $6,000 at most traditional cemeteries. Although business was slow at first, Green Hills is now experiencing an increase in the number of burials, due to referrals and a newly-developed website. The owners of Green Hills were previously in the cemetery business, and are active conservationist and wanted to make their business more sustainable. After conducting research and finding that there were natural burial sites in Great Britain, they wanted to provide an alternative to other environmentally-conscious Americans like themselves.</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color w:val="000000"/>
          <w:sz w:val="22"/>
          <w:shd w:fill="FFFFFF" w:val="clear"/>
        </w:rPr>
        <w:t>Refer to Scenario 1.1. Green Hills' competitors, the traditional cemeteries, focus on advertising and personal selling of their services. This indicates a(n) ____ orientation.</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vironmen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6. </w:t>
      </w:r>
      <w:r>
        <w:rPr>
          <w:rFonts w:eastAsia="Times New Roman" w:cs="Times New Roman" w:ascii="Times New Roman" w:hAnsi="Times New Roman"/>
          <w:b/>
          <w:color w:val="000000"/>
          <w:sz w:val="22"/>
          <w:shd w:fill="FFFFFF" w:val="clear"/>
        </w:rPr>
        <w:t>Scenario 1.2</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Use the following to answer the question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Stay and Play Hotel is a full-service pet salon and boarding kennel. Stay and Play has an interactive website where customers can directly book a grooming appointment, obedience class, or overnight accommodations for their dog or cat. Stay and Play has several unexpected services, such as a 600-square-foot swimming pool, complete with slide and dog-friendly graduated steps to help them exit the pool. Customers can also drop their dog or cat off each morning for pet day care. Stay and Play has a pick-up and delivery service, webcams in every kennel so that pet families can view their pets while away, and pet "furniture" so that the cats and dogs can lie on sofas just like at home. Stay and Play is also open 24 hours a day, 365 days each year so that customers can pick up their pet at any time.</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The cost for an overnight stay at Stay and Play averages $50, compared to competing kennels at about $30. The day care costs are $25 for either a dog or cat. The majority of Stay and Play' competitors don't offer the day care service, and require a two-day minimum for overnight stay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Informal discussions with customers led to the addition of pet day care and 24-hour hours of operation. Previously, Stay and Play was more interested in competing based on its prices.</w:t>
      </w:r>
    </w:p>
    <w:p>
      <w:pPr>
        <w:pStyle w:val="BODY"/>
        <w:spacing w:before="76" w:after="153"/>
        <w:rPr/>
      </w:pPr>
      <w:r>
        <w:rPr>
          <w:rFonts w:eastAsia="times new roman" w:cs="times new roman" w:ascii="times new roman" w:hAnsi="times new roman"/>
          <w:color w:val="000000"/>
          <w:sz w:val="22"/>
          <w:shd w:fill="FFFFFF" w:val="clear"/>
        </w:rPr>
        <w:br/>
      </w:r>
      <w:r>
        <w:rPr>
          <w:rFonts w:eastAsia="Times New Roman" w:cs="Times New Roman" w:ascii="Times New Roman" w:hAnsi="Times New Roman"/>
          <w:color w:val="000000"/>
          <w:sz w:val="22"/>
        </w:rPr>
        <w:t>Refer to Scenario 1.2. The fact that Stay and Play is open 24 hours each day is part of the _______ marketing mix variable while the swimming pool is part of the _______ variable.</w:t>
      </w:r>
      <w:r>
        <w:rPr>
          <w:rFonts w:eastAsia="times new roman" w:cs="times new roman" w:ascii="times new roman" w:hAnsi="times new roman"/>
          <w:color w:val="000000"/>
          <w:sz w:val="22"/>
          <w:shd w:fill="FFFFFF" w:val="clear"/>
        </w:rPr>
        <w:t xml:space="preserve"> </w:t>
      </w:r>
    </w:p>
    <w:p>
      <w:pPr>
        <w:pStyle w:val="Normal1"/>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w:t>
      </w:r>
      <w:r>
        <w:rPr>
          <w:rFonts w:eastAsia="Times New Roman" w:cs="Times New Roman" w:ascii="Times New Roman" w:hAnsi="Times New Roman"/>
          <w:color w:val="000000"/>
          <w:sz w:val="22"/>
        </w:rPr>
        <w:t>roduct; 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w:t>
      </w:r>
      <w:r>
        <w:rPr>
          <w:rFonts w:eastAsia="Times New Roman" w:cs="Times New Roman" w:ascii="Times New Roman" w:hAnsi="Times New Roman"/>
          <w:color w:val="000000"/>
          <w:sz w:val="22"/>
        </w:rPr>
        <w:t>rice;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w:t>
      </w:r>
      <w:r>
        <w:rPr>
          <w:rFonts w:eastAsia="Times New Roman" w:cs="Times New Roman" w:ascii="Times New Roman" w:hAnsi="Times New Roman"/>
          <w:color w:val="000000"/>
          <w:sz w:val="22"/>
        </w:rPr>
        <w:t>istribution; 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w:t>
      </w:r>
      <w:r>
        <w:rPr>
          <w:rFonts w:eastAsia="Times New Roman" w:cs="Times New Roman" w:ascii="Times New Roman" w:hAnsi="Times New Roman"/>
          <w:color w:val="000000"/>
          <w:sz w:val="22"/>
        </w:rPr>
        <w:t>istribution; product</w:t>
      </w:r>
      <w:r>
        <w:rPr>
          <w:rFonts w:eastAsia="宋体" w:cs="宋体" w:ascii="宋体" w:hAnsi="宋体"/>
        </w:rPr>
        <w:t xml:space="preserve"> </w:t>
      </w:r>
    </w:p>
    <w:p>
      <w:pPr>
        <w:pStyle w:val="P"/>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tribution; environment</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Normal1"/>
        <w:ind w:left="72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1"/>
        <w:ind w:left="72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7. </w:t>
      </w:r>
      <w:r>
        <w:rPr>
          <w:rFonts w:eastAsia="Times New Roman" w:cs="Times New Roman" w:ascii="Times New Roman" w:hAnsi="Times New Roman"/>
          <w:b/>
          <w:color w:val="000000"/>
          <w:sz w:val="22"/>
          <w:shd w:fill="FFFFFF" w:val="clear"/>
        </w:rPr>
        <w:t>Scenario 1.2</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Use the following to answer the question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Stay and Play Hotel is a full-service pet salon and boarding kennel. Stay and Play has an interactive website where customers can directly book a grooming appointment, obedience class, or overnight accommodations for their dog or cat. Stay and Play has several unexpected services, such as a 600-square-foot swimming pool, complete with slide and dog-friendly graduated steps to help them exit the pool. Customers can also drop their dog or cat off each morning for pet day care. Stay and Play has a pick-up and delivery service, webcams in every kennel so that pet families can view their pets while away, and pet "furniture" so that the cats and dogs can lie on sofas just like at home. Stay and Play is also open 24 hours a day, 365 days each year so that customers can pick up their pet at any time.</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The cost for an overnight stay at Stay and Play averages $50, compared to competing kennels at about $30. The day care costs are $25 for either a dog or cat. The majority of Stay and Play' competitors don't offer the day care service, and require a two-day minimum for overnight stay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Informal discussions with customers led to the addition of pet day care and 24-hour hours of operation. Previously, Stay and Play was more interested in competing based on its prices.</w:t>
      </w:r>
    </w:p>
    <w:p>
      <w:pPr>
        <w:pStyle w:val="BODY"/>
        <w:spacing w:before="76" w:after="153"/>
        <w:rPr/>
      </w:pPr>
      <w:r>
        <w:rPr>
          <w:rFonts w:eastAsia="times new roman" w:cs="times new roman" w:ascii="times new roman" w:hAnsi="times new roman"/>
          <w:color w:val="000000"/>
          <w:sz w:val="22"/>
          <w:shd w:fill="FFFFFF" w:val="clear"/>
        </w:rPr>
        <w:br/>
      </w:r>
      <w:r>
        <w:rPr>
          <w:rFonts w:eastAsia="Times New Roman" w:cs="Times New Roman" w:ascii="Times New Roman" w:hAnsi="Times New Roman"/>
          <w:color w:val="000000"/>
          <w:sz w:val="22"/>
          <w:shd w:fill="FFFFFF" w:val="clear"/>
        </w:rPr>
        <w:t>Refer to Scenario 1.2. Previously, Stay and Play was most likely using a ____ orientation, while now it is now in the process of employing the _______.</w:t>
      </w:r>
      <w:r>
        <w:rPr>
          <w:rFonts w:eastAsia="times new roman" w:cs="times new roman" w:ascii="times new roman" w:hAnsi="times new roman"/>
          <w:color w:val="000000"/>
          <w:sz w:val="22"/>
          <w:shd w:fill="FFFFFF" w:val="clear"/>
        </w:rPr>
        <w:t xml:space="preserve"> </w:t>
      </w:r>
    </w:p>
    <w:p>
      <w:pPr>
        <w:pStyle w:val="Normal1"/>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w:t>
      </w:r>
      <w:r>
        <w:rPr>
          <w:rFonts w:eastAsia="Times New Roman" w:cs="Times New Roman" w:ascii="Times New Roman" w:hAnsi="Times New Roman"/>
          <w:color w:val="000000"/>
          <w:sz w:val="22"/>
        </w:rPr>
        <w:t>ales; 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w:t>
      </w:r>
      <w:r>
        <w:rPr>
          <w:rFonts w:eastAsia="Times New Roman" w:cs="Times New Roman" w:ascii="Times New Roman" w:hAnsi="Times New Roman"/>
          <w:color w:val="000000"/>
          <w:sz w:val="22"/>
        </w:rPr>
        <w:t>ales; 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w:t>
      </w:r>
      <w:r>
        <w:rPr>
          <w:rFonts w:eastAsia="Times New Roman" w:cs="Times New Roman" w:ascii="Times New Roman" w:hAnsi="Times New Roman"/>
          <w:color w:val="000000"/>
          <w:sz w:val="22"/>
        </w:rPr>
        <w:t>romotion; 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w:t>
      </w:r>
      <w:r>
        <w:rPr>
          <w:rFonts w:eastAsia="Times New Roman" w:cs="Times New Roman" w:ascii="Times New Roman" w:hAnsi="Times New Roman"/>
          <w:color w:val="000000"/>
          <w:sz w:val="22"/>
        </w:rPr>
        <w:t>ales; promotion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w:t>
      </w:r>
      <w:r>
        <w:rPr>
          <w:rFonts w:eastAsia="Times New Roman" w:cs="Times New Roman" w:ascii="Times New Roman" w:hAnsi="Times New Roman"/>
          <w:color w:val="000000"/>
          <w:sz w:val="22"/>
        </w:rPr>
        <w:t>ales; product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128. </w:t>
      </w:r>
      <w:r>
        <w:rPr>
          <w:rFonts w:eastAsia="Times New Roman" w:cs="Times New Roman" w:ascii="Times New Roman" w:hAnsi="Times New Roman"/>
          <w:b/>
          <w:color w:val="000000"/>
          <w:sz w:val="22"/>
          <w:shd w:fill="FFFFFF" w:val="clear"/>
        </w:rPr>
        <w:t>Scenario 1.2</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Use the following to answer the question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Stay and Play Hotel is a full-service pet salon and boarding kennel. Stay and Play has an interactive website where customers can directly book a grooming appointment, obedience class, or overnight accommodations for their dog or cat. Stay and Play has several unexpected services, such as a 600-square-foot swimming pool, complete with slide and dog-friendly graduated steps to help them exit the pool. Customers can also drop their dog or cat off each morning for pet day care. Stay and Play has a pick-up and delivery service, webcams in every kennel so that pet families can view their pets while away, and pet "furniture" so that the cats and dogs can lie on sofas just like at home. Stay and Play is also open 24 hours a day, 365 days each year so that customers can pick up their pet at any time.</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The cost for an overnight stay at Stay and Play averages $50, compared to competing kennels at about $30. The day care costs are $25 for either a dog or cat. The majority of Stay and Play' competitors don't offer the day care service, and require a two-day minimum for overnight stays.</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t>​</w:t>
      </w:r>
    </w:p>
    <w:p>
      <w:pPr>
        <w:pStyle w:val="BODY"/>
        <w:spacing w:before="76" w:after="153"/>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rPr>
        <w:t>Informal discussions with customers led to the addition of pet day care and 24-hour hours of operation. Previously, Stay and Play was more interested in competing based on its prices.</w:t>
      </w:r>
    </w:p>
    <w:p>
      <w:pPr>
        <w:pStyle w:val="BODY"/>
        <w:spacing w:before="76" w:after="153"/>
        <w:rPr/>
      </w:pPr>
      <w:r>
        <w:rPr>
          <w:rFonts w:eastAsia="times new roman" w:cs="times new roman" w:ascii="times new roman" w:hAnsi="times new roman"/>
          <w:color w:val="000000"/>
          <w:sz w:val="22"/>
          <w:shd w:fill="FFFFFF" w:val="clear"/>
        </w:rPr>
        <w:br/>
      </w:r>
      <w:r>
        <w:rPr>
          <w:rFonts w:eastAsia="Times New Roman" w:cs="Times New Roman" w:ascii="Times New Roman" w:hAnsi="Times New Roman"/>
          <w:color w:val="000000"/>
          <w:sz w:val="22"/>
          <w:shd w:fill="FFFFFF" w:val="clear"/>
        </w:rPr>
        <w:t>Refer to Scenario 1.2. If Stay and Play employs the philosophy of building a relationship with its dog and cat customers, and their owners, it will be implementing the</w:t>
      </w:r>
      <w:r>
        <w:rPr>
          <w:rFonts w:eastAsia="times new roman" w:cs="times new roman" w:ascii="times new roman" w:hAnsi="times new roman"/>
          <w:color w:val="000000"/>
          <w:sz w:val="22"/>
          <w:shd w:fill="FFFFFF" w:val="clear"/>
        </w:rPr>
        <w:t xml:space="preserve"> </w:t>
      </w:r>
    </w:p>
    <w:p>
      <w:pPr>
        <w:pStyle w:val="Normal1"/>
        <w:rPr>
          <w:rFonts w:ascii="times new roman" w:hAnsi="times new roman" w:eastAsia="times new roman" w:cs="times new roman"/>
          <w:color w:val="000000"/>
          <w:sz w:val="22"/>
          <w:shd w:fill="FFFFFF" w:val="clear"/>
        </w:rPr>
      </w:pPr>
      <w:r>
        <w:rPr>
          <w:rFonts w:eastAsia="times new roman" w:cs="times new roman" w:ascii="times new roman" w:hAnsi="times new roman"/>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les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ion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29. </w:t>
      </w:r>
      <w:r>
        <w:rPr>
          <w:rFonts w:eastAsia="Times New Roman" w:cs="Times New Roman" w:ascii="Times New Roman" w:hAnsi="Times New Roman"/>
          <w:color w:val="000000"/>
          <w:sz w:val="22"/>
        </w:rPr>
        <w:t>You will give the keynote address at the annual meeting of the American Cereal Makers Association. You realize most of the attendees think marketing is just advertising. So, you decide to start your keynote address by defining what marketing is in order to set the proper context for your speech.</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shd w:fill="FFFFFF" w:val="clear"/>
        </w:rPr>
        <w:t>You define marketing as:</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process of creating, distributing, promoting, and pricing goods, services, and ideas to facilitate satisfying exchange relationships with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ocess of persuading or seeking to persuade a customer or organization to take a preferred course of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rocess of speaking or writing in support or defense of a firm’s products or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process or practice of calling public attention to a firm’s goods and services through communications in print media, social media or other forms of information 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process of proving that a product or service offered by an organization meets or exceeds customers’ expect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30. </w:t>
      </w:r>
      <w:r>
        <w:rPr>
          <w:rFonts w:eastAsia="Times New Roman" w:cs="Times New Roman" w:ascii="Times New Roman" w:hAnsi="Times New Roman"/>
          <w:color w:val="000000"/>
          <w:sz w:val="22"/>
        </w:rPr>
        <w:t>The majority of the heads of marketing for most multinational corporations would likely describe marketing as a very complex discipline. They will give a long list of variables and factors that influence a company’s marketing success. Most of these variables and factors are part of what is called the marketing environment.</w:t>
      </w:r>
      <w:r>
        <w:rPr>
          <w:rFonts w:eastAsia="Courier New" w:cs="Courier New" w:ascii="Courier New" w:hAnsi="Courier New"/>
          <w:sz w:val="20"/>
        </w:rPr>
        <w:t xml:space="preserve"> </w:t>
      </w:r>
      <w:r>
        <w:rPr>
          <w:rFonts w:eastAsia="Times" w:cs="Times" w:ascii="Times" w:hAnsi="Times"/>
          <w:color w:val="000000"/>
          <w:sz w:val="22"/>
        </w:rPr>
        <w:t>​</w:t>
      </w:r>
    </w:p>
    <w:p>
      <w:pPr>
        <w:pStyle w:val="P"/>
        <w:rPr>
          <w:rFonts w:ascii="Times" w:hAnsi="Times" w:eastAsia="Times" w:cs="Times"/>
          <w:color w:val="000000"/>
          <w:sz w:val="22"/>
        </w:rPr>
      </w:pPr>
      <w:r>
        <w:rPr>
          <w:rFonts w:eastAsia="Times New Roman" w:cs="Times New Roman" w:ascii="Times New Roman" w:hAnsi="Times New Roman"/>
          <w:color w:val="000000"/>
          <w:sz w:val="22"/>
        </w:rPr>
        <w:t>The U.S. unemployment rate would fall under which set of forces in the marketing environment?</w:t>
        <w:br/>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ociocultural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litical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c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titive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ternational trade fo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31. </w:t>
      </w:r>
      <w:r>
        <w:rPr>
          <w:rFonts w:eastAsia="Times New Roman" w:cs="Times New Roman" w:ascii="Times New Roman" w:hAnsi="Times New Roman"/>
          <w:color w:val="000000"/>
          <w:sz w:val="22"/>
        </w:rPr>
        <w:t>Your competition is beating you on price in your most important product market. In response, you decide to launch a new ad campaign focusing your customers on the price attribute of your marketing mix. You need a catchy slogan that conveys the attractiveness of your product’s pricing. </w:t>
      </w:r>
      <w:r>
        <w:rPr>
          <w:rFonts w:eastAsia="Courier New" w:cs="Courier New" w:ascii="Courier New" w:hAnsi="Courier New"/>
          <w:sz w:val="20"/>
        </w:rPr>
        <w:t xml:space="preserve"> </w:t>
      </w:r>
      <w:r>
        <w:rPr>
          <w:rFonts w:eastAsia="Times" w:cs="Times" w:ascii="Times" w:hAnsi="Times"/>
          <w:color w:val="000000"/>
          <w:sz w:val="22"/>
        </w:rPr>
        <w:t>​</w:t>
      </w:r>
    </w:p>
    <w:p>
      <w:pPr>
        <w:pStyle w:val="BODY"/>
        <w:spacing w:before="76" w:after="153"/>
        <w:rPr>
          <w:rFonts w:ascii="times" w:hAnsi="times" w:eastAsia="times" w:cs="times"/>
          <w:color w:val="000000"/>
          <w:sz w:val="22"/>
          <w:shd w:fill="FFFFFF" w:val="clear"/>
        </w:rPr>
      </w:pPr>
      <w:r>
        <w:rPr>
          <w:rFonts w:eastAsia="Times New Roman" w:cs="Times New Roman" w:ascii="Times New Roman" w:hAnsi="Times New Roman"/>
          <w:color w:val="000000"/>
          <w:sz w:val="22"/>
        </w:rPr>
        <w:t>Which of the following slogans should you use to convey this message most effectively?</w:t>
      </w:r>
    </w:p>
    <w:p>
      <w:pPr>
        <w:pStyle w:val="Normal1"/>
        <w:rPr>
          <w:rFonts w:ascii="times" w:hAnsi="times" w:eastAsia="times" w:cs="times"/>
          <w:color w:val="000000"/>
          <w:sz w:val="22"/>
          <w:shd w:fill="FFFFFF" w:val="clear"/>
        </w:rPr>
      </w:pPr>
      <w:r>
        <w:rPr>
          <w:rFonts w:eastAsia="times" w:cs="times" w:ascii="times" w:hAnsi="times"/>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very Day You Get Our B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rowing and Protecting Your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pect More. Pay L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re Is No Substitu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ways On Time . . . Or You Don’t Pay A D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shd w:fill="FFFFFF" w:val="clear"/>
        </w:rPr>
      </w:pPr>
      <w:r>
        <w:rPr>
          <w:rFonts w:eastAsia="Courier New" w:cs="Courier New" w:ascii="Courier New" w:hAnsi="Courier New"/>
          <w:sz w:val="20"/>
        </w:rPr>
        <w:t xml:space="preserve">132. </w:t>
      </w:r>
      <w:r>
        <w:rPr>
          <w:rFonts w:eastAsia="Times" w:cs="Times" w:ascii="Times" w:hAnsi="Times"/>
          <w:color w:val="000000"/>
          <w:sz w:val="22"/>
        </w:rPr>
        <w:t>​</w:t>
      </w:r>
      <w:r>
        <w:rPr>
          <w:rFonts w:eastAsia="Times New Roman" w:cs="Times New Roman" w:ascii="Times New Roman" w:hAnsi="Times New Roman"/>
          <w:color w:val="000000"/>
          <w:sz w:val="22"/>
          <w:shd w:fill="FFFFFF" w:val="clear"/>
        </w:rPr>
        <w:t>You believe one of the most effective ways to remind your staff about key marketing concepts and objectives is to give them desk plaques with simple phrases. You want to create a phrase that reminds them that their primary focus should be creating customer value.</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BODY"/>
        <w:spacing w:before="76" w:after="153"/>
        <w:rPr>
          <w:rFonts w:ascii="times" w:hAnsi="times" w:eastAsia="times" w:cs="times"/>
          <w:color w:val="000000"/>
          <w:sz w:val="22"/>
          <w:shd w:fill="FFFFFF" w:val="clear"/>
        </w:rPr>
      </w:pPr>
      <w:r>
        <w:rPr>
          <w:rFonts w:eastAsia="Times New Roman" w:cs="Times New Roman" w:ascii="Times New Roman" w:hAnsi="Times New Roman"/>
          <w:color w:val="000000"/>
          <w:sz w:val="22"/>
        </w:rPr>
        <w:t>Which of the following phrases best tells the story of what customer value is?</w:t>
      </w:r>
    </w:p>
    <w:p>
      <w:pPr>
        <w:pStyle w:val="Normal1"/>
        <w:rPr>
          <w:rFonts w:ascii="times" w:hAnsi="times" w:eastAsia="times" w:cs="times"/>
          <w:color w:val="000000"/>
          <w:sz w:val="22"/>
          <w:shd w:fill="FFFFFF" w:val="clear"/>
        </w:rPr>
      </w:pPr>
      <w:r>
        <w:rPr>
          <w:rFonts w:eastAsia="times" w:cs="times" w:ascii="times" w:hAnsi="times"/>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Customer Benefits = Customer Value – Customer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Customer Value = Customer Benefits + Customer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Customer Costs &gt; Customer Benefits = 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Customer Value = Customer Benefits – Customer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Customer Value = Customer Benefits = Customer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shd w:fill="FFFFFF" w:val="clear"/>
        </w:rPr>
      </w:pPr>
      <w:r>
        <w:rPr>
          <w:rFonts w:eastAsia="Courier New" w:cs="Courier New" w:ascii="Courier New" w:hAnsi="Courier New"/>
          <w:sz w:val="20"/>
        </w:rPr>
        <w:t xml:space="preserve">133. </w:t>
      </w:r>
      <w:r>
        <w:rPr>
          <w:rFonts w:eastAsia="Times" w:cs="Times" w:ascii="Times" w:hAnsi="Times"/>
          <w:color w:val="000000"/>
          <w:sz w:val="22"/>
        </w:rPr>
        <w:t>​</w:t>
      </w:r>
      <w:r>
        <w:rPr>
          <w:rFonts w:eastAsia="Times New Roman" w:cs="Times New Roman" w:ascii="Times New Roman" w:hAnsi="Times New Roman"/>
          <w:color w:val="000000"/>
          <w:sz w:val="22"/>
          <w:shd w:fill="FFFFFF" w:val="clear"/>
        </w:rPr>
        <w:t>Your company provides oil exploration services to major oil companies in Russia. The United States government just announced it is imposing economic sanctions on Russia because of the military actions it has taken in Ukraine.</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BODY"/>
        <w:spacing w:before="76" w:after="153"/>
        <w:rPr>
          <w:rFonts w:ascii="times" w:hAnsi="times" w:eastAsia="times" w:cs="times"/>
          <w:color w:val="000000"/>
          <w:sz w:val="22"/>
          <w:shd w:fill="FFFFFF" w:val="clear"/>
        </w:rPr>
      </w:pPr>
      <w:r>
        <w:rPr>
          <w:rFonts w:eastAsia="Times New Roman" w:cs="Times New Roman" w:ascii="Times New Roman" w:hAnsi="Times New Roman"/>
          <w:color w:val="000000"/>
          <w:sz w:val="22"/>
        </w:rPr>
        <w:t>This situation is an example of which of the following types of forces that constantly impact a company’s dynamic marketing environment?</w:t>
      </w:r>
    </w:p>
    <w:p>
      <w:pPr>
        <w:pStyle w:val="P"/>
        <w:rPr>
          <w:rFonts w:ascii="Times" w:hAnsi="Times" w:eastAsia="Times" w:cs="Times"/>
          <w:color w:val="000000"/>
          <w:sz w:val="22"/>
        </w:rPr>
      </w:pP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Technologic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Sociocultur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Political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Legal and regulatory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Economic for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4. </w:t>
      </w:r>
      <w:r>
        <w:rPr>
          <w:rFonts w:eastAsia="Times" w:cs="Times" w:ascii="Times" w:hAnsi="Times"/>
          <w:color w:val="000000"/>
          <w:sz w:val="22"/>
        </w:rPr>
        <w:t>​</w:t>
      </w:r>
      <w:r>
        <w:rPr>
          <w:rFonts w:eastAsia="Times New Roman" w:cs="Times New Roman" w:ascii="Times New Roman" w:hAnsi="Times New Roman"/>
          <w:color w:val="000000"/>
          <w:sz w:val="22"/>
        </w:rPr>
        <w:t>To fully appreciate what an effective marketing concept means to the firm, the marketer must first understand that _______________ is the major focus of the marketing concept. This in turn should enable the firm to _______________. Ultimately, this all leads to 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customer satisfaction; earn long-term profits; increased sharehold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securing management; earn long-term profits; management continu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employee satisfaction; earn long-term profits; positive labor re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selling products; earn long-term profits; organizational s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regulatory compliance; earn long-term profits; reduced regulatory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spacing w:before="76" w:after="153"/>
        <w:rPr>
          <w:rFonts w:ascii="times" w:hAnsi="times" w:eastAsia="times" w:cs="times"/>
          <w:color w:val="000000"/>
          <w:sz w:val="22"/>
          <w:shd w:fill="FFFFFF" w:val="clear"/>
        </w:rPr>
      </w:pPr>
      <w:r>
        <w:rPr>
          <w:rFonts w:eastAsia="Courier New" w:cs="Courier New" w:ascii="Courier New" w:hAnsi="Courier New"/>
          <w:sz w:val="20"/>
        </w:rPr>
        <w:t xml:space="preserve">135. </w:t>
      </w:r>
      <w:r>
        <w:rPr>
          <w:rFonts w:eastAsia="Times New Roman" w:cs="Times New Roman" w:ascii="Times New Roman" w:hAnsi="Times New Roman"/>
          <w:color w:val="000000"/>
          <w:sz w:val="22"/>
          <w:shd w:fill="FFFFFF" w:val="clear"/>
        </w:rPr>
        <w:t>The successful marketer understands that the key to her success is the relationships her firm is able to develop with current customers and potential customers. Moreover, her goal is to achieve the full potential of each of these relationships for the benefit of the firm.</w:t>
      </w:r>
      <w:r>
        <w:rPr>
          <w:rFonts w:eastAsia="Courier New" w:cs="Courier New" w:ascii="Courier New" w:hAnsi="Courier New"/>
          <w:sz w:val="20"/>
        </w:rPr>
        <w:t xml:space="preserve"> </w:t>
      </w:r>
    </w:p>
    <w:p>
      <w:pPr>
        <w:pStyle w:val="BODY"/>
        <w:spacing w:before="76" w:after="153"/>
        <w:rPr>
          <w:rFonts w:ascii="times" w:hAnsi="times" w:eastAsia="times" w:cs="times"/>
          <w:color w:val="000000"/>
          <w:sz w:val="22"/>
          <w:shd w:fill="FFFFFF" w:val="clear"/>
        </w:rPr>
      </w:pPr>
      <w:r>
        <w:rPr>
          <w:rFonts w:eastAsia="Times New Roman" w:cs="Times New Roman" w:ascii="Times New Roman" w:hAnsi="Times New Roman"/>
          <w:color w:val="000000"/>
          <w:sz w:val="22"/>
        </w:rPr>
        <w:t>This marketer clearly understands</w:t>
      </w:r>
    </w:p>
    <w:p>
      <w:pPr>
        <w:pStyle w:val="Normal1"/>
        <w:rPr>
          <w:rFonts w:ascii="times" w:hAnsi="times" w:eastAsia="times" w:cs="times"/>
          <w:color w:val="000000"/>
          <w:sz w:val="22"/>
          <w:shd w:fill="FFFFFF" w:val="clear"/>
        </w:rPr>
      </w:pPr>
      <w:r>
        <w:rPr>
          <w:rFonts w:eastAsia="times" w:cs="times" w:ascii="times" w:hAnsi="times"/>
          <w:color w:val="000000"/>
          <w:sz w:val="22"/>
          <w:shd w:fill="FFFFFF" w:val="clear"/>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at the only way for the firm to increase profits is to constantly acquire new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at customers’ needs, desires and habits are homogeneo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at customer loyalty leads to increasing long-term profitability for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at data is of limited use in helping the firm understand the needs of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at customer lifetime value includes only the value of what customers purchase from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6. </w:t>
      </w:r>
      <w:r>
        <w:rPr>
          <w:rFonts w:eastAsia="Times New Roman" w:cs="Times New Roman" w:ascii="Times New Roman" w:hAnsi="Times New Roman"/>
          <w:color w:val="000000"/>
          <w:sz w:val="24"/>
        </w:rPr>
        <w:t>Honda conducts extensive consumer research and discovered that Latinos are reportedly 15% more likely to buy a Japanese auto brand, like Nissan, Honda, or Toyota, than any other group ethnic group. Honda is interested in the Latino market since it represents 20% to 30% of the brands’ overall consumers. Due to its extensive use of research and customer insight, Honda has been the top-selling brand for Latinos for over 10 years thanks to effective marketing, like its partnership with the “La Reina de la Cancion” singing competition and an advertising campaign on Spanish-language TV. Based on this information, which orientation best applies to Hond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 xml:space="preserve">Environmental </w:t>
      </w:r>
      <w:r>
        <w:rPr>
          <w:rFonts w:eastAsia="Times New Roman" w:cs="Times New Roman" w:ascii="Times New Roman" w:hAnsi="Times New Roman"/>
          <w:color w:val="000000"/>
          <w:sz w:val="24"/>
        </w:rPr>
        <w:t>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w:t>
      </w:r>
      <w:r>
        <w:rPr>
          <w:rFonts w:eastAsia="Times New Roman" w:cs="Times New Roman" w:ascii="Times New Roman" w:hAnsi="Times New Roman"/>
          <w:color w:val="000000"/>
          <w:sz w:val="24"/>
        </w:rPr>
        <w:t>arget market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les </w:t>
      </w:r>
      <w:r>
        <w:rPr>
          <w:rFonts w:eastAsia="Times New Roman" w:cs="Times New Roman" w:ascii="Times New Roman" w:hAnsi="Times New Roman"/>
          <w:color w:val="000000"/>
          <w:sz w:val="24"/>
        </w:rPr>
        <w:t>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w:t>
      </w:r>
      <w:r>
        <w:rPr>
          <w:rFonts w:eastAsia="Times New Roman" w:cs="Times New Roman" w:ascii="Times New Roman" w:hAnsi="Times New Roman"/>
          <w:color w:val="000000"/>
          <w:sz w:val="24"/>
        </w:rPr>
        <w:t>oduction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7. </w:t>
      </w:r>
      <w:r>
        <w:rPr>
          <w:rFonts w:eastAsia="Times New Roman" w:cs="Times New Roman" w:ascii="Times New Roman" w:hAnsi="Times New Roman"/>
          <w:color w:val="000000"/>
          <w:sz w:val="22"/>
        </w:rPr>
        <w:t>H&amp;M conducted marketing research to identify explanations for the sales declines its retail stores are experiencing across the United States. The research focused on understanding the shopping habits and desires of a key target market—the Millennial generation. The results indicate that Millennials are more interested in supporting organizations that stand for something—or support a cause or contribute to providing social justice. The information can assist H&amp;M in reorganizing the company, developing new products and communicating with its target audiences to be more effective. Based on this information, which orientation best applies to H&amp;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w:t>
      </w:r>
      <w:r>
        <w:rPr>
          <w:rFonts w:eastAsia="Times New Roman" w:cs="Times New Roman" w:ascii="Times New Roman" w:hAnsi="Times New Roman"/>
          <w:color w:val="000000"/>
          <w:sz w:val="24"/>
        </w:rPr>
        <w:t>ales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w:t>
      </w:r>
      <w:r>
        <w:rPr>
          <w:rFonts w:eastAsia="Times New Roman" w:cs="Times New Roman" w:ascii="Times New Roman" w:hAnsi="Times New Roman"/>
          <w:color w:val="000000"/>
          <w:sz w:val="24"/>
        </w:rPr>
        <w:t>arget market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w:t>
      </w:r>
      <w:r>
        <w:rPr>
          <w:rFonts w:eastAsia="Times New Roman" w:cs="Times New Roman" w:ascii="Times New Roman" w:hAnsi="Times New Roman"/>
          <w:color w:val="000000"/>
          <w:sz w:val="24"/>
        </w:rPr>
        <w:t>arket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w:t>
      </w:r>
      <w:r>
        <w:rPr>
          <w:rFonts w:eastAsia="Times New Roman" w:cs="Times New Roman" w:ascii="Times New Roman" w:hAnsi="Times New Roman"/>
          <w:color w:val="000000"/>
          <w:sz w:val="24"/>
        </w:rPr>
        <w:t>oduction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takeholder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38. </w:t>
      </w:r>
      <w:r>
        <w:rPr>
          <w:rFonts w:eastAsia="Times" w:cs="Times" w:ascii="Times" w:hAnsi="Times"/>
          <w:b/>
          <w:color w:val="000000"/>
          <w:sz w:val="22"/>
        </w:rPr>
        <w:t>Scenario 1.3</w:t>
      </w:r>
    </w:p>
    <w:p>
      <w:pPr>
        <w:pStyle w:val="P"/>
        <w:rPr>
          <w:rFonts w:ascii="Times" w:hAnsi="Times" w:eastAsia="Times" w:cs="Times"/>
          <w:color w:val="000000"/>
          <w:sz w:val="22"/>
        </w:rPr>
      </w:pPr>
      <w:r>
        <w:rPr>
          <w:rFonts w:eastAsia="Times" w:cs="Times" w:ascii="Times" w:hAnsi="Times"/>
          <w:color w:val="000000"/>
          <w:sz w:val="22"/>
        </w:rPr>
        <w:t>Use the following the answer the questions.</w:t>
      </w:r>
    </w:p>
    <w:p>
      <w:pPr>
        <w:pStyle w:val="P"/>
        <w:rPr>
          <w:rFonts w:ascii="Times" w:hAnsi="Times" w:eastAsia="Times" w:cs="Times"/>
          <w:color w:val="000000"/>
          <w:sz w:val="22"/>
        </w:rPr>
      </w:pPr>
      <w:r>
        <w:rPr>
          <w:rFonts w:eastAsia="Times New Roman" w:cs="Times New Roman" w:ascii="Times New Roman" w:hAnsi="Times New Roman"/>
          <w:color w:val="000000"/>
          <w:sz w:val="22"/>
        </w:rPr>
        <w:t>A recent</w:t>
      </w:r>
      <w:r>
        <w:rPr>
          <w:rFonts w:eastAsia="Times" w:cs="Times" w:ascii="Times" w:hAnsi="Times"/>
          <w:color w:val="000000"/>
          <w:sz w:val="22"/>
        </w:rPr>
        <w:t xml:space="preserve"> </w:t>
      </w:r>
      <w:r>
        <w:rPr>
          <w:rFonts w:eastAsia="Times New Roman" w:cs="Times New Roman" w:ascii="Times New Roman" w:hAnsi="Times New Roman"/>
          <w:color w:val="000000"/>
          <w:sz w:val="22"/>
        </w:rPr>
        <w:t>meeting of the Council of Logistics Management Professionals featured an executive from HP, which is known for its ability to customize computers to customers’ needs as well as the ability to provide quality products through its retail channel. The executive discussed the firm’s capabilities regarding the ability to produce products that are “built-to-order” and noted that recent customer insight showed customers were less willing to wait 7 to 10 days to receive their computer even though it was built to their specifications. As a result of this customer trend, HP began forging relationships with retailers such as Best Buy to provide a limited number of computer models in the retailers’ stores. In order to fulfill the orders to Best Buy, HP was required to make changes in its production and manufacturing such as holding more products in inventory and utilizing different modes of transportation. For example, HP was able to shift from a focus on air transportation to over-the-road trucking, which enabled it to cut costs in some areas. As HP shifted from a “build-to-order” manufacturer to a “make-to-stock” manufacturer, it also had to make investments in customer analytics to identify customer needs as well as collect insight regarding pricing. This customer insight was especially important to the retail partners like Best Buy, which requires its vendors to justify product stock decisions and provide proof that retail inventory will sell at the projected price points. HP’s ability to modify its business model by forging relationships with retailers such as Best Buy as well as customer insights has helped the company achieve its revenue and profitability goals.</w:t>
      </w:r>
    </w:p>
    <w:p>
      <w:pPr>
        <w:pStyle w:val="P"/>
        <w:rPr/>
      </w:pPr>
      <w:r>
        <w:rPr>
          <w:rFonts w:eastAsia="Times" w:cs="Times" w:ascii="Times" w:hAnsi="Times"/>
          <w:color w:val="000000"/>
          <w:sz w:val="22"/>
        </w:rPr>
        <w:br/>
      </w:r>
      <w:r>
        <w:rPr>
          <w:rFonts w:eastAsia="Times New Roman" w:cs="Times New Roman" w:ascii="Times New Roman" w:hAnsi="Times New Roman"/>
          <w:color w:val="000000"/>
          <w:sz w:val="22"/>
        </w:rPr>
        <w:t>Refer to Scenario 1.3. Which variable of the marketing mix is most affected by Dell’s decision to become a “make-to-stock” manufacturer?</w:t>
      </w:r>
      <w:r>
        <w:rPr>
          <w:rFonts w:eastAsia="Times" w:cs="Times" w:ascii="Times" w:hAnsi="Times"/>
          <w:color w:val="000000"/>
          <w:sz w:val="22"/>
        </w:rPr>
        <w:t xml:space="preserve">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w:t>
      </w:r>
      <w:r>
        <w:rPr>
          <w:rFonts w:eastAsia="Times New Roman" w:cs="Times New Roman" w:ascii="Times New Roman" w:hAnsi="Times New Roman"/>
          <w:color w:val="000000"/>
          <w:sz w:val="22"/>
        </w:rPr>
        <w:t>roduc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w:t>
      </w:r>
      <w:r>
        <w:rPr>
          <w:rFonts w:eastAsia="Times New Roman" w:cs="Times New Roman" w:ascii="Times New Roman" w:hAnsi="Times New Roman"/>
          <w:color w:val="000000"/>
          <w:sz w:val="22"/>
        </w:rPr>
        <w:t>ricing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w:t>
      </w:r>
      <w:r>
        <w:rPr>
          <w:rFonts w:eastAsia="Times New Roman" w:cs="Times New Roman" w:ascii="Times New Roman" w:hAnsi="Times New Roman"/>
          <w:color w:val="000000"/>
          <w:sz w:val="22"/>
        </w:rPr>
        <w:t>istribution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w:t>
      </w:r>
      <w:r>
        <w:rPr>
          <w:rFonts w:eastAsia="Times New Roman" w:cs="Times New Roman" w:ascii="Times New Roman" w:hAnsi="Times New Roman"/>
          <w:color w:val="000000"/>
          <w:sz w:val="22"/>
        </w:rPr>
        <w:t>romotion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trategic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39. </w:t>
      </w:r>
      <w:r>
        <w:rPr>
          <w:rFonts w:eastAsia="Times" w:cs="Times" w:ascii="Times" w:hAnsi="Times"/>
          <w:b/>
          <w:color w:val="000000"/>
          <w:sz w:val="22"/>
        </w:rPr>
        <w:t>Scenario 1.3</w:t>
      </w:r>
    </w:p>
    <w:p>
      <w:pPr>
        <w:pStyle w:val="P"/>
        <w:rPr>
          <w:rFonts w:ascii="Times" w:hAnsi="Times" w:eastAsia="Times" w:cs="Times"/>
          <w:color w:val="000000"/>
          <w:sz w:val="22"/>
        </w:rPr>
      </w:pPr>
      <w:r>
        <w:rPr>
          <w:rFonts w:eastAsia="Times" w:cs="Times" w:ascii="Times" w:hAnsi="Times"/>
          <w:color w:val="000000"/>
          <w:sz w:val="22"/>
        </w:rPr>
        <w:t>Use the following the answer the questions.</w:t>
      </w:r>
    </w:p>
    <w:p>
      <w:pPr>
        <w:pStyle w:val="P"/>
        <w:rPr>
          <w:rFonts w:ascii="Times" w:hAnsi="Times" w:eastAsia="Times" w:cs="Times"/>
          <w:color w:val="000000"/>
          <w:sz w:val="22"/>
        </w:rPr>
      </w:pPr>
      <w:r>
        <w:rPr>
          <w:rFonts w:eastAsia="Times New Roman" w:cs="Times New Roman" w:ascii="Times New Roman" w:hAnsi="Times New Roman"/>
          <w:color w:val="000000"/>
          <w:sz w:val="22"/>
        </w:rPr>
        <w:t>A recent</w:t>
      </w:r>
      <w:r>
        <w:rPr>
          <w:rFonts w:eastAsia="Times" w:cs="Times" w:ascii="Times" w:hAnsi="Times"/>
          <w:color w:val="000000"/>
          <w:sz w:val="22"/>
        </w:rPr>
        <w:t xml:space="preserve"> </w:t>
      </w:r>
      <w:r>
        <w:rPr>
          <w:rFonts w:eastAsia="Times New Roman" w:cs="Times New Roman" w:ascii="Times New Roman" w:hAnsi="Times New Roman"/>
          <w:color w:val="000000"/>
          <w:sz w:val="22"/>
        </w:rPr>
        <w:t>meeting of the Council of Logistics Management Professionals featured an executive from HP, which is known for its ability to customize computers to customers’ needs as well as the ability to provide quality products through its retail channel. The executive discussed the firm’s capabilities regarding the ability to produce products that are “built-to-order” and noted that recent customer insight showed customers were less willing to wait 7 to 10 days to receive their computer even though it was built to their specifications. As a result of this customer trend, HP began forging relationships with retailers such as Best Buy to provide a limited number of computer models in the retailers’ stores. In order to fulfill the orders to Best Buy, HP was required to make changes in its production and manufacturing such as holding more products in inventory and utilizing different modes of transportation. For example, HP was able to shift from a focus on air transportation to over-the-road trucking, which enabled it to cut costs in some areas. As HP shifted from a “build-to-order” manufacturer to a “make-to-stock” manufacturer, it also had to make investments in customer analytics to identify customer needs as well as collect insight regarding pricing. This customer insight was especially important to the retail partners like Best Buy, which requires its vendors to justify product stock decisions and provide proof that retail inventory will sell at the projected price points. HP’s ability to modify its business model by forging relationships with retailers such as Best Buy as well as customer insights has helped the company achieve its revenue and profitability goals.</w:t>
      </w:r>
    </w:p>
    <w:p>
      <w:pPr>
        <w:pStyle w:val="P"/>
        <w:rPr/>
      </w:pPr>
      <w:r>
        <w:rPr>
          <w:rFonts w:eastAsia="Times" w:cs="Times" w:ascii="Times" w:hAnsi="Times"/>
          <w:color w:val="000000"/>
          <w:sz w:val="22"/>
        </w:rPr>
        <w:br/>
      </w:r>
      <w:r>
        <w:rPr>
          <w:rFonts w:eastAsia="times new roman" w:cs="times new roman" w:ascii="times new roman" w:hAnsi="times new roman"/>
          <w:color w:val="000000"/>
          <w:sz w:val="22"/>
        </w:rPr>
        <w:t>Refer to Scenario 1.3. </w:t>
      </w:r>
      <w:r>
        <w:rPr>
          <w:rFonts w:eastAsia="Times New Roman" w:cs="Times New Roman" w:ascii="Times New Roman" w:hAnsi="Times New Roman"/>
          <w:color w:val="000000"/>
          <w:sz w:val="22"/>
        </w:rPr>
        <w:t>Which environmental factor is exemplified by the customer trend that consumers were no longer willing to wait 7 to 10 days for a “build-to-order” computer and led HP to modify its business model to become a “make-to-stock” manufacturer?</w:t>
      </w:r>
      <w:r>
        <w:rPr>
          <w:rFonts w:eastAsia="Times" w:cs="Times" w:ascii="Times" w:hAnsi="Times"/>
          <w:color w:val="000000"/>
          <w:sz w:val="22"/>
        </w:rPr>
        <w:t xml:space="preserve">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w:t>
      </w:r>
      <w:r>
        <w:rPr>
          <w:rFonts w:eastAsia="Times New Roman" w:cs="Times New Roman" w:ascii="Times New Roman" w:hAnsi="Times New Roman"/>
          <w:color w:val="000000"/>
          <w:sz w:val="22"/>
        </w:rPr>
        <w:t>conom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w:t>
      </w:r>
      <w:r>
        <w:rPr>
          <w:rFonts w:eastAsia="Times New Roman" w:cs="Times New Roman" w:ascii="Times New Roman" w:hAnsi="Times New Roman"/>
          <w:color w:val="000000"/>
          <w:sz w:val="22"/>
        </w:rPr>
        <w:t>om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w:t>
      </w:r>
      <w:r>
        <w:rPr>
          <w:rFonts w:eastAsia="Times New Roman" w:cs="Times New Roman" w:ascii="Times New Roman" w:hAnsi="Times New Roman"/>
          <w:color w:val="000000"/>
          <w:sz w:val="22"/>
        </w:rPr>
        <w:t>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w:t>
      </w:r>
      <w:r>
        <w:rPr>
          <w:rFonts w:eastAsia="Times New Roman" w:cs="Times New Roman" w:ascii="Times New Roman" w:hAnsi="Times New Roman"/>
          <w:color w:val="000000"/>
          <w:sz w:val="22"/>
        </w:rPr>
        <w:t>ociocultu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Regulat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40. </w:t>
      </w:r>
      <w:r>
        <w:rPr>
          <w:rFonts w:eastAsia="Times" w:cs="Times" w:ascii="Times" w:hAnsi="Times"/>
          <w:b/>
          <w:color w:val="000000"/>
          <w:sz w:val="22"/>
        </w:rPr>
        <w:t>Scenario 1.3</w:t>
      </w:r>
    </w:p>
    <w:p>
      <w:pPr>
        <w:pStyle w:val="P"/>
        <w:rPr>
          <w:rFonts w:ascii="Times" w:hAnsi="Times" w:eastAsia="Times" w:cs="Times"/>
          <w:color w:val="000000"/>
          <w:sz w:val="22"/>
        </w:rPr>
      </w:pPr>
      <w:r>
        <w:rPr>
          <w:rFonts w:eastAsia="Times" w:cs="Times" w:ascii="Times" w:hAnsi="Times"/>
          <w:color w:val="000000"/>
          <w:sz w:val="22"/>
        </w:rPr>
        <w:t>Use the following the answer the questions.</w:t>
      </w:r>
    </w:p>
    <w:p>
      <w:pPr>
        <w:pStyle w:val="P"/>
        <w:rPr>
          <w:rFonts w:ascii="Times" w:hAnsi="Times" w:eastAsia="Times" w:cs="Times"/>
          <w:color w:val="000000"/>
          <w:sz w:val="22"/>
        </w:rPr>
      </w:pPr>
      <w:r>
        <w:rPr>
          <w:rFonts w:eastAsia="Times New Roman" w:cs="Times New Roman" w:ascii="Times New Roman" w:hAnsi="Times New Roman"/>
          <w:color w:val="000000"/>
          <w:sz w:val="22"/>
        </w:rPr>
        <w:t>A recent</w:t>
      </w:r>
      <w:r>
        <w:rPr>
          <w:rFonts w:eastAsia="Times" w:cs="Times" w:ascii="Times" w:hAnsi="Times"/>
          <w:color w:val="000000"/>
          <w:sz w:val="22"/>
        </w:rPr>
        <w:t xml:space="preserve"> </w:t>
      </w:r>
      <w:r>
        <w:rPr>
          <w:rFonts w:eastAsia="Times New Roman" w:cs="Times New Roman" w:ascii="Times New Roman" w:hAnsi="Times New Roman"/>
          <w:color w:val="000000"/>
          <w:sz w:val="22"/>
        </w:rPr>
        <w:t>meeting of the Council of Logistics Management Professionals featured an executive from HP, which is known for its ability to customize computers to customers’ needs as well as the ability to provide quality products through its retail channel. The executive discussed the firm’s capabilities regarding the ability to produce products that are “built-to-order” and noted that recent customer insight showed customers were less willing to wait 7 to 10 days to receive their computer even though it was built to their specifications. As a result of this customer trend, HP began forging relationships with retailers such as Best Buy to provide a limited number of computer models in the retailers’ stores. In order to fulfill the orders to Best Buy, HP was required to make changes in its production and manufacturing such as holding more products in inventory and utilizing different modes of transportation. For example, HP was able to shift from a focus on air transportation to over-the-road trucking, which enabled it to cut costs in some areas. As HP shifted from a “build-to-order” manufacturer to a “make-to-stock” manufacturer, it also had to make investments in customer analytics to identify customer needs as well as collect insight regarding pricing. This customer insight was especially important to the retail partners like Best Buy, which requires its vendors to justify product stock decisions and provide proof that retail inventory will sell at the projected price points. HP’s ability to modify its business model by forging relationships with retailers such as Best Buy as well as customer insights has helped the company achieve its revenue and profitability goals.</w:t>
      </w:r>
    </w:p>
    <w:p>
      <w:pPr>
        <w:pStyle w:val="P"/>
        <w:rPr/>
      </w:pPr>
      <w:r>
        <w:rPr>
          <w:rFonts w:eastAsia="Times" w:cs="Times" w:ascii="Times" w:hAnsi="Times"/>
          <w:color w:val="000000"/>
          <w:sz w:val="22"/>
        </w:rPr>
        <w:br/>
        <w:t>Refer to Scenario 1.3. </w:t>
      </w:r>
      <w:r>
        <w:rPr>
          <w:rFonts w:eastAsia="Times New Roman" w:cs="Times New Roman" w:ascii="Times New Roman" w:hAnsi="Times New Roman"/>
          <w:color w:val="000000"/>
          <w:sz w:val="22"/>
        </w:rPr>
        <w:t>Based on the information provided regarding HP, which orientation would best describe its approach to marketing?</w:t>
      </w:r>
      <w:r>
        <w:rPr>
          <w:rFonts w:eastAsia="Times" w:cs="Times" w:ascii="Times" w:hAnsi="Times"/>
          <w:color w:val="000000"/>
          <w:sz w:val="22"/>
        </w:rPr>
        <w:t xml:space="preserve">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w:t>
      </w:r>
      <w:r>
        <w:rPr>
          <w:rFonts w:eastAsia="Times New Roman" w:cs="Times New Roman" w:ascii="Times New Roman" w:hAnsi="Times New Roman"/>
          <w:color w:val="000000"/>
          <w:sz w:val="22"/>
        </w:rPr>
        <w:t>ales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w:t>
      </w:r>
      <w:r>
        <w:rPr>
          <w:rFonts w:eastAsia="Times New Roman" w:cs="Times New Roman" w:ascii="Times New Roman" w:hAnsi="Times New Roman"/>
          <w:color w:val="000000"/>
          <w:sz w:val="22"/>
        </w:rPr>
        <w:t>ompetitive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ion </w:t>
      </w:r>
      <w:r>
        <w:rPr>
          <w:rFonts w:eastAsia="Times New Roman" w:cs="Times New Roman" w:ascii="Times New Roman" w:hAnsi="Times New Roman"/>
          <w:color w:val="000000"/>
          <w:sz w:val="22"/>
        </w:rPr>
        <w:t>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w:t>
      </w:r>
      <w:r>
        <w:rPr>
          <w:rFonts w:eastAsia="Times New Roman" w:cs="Times New Roman" w:ascii="Times New Roman" w:hAnsi="Times New Roman"/>
          <w:color w:val="000000"/>
          <w:sz w:val="22"/>
        </w:rPr>
        <w:t>arket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1. </w:t>
      </w:r>
      <w:r>
        <w:rPr>
          <w:rFonts w:eastAsia="Times New Roman" w:cs="Times New Roman" w:ascii="Times New Roman" w:hAnsi="Times New Roman"/>
          <w:color w:val="000000"/>
          <w:sz w:val="22"/>
        </w:rPr>
        <w:t>A New York-based brand and customer loyalty and engagement research consulting firm called Brand Keys conducts research annually to identify the top 100 brands with the highest levels of customer loyalty. Amazon, Google, Apple, and Netflix lead the pack and demonstrate that consumers are enjoying long-term engagement with these companies. The top companies' ability to generate high levels of customer loyalty demonstrates these firms are engaging in ________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lationship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petitive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ion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les-oriented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rategic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2. </w:t>
      </w:r>
      <w:r>
        <w:rPr>
          <w:rFonts w:eastAsia="Times New Roman" w:cs="Times New Roman" w:ascii="Times New Roman" w:hAnsi="Times New Roman"/>
          <w:color w:val="000000"/>
          <w:sz w:val="22"/>
        </w:rPr>
        <w:t>Amazon Prime has one of the highest customer loyalty ratings in the entertainment industry with a significant percentage of current video streaming subscribers continuing to renew their subscription with Amazon on a yearly or month-to-month basis. In addition, many customers have cancelled their cable or satellite subscriptions and rely almost exclusively on streaming services such as Amazon Prime and Netflix for their entertainment. Amazon Prime video streaming is available as part of Amazon’s $99/year Amazon Prime suite of offerings that includes free 2-day shipping on many Amazon.com orders. Customers can also choose to pay by the month for $12.99/month. If a significant percentage of subscribers continue their service on an annual basis, Amazon is able to build a stable revenue stream based on repeat purchasers. A quick snapshot of one customer revealed that the customer had subscribed to Prime for five years and generated over $700 in revenue to Amazon. Which of the following marketing terms best captures the importance of customer loyalty and its impact on Amaz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er impact sc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retail calc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patronage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stomer profitability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ustomer lifetime val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3. </w:t>
      </w:r>
      <w:r>
        <w:rPr>
          <w:rFonts w:eastAsia="Times New Roman" w:cs="Times New Roman" w:ascii="Times New Roman" w:hAnsi="Times New Roman"/>
          <w:color w:val="000000"/>
          <w:sz w:val="22"/>
        </w:rPr>
        <w:t>Recent years have seen the introduction of Uber and Lyft, which enable customers to find a ride using an app on their smartphone. In many cities, the two services undercut traditional taxi fares, leading to phenomenal growth. Uber and Lyft are best described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w:t>
      </w:r>
      <w:r>
        <w:rPr>
          <w:rFonts w:eastAsia="Times New Roman" w:cs="Times New Roman" w:ascii="Times New Roman" w:hAnsi="Times New Roman"/>
          <w:color w:val="000000"/>
          <w:sz w:val="22"/>
        </w:rPr>
        <w:t>nvironmental marketing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ustainable marketing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haring economy economic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ustomer lifetime value mode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4. </w:t>
      </w:r>
      <w:r>
        <w:rPr>
          <w:rFonts w:eastAsia="Times New Roman" w:cs="Times New Roman" w:ascii="Times New Roman" w:hAnsi="Times New Roman"/>
          <w:color w:val="000000"/>
          <w:sz w:val="22"/>
        </w:rPr>
        <w:t>Creating long-term relationships with customers is a key component to surviving and thriving in today’s competitive business landscape. One tactic many companies are deploying is the use of membership or loyalty programs where customers can accumulate points and receive discounts or free merchandise. For example, Best Western encourages customers to join their membership program and provide key contact information such as their e-mail, address, and phone number. Best Western offers benefits such as upgrades and free room nights based on the number of stays or points a customer has accumulated. This example demonstrates how Best Western is utiliz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mix deplo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relationshi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titive ins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5. </w:t>
      </w:r>
      <w:r>
        <w:rPr>
          <w:rFonts w:eastAsia="Times New Roman" w:cs="Times New Roman" w:ascii="Times New Roman" w:hAnsi="Times New Roman"/>
          <w:color w:val="000000"/>
          <w:sz w:val="22"/>
        </w:rPr>
        <w:t>Clive Lilywhite is in the process of creating, pricing, distributing, and promoting a new app to facilitate satisfying exchange relationships with customers and to develop and maintain favorable relationships with stakeholders in a dynamic environment. Clive is engaging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verti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l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arget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ru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7. </w:t>
      </w:r>
      <w:r>
        <w:rPr>
          <w:rFonts w:eastAsia="Times New Roman" w:cs="Times New Roman" w:ascii="Times New Roman" w:hAnsi="Times New Roman"/>
          <w:color w:val="000000"/>
          <w:sz w:val="22"/>
        </w:rPr>
        <w:t>Which of the following can help sustain interest in a product that has been around for a long ti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otion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8. </w:t>
      </w:r>
      <w:r>
        <w:rPr>
          <w:rFonts w:eastAsia="Times New Roman" w:cs="Times New Roman" w:ascii="Times New Roman" w:hAnsi="Times New Roman"/>
          <w:color w:val="000000"/>
          <w:sz w:val="22"/>
        </w:rPr>
        <w:t>A company’s customers, employees, shareholders, suppliers, governments, communities, and competitors comprise i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m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arget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0. </w:t>
      </w:r>
      <w:r>
        <w:rPr>
          <w:rFonts w:eastAsia="Times New Roman" w:cs="Times New Roman" w:ascii="Times New Roman" w:hAnsi="Times New Roman"/>
          <w:color w:val="000000"/>
          <w:sz w:val="22"/>
        </w:rPr>
        <w:t>____ is a customer's subjective assessment of benefits relative to costs in determining the worth of a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etary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 assess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ice assess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Val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1. </w:t>
      </w:r>
      <w:r>
        <w:rPr>
          <w:rFonts w:eastAsia="Times New Roman" w:cs="Times New Roman" w:ascii="Times New Roman" w:hAnsi="Times New Roman"/>
          <w:color w:val="000000"/>
          <w:sz w:val="22"/>
        </w:rPr>
        <w:t>The equation a buyer applies to assess a product's valu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lue = monetary price</w:t>
      </w:r>
      <w:r>
        <w:rPr>
          <w:rFonts w:eastAsia="Times" w:cs="Times" w:ascii="Times" w:hAnsi="Times"/>
          <w:color w:val="000000"/>
          <w:sz w:val="22"/>
        </w:rPr>
        <w:t xml:space="preserve"> − </w:t>
      </w:r>
      <w:r>
        <w:rPr>
          <w:rFonts w:eastAsia="Times New Roman" w:cs="Times New Roman" w:ascii="Times New Roman" w:hAnsi="Times New Roman"/>
          <w:color w:val="000000"/>
          <w:sz w:val="22"/>
        </w:rPr>
        <w:t>customer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alue = customer costs</w:t>
      </w:r>
      <w:r>
        <w:rPr>
          <w:rFonts w:eastAsia="Times" w:cs="Times" w:ascii="Times" w:hAnsi="Times"/>
          <w:color w:val="000000"/>
          <w:sz w:val="22"/>
        </w:rPr>
        <w:t xml:space="preserve"> − </w:t>
      </w:r>
      <w:r>
        <w:rPr>
          <w:rFonts w:eastAsia="Times New Roman" w:cs="Times New Roman" w:ascii="Times New Roman" w:hAnsi="Times New Roman"/>
          <w:color w:val="000000"/>
          <w:sz w:val="22"/>
        </w:rPr>
        <w:t>customer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alue = customer benefits</w:t>
      </w:r>
      <w:r>
        <w:rPr>
          <w:rFonts w:eastAsia="Times" w:cs="Times" w:ascii="Times" w:hAnsi="Times"/>
          <w:color w:val="000000"/>
          <w:sz w:val="22"/>
        </w:rPr>
        <w:t xml:space="preserve"> − </w:t>
      </w:r>
      <w:r>
        <w:rPr>
          <w:rFonts w:eastAsia="Times New Roman" w:cs="Times New Roman" w:ascii="Times New Roman" w:hAnsi="Times New Roman"/>
          <w:color w:val="000000"/>
          <w:sz w:val="22"/>
        </w:rPr>
        <w:t>customer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alue = customer benefits</w:t>
      </w:r>
      <w:r>
        <w:rPr>
          <w:rFonts w:eastAsia="Times" w:cs="Times" w:ascii="Times" w:hAnsi="Times"/>
          <w:color w:val="000000"/>
          <w:sz w:val="22"/>
        </w:rPr>
        <w:t xml:space="preserve"> − </w:t>
      </w:r>
      <w:r>
        <w:rPr>
          <w:rFonts w:eastAsia="Times New Roman" w:cs="Times New Roman" w:ascii="Times New Roman" w:hAnsi="Times New Roman"/>
          <w:color w:val="000000"/>
          <w:sz w:val="22"/>
        </w:rPr>
        <w:t>monetary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value = customer benefits</w:t>
      </w:r>
      <w:r>
        <w:rPr>
          <w:rFonts w:eastAsia="Times" w:cs="Times" w:ascii="Times" w:hAnsi="Times"/>
          <w:color w:val="000000"/>
          <w:sz w:val="22"/>
        </w:rPr>
        <w:t xml:space="preserve"> − </w:t>
      </w:r>
      <w:r>
        <w:rPr>
          <w:rFonts w:eastAsia="Times New Roman" w:cs="Times New Roman" w:ascii="Times New Roman" w:hAnsi="Times New Roman"/>
          <w:color w:val="000000"/>
          <w:sz w:val="22"/>
        </w:rPr>
        <w:t>time and effor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3. </w:t>
      </w:r>
      <w:r>
        <w:rPr>
          <w:rFonts w:eastAsia="Times New Roman" w:cs="Times New Roman" w:ascii="Times New Roman" w:hAnsi="Times New Roman"/>
          <w:color w:val="000000"/>
          <w:sz w:val="22"/>
        </w:rPr>
        <w:t>Which of the following would NOT be a customer cost considered in the determination of product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s purchase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ime spent purchasing the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ffort spent purchasing the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enefits received in the exchange for the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isk of purchasing the 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4. </w:t>
      </w:r>
      <w:r>
        <w:rPr>
          <w:rFonts w:eastAsia="Times New Roman" w:cs="Times New Roman" w:ascii="Times New Roman" w:hAnsi="Times New Roman"/>
          <w:color w:val="000000"/>
          <w:sz w:val="22"/>
        </w:rPr>
        <w:t>Holden, a buyer for a medium-sized company, is assessing the value of competing software products for use in his firm. Which of the following would NOT be a customer benefit considered in his determination of this product's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ed of deliv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ase of instal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ailability of technical sup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vailability of training assist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onetary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5. </w:t>
      </w:r>
      <w:r>
        <w:rPr>
          <w:rFonts w:eastAsia="Times New Roman" w:cs="Times New Roman" w:ascii="Times New Roman" w:hAnsi="Times New Roman"/>
          <w:color w:val="000000"/>
          <w:sz w:val="22"/>
        </w:rPr>
        <w:t>Dunkin’ is introducing some of its products into supermarkets, vending machines, college campuses, and other locations to increase its product availability and convenience. One reason Dunkin’ is doing so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crease customer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e customer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e 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 distribution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crease promotion expen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7. </w:t>
      </w:r>
      <w:r>
        <w:rPr>
          <w:rFonts w:eastAsia="Times New Roman" w:cs="Times New Roman" w:ascii="Times New Roman" w:hAnsi="Times New Roman"/>
          <w:color w:val="000000"/>
          <w:sz w:val="22"/>
        </w:rPr>
        <w:t>Businesses that strive to determine what customers need or want and then develop products to satisfy those needs and wants are operating in a(n) 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srup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volution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9. </w:t>
      </w:r>
      <w:r>
        <w:rPr>
          <w:rFonts w:eastAsia="Times" w:cs="Times" w:ascii="Times" w:hAnsi="Times"/>
          <w:color w:val="000000"/>
          <w:sz w:val="22"/>
        </w:rPr>
        <w:t>Advances in technology, along with falling political and economic barriers and the universal desire for a higher standard of living, have ma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harder to comp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mplementing the marketing concept eas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online challen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across national borders r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rketing across national borders commonpla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0. </w:t>
      </w:r>
      <w:r>
        <w:rPr>
          <w:rFonts w:eastAsia="Times New Roman" w:cs="Times New Roman" w:ascii="Times New Roman" w:hAnsi="Times New Roman"/>
          <w:color w:val="000000"/>
          <w:sz w:val="22"/>
        </w:rPr>
        <w:t>The essence of marketing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o select a target market big enough to make marketing efforts worthwhi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o collect market information and use it to develop long-lasting customer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 develop satisfying exchanges from which both customers and marketers bene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o modify marketing mix variables so as to secure the highest market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o provide customers with the greatest amount of val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1. </w:t>
      </w:r>
      <w:r>
        <w:rPr>
          <w:rFonts w:eastAsia="Times New Roman" w:cs="Times New Roman" w:ascii="Times New Roman" w:hAnsi="Times New Roman"/>
          <w:color w:val="000000"/>
          <w:sz w:val="22"/>
        </w:rPr>
        <w:t>Target's tagline "Expect More, Pay Less" emphasizes which marketing mix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istribution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2. </w:t>
      </w:r>
      <w:r>
        <w:rPr>
          <w:rFonts w:eastAsia="Times New Roman" w:cs="Times New Roman" w:ascii="Times New Roman" w:hAnsi="Times New Roman"/>
          <w:color w:val="000000"/>
          <w:sz w:val="22"/>
        </w:rPr>
        <w:t>To fulfill customer expectations about a seller’s future behavior, marketers mu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liver on promises ma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vertise and sell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reate, distribute, promote, and price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intain favorable relationships with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ell the truth on social med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3. </w:t>
      </w:r>
      <w:r>
        <w:rPr>
          <w:rFonts w:eastAsia="Times New Roman" w:cs="Times New Roman" w:ascii="Times New Roman" w:hAnsi="Times New Roman"/>
          <w:color w:val="000000"/>
          <w:sz w:val="22"/>
        </w:rPr>
        <w:t xml:space="preserve">Kraft made the announcement that it was eliminating artificial food additives. Which of the following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influenced Kraft’s deci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rketing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gulatory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ing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rketing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ing mi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4. </w:t>
      </w:r>
      <w:r>
        <w:rPr>
          <w:rFonts w:eastAsia="Times New Roman" w:cs="Times New Roman" w:ascii="Times New Roman" w:hAnsi="Times New Roman"/>
          <w:color w:val="000000"/>
          <w:sz w:val="22"/>
        </w:rPr>
        <w:t>Apple’s CEO Tim Cook has a public email address and encourages customers to contact him if they have problems that have not been resolved. Apple seems to embrace a _____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akehol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5. </w:t>
      </w:r>
      <w:r>
        <w:rPr>
          <w:rFonts w:eastAsia="Times New Roman" w:cs="Times New Roman" w:ascii="Times New Roman" w:hAnsi="Times New Roman"/>
          <w:color w:val="000000"/>
          <w:sz w:val="22"/>
        </w:rPr>
        <w:t>Naomi owns a company that sells snowboards. During the winter, she sells so many snowboards that she constantly has to restock. However, Naomi always seems to have dozens of snowboards left in inventory once spring hits and demand falls rapidly. To try and sell these excess snowboards, Naomi offers steep discounts on her products, invests heavily in advertising to make consumers aware of the discounts, and instructs her in-store salespeople to use strong persuasion tactics to convince them to purchase the remaining snowboards. During this period of time, what type of orientation is Naomi embrac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rketing concep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6. </w:t>
      </w:r>
      <w:r>
        <w:rPr>
          <w:rFonts w:eastAsia="Times New Roman" w:cs="Times New Roman" w:ascii="Times New Roman" w:hAnsi="Times New Roman"/>
          <w:color w:val="000000"/>
          <w:sz w:val="22"/>
        </w:rPr>
        <w:t>Which of the following is NOT one of the ways in which a firm can obtain profit through customer relationshi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hortening the duration of customer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cquiring new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hancing the profitability of existing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gaining and managing relationships with customers who have stopped doing business with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xtending the duration of customer relationshi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7. </w:t>
      </w:r>
      <w:r>
        <w:rPr>
          <w:rFonts w:eastAsia="Times New Roman" w:cs="Times New Roman" w:ascii="Times New Roman" w:hAnsi="Times New Roman"/>
          <w:color w:val="000000"/>
          <w:sz w:val="22"/>
        </w:rPr>
        <w:t>You work in the marketing department of a company that sells computers directly to customers. Recently, your CEO decided he wants to expand and begin selling through popular retailers. You have been given the task of identifying retailers that reach a significant portion of the target market but that also fit with the quality of your company's brand. Once these retailers are selected, you are to work with these retailers to negotiate shelf placement. Your job deals mainly with which marketing mix el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strib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acka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8. </w:t>
      </w:r>
      <w:r>
        <w:rPr>
          <w:rFonts w:eastAsia="Times New Roman" w:cs="Times New Roman" w:ascii="Times New Roman" w:hAnsi="Times New Roman"/>
          <w:color w:val="000000"/>
          <w:sz w:val="22"/>
        </w:rPr>
        <w:t>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a definition of marketing to attract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cuses on selling and advertising to achieve organizational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cuses on production and selling to achieve organizational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 a strategy for achieving organizational goals by following management intu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s a management philosophy that affects all organizational activ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9. </w:t>
      </w:r>
      <w:r>
        <w:rPr>
          <w:rFonts w:eastAsia="Times New Roman" w:cs="Times New Roman" w:ascii="Times New Roman" w:hAnsi="Times New Roman"/>
          <w:color w:val="000000"/>
          <w:sz w:val="22"/>
        </w:rPr>
        <w:t>Which of the following about marketing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knowledge enhances consumer awar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is only used by for-profit and government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is more likely to lead to a more just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activities are declining due to new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ing profession is the highest-paying profe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0. </w:t>
      </w:r>
      <w:r>
        <w:rPr>
          <w:rFonts w:eastAsia="Times New Roman" w:cs="Times New Roman" w:ascii="Times New Roman" w:hAnsi="Times New Roman"/>
          <w:color w:val="000000"/>
          <w:sz w:val="22"/>
        </w:rPr>
        <w:t>Which of the following is true about the marketing enviro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etitive marketing environment forces are the hardest to underst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hanging marketing environment forces are always advantageous for marke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effects of marketing environment forces can be difficult to predi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environment forces usually do not impact one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ood marketers are able to anticipate all marketing environment forces before they ari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1. </w:t>
      </w:r>
      <w:r>
        <w:rPr>
          <w:rFonts w:eastAsia="Times New Roman" w:cs="Times New Roman" w:ascii="Times New Roman" w:hAnsi="Times New Roman"/>
          <w:color w:val="000000"/>
          <w:sz w:val="22"/>
        </w:rPr>
        <w:t>When companies offer basic or extended warranties, they are ______ for custom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ducing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ducing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ducing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ing eff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creasing ris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2. </w:t>
      </w:r>
      <w:r>
        <w:rPr>
          <w:rFonts w:eastAsia="Times New Roman" w:cs="Times New Roman" w:ascii="Times New Roman" w:hAnsi="Times New Roman"/>
          <w:color w:val="000000"/>
          <w:sz w:val="22"/>
        </w:rPr>
        <w:t>Before marketers can develop an appropriate marketing mix, they mu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opt a sales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termine the customer lifetime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uild relationships with stak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actice the marketing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llect in-depth, up-to-date information about customer nee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3. </w:t>
      </w:r>
      <w:r>
        <w:rPr>
          <w:rFonts w:eastAsia="Times New Roman" w:cs="Times New Roman" w:ascii="Times New Roman" w:hAnsi="Times New Roman"/>
          <w:color w:val="000000"/>
          <w:sz w:val="22"/>
        </w:rPr>
        <w:t>Which of the following relates to activities used to inform and persuade or create a desired respon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motion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cing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tribution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search and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duct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4. </w:t>
      </w:r>
      <w:r>
        <w:rPr>
          <w:rFonts w:eastAsia="Times" w:cs="Times" w:ascii="Times" w:hAnsi="Times"/>
          <w:color w:val="000000"/>
          <w:sz w:val="22"/>
        </w:rPr>
        <w:t xml:space="preserve">Suppose you are a marketing manager at </w:t>
      </w:r>
      <w:r>
        <w:rPr>
          <w:rFonts w:eastAsia="Times New Roman" w:cs="Times New Roman" w:ascii="Times New Roman" w:hAnsi="Times New Roman"/>
          <w:color w:val="000000"/>
          <w:sz w:val="22"/>
        </w:rPr>
        <w:t>SC Johnson </w:t>
      </w:r>
      <w:r>
        <w:rPr>
          <w:rFonts w:eastAsia="Times" w:cs="Times" w:ascii="Times" w:hAnsi="Times"/>
          <w:color w:val="000000"/>
          <w:sz w:val="22"/>
        </w:rPr>
        <w:t>for a new, all-purpose cleaning product. List four marketing mix variables and describe the decisions and activities associated with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5. </w:t>
      </w:r>
      <w:r>
        <w:rPr>
          <w:rFonts w:eastAsia="Times" w:cs="Times" w:ascii="Times" w:hAnsi="Times"/>
          <w:color w:val="000000"/>
          <w:sz w:val="22"/>
        </w:rPr>
        <w:t>Describe several activities encompassed by the distribution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7. </w:t>
      </w:r>
      <w:r>
        <w:rPr>
          <w:rFonts w:eastAsia="Times" w:cs="Times" w:ascii="Times" w:hAnsi="Times"/>
          <w:color w:val="000000"/>
          <w:sz w:val="22"/>
        </w:rPr>
        <w:t>​What is meant by the term relationship marketing? How does relationship marketing affect the custom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8. </w:t>
      </w:r>
      <w:r>
        <w:rPr>
          <w:rFonts w:eastAsia="Times" w:cs="Times" w:ascii="Times" w:hAnsi="Times"/>
          <w:color w:val="000000"/>
          <w:sz w:val="22"/>
        </w:rPr>
        <w:t>​What are the three ways that marketing environment forces affect a marketer's ability to create satisfying exchange relationshi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79. </w:t>
      </w:r>
      <w:r>
        <w:rPr>
          <w:rFonts w:eastAsia="Times" w:cs="Times" w:ascii="Times" w:hAnsi="Times"/>
          <w:color w:val="000000"/>
          <w:sz w:val="22"/>
        </w:rPr>
        <w:t>What is meant by the term marketing concept, and what departments of a company does it affect?</w:t>
      </w:r>
      <w:r>
        <w:rPr>
          <w:rFonts w:eastAsia="Courier New" w:cs="Courier New" w:ascii="Courier New" w:hAnsi="Courier New"/>
          <w:sz w:val="20"/>
        </w:rPr>
        <w:t xml:space="preserve"> </w:t>
      </w: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Normal1"/>
        <w:rPr>
          <w:rFonts w:ascii="Times" w:hAnsi="Times" w:eastAsia="Times" w:cs="Times"/>
          <w:color w:val="000000"/>
          <w:sz w:val="22"/>
        </w:rPr>
      </w:pPr>
      <w:r>
        <w:rPr>
          <w:rFonts w:eastAsia="Times" w:cs="Times" w:ascii="Times" w:hAnsi="Times"/>
          <w:color w:val="000000"/>
          <w:sz w:val="22"/>
        </w:rPr>
      </w:r>
    </w:p>
    <w:p>
      <w:pPr>
        <w:pStyle w:val="BODY"/>
        <w:rPr/>
      </w:pPr>
      <w:r>
        <w:rPr>
          <w:rFonts w:eastAsia="Courier New" w:cs="Courier New" w:ascii="Courier New" w:hAnsi="Courier New"/>
          <w:sz w:val="20"/>
        </w:rPr>
        <w:t xml:space="preserve">180. </w:t>
      </w:r>
      <w:r>
        <w:rPr>
          <w:rFonts w:eastAsia="Times" w:cs="Times" w:ascii="Times" w:hAnsi="Times"/>
          <w:color w:val="000000"/>
          <w:sz w:val="22"/>
        </w:rPr>
        <w:t>​What does it mean for a company to be marketing-oriented? What are the most important factors involved in being marketing-orien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1. </w:t>
      </w:r>
      <w:r>
        <w:rPr>
          <w:rFonts w:eastAsia="Times" w:cs="Times" w:ascii="Times" w:hAnsi="Times"/>
          <w:color w:val="000000"/>
          <w:sz w:val="22"/>
        </w:rPr>
        <w:t>​Define the term value, and explain how people determine a product's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2. </w:t>
      </w:r>
      <w:r>
        <w:rPr>
          <w:rFonts w:eastAsia="Times" w:cs="Times" w:ascii="Times" w:hAnsi="Times"/>
          <w:color w:val="000000"/>
          <w:sz w:val="22"/>
        </w:rPr>
        <w:t>​Why is marketing important to businesses and to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3. </w:t>
      </w:r>
      <w:r>
        <w:rPr>
          <w:rFonts w:eastAsia="Times" w:cs="Times" w:ascii="Times" w:hAnsi="Times"/>
          <w:color w:val="000000"/>
          <w:sz w:val="22"/>
        </w:rPr>
        <w:t xml:space="preserve">​Explain why a knowledge of </w:t>
      </w:r>
      <w:r>
        <w:rPr>
          <w:rFonts w:eastAsia="Times" w:cs="Times" w:ascii="Times" w:hAnsi="Times"/>
          <w:i/>
          <w:color w:val="000000"/>
          <w:sz w:val="22"/>
        </w:rPr>
        <w:t>marketing</w:t>
      </w:r>
      <w:r>
        <w:rPr>
          <w:rFonts w:eastAsia="Times" w:cs="Times" w:ascii="Times" w:hAnsi="Times"/>
          <w:color w:val="000000"/>
          <w:sz w:val="22"/>
        </w:rPr>
        <w:t xml:space="preserve"> is beneficial for all stud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4. </w:t>
      </w:r>
      <w:r>
        <w:rPr>
          <w:rFonts w:eastAsia="Times" w:cs="Times" w:ascii="Times" w:hAnsi="Times"/>
          <w:color w:val="000000"/>
          <w:sz w:val="22"/>
        </w:rPr>
        <w:t>​Define the term target market and provide an example for a product of your cho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5. </w:t>
      </w:r>
      <w:r>
        <w:rPr>
          <w:rFonts w:eastAsia="Times" w:cs="Times" w:ascii="Times" w:hAnsi="Times"/>
          <w:color w:val="000000"/>
          <w:sz w:val="22"/>
        </w:rPr>
        <w:t>​Discuss the concept of green marketing and why it is important to market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6. </w:t>
      </w:r>
      <w:r>
        <w:rPr>
          <w:rFonts w:eastAsia="Times" w:cs="Times" w:ascii="Times" w:hAnsi="Times"/>
          <w:color w:val="000000"/>
          <w:sz w:val="22"/>
        </w:rPr>
        <w:t>​Describe the three different types of produ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7. </w:t>
      </w:r>
      <w:r>
        <w:rPr>
          <w:rFonts w:eastAsia="times" w:cs="times" w:ascii="times" w:hAnsi="times"/>
          <w:color w:val="000000"/>
          <w:sz w:val="22"/>
        </w:rPr>
        <w:t>​</w:t>
      </w:r>
      <w:r>
        <w:rPr>
          <w:rFonts w:eastAsia="Times" w:cs="Times" w:ascii="Times" w:hAnsi="Times"/>
          <w:color w:val="000000"/>
          <w:sz w:val="22"/>
        </w:rPr>
        <w:t>Discuss the evolution of the marketing concept through the various types of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 w:name="Times">
    <w:altName w:val="Times New Roman"/>
    <w:charset w:val="00"/>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