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ENVIRONMENTAL PROBLEMS, THEIR CAUSES, AND SUSTAINABILIT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ich of the following is not a goal of </w:t>
      </w:r>
      <w:r>
        <w:rPr>
          <w:i/>
          <w:iCs/>
          <w:color w:val="000000"/>
          <w:sz w:val="22"/>
          <w:szCs w:val="22"/>
        </w:rPr>
        <w:t>environmental scienc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 how nature wor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derstand how we interact with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d ways to deal with environmental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rn how to live more sustainab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rn how to persuade politicians to enact sustainability legis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key component of environmental scien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ot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olitical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c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c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i/>
          <w:iCs/>
          <w:color w:val="000000"/>
          <w:sz w:val="22"/>
          <w:szCs w:val="22"/>
        </w:rPr>
        <w:tab/>
        <w:t>3.</w:t>
        <w:tab/>
        <w:t xml:space="preserve">Natural capital includes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lar e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utri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Using normally renewable resources faster than nature can renew them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utrient cyc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utrient defic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stain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de-off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grading natural capi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Solar energy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renewabl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cyclabl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petual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usabl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renewable resour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Scientists estimate we could recycle and reuse what percentage of the resources we now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0-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0-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0-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90-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8  | 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annual market value of all goods and services produced by all businesses, foreign and domestic, operating within a countr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 capita 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 capita GD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P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D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changes in a country’s economic growth per person is measur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 capita GD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 capita 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 capi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 capita GP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P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More-developed countries, including the US, Japan, and most European countries have __________ % of the world’s population and use about __________% of all the world’s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 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 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 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 8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33, 6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ich of the following generalizations about developing countries is </w:t>
      </w:r>
      <w:r>
        <w:rPr>
          <w:i/>
          <w:i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make up about one-tenth of the world's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have high average per capita 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include Canada, Japan, and Austral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use about 12% of the world's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y are highly industrializ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at is the primary difference between renewable resources and nonrenewabl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easily they are discove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mount of th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ength of time it takes for them to be replenis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fast they are being used 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highest rate at which a renewable resource can be used indefinitely without reducing its available suppl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stainable yi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e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petual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grad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of the following would </w:t>
      </w:r>
      <w:r>
        <w:rPr>
          <w:i/>
          <w:iCs/>
          <w:color w:val="000000"/>
          <w:sz w:val="22"/>
          <w:szCs w:val="22"/>
        </w:rPr>
        <w:t>not</w:t>
      </w:r>
      <w:r>
        <w:rPr>
          <w:color w:val="000000"/>
          <w:sz w:val="22"/>
          <w:szCs w:val="22"/>
        </w:rPr>
        <w:t xml:space="preserve"> be considered a nonrenewable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p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resh 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of the following is </w:t>
      </w:r>
      <w:r>
        <w:rPr>
          <w:i/>
          <w:iCs/>
          <w:color w:val="000000"/>
          <w:sz w:val="22"/>
          <w:szCs w:val="22"/>
        </w:rPr>
        <w:t>not</w:t>
      </w:r>
      <w:r>
        <w:rPr>
          <w:color w:val="000000"/>
          <w:sz w:val="22"/>
          <w:szCs w:val="22"/>
        </w:rPr>
        <w:t xml:space="preserve"> a renewable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round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ees in a fo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ertile so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ro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ll non-renewable resources can theoretical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verted to nonmetallic miner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verted to renewable o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hausted or depl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ycled or re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of the following is an example of re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melting aluminum c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king compost out of kitchen scra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ing plastic butter tubs to store leftov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ing waste heat to warm a 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king paper goods from previously used pap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Use of a natural resource based on sustainable yields appli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nrenewabl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newabl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petu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menity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cyc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n average ecological footprint of an individual in a given country or area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 capita gross GN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cological footpr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per capita GDP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stainable yi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er capita ecological footpr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The U.N. </w:t>
      </w:r>
      <w:r>
        <w:rPr>
          <w:i/>
          <w:iCs/>
          <w:color w:val="000000"/>
          <w:sz w:val="22"/>
          <w:szCs w:val="22"/>
        </w:rPr>
        <w:t>Millennium Ecosystem Assessment</w:t>
      </w:r>
      <w:r>
        <w:rPr>
          <w:color w:val="000000"/>
          <w:sz w:val="22"/>
          <w:szCs w:val="22"/>
        </w:rPr>
        <w:t xml:space="preserve"> reports that human activities have degraded what percentage of the earth’s natural services, mostly in the last 50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of the following is not one of the types of property or resource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ivate prop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usable prop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n access renew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on prop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are types of property ri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Which of the following is not a solution suggested by the author to the problem of the degradation of a shared common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move it from use by any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vert it to private own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e it as a rate well below estimated sustainable yiel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gulate access to th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In 2008, the World Wildlife Fund estimated that humanity's </w:t>
      </w:r>
      <w:r>
        <w:rPr>
          <w:i/>
          <w:iCs/>
          <w:color w:val="000000"/>
          <w:sz w:val="22"/>
          <w:szCs w:val="22"/>
        </w:rPr>
        <w:t>global ecological footprint</w:t>
      </w:r>
      <w:r>
        <w:rPr>
          <w:color w:val="000000"/>
          <w:sz w:val="22"/>
          <w:szCs w:val="22"/>
        </w:rPr>
        <w:t xml:space="preserve"> exceeded the earth's </w:t>
      </w:r>
      <w:r>
        <w:rPr>
          <w:i/>
          <w:iCs/>
          <w:color w:val="000000"/>
          <w:sz w:val="22"/>
          <w:szCs w:val="22"/>
        </w:rPr>
        <w:t>biological capacity</w:t>
      </w:r>
      <w:r>
        <w:rPr>
          <w:color w:val="000000"/>
          <w:sz w:val="22"/>
          <w:szCs w:val="22"/>
        </w:rPr>
        <w:t xml:space="preserve"> by how mu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If everyone on earth consumed at the same current level as the average U.S. citizens, we would n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 mor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5% mor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 mor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wo more earth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ive more earth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per capita ecological footprint of U.S. citizen is about ____ times as much as an average citizen of Chi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According to the author, three of the following are major cultural changes (revolutions) that have occurred in human history, and one is </w:t>
      </w:r>
      <w:r>
        <w:rPr>
          <w:i/>
          <w:iCs/>
          <w:color w:val="000000"/>
          <w:sz w:val="22"/>
          <w:szCs w:val="22"/>
        </w:rPr>
        <w:t>not</w:t>
      </w:r>
      <w:r>
        <w:rPr>
          <w:color w:val="000000"/>
          <w:sz w:val="22"/>
          <w:szCs w:val="22"/>
        </w:rPr>
        <w:t xml:space="preserve">. Choose the one that is </w:t>
      </w:r>
      <w:r>
        <w:rPr>
          <w:i/>
          <w:iCs/>
          <w:color w:val="000000"/>
          <w:sz w:val="22"/>
          <w:szCs w:val="22"/>
        </w:rPr>
        <w:t>not</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ormation-Glob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nspor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ustrial-Med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gri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Pollution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tergents dumped into stre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olcanoes spewing toxic gases into the atmosphe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O</w:t>
            </w:r>
            <w:r>
              <w:rPr>
                <w:color w:val="000000"/>
                <w:sz w:val="22"/>
                <w:szCs w:val="22"/>
                <w:vertAlign w:val="subscript"/>
              </w:rPr>
              <w:t>2</w:t>
            </w:r>
            <w:r>
              <w:rPr>
                <w:color w:val="000000"/>
                <w:sz w:val="22"/>
                <w:szCs w:val="22"/>
              </w:rPr>
              <w:t xml:space="preserve"> releases from coal burning power pl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rtilizer runoff from golf cour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Pollutants can have which of the following unwanted e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grade life-support systems for 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mage wild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wer human h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pleasant smells, sights, tas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ich of the following would not be a type of nondegradable pollu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sen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xic chemic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rcu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uman sew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At our current average rate of use per person, we will need the equivalent of how many earth’s to provide an endless supply of renewabl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8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9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2.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ccording to data available in 2003, the average US citizen has an ecological footprint that is how many times that of the average citizen of the low-income count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i/>
          <w:iCs/>
          <w:color w:val="000000"/>
          <w:sz w:val="22"/>
          <w:szCs w:val="22"/>
        </w:rPr>
        <w:tab/>
        <w:t>31.</w:t>
        <w:tab/>
        <w:t xml:space="preserve">Nonpoint sources of pollution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ind carrying dirt and pesticides from cropla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unoff from a stocky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mokestack from a power pl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rtilizer runoff from law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unoff from cropl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Scientists have identified several problems with relying primarily on pollution cleanup. Which of the following is not one of those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only a temporary bandage as long as the situation remains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limination of pollution at the time of production is exp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often simply moves the pollutant from one place to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ce pollutants are released it is too expensive to remove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are identified probl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ich of the following is one of the root causes of environmental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pid population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ven distribution of w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ingly sustainable use of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ces reflecting environment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using nonrenewable resources sensib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 xml:space="preserve">Which of the following is </w:t>
      </w:r>
      <w:r>
        <w:rPr>
          <w:i/>
          <w:iCs/>
          <w:color w:val="000000"/>
          <w:sz w:val="22"/>
          <w:szCs w:val="22"/>
        </w:rPr>
        <w:t>not</w:t>
      </w:r>
      <w:r>
        <w:rPr>
          <w:color w:val="000000"/>
          <w:sz w:val="22"/>
          <w:szCs w:val="22"/>
        </w:rPr>
        <w:t xml:space="preserve"> normally an effect of pove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emature death from normally nonfatal diarrhe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ck of clean drinking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vere respiratory illness from openly burning wood indo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eases from poor sani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eart disease and diabetes from obes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The harmful effects of poverty are serious but those of affluence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lot less ser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little less ser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out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little more ser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lot more seri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real prices of goods and services do no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st of raw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st of manufa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nvironmental costs of resource 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ost of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cost of adverti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Subsidies and tax breaks to compan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lpful to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 helpful to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helpful to the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helpful to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The set of assumptions and values reflecting how you think the world works and what you think your role in the world should b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world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jus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et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capi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idea that we should be responsible, caring managers of the eart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lanetary management world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tewardship world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nvironmental wisdom world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nvironmental justice m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Which of the following would be representative of an environmental wisdom world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inuous rapid economic growth improves environmental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ing how life sustains itself and do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re money should be directed to research for controlling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man beings are the most important life forms on ear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re is always mo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Research by social scientists suggests that it takes ____ percent of the population of a community, country, or the world to bring about major soci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1</w:t>
            </w:r>
            <w:r>
              <w:rPr>
                <w:rFonts w:cs="Symbol" w:ascii="Symbol" w:hAnsi="Symbol"/>
                <w:color w:val="000000"/>
                <w:sz w:val="22"/>
                <w:szCs w:val="22"/>
              </w:rPr>
              <w:t></w:t>
            </w:r>
            <w:r>
              <w:rPr>
                <w:color w:val="000000"/>
                <w:sz w:val="22"/>
                <w:szCs w:val="22"/>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5</w:t>
            </w:r>
            <w:r>
              <w:rPr>
                <w:rFonts w:cs="Symbol" w:ascii="Symbol" w:hAnsi="Symbol"/>
                <w:color w:val="000000"/>
                <w:sz w:val="22"/>
                <w:szCs w:val="22"/>
              </w:rPr>
              <w:t></w:t>
            </w:r>
            <w:r>
              <w:rPr>
                <w:color w:val="000000"/>
                <w:sz w:val="22"/>
                <w:szCs w:val="22"/>
              </w:rPr>
              <w:t>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15</w:t>
            </w:r>
            <w:r>
              <w:rPr>
                <w:rFonts w:cs="Symbol" w:ascii="Symbol" w:hAnsi="Symbol"/>
                <w:color w:val="000000"/>
                <w:sz w:val="22"/>
                <w:szCs w:val="22"/>
              </w:rPr>
              <w:t></w:t>
            </w: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25</w:t>
            </w:r>
            <w:r>
              <w:rPr>
                <w:rFonts w:cs="Symbol" w:ascii="Symbol" w:hAnsi="Symbol"/>
                <w:color w:val="000000"/>
                <w:sz w:val="22"/>
                <w:szCs w:val="22"/>
              </w:rPr>
              <w:t></w:t>
            </w:r>
            <w:r>
              <w:rPr>
                <w:color w:val="000000"/>
                <w:sz w:val="22"/>
                <w:szCs w:val="22"/>
              </w:rPr>
              <w:t>3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pPr>
            <w:r>
              <w:rPr>
                <w:color w:val="000000"/>
                <w:sz w:val="22"/>
                <w:szCs w:val="22"/>
              </w:rPr>
              <w:t>50</w:t>
            </w:r>
            <w:r>
              <w:rPr>
                <w:rFonts w:cs="Symbol" w:ascii="Symbol" w:hAnsi="Symbol"/>
                <w:color w:val="000000"/>
                <w:sz w:val="22"/>
                <w:szCs w:val="22"/>
              </w:rPr>
              <w:t></w:t>
            </w:r>
            <w:r>
              <w:rPr>
                <w:color w:val="000000"/>
                <w:sz w:val="22"/>
                <w:szCs w:val="22"/>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4 What Is an Environmentally Sustainable Socie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An irreversible shift in the behavior of a natural system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cological tipping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 xml:space="preserve">overuse of resource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ilure to recy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newable natural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cological footpr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ile heavily dependent on the environment, we are not dependent for everything we need to stay alive and health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Environmental science is a branch of environmentalism and has the aim of protecting the earth's life-support syst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three overarching themes relating to the long-term sustainability of life on this planet are:  solar energy, biodiversity, and energy cyc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Natural services are functions of nature, such as purification of air and water, which support life and human econom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n environmental science, individuals tend to matter less because the issues are global in n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ake away solar energy and all natural capital would collap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More than 1.4 billion people in today's world struggle to live on an income of $1.25 or less per d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Natural capital includes both natural resources and natural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f everyone on earth consumed at the rate of an average U.S. citizen, the earth could only support about 5 billion of the 6.9 billion now al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 drainpipe of a factory that is releasing a pollutant, is an example of nonpoint source of pol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 xml:space="preserve">The </w:t>
      </w:r>
      <w:r>
        <w:rPr>
          <w:i/>
          <w:iCs/>
          <w:color w:val="000000"/>
          <w:sz w:val="22"/>
          <w:szCs w:val="22"/>
        </w:rPr>
        <w:t>Tragedy of the Commons</w:t>
      </w:r>
      <w:r>
        <w:rPr>
          <w:color w:val="000000"/>
          <w:sz w:val="22"/>
          <w:szCs w:val="22"/>
        </w:rPr>
        <w:t xml:space="preserve"> refers to a lack of agricultural resources available for the common (poor) people in a count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amount of biologically productive land and water required to supply the people in a country with renewable resources and recycling wastes and pollution is the ecological footpr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An environmental problem that is not addressed can continue to grow until it reaches an often irreversible tippling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Pollutants are all human-made; they can not enter the environment natur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Species are becoming extinct at least 100 times faster than they were in pre-human tim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Pollution cleanup is usually the best way of dealing with the release of a pollut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harmful environmental effects of poverty are much worse than those of afflu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Overall, the air quality is poorer and drinking water more polluted today than in the 1970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A basic cause of environmental problems results from the fact that companies using resources have to pay for the cost of the harmful environmental costs of supplying their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he old lesson that you should “protect your capital and live on the income it provides” applies to the use of the earth’s natural capital as well as financial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4 What Is an Environmentally Sustainable Societ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_______________ is the capacity of the earth’s natural systems and human cultural systems to survive, flourish, and adapt to changing environmental conditions indefinite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ustain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0 Core Case Study - Environmental Problems, Their Causes, and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Our lives and economies depend on energy from ____________________ and natural resources and natural services provided by the ear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he su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Natural Capital equals __________ __________ plus __________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atural resources, natural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14  | 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circulation of chemicals necessary for life, from the environment through organisms and back to the environment, is calle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utrient cyc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hanges in a country's economic growth per person are measured by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er capita GD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Some of the world’s countries are called low-income,  __________-__________ countries, and include Congo, Haiti, Nigeria, and Nicaragu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east-develop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DIF:</w:t>
        <w:tab/>
        <w:t>Difficult</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 resource such as solar energy, that is constantly available,  is called a(n)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erpetual resour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Fish, fresh air, forests, and fertile soil are examples of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newable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Old drink bottles that are collected, washed, and refilled are an example of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u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____________________ is the amount of biologically productive land and water needed to supply the people in a particular country or area with an indefinite supply of renewable resources and to absorb and recycle the wastes and pollution produced by such resource u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cological footpr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pproximately one-third of all land in the US is jointly owned by all US citizens and managed for them by the government.  This type of property is called ____________________ and is often degra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mmon proper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Environmental degradation, also known as __________ __________ __________ is the process of wasting, depleting, and degrading the earth’s natural capital at an accelerating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atural capital degrad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exhaust pipe of an automobile or the smokestack of a coal-burning powerplant are examples of ______________ 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One way of dealing with pollution is to clean up pollutants after we have produced them, which is called __________ __________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utput pollution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If everyone consumed as much as the average American does today, the earth could indefinitely support only about _______________ of the currently 6.9 billion peo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1.3 bill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IPAT is a simple way of looking at how three factors influence the impact humans have on the environment.  The formula is Impact = Population (P) x __________ x Technology (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fflu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____________________ is the world's leading consumer of wheat, rice, meat, coal, fertilizers, steel, and c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hi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An often irreversible shift in the behavior of a natural system is caused when an environmental  problem builds slowly until it reaches an __________ __________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cological tipping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Your ____________ ____________ is a set of assumptions and values reflecting how you think the world works and what you think your role in the world should b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nvironmental worldvi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TOP:</w:t>
        <w:tab/>
        <w:t>1-3 Why Do We Have Environmental Problem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5217795" cy="306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17795" cy="30689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Use the Figure above to answer the following questio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is the current percentage difference between humanity's ecological footprint and earth's ecological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pproximately 25% above ecological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will happen if humanity's ecological footprint continues to be greater than earth's ecological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Humans will destroy their environment.</w:t>
      </w:r>
    </w:p>
    <w:p>
      <w:pPr>
        <w:pStyle w:val="Normal"/>
        <w:keepLines/>
        <w:suppressAutoHyphens w:val="true"/>
        <w:autoSpaceDE w:val="false"/>
        <w:rPr>
          <w:color w:val="000000"/>
          <w:sz w:val="22"/>
          <w:szCs w:val="22"/>
        </w:rPr>
      </w:pPr>
      <w:r>
        <w:rPr>
          <w:color w:val="000000"/>
          <w:sz w:val="22"/>
          <w:szCs w:val="22"/>
        </w:rPr>
        <w:t>More and more animal and plant species will be lost.</w:t>
      </w:r>
    </w:p>
    <w:p>
      <w:pPr>
        <w:pStyle w:val="Normal"/>
        <w:keepLines/>
        <w:suppressAutoHyphens w:val="true"/>
        <w:autoSpaceDE w:val="false"/>
        <w:rPr>
          <w:color w:val="000000"/>
          <w:sz w:val="2"/>
          <w:szCs w:val="2"/>
        </w:rPr>
      </w:pPr>
      <w:r>
        <w:rPr>
          <w:color w:val="000000"/>
          <w:sz w:val="22"/>
          <w:szCs w:val="22"/>
        </w:rPr>
        <w:t>Poverty and disease will incre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oderate</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How much greater is India's total ecological footprint than that of Jap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240 million hecta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does the difference between the ecological footprint of India and Japan me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dia's overall effect on the environment is more severe than that of Jap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Difficult</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ssuming you will retire at age 70, how many earths will be necessary to support the earth's human population at that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epends on their 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Difficult</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at is the percentage of the per capita ecological footprint for a person in China as compared to a person in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1.6/9.7 = 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Difficult</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at percentage of the world's pollution is the responsibility of developed count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oderate</w:t>
        <w:tab/>
        <w:t>OBJ:</w:t>
        <w:tab/>
        <w:t>Critical Thinking</w:t>
        <w:tab/>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3457575"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57575" cy="32289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Use the Figure above to answer the following question. Assume that the total world population is 6.9 billion people, and the total population of the United States is 310 million peopl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ose people who lack clean drinking water are equal to what percentage of the population of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355% (1100/1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20  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at percentage of the world's total population lacks adequate sanitation faci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3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20  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is the significance of those who lack adequate sanitation facilities, lack clean drinking water, and lack adequate health ca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interaction of these factors result in increased disease without the likelihood of proper intervention to prevent or cure them, making those populations vulnerable to difficult survival and/or dea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20  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What is the likely result if the portion of the world's population that lack adequate sanitation had their problem resol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eople would be living healthier, longer lives, and would likely be interested in becoming part of the developed wor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igure 1-20  1-3 Why Do We Have Environmental Problems?</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word "sustainability" is becoming a commonly used slogan. Many people who use the word may not understand the complexities involved in the concept. Explain how the author uses the concept of natural capital to argue for sustain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uthors state: "natural capital can support the earth’s diversity of species as long as we use its natural resources and services in a sustainable fash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author’s suggest humans need to mimic the three strategies nature has followed toward sustainability.  Explain why they suggest th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uthor’s state “To learn how to live more sustainably and thus more wisely, we need to find out how life on the earth has sustained itself.  Our research leads us to believe that in the face of drastic environmental changes, there are three overarching themes relating to the long-term sustainability of life on this planet:  solar energy, biodiversity, and chemical cyc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1 What Are Three Principles of Sustainabilit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people of the United States are often said to have more of an impact on the environment than the citizens of other countries. Using the concepts of per capita resource use and per capita degradation,  explain why that is tr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uthor’s state “In more-developed countries, high rates of per capita resource use and the resulting high per capita levels of pollution and resource depletion and degradation usually are the key factors determining overall environmental impa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4536440" cy="345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36440" cy="3451860"/>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n the figure above note that following the Black Death, the line representing the total human population rose dramatically. This rise indicates a fundamental relationship between births, deaths, and growth rates. Discuss this relationship, indicating why the steep rise occurred, and why an expected leveling off may occur so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eath rate fell without a drop in birth rates. Leveling off will result when birth rate dro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1-3 Why Do We Have Environmental Problem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Describe what Garrett Hardin meant by the </w:t>
      </w:r>
      <w:r>
        <w:rPr>
          <w:i/>
          <w:iCs/>
          <w:color w:val="000000"/>
          <w:sz w:val="22"/>
          <w:szCs w:val="22"/>
        </w:rPr>
        <w:t>Tragedy of the Commons</w:t>
      </w:r>
      <w:r>
        <w:rPr>
          <w:color w:val="000000"/>
          <w:sz w:val="22"/>
          <w:szCs w:val="22"/>
        </w:rPr>
        <w:t>, and give an exa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Hardin uses the term to indicate a resource that no one owns individually, that is held "in common," and which is available for exploitation. Open range land, owned by the government but used by ranchers to graze cattle, is an exa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t has been estimated (Rees and Wackernagel) that it would take the land area of five additional planet earths to meet the consumption of the people now on earth if they all consumed at the level of the United States. Discuss what the implications are of this statistic and any solutions that you s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s countries move toward developed status their populace wishes to attain the level of affluence of the U.S. That level of affluence requires immense consumption of resources and is not physically possible. The pressure to attain U.S. levels of affluence will lead to heightened competition for the resources. Either alternative means of attaining affluence will have to be found, or increasing competition will lead to conflict for the resources, or bo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biological capacity" is the ability of the natural world to replenish its renewable resources and absorb the resulting waste products and pollution. Exceeding the biological capacity creates an "ecological deficit." Discuss the potential future implications for the earth resulting from the fact that we are currently exceeding the earth's biological capacity by about 25 perc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veruse of a resource will result in its degradation and ultimately its permanent loss. The pollution levels resulting from the use of the resource will overcome the biological capacity to cleanse the earth and societies will suffer from both resul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 to Difficult</w:t>
        <w:tab/>
        <w:tab/>
        <w:t>OBJ:</w:t>
        <w:tab/>
        <w:t>Critical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s China and India become developed nations, their combined populations of nearly 3 billion people will be approximately 10 times more than that of the United States. As their per capita ecological footprint nears that of the United States, competition for resources will become more intense. What, if anything, should the developed countries of today do to lessen or avoid potential conflicts in the fu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teps taken today to become more sustainable, that is to emphasize sustainability, may reduce the competition that would be inevitable. Without taking those steps, we will have no moral justification for overconsumption and advocating for sustainability will be all the more 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According to Lester R. Brown concerning the western economic mode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The western economic model</w:t>
      </w:r>
      <w:r>
        <w:rPr>
          <w:rFonts w:cs="Symbol" w:ascii="Symbol" w:hAnsi="Symbol"/>
          <w:color w:val="000000"/>
          <w:sz w:val="22"/>
          <w:szCs w:val="22"/>
        </w:rPr>
        <w:t></w:t>
      </w:r>
      <w:r>
        <w:rPr>
          <w:color w:val="000000"/>
          <w:sz w:val="22"/>
          <w:szCs w:val="22"/>
        </w:rPr>
        <w:t>the fossil fuel-based, automobile-centered, throwaway economy</w:t>
      </w:r>
      <w:r>
        <w:rPr>
          <w:rFonts w:cs="Symbol" w:ascii="Symbol" w:hAnsi="Symbol"/>
          <w:color w:val="000000"/>
          <w:sz w:val="22"/>
          <w:szCs w:val="22"/>
        </w:rPr>
        <w:t></w:t>
      </w:r>
      <w:r>
        <w:rPr>
          <w:color w:val="000000"/>
          <w:sz w:val="22"/>
          <w:szCs w:val="22"/>
        </w:rPr>
        <w:t>is not going to work for China. Nor will it work for India, which by 2033 is projected to have a population even larger than China's, or for the other 3 billion people in developing countries who are also dreaming the 'American drea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Do we, in the developed western world, have a responsibility to address this impending crisis, or should we merely strengthen our defenses and let the rest of the world work it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is answer depends on the worldview of the individual. If the person believes the U.S. has a right to anything it wants, then he/she will likely suggest beefing up the military and claiming "our right" to what we want. If the person sees the world in terms of sharing or justice, then sustainability leading to a more egalitarian distribution may be the dire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OBJ:</w:t>
        <w:tab/>
        <w:t>Critical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1-2 How Are Our Ecological Footprints Affecting the Ear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footerReference w:type="default" r:id="rId5"/>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8"/>
        <w:szCs w:val="18"/>
      </w:rPr>
      <w:t>CH 1: ENVIRONMENTAL PROBLEMS, THEIR CAUSES, AND SUSTAINABILITY</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25:00Z</dcterms:created>
  <dc:creator/>
  <dc:description/>
  <cp:keywords/>
  <dc:language>en-US</dc:language>
  <cp:lastModifiedBy>Glubka, Alexis</cp:lastModifiedBy>
  <dcterms:modified xsi:type="dcterms:W3CDTF">2011-09-23T22:57:00Z</dcterms:modified>
  <cp:revision>6</cp:revision>
  <dc:subject/>
  <dc:title>CHAPTER 1—ENVIRONMENTAL PROBLEMS, THEIR CAUSES, AND SUSTAINABILITY</dc:title>
</cp:coreProperties>
</file>