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64" w:leader="none"/>
        </w:tabs>
        <w:rPr/>
      </w:pPr>
      <w:r>
        <w:rPr/>
        <w:tab/>
        <w:t>Chapter 1  An Introduction to Investment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RUE/FALSE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>
          <w:rFonts w:eastAsia="Courier"/>
        </w:rPr>
      </w:pPr>
      <w:r>
        <w:rPr>
          <w:rFonts w:eastAsia="Courier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 1. The investor should specify the objectives of investing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 2. The terms "investing" and “trading” refer to purchasing and selling securities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 3. Investments are made in anticipation of a return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 4. The anticipated return and the realized return often differ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F   5. Capital gains are the sole source of the return on an investment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 6. Risk is the uncertainty that the realized return may differ from the expected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 7. Stocks are initially sold in the “primary” market and subsequently traded in the “secondary” market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F   8. Liquidity refers to the ease of selling a stock for a capital gain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F   9. Efficient markets suggests that investors will outperform the market consistently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F  10. An informed investor can expect to consistently outperform the market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 xml:space="preserve">T  11. CFA is a professional designation for individuals seeking positions as portfolio managers. 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12. Portfolio assessment should include measures of both risk and return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44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MULTIPLE CHOICE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d   1. Reasons for saving and investing include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 xml:space="preserve">1. need for funds to meet emergencies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2. retirement income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3. desire to leave an estate for children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a. 1 and 2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b. 1 and 3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c. 2 and 3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d. all of the above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a   2. Which of the following is an investment as defined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by an economist?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a. equipment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b. land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c. stock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d. savings account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 xml:space="preserve">a   3. Which of the following is not an investment in the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layperson's general use of the term?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a. equipment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b. land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c. stock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d. savings account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d   4. Many investments such as stock have common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characteristics including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1. existence of secondary market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2. risk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 xml:space="preserve">3. potential for capital gains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a. 1 and 2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b. 1 and 3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c. 2 and 3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d. all of the above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d   5. Risk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a. depends solely on price fluctuation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 xml:space="preserve">b. should be maximized to increase returns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c. is reduced through specialization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d. refers to the uncertainty of return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b   6. Financial investments are made in efficient markets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The existence of these markets suggests that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a. investors cannot earn superior return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b. investors cannot expect to outperform the market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consistently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 xml:space="preserve">c. securies prices are random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d. bearing additional risk will not increase return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d   7. Diversification reduce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a. income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b. capital gain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 xml:space="preserve">c. taxes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d. risk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c   8. Trading implie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a. frequently buying securitie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b. frequently selling securitie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c. frequently buying and selling securitie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d. investing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9:12:00Z</dcterms:created>
  <dc:creator>Herbert Mayo</dc:creator>
  <dc:description/>
  <cp:keywords/>
  <dc:language>en-US</dc:language>
  <cp:lastModifiedBy>Buddy</cp:lastModifiedBy>
  <cp:lastPrinted>2015-02-19T17:56:00Z</cp:lastPrinted>
  <dcterms:modified xsi:type="dcterms:W3CDTF">2015-08-15T15:15:00Z</dcterms:modified>
  <cp:revision>18</cp:revision>
  <dc:subject/>
  <dc:title>EDGAR,</dc:title>
</cp:coreProperties>
</file>