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>CHAPTER 1:  INTRODUCTION</w:t>
      </w:r>
    </w:p>
    <w:p>
      <w:pPr>
        <w:pStyle w:val="Normal"/>
        <w:widowControl w:val="false"/>
        <w:jc w:val="both"/>
        <w:rPr>
          <w:vanish/>
          <w:sz w:val="20"/>
        </w:rPr>
      </w:pPr>
      <w:r>
        <w:rPr>
          <w:vanish/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MULTIPLE CHOICE TEST QUESTIONS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jc w:val="both"/>
        <w:rPr>
          <w:sz w:val="20"/>
        </w:rPr>
      </w:pPr>
      <w:r>
        <w:rPr>
          <w:sz w:val="20"/>
        </w:rPr>
        <w:t>1.</w:t>
        <w:tab/>
        <w:t xml:space="preserve">The market value of the derivatives contracts worldwide totals 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a.</w:t>
        <w:tab/>
        <w:t>less than a trillion dollars</w:t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</w:rPr>
        <w:t>b.</w:t>
        <w:tab/>
        <w:t>in the hundreds of trillion dollars</w:t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</w:rPr>
        <w:t>c.</w:t>
        <w:tab/>
        <w:t>over a trillion dollars but less than a hundred trillion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d.</w:t>
        <w:tab/>
        <w:t>over quadrillion dollars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e.</w:t>
        <w:tab/>
        <w:t>none of the above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jc w:val="both"/>
        <w:rPr>
          <w:sz w:val="20"/>
        </w:rPr>
      </w:pPr>
      <w:r>
        <w:rPr>
          <w:sz w:val="20"/>
        </w:rPr>
        <w:t>2.</w:t>
        <w:tab/>
        <w:t>Cash markets are also known as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a.</w:t>
        <w:tab/>
        <w:t>speculative markets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b.</w:t>
        <w:tab/>
        <w:t>spot markets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c.</w:t>
        <w:tab/>
        <w:t>derivative markets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d.</w:t>
        <w:tab/>
        <w:t>dollar markets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e.</w:t>
        <w:tab/>
        <w:t>none of the above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jc w:val="both"/>
        <w:rPr>
          <w:sz w:val="20"/>
        </w:rPr>
      </w:pPr>
      <w:r>
        <w:rPr>
          <w:sz w:val="20"/>
        </w:rPr>
        <w:t>3.</w:t>
        <w:tab/>
        <w:t>A call option gives the holder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a.</w:t>
        <w:tab/>
        <w:t>the right to buy something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b.</w:t>
        <w:tab/>
        <w:t>the right to sell something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c.</w:t>
        <w:tab/>
        <w:t>the obligation to buy something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d.</w:t>
        <w:tab/>
        <w:t>the obligation to sell something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e.</w:t>
        <w:tab/>
        <w:t>none of the above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jc w:val="both"/>
        <w:rPr>
          <w:sz w:val="20"/>
        </w:rPr>
      </w:pPr>
      <w:r>
        <w:rPr>
          <w:sz w:val="20"/>
        </w:rPr>
        <w:t>4.</w:t>
        <w:tab/>
        <w:t>Which of the following instruments are contracts but are not securities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1440" w:hanging="720"/>
        <w:jc w:val="both"/>
        <w:rPr>
          <w:sz w:val="20"/>
        </w:rPr>
      </w:pPr>
      <w:r>
        <w:rPr>
          <w:sz w:val="20"/>
        </w:rPr>
        <w:t>a.</w:t>
        <w:tab/>
        <w:t>stocks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b.</w:t>
        <w:tab/>
        <w:t>options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c.</w:t>
        <w:tab/>
        <w:t>swaps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d.</w:t>
        <w:tab/>
        <w:t>a and b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e.</w:t>
        <w:tab/>
        <w:t>b and c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jc w:val="both"/>
        <w:rPr>
          <w:sz w:val="20"/>
        </w:rPr>
      </w:pPr>
      <w:r>
        <w:rPr>
          <w:sz w:val="20"/>
        </w:rPr>
        <w:t>5.</w:t>
        <w:tab/>
        <w:t>The positive relationship between risk and return is called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a.</w:t>
        <w:tab/>
        <w:t>expected return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b.</w:t>
        <w:tab/>
        <w:t>market efficiency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c.</w:t>
        <w:tab/>
        <w:t>the law of one price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d.</w:t>
        <w:tab/>
        <w:t>arbitrage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e.</w:t>
        <w:tab/>
        <w:t>none of the above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jc w:val="both"/>
        <w:rPr>
          <w:sz w:val="20"/>
        </w:rPr>
      </w:pPr>
      <w:r>
        <w:rPr>
          <w:sz w:val="20"/>
        </w:rPr>
        <w:t>6.</w:t>
        <w:tab/>
        <w:t>A transaction in which an investor holds a position in the spot market and sells a futures contract or writes a call is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a.</w:t>
        <w:tab/>
        <w:t>a gamble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b.</w:t>
        <w:tab/>
        <w:t>a speculative position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c.</w:t>
        <w:tab/>
        <w:t>a hedge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d.</w:t>
        <w:tab/>
        <w:t>a risk-free transaction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e.</w:t>
        <w:tab/>
        <w:t>none of the above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jc w:val="both"/>
        <w:rPr>
          <w:sz w:val="20"/>
        </w:rPr>
      </w:pPr>
      <w:r>
        <w:rPr>
          <w:sz w:val="20"/>
        </w:rPr>
        <w:t>7.</w:t>
        <w:tab/>
        <w:t>Which of the following are advantages of derivatives?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a.</w:t>
        <w:tab/>
        <w:t>lower transaction costs than securities and commodities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b.</w:t>
        <w:tab/>
        <w:t>reveal information about expected prices and volatility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c.</w:t>
        <w:tab/>
        <w:t>help control risk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d.</w:t>
        <w:tab/>
        <w:t>make spot prices stay closer to their true values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e.</w:t>
        <w:tab/>
        <w:t>all of the above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jc w:val="both"/>
        <w:rPr>
          <w:sz w:val="20"/>
        </w:rPr>
      </w:pPr>
      <w:r>
        <w:rPr>
          <w:sz w:val="20"/>
        </w:rPr>
        <w:t>8.</w:t>
        <w:tab/>
        <w:t>A forward contract has which of the following characteristics?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1440" w:hanging="720"/>
        <w:jc w:val="both"/>
        <w:rPr>
          <w:sz w:val="20"/>
        </w:rPr>
      </w:pPr>
      <w:r>
        <w:rPr>
          <w:sz w:val="20"/>
        </w:rPr>
        <w:t>a.</w:t>
        <w:tab/>
        <w:t>has a buyer and a seller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b.</w:t>
        <w:tab/>
        <w:t>trades on an organized exchange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c.</w:t>
        <w:tab/>
        <w:t>has a daily settlement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d.</w:t>
        <w:tab/>
        <w:t>gives the right but not the obligation to buy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e.</w:t>
        <w:tab/>
        <w:t>all of the above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jc w:val="both"/>
        <w:rPr>
          <w:sz w:val="20"/>
        </w:rPr>
      </w:pPr>
      <w:r>
        <w:rPr>
          <w:sz w:val="20"/>
        </w:rPr>
        <w:t>9.</w:t>
        <w:tab/>
        <w:t>Options on futures are also known as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a.</w:t>
        <w:tab/>
        <w:t>spot options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b.</w:t>
        <w:tab/>
        <w:t>commodity options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c.</w:t>
        <w:tab/>
        <w:t>exchange options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d.</w:t>
        <w:tab/>
        <w:t>security options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e.</w:t>
        <w:tab/>
        <w:t>none of the above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jc w:val="both"/>
        <w:rPr>
          <w:sz w:val="20"/>
        </w:rPr>
      </w:pPr>
      <w:r>
        <w:rPr>
          <w:sz w:val="20"/>
        </w:rPr>
        <w:t>10.</w:t>
        <w:tab/>
        <w:t>A market in which the price equals the true economic value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a.</w:t>
        <w:tab/>
        <w:t>is risk-free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b.</w:t>
        <w:tab/>
        <w:t>has high expected returns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c.</w:t>
        <w:tab/>
        <w:t>is organized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d.</w:t>
        <w:tab/>
        <w:t>is efficient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e.</w:t>
        <w:tab/>
        <w:t>all of the above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jc w:val="both"/>
        <w:rPr>
          <w:sz w:val="20"/>
        </w:rPr>
      </w:pPr>
      <w:r>
        <w:rPr>
          <w:sz w:val="20"/>
        </w:rPr>
        <w:t>11.</w:t>
        <w:tab/>
        <w:t>Which of the following trade on organized exchanges?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a.</w:t>
        <w:tab/>
        <w:t>caps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b.</w:t>
        <w:tab/>
        <w:t>forwards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c.</w:t>
        <w:tab/>
        <w:t>options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d.</w:t>
        <w:tab/>
        <w:t>swaps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e.</w:t>
        <w:tab/>
        <w:t>none of the above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jc w:val="both"/>
        <w:rPr>
          <w:sz w:val="20"/>
        </w:rPr>
      </w:pPr>
      <w:r>
        <w:rPr>
          <w:sz w:val="20"/>
        </w:rPr>
        <w:t>12.</w:t>
        <w:tab/>
        <w:t>Which of the following markets is/are said to provide price discovery?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a.</w:t>
        <w:tab/>
        <w:t>futures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forwards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ptions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 and b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e.</w:t>
        <w:tab/>
        <w:t>b and c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jc w:val="both"/>
        <w:rPr>
          <w:sz w:val="20"/>
        </w:rPr>
      </w:pPr>
      <w:r>
        <w:rPr>
          <w:sz w:val="20"/>
        </w:rPr>
        <w:t>13.</w:t>
        <w:tab/>
        <w:t>Investors who do not consider risk in their decisions are said to be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a.</w:t>
        <w:tab/>
        <w:t>speculating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b.</w:t>
        <w:tab/>
        <w:t>short selling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c.</w:t>
        <w:tab/>
        <w:t>risk neutral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d.</w:t>
        <w:tab/>
        <w:t>traders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e.</w:t>
        <w:tab/>
        <w:t>none of the above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" w:hanging="720"/>
        <w:jc w:val="both"/>
        <w:rPr>
          <w:sz w:val="20"/>
        </w:rPr>
      </w:pPr>
      <w:r>
        <w:rPr>
          <w:sz w:val="20"/>
        </w:rPr>
        <w:t>14.</w:t>
        <w:tab/>
        <w:t>Which of the following statements is not true about the law of one price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a.</w:t>
        <w:tab/>
        <w:t>investors prefer more wealth to less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b.</w:t>
        <w:tab/>
        <w:t>investments that offer the same return in all states must pay the risk-free rate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c.</w:t>
        <w:tab/>
        <w:t>if two investment opportunities offer equivalent outcomes, they must have the same price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d.</w:t>
        <w:tab/>
        <w:t>investors are risk neutral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none of the above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Which of the following contracts obligates a buyer to buy or sell something at a later date?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call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futures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cap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ut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swaption</w:t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sz w:val="20"/>
        </w:rPr>
      </w:pPr>
      <w:r>
        <w:rPr>
          <w:b/>
          <w:sz w:val="20"/>
        </w:rPr>
        <w:tab/>
        <w:t>CHAPTER 1:  INTRODUCTION</w:t>
      </w:r>
    </w:p>
    <w:p>
      <w:pPr>
        <w:pStyle w:val="Normal"/>
        <w:widowControl w:val="false"/>
        <w:jc w:val="both"/>
        <w:rPr>
          <w:vanish/>
          <w:sz w:val="20"/>
        </w:rPr>
      </w:pPr>
      <w:r>
        <w:rPr>
          <w:vanish/>
          <w:sz w:val="20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</w:rPr>
      </w:pPr>
      <w:r>
        <w:rPr>
          <w:sz w:val="20"/>
        </w:rPr>
        <w:t>TRUE/FALSE TEST QUESTIONS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both"/>
        <w:rPr>
          <w:sz w:val="20"/>
        </w:rPr>
      </w:pPr>
      <w:r>
        <w:rPr>
          <w:sz w:val="20"/>
        </w:rPr>
        <w:t>T</w:t>
        <w:tab/>
        <w:t>F</w:t>
        <w:tab/>
        <w:t>1.</w:t>
        <w:tab/>
        <w:t>Options, forwards, swaps, and futures are financial assets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both"/>
        <w:rPr>
          <w:sz w:val="20"/>
        </w:rPr>
      </w:pPr>
      <w:r>
        <w:rPr>
          <w:sz w:val="20"/>
        </w:rPr>
        <w:t>T</w:t>
        <w:tab/>
        <w:t>F</w:t>
        <w:tab/>
        <w:t>2.</w:t>
        <w:tab/>
        <w:t>The absence of a daily settlement is one of the factors distinguishing a forward contract from a futures contract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both"/>
        <w:rPr>
          <w:sz w:val="20"/>
        </w:rPr>
      </w:pPr>
      <w:r>
        <w:rPr>
          <w:sz w:val="20"/>
        </w:rPr>
        <w:t>T</w:t>
        <w:tab/>
        <w:t>F</w:t>
        <w:tab/>
        <w:t>3.</w:t>
        <w:tab/>
        <w:t>A risk premium is the additional return investors expect for assuming risk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both"/>
        <w:rPr>
          <w:sz w:val="20"/>
        </w:rPr>
      </w:pPr>
      <w:r>
        <w:rPr>
          <w:sz w:val="20"/>
        </w:rPr>
        <w:t>T</w:t>
        <w:tab/>
        <w:t>F</w:t>
        <w:tab/>
        <w:t>4.</w:t>
        <w:tab/>
        <w:t>Arbitrage is a transaction designed to capture profits resulting from market efficiency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both"/>
        <w:rPr>
          <w:sz w:val="20"/>
        </w:rPr>
      </w:pPr>
      <w:r>
        <w:rPr>
          <w:sz w:val="20"/>
        </w:rPr>
        <w:t>T</w:t>
        <w:tab/>
        <w:t>F</w:t>
        <w:tab/>
        <w:t>5.</w:t>
        <w:tab/>
        <w:t>Derivatives permit investors to manage their risk more efficiently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both"/>
        <w:rPr>
          <w:sz w:val="20"/>
        </w:rPr>
      </w:pPr>
      <w:r>
        <w:rPr>
          <w:sz w:val="20"/>
        </w:rPr>
        <w:t>T</w:t>
        <w:tab/>
        <w:t>F</w:t>
        <w:tab/>
        <w:t>6.</w:t>
        <w:tab/>
        <w:t>The law of one price states that the price of an asset cannot change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both"/>
        <w:rPr>
          <w:sz w:val="20"/>
        </w:rPr>
      </w:pPr>
      <w:r>
        <w:rPr>
          <w:sz w:val="20"/>
        </w:rPr>
        <w:t>T</w:t>
        <w:tab/>
        <w:t>F</w:t>
        <w:tab/>
        <w:t>7.</w:t>
        <w:tab/>
        <w:t>Lower transaction costs are one advantage of derivative markets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both"/>
        <w:rPr>
          <w:sz w:val="20"/>
        </w:rPr>
      </w:pPr>
      <w:r>
        <w:rPr>
          <w:sz w:val="20"/>
        </w:rPr>
        <w:t>T</w:t>
        <w:tab/>
        <w:t>F</w:t>
        <w:tab/>
        <w:t>8.</w:t>
        <w:tab/>
        <w:t>Derivative markets make stock and bond markets more efficient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both"/>
        <w:rPr>
          <w:sz w:val="20"/>
        </w:rPr>
      </w:pPr>
      <w:r>
        <w:rPr>
          <w:sz w:val="20"/>
        </w:rPr>
        <w:t>T</w:t>
        <w:tab/>
        <w:t>F</w:t>
        <w:tab/>
        <w:t>9.</w:t>
        <w:tab/>
        <w:t>Speculation is equivalent to gambling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both"/>
        <w:rPr>
          <w:sz w:val="20"/>
        </w:rPr>
      </w:pPr>
      <w:r>
        <w:rPr>
          <w:sz w:val="20"/>
        </w:rPr>
        <w:t>T</w:t>
        <w:tab/>
        <w:t>F</w:t>
        <w:tab/>
        <w:t>10.</w:t>
        <w:tab/>
        <w:t>Most derivative contracts terminate with delivery of the underlying asset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both"/>
        <w:rPr>
          <w:sz w:val="20"/>
        </w:rPr>
      </w:pPr>
      <w:r>
        <w:rPr>
          <w:sz w:val="20"/>
        </w:rPr>
        <w:t>T</w:t>
        <w:tab/>
        <w:t>F</w:t>
        <w:tab/>
        <w:t>11.</w:t>
        <w:tab/>
        <w:t>Swaps, like options, trade on organized exchanges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both"/>
        <w:rPr>
          <w:sz w:val="20"/>
        </w:rPr>
      </w:pPr>
      <w:r>
        <w:rPr>
          <w:sz w:val="20"/>
        </w:rPr>
        <w:t>T</w:t>
        <w:tab/>
        <w:t>F</w:t>
        <w:tab/>
        <w:t>12.</w:t>
        <w:tab/>
        <w:t>Storing an asset entails risk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</w:rPr>
      </w:pPr>
      <w:r>
        <w:rPr>
          <w:sz w:val="20"/>
        </w:rPr>
        <w:t>T</w:t>
        <w:tab/>
        <w:t>F</w:t>
        <w:tab/>
        <w:t>13.</w:t>
        <w:tab/>
        <w:t>The theoretical fair value is the only value an asset can have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both"/>
        <w:rPr>
          <w:sz w:val="20"/>
        </w:rPr>
      </w:pPr>
      <w:r>
        <w:rPr>
          <w:sz w:val="20"/>
        </w:rPr>
        <w:t>T</w:t>
        <w:tab/>
        <w:t>F</w:t>
        <w:tab/>
        <w:t>14.</w:t>
        <w:tab/>
        <w:t>Short selling is a high risk activity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both"/>
        <w:rPr/>
      </w:pPr>
      <w:r>
        <w:rPr>
          <w:sz w:val="20"/>
        </w:rPr>
        <w:t>T</w:t>
        <w:tab/>
        <w:t>F</w:t>
        <w:tab/>
        <w:t>15.</w:t>
        <w:tab/>
        <w:t>Uncertainty of future sales and cost of inputs are examples of financial risks businesses may face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sz w:val="18"/>
      </w:rPr>
      <w:t>Chapter 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0</w:t>
    </w:r>
    <w:r>
      <w:rPr>
        <w:rStyle w:val="PageNumber"/>
      </w:rPr>
      <w:fldChar w:fldCharType="end"/>
    </w:r>
    <w:r>
      <w:rPr>
        <w:rStyle w:val="PageNumber"/>
      </w:rPr>
      <w:tab/>
      <w:t>Test Bank</w:t>
    </w:r>
  </w:p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sz w:val="16"/>
      </w:rPr>
    </w:pPr>
    <w:r>
      <w:rPr>
        <w:bCs/>
        <w:sz w:val="16"/>
      </w:rPr>
      <w:t>© 2010 Cengage Learning. All Rights Reserved. May not be scanned, copied or duplicated, or posted to a publicly accessible website, in whole or in part.</w:t>
    </w:r>
  </w:p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jc w:val="both"/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9:05:00Z</dcterms:created>
  <dc:creator>Unknown User</dc:creator>
  <dc:description/>
  <cp:keywords/>
  <dc:language>en-US</dc:language>
  <cp:lastModifiedBy>TL User</cp:lastModifiedBy>
  <dcterms:modified xsi:type="dcterms:W3CDTF">2009-07-20T17:46:00Z</dcterms:modified>
  <cp:revision>5</cp:revision>
  <dc:subject/>
  <dc:title/>
</cp:coreProperties>
</file>