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The use of new technologies by an organization for manufacturing, communication, and human resource management reduces the organization's need for knowledge work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Unemployment rates in the United States continue to decline, and now the rate is near what is known as functional full-employ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Scientists and lawyers are usually considered knowledge work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Outsourcing has resulted in an increase in the size of HR staffs within compan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The human relations era emerged following the Hawthorne stud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Contemporary HR managers are increasingly regarded as second-class corporate citize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The view of human resource management (HRM) as part of the legal enforcement arm of an organization is largely applicable only in the United Stat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The passage of the Taft–Hartley Act made it clear that organizations had to find ways to hire, reward, and manage people effectively within the limits of the law.</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Computer monitoring allows organizations to collect real-time performance data from employees on various job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Courier New" w:cs="Courier New" w:ascii="Courier New" w:hAnsi="Courier New"/>
          <w:color w:val="000000"/>
          <w:sz w:val="20"/>
        </w:rPr>
        <w:t>Scientific management helped augment the concept of assembly-line produc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Times New Roman" w:cs="Times New Roman" w:ascii="Times New Roman" w:hAnsi="Times New Roman"/>
          <w:color w:val="000000"/>
          <w:sz w:val="22"/>
        </w:rPr>
        <w:t>Identify a true statement about outsourc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tends to eliminate jobs that are repeti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reduces a firm's risk of facing intellectual property thef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has resulted in larger internal HR staff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helps a firm share functions that are of strategic importan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Times" w:cs="Times" w:ascii="Times" w:hAnsi="Times"/>
          <w:color w:val="000000"/>
          <w:sz w:val="22"/>
        </w:rPr>
        <w:t>Which of the following statements is true of contemporary human resource management (HR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RM policies are aimed at promoting ethnocentrism in the workpla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R managers are considered second-class corporate citize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R managers are solely responsible for carrying out line func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RM practices significantly affect management's ability to formulate and implement strategy in any are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Times" w:cs="Times" w:ascii="Times" w:hAnsi="Times"/>
          <w:color w:val="000000"/>
          <w:sz w:val="22"/>
        </w:rPr>
        <w:t>Which of the following departments within an organization was usually thought of as a staff fun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legal depar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operations depar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finance depar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marketing depart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Times" w:cs="Times" w:ascii="Times" w:hAnsi="Times"/>
          <w:color w:val="000000"/>
          <w:sz w:val="22"/>
        </w:rPr>
        <w:t>Wrapp Kitchen Inc., a restaurant chain, wants to increase worker productivity and efficiency. To achieve this, the management of the restaurant restructures the jobs of servers and chefs to maximize output and service delivery. The aim is to focus each and every employee activity toward maximizing productivity. This scenario most likely illustrates the concept of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rsonnel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outsourc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icen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cientific 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Times New Roman" w:cs="Times New Roman" w:ascii="Times New Roman" w:hAnsi="Times New Roman"/>
          <w:color w:val="000000"/>
          <w:sz w:val="22"/>
        </w:rPr>
        <w:t>Which of the following statements is true of contemporary HR executiv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y are regarded as second-class corporate citizens.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y are tasked with developing policies that promote ethnocentrism in the workpla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y are required to possess general management abilities that reflect conceptual, diagnostic, and analytical ski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y are concerned exclusively with hiring first-line employees such as blue-collar workers and unskilled lab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Times" w:cs="Times" w:ascii="Times" w:hAnsi="Times"/>
          <w:color w:val="000000"/>
          <w:sz w:val="22"/>
        </w:rPr>
        <w:t>Which of the following should an organization do to achieve the human resource management goal of facilitating organizational competitiven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rganizational objectives should be formulated in such a way that they deal with revenue growth and profit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HR practices should focus on promoting ethnocentrism in the workpla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rganizations should match employee contributions to local char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nagement should establish charitable foundations and regularly organize fund-rais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Times" w:cs="Times" w:ascii="Times" w:hAnsi="Times"/>
          <w:color w:val="000000"/>
          <w:sz w:val="22"/>
        </w:rPr>
        <w:t>Which of the following statements is true of the HR department of large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latively little HR training is provided in large organiz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ine managers are required to handle basic HR functions in large organiz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General managers handle the HR duties in large organiz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R functions are likely to have specialized subunits in large organiz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New Roman" w:cs="Times New Roman" w:ascii="Times New Roman" w:hAnsi="Times New Roman"/>
          <w:color w:val="000000"/>
          <w:sz w:val="22"/>
        </w:rPr>
        <w:t>Undertaking initiatives that help an organization assume an enhanced citizenship role most likely aligns with the human resource management goal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mplying with and meeting legal and social oblig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acilitating organizational effective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hancing productivity and qua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moting individual growth and develop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w:cs="Times" w:ascii="Times" w:hAnsi="Times"/>
          <w:color w:val="000000"/>
          <w:sz w:val="22"/>
        </w:rPr>
        <w:t>Which of the following offers three core certifications: Professional in Human Resources (PHR), Senior Professional in Human Resources (SPHR), and Global Professional in Human Resources (GPH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American HR Certification Associ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HR Certification Institu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National Academy of Human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Institute of Human Resource Capital Consultanc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Times" w:cs="Times" w:ascii="Times" w:hAnsi="Times"/>
          <w:color w:val="000000"/>
          <w:sz w:val="22"/>
        </w:rPr>
        <w:t>Which of the following is a necessary prerequisite for success in human resource manag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solid educational backgrou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membership in the Society for Human Resource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n inclination toward Theory X style of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n ethnocentric attitud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Times New Roman" w:cs="Times New Roman" w:ascii="Times New Roman" w:hAnsi="Times New Roman"/>
          <w:color w:val="000000"/>
          <w:sz w:val="22"/>
        </w:rPr>
        <w:t>Envirer Inc., a small independent business, manufactures and sells recycled notebooks. Because of the small size of the company, Adam, the company’s owner, decides to assign the HR duties of the company to one person. Who among the following is most likely to handle the HR dut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im, the Business Intelligence Officer of the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tha, the Chief Accountant of the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Jaden, the General Manager of the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pril, the Product Manager of the compan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Times New Roman" w:cs="Times New Roman" w:ascii="Times New Roman" w:hAnsi="Times New Roman"/>
          <w:color w:val="000000"/>
          <w:sz w:val="22"/>
        </w:rPr>
        <w:t>Xbuzz, a gadget manufacturer, has developed a new gaming platform that enables users to talk to the characters in video games. When the company files a patent for the platform, it discovers that the product has already been wrongfully patented by a competing firm. The company hires a lawyer to get his expert advice on the situation and to find a way to gain rights over the product. In the given scenario, Xbuzz hires a(n)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lue-collar work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knowledge work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ncillary work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ree rid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w:cs="Times" w:ascii="Times" w:hAnsi="Times"/>
          <w:color w:val="000000"/>
          <w:sz w:val="22"/>
        </w:rPr>
        <w:t>TechUp Inc., a computer manufacturing firm, hires an external specialist agency to perform background checks on its new employees. By doing this, TechUp Inc. ensures quality service and saves both time and labor costs. In the given scenario, TechUp Inc. uses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rowdsourc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oreign direct inves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omeshor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utsourc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Times" w:cs="Times" w:ascii="Times" w:hAnsi="Times"/>
          <w:color w:val="000000"/>
          <w:sz w:val="22"/>
        </w:rPr>
        <w:t>Which of the following statements is true of human resource management (HRM) in modern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RM is exclusively concerned with structuring jobs to maximize effici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HRM is responsible for promoting ethnocentrism in the workpla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odern organizations outsource all HR func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ine managers often make decisions about pay raises and promo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New Roman" w:cs="Times New Roman" w:ascii="Times New Roman" w:hAnsi="Times New Roman"/>
          <w:color w:val="000000"/>
          <w:sz w:val="22"/>
        </w:rPr>
        <w:t>Which of the following, perhaps, will be the most important challenge for HR in the coming yea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lection of knowledge work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exual harassment and sexual misconduct at wor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velopment of personnel depart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ffective performance appraisal and compensation system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w:cs="Times" w:ascii="Times" w:hAnsi="Times"/>
          <w:color w:val="000000"/>
          <w:sz w:val="22"/>
        </w:rPr>
        <w:t>Fulfilling the psychological contract between employers and employees aligns with the human resource management goal of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dhering to legal business guidelin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reating an ethnocentric work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moting individual growth and develop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mplying with social oblig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New Roman" w:cs="Times New Roman" w:ascii="Times New Roman" w:hAnsi="Times New Roman"/>
          <w:color w:val="000000"/>
          <w:sz w:val="22"/>
        </w:rPr>
        <w:t>Which of the following is the largest professional HR association in the field of human resource manag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w:t>
      </w:r>
      <w:r>
        <w:rPr>
          <w:rFonts w:eastAsia="Times" w:cs="Times" w:ascii="Times" w:hAnsi="Times"/>
          <w:color w:val="000000"/>
          <w:sz w:val="22"/>
        </w:rPr>
        <w:t>Human Resources Professionals Associ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w:t>
      </w:r>
      <w:r>
        <w:rPr>
          <w:rFonts w:eastAsia="Times" w:cs="Times" w:ascii="Times" w:hAnsi="Times"/>
          <w:color w:val="000000"/>
          <w:sz w:val="22"/>
        </w:rPr>
        <w:t>Institute of Human Resource Capital Consulta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w:t>
      </w:r>
      <w:r>
        <w:rPr>
          <w:rFonts w:eastAsia="Times" w:cs="Times" w:ascii="Times" w:hAnsi="Times"/>
          <w:color w:val="000000"/>
          <w:sz w:val="22"/>
        </w:rPr>
        <w:t>Human Resources Management Associ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w:t>
      </w:r>
      <w:r>
        <w:rPr>
          <w:rFonts w:eastAsia="Times" w:cs="Times" w:ascii="Times" w:hAnsi="Times"/>
          <w:color w:val="000000"/>
          <w:sz w:val="22"/>
        </w:rPr>
        <w:t>Society for Human Resource 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New Roman" w:cs="Times New Roman" w:ascii="Times New Roman" w:hAnsi="Times New Roman"/>
          <w:color w:val="000000"/>
          <w:sz w:val="22"/>
        </w:rPr>
        <w:t>Which of the following acts made it illegal for employers to consider factors such as gender, religion, race, skin color, or national origin when making employment-related decis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Civil Rights Act of 1964</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Worker Adjustment and Retraining Notification Act of 1988</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Labor Management Relations Act of 1947</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Taft–Hartley Act of 1947</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New Roman" w:cs="Times New Roman" w:ascii="Times New Roman" w:hAnsi="Times New Roman"/>
          <w:color w:val="000000"/>
          <w:sz w:val="22"/>
        </w:rPr>
        <w:t>Which of the following is defined as the overall set of expectations held by an employee with regard to what he or she will contribute to an organization and held by the organization with regard to what it will provide to the individual in retur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value propos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vision stat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mission stat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psychological contra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w:cs="Times" w:ascii="Times" w:hAnsi="Times"/>
          <w:color w:val="000000"/>
          <w:sz w:val="22"/>
        </w:rPr>
        <w:t>To achieve the human resource management goal of promoting individual growth and development, an organization shoul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vide pro bono services and establish charitable found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nsure that its corporate strategies enhance the citizenship role played by the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vide stress-management programs to help its employees effectively cope with anxie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mote ethnocentrism in the workpla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New Roman" w:cs="Times New Roman" w:ascii="Times New Roman" w:hAnsi="Times New Roman"/>
          <w:color w:val="000000"/>
          <w:sz w:val="22"/>
        </w:rPr>
        <w:t>Wags is a chain of veterinary clinics. As a growing organization, the management of Wags recognizes the need to coordinate various human resource management (HRM) activities. It believes that all staffing activities should be directed at identifying and attracting skilled workers and that appraisals, compensation, and performance management should reflect the nature of its employees. In this scenario, which of the following approaches to HRM most likely explains the management's recognition of the need to coordinate HRM activit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systems approa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scientific management approa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open-book management approa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n empirical approac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w:cs="Times" w:ascii="Times" w:hAnsi="Times"/>
          <w:color w:val="000000"/>
          <w:sz w:val="22"/>
        </w:rPr>
        <w:t>Which of the following revealed that individual and group behavior played an important role in organizations and that human behavior at work was something managers really needed to understand more full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Hawthorne stud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slow's hierarchy of human nee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cGregor's Theory X framewor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Jevons paradox</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New Roman" w:cs="Times New Roman" w:ascii="Times New Roman" w:hAnsi="Times New Roman"/>
          <w:color w:val="000000"/>
          <w:sz w:val="22"/>
        </w:rPr>
        <w:t>The management of Gilbert Inc., an automobile parts manufacturer, has created a separate department to deal with the company's increasing hiring needs. This department hires skilled employees, administers basic HR activities such as pay and benefits, and ensures that all organizational activities are in compliance with government regulations. In the given scenario, the new department is most likely concerned with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perations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duction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ersonnel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echnology 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w:cs="Times" w:ascii="Times" w:hAnsi="Times"/>
          <w:color w:val="000000"/>
          <w:sz w:val="22"/>
        </w:rPr>
        <w:t>The material resources of an organization inclu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people employed to do the work of the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sources of information of the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atents, trademarks, and copyrigh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actories, equipment, raw materials, computers, and off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w:cs="Times" w:ascii="Times" w:hAnsi="Times"/>
          <w:color w:val="000000"/>
          <w:sz w:val="22"/>
        </w:rPr>
        <w:t>The HR department of Asterix, a large organization, recommends setting up fitness centers and conducting career planning sessions to enhance the overall development of its employees. The management of the company believes that the employees should be happy and personally fulfilled on the job. In the given scenario, the recommendation of the HR department, if executed, will most likely help Asterix achieve the human resource management goal of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dhering to legal business guidelin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mplying with social oblig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moting ethnocentric practices in the workpla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moting individual growth and develop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w:cs="Times" w:ascii="Times" w:hAnsi="Times"/>
          <w:color w:val="000000"/>
          <w:sz w:val="22"/>
        </w:rPr>
        <w:t>Which of the following recognizes that if an organization needs highly skilled, knowledgeable workers to carry out its strategy, then all staffing activities must be coordinated toward identifying and attracting such employe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function-oriented view of human resource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empirical approach to human resource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cientific management approach to human resource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systems-oriented view of human resource 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w:cs="Times" w:ascii="Times" w:hAnsi="Times"/>
          <w:color w:val="000000"/>
          <w:sz w:val="22"/>
        </w:rPr>
        <w:t>Which of the following statements is true of traditional line manag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y are responsible for the support functions of their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y make indirect bottom-line contributions to their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y include human resource manag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y are directly responsible for creating goods and serv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w:cs="Times" w:ascii="Times" w:hAnsi="Times"/>
          <w:color w:val="000000"/>
          <w:sz w:val="22"/>
        </w:rPr>
        <w:t>Employees who contribute to an organization by the nature of what they know and how well they can apply what they know are known as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ncillary work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ree ri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lue-collar work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knowledge work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New Roman" w:cs="Times New Roman" w:ascii="Times New Roman" w:hAnsi="Times New Roman"/>
          <w:color w:val="000000"/>
          <w:sz w:val="22"/>
        </w:rPr>
        <w:t>Varo Inc., a pharmaceutical company, plans to develop a drug that would treat the diseases caused by a new strain of virus. To assist the in-house doctors in developing the drug, the company hires a scientist who has previously conducted research on the virus. The company intends to use the scientist's expertise on the subject to create a useful drug. In the given scenario, Varo Inc. has hired a(n)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lue-collar work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knowledge work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ncillary work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ree rid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New Roman" w:cs="Times New Roman" w:ascii="Times New Roman" w:hAnsi="Times New Roman"/>
          <w:color w:val="000000"/>
          <w:sz w:val="22"/>
        </w:rPr>
        <w:t>Which of the following statements is true of the HR department of small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HR department of small firms has specialized subunits, each with its own func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mall firms usually provide extensive HR trai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R issues are relatively straightforward in small fir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mall firms usually have one full-time HR manager and a single secretary to assist the manag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New Roman" w:cs="Times New Roman" w:ascii="Times New Roman" w:hAnsi="Times New Roman"/>
          <w:color w:val="000000"/>
          <w:sz w:val="22"/>
        </w:rPr>
        <w:t>Which of the following organizations created the HR Certification Institute (HRCI)?</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Human Resources Professionals Associ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Institute of Human Resource Capital Consulta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Society for Human Resource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National Academy of Human Resour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New Roman" w:cs="Times New Roman" w:ascii="Times New Roman" w:hAnsi="Times New Roman"/>
          <w:color w:val="000000"/>
          <w:sz w:val="22"/>
        </w:rPr>
        <w:t>The management of Finitos, a stationery manufacturer, wanted to cut down its fixed costs to increase the profits of the company. As a result, it drastically reduced its HR staffs and hired an external agency to manage basic HR functions such as payroll and benefits. To achieve Finitos's objective, the management of the company most likely employed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rowdsourc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outsourc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oreign direct inves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omeshor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w:cs="Times" w:ascii="Times" w:hAnsi="Times"/>
          <w:color w:val="000000"/>
          <w:sz w:val="22"/>
        </w:rPr>
        <w:t>Which of the following is most likely to happen as a small firm grows into a large busin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separate HR unit will become a necess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pecialized HR subunits will be merged to form one large HR depar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owner or general manager of the firm will start handling HR du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firm will exempt from many legal regul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New Roman" w:cs="Times New Roman" w:ascii="Times New Roman" w:hAnsi="Times New Roman"/>
          <w:color w:val="000000"/>
          <w:sz w:val="22"/>
        </w:rPr>
        <w:t>The management of Futurics, a consultancy firm, regularly introduces various reward programs to maintain motivation and effort among its employees. The management understands the importance of providing incentives to the employees to ensure efficiency and a high level of customer service. In the given scenario, which of the following goals of human resource management is fulfilled by the aforementioned activities of the manag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dhering to legal business guidelin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nhancing productivity and qua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reating an ethnocentric work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mplying with and meeting social oblig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w:cs="Times" w:ascii="Times" w:hAnsi="Times"/>
          <w:color w:val="000000"/>
          <w:sz w:val="22"/>
        </w:rPr>
        <w:t>Douglas McGregor's Theory X and Theory Y framework grew from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Green Revol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cientific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human relations mov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perations 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New Roman" w:cs="Times New Roman" w:ascii="Times New Roman" w:hAnsi="Times New Roman"/>
          <w:color w:val="000000"/>
          <w:sz w:val="22"/>
        </w:rPr>
        <w:t>Zander, an e-commerce company, hired over 50 workers to handle customer orders. As the company grew in size, the management recognized the need to maximize the productivity and efficiency of its workers. To achieve this, all aspects of the workers' jobs were studied carefully and their jobs were structured to help them work faster. The given scenario most likely illustrates the use of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rsonnel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cientific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icen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utsourc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New Roman" w:cs="Times New Roman" w:ascii="Times New Roman" w:hAnsi="Times New Roman"/>
          <w:color w:val="000000"/>
          <w:sz w:val="22"/>
        </w:rPr>
        <w:t>To better manage its human resources, the management of Bart, a pharmaceutical company, decides to create a separate department that would be responsible for hiring skilled employees, dealing with government regulations, and managing behavioral issues. The given scenario illustrates the concept of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rsonnel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cientific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utsourc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icens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New Roman" w:cs="Times New Roman" w:ascii="Times New Roman" w:hAnsi="Times New Roman"/>
          <w:color w:val="000000"/>
          <w:sz w:val="22"/>
        </w:rPr>
        <w:t>The management of Rockslide Inc., a sports equipment manufacturing firm, hires an external agency to manage its payroll and insurance functions. It does this to ensure expert services and more efficient operations. In the given scenario, the management of Rockslide Inc. is using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rowdsourc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oreign direct inves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utsourc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omeshor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w:cs="Times" w:ascii="Times" w:hAnsi="Times"/>
          <w:color w:val="000000"/>
          <w:sz w:val="22"/>
        </w:rPr>
        <w:t>Which of the following supplanted scientific management as the dominant approach to management during the 1930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open-book approach to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aylor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human relations er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systems-oriented view of human resource 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New Roman" w:cs="Times New Roman" w:ascii="Times New Roman" w:hAnsi="Times New Roman"/>
          <w:color w:val="000000"/>
          <w:sz w:val="22"/>
        </w:rPr>
        <w:t>Which of the following is the attempt to measure, in objective terms, the impact and effectiveness of human resource management (HRM) practices in terms of metrics such as a firm’s financial performan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Utility analy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thnographic analy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 basket analy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arrative analysis </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w:cs="Times" w:ascii="Times" w:hAnsi="Times"/>
          <w:color w:val="000000"/>
          <w:sz w:val="22"/>
        </w:rPr>
        <w:t>Which of the following terms refers to treating social outcomes and financial outcomes as complementary, rather than competing outcom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stroturf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rganizational citizenship behavi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Greenwash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nscious capitalis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New Roman" w:cs="Times New Roman" w:ascii="Times New Roman" w:hAnsi="Times New Roman"/>
          <w:color w:val="000000"/>
          <w:sz w:val="22"/>
        </w:rPr>
        <w:t>Which of the following statements is true of scientific management in the 20th centur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was concerned exclusively with creating an ethnocentric work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helped augment the concepts of division of labor and economies of sca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was primarily based on the belief that employees would work harder if they were happ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focused on maximizing job satisfaction and quality rather than efficiency and productiv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w:cs="Times" w:ascii="Times" w:hAnsi="Times"/>
          <w:color w:val="000000"/>
          <w:sz w:val="22"/>
        </w:rPr>
        <w:t>Which of the following statements is true of the Civil Rights Act of 1964?</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banned labor unions in the United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made the processes of hiring and promoting employees within the organization far more comple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promoted ethnocentrism in the workpla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required that organizations provide a 60-day notice before terminating employees or closing a facto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New Roman" w:cs="Times New Roman" w:ascii="Times New Roman" w:hAnsi="Times New Roman"/>
          <w:color w:val="000000"/>
          <w:sz w:val="22"/>
        </w:rPr>
        <w:t>The management of Crimson, a cosmetics company, has entrusted its HR department with the responsibility of organizing fund-raisers to create awareness about various issues related to women and children. The management also supports volunteer activities by matching employee contributions to local charities. By engaging in these activities, the management of Crimson is fulfilling the human resource management goal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mplying with and meeting social oblig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dhering to legal guidelin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acilitating organizational competitive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nhancing productivity and qual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w:cs="Times" w:ascii="Times" w:hAnsi="Times"/>
          <w:color w:val="000000"/>
          <w:sz w:val="22"/>
        </w:rPr>
        <w:t>Abigail, an HR executive in a company, coordinates with the management to plan and implement a wide range of employee engagement activities for improving the mental and physical health of the employees. These activities include personality enhancement sessions, career development seminars, and annual office trips. She also works with the management to provide employees with a platform where they can share their innovative ideas. In this scenario, Abigail's initiatives fulfill the human resource management goal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mplying with social oblig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moting individual growth and develop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dhering to legal business guidelin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reating an ethnocentric work environ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New Roman" w:cs="Times New Roman" w:ascii="Times New Roman" w:hAnsi="Times New Roman"/>
          <w:color w:val="000000"/>
          <w:sz w:val="22"/>
        </w:rPr>
        <w:t>Which of the following is true of HR managers in the 1980s and 1990s when firms sought mergers and acquisitions to compete effectively in the global marketpla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R managers helped create strategies that promoted ethnocentrism in the workpla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HR managers helped identify the critical human resources that the firms would need in the fu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R managers developed strategies that ensured that any knowledge acquired was kept confidential among top execu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R managers were involved solely in scheduling working hours and disciplining problem employe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w:cs="Times" w:ascii="Times" w:hAnsi="Times"/>
          <w:color w:val="000000"/>
          <w:sz w:val="22"/>
        </w:rPr>
        <w:t>The basic premise of the human relations era was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mployees have to be intimidated to be motiva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dividuals work best in an ethnocentric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atisfied employees work harder and are more produc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union activities are harmful for an organ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w:cs="Times" w:ascii="Times" w:hAnsi="Times"/>
          <w:color w:val="000000"/>
          <w:sz w:val="22"/>
        </w:rPr>
        <w:t>Which of the following activities aligns with the human resource management goal of enhancing productivity and qualit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omoting ethnocentric practices in the workpla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stablishing charitable foundations to deal with societal proble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Using new and different types of rewards to help maintain employee motiv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Undertaking corporate social responsibility initiativ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w:cs="Times" w:ascii="Times" w:hAnsi="Times"/>
          <w:color w:val="000000"/>
          <w:sz w:val="22"/>
        </w:rPr>
        <w:t>Which of the following is an economic measure of efficiency that summarizes and reflects the value of the outputs created by an individual, organization, industry, or economic system relative to the value of the inputs used to create the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Qua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du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li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ustainabil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Times" w:cs="Times" w:ascii="Times" w:hAnsi="Times"/>
          <w:color w:val="000000"/>
          <w:sz w:val="22"/>
        </w:rPr>
        <w:t>The HR department of Woodworkers, a furniture manufacturing firm, takes the time and effort to identify and attract the right type of skilled employees required to manufacture premium furniture. It also trains the employees extensively so that they gain job-related knowledge. Moreover, it has established monthly reward systems so that the employees feel appreciated for their hard work. In this scenario, the activities undertaken by the HR department of Woodworkers most likely align with the human resource management goal of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dhering to legal business guidelin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mplying with social oblig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reating an ethnocentric work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nhancing productivity and qual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Times" w:cs="Times" w:ascii="Times" w:hAnsi="Times"/>
          <w:color w:val="000000"/>
          <w:sz w:val="22"/>
        </w:rPr>
        <w:t>Briefly explain the human resource management goal of complying with legal and social oblig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Times" w:cs="Times" w:ascii="Times" w:hAnsi="Times"/>
          <w:color w:val="000000"/>
          <w:sz w:val="22"/>
        </w:rPr>
        <w:t>How do people become HR manag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Times New Roman" w:cs="Times New Roman" w:ascii="Times New Roman" w:hAnsi="Times New Roman"/>
          <w:color w:val="000000"/>
          <w:sz w:val="22"/>
        </w:rPr>
        <w:t>Will sexual misconduct at work pose a challenge to human resource management in the coming yea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Times" w:cs="Times" w:ascii="Times" w:hAnsi="Times"/>
          <w:color w:val="000000"/>
          <w:sz w:val="22"/>
        </w:rPr>
        <w:t>Explain how human resource management operations are carried out in small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Times" w:cs="Times" w:ascii="Times" w:hAnsi="Times"/>
          <w:color w:val="000000"/>
          <w:sz w:val="22"/>
        </w:rPr>
        <w:t>What is the Society for Human Resource Management? What are the certifications offered by the Human Resource Certification Institu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