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new roman" w:cs="times new roman" w:ascii="times new roman" w:hAnsi="times new roman"/>
          <w:color w:val="000000"/>
          <w:sz w:val="22"/>
        </w:rPr>
        <w:t>Tax compliance is the proces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iling necessary tax retur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athering the financial information necessary to report taxable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presenting a taxpayer at an IRS aud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Tax evas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fraudulent act involving illegal nonpayment of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e of the objectives of tax 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act of deferring tax payments to future peri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ame as tax avoidance as both of them result in nonpayment of tax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new roman" w:cs="times new roman" w:ascii="times new roman" w:hAnsi="times new roman"/>
          <w:color w:val="000000"/>
          <w:sz w:val="22"/>
        </w:rPr>
        <w:t>Tax litigation is a proces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ticipating in an administrative aud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ttling tax-related disputes in a court of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ling amended tax returns as prescribed by tax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ranging a taxpayer’s affairs to minimize tax liabil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Regarding open transactions, which of the following statements is IN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transaction is not yet comple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actitioner can suggest changes to achieve a better tax resul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tax practitioner has some degree of control over the client’s tax li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practitioner can fix the problem by amending the client’s tax retur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 xml:space="preserve">Which of the following statements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describes Circular 23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ircular 230 has been adopted by the AICPA as its set of rules of practice for CP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ircular 230 is a set of Treasury Department ethical and legal standards for those engaging in practice before the I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ircular 230 is a set of internal rules at the IRS designed to protect tax practitioners from unfair discipline by the I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ircular 230 is a set of ethical rules for taxpay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Who can represent a taxpayer before the IRS Appeals Office under Circular 230?</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CP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officer of a corporation may represent the 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attorn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oth a CPA and an attorne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new roman" w:cs="times new roman" w:ascii="times new roman" w:hAnsi="times new roman"/>
          <w:color w:val="000000"/>
          <w:sz w:val="22"/>
        </w:rPr>
        <w:t>In a closed transaction, the scope of tax planning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re limited as compared to an open trans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imited by the IRS rules of 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imited to presenting the taxpayer’s facts to the government in the most favorable, legal man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re limited as compared to an open transaction and limited to presenting the taxpayer’s facts to the government in the most favorable, legal mann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new roman" w:cs="times new roman" w:ascii="times new roman" w:hAnsi="times new roman"/>
          <w:color w:val="000000"/>
          <w:sz w:val="22"/>
        </w:rPr>
        <w:t>Circular 230 includes rules on all of the following topics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ho is authorized to practice before the I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ndards for “covered opin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pliance with state ethical require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set of best practices to guide practition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Statements on Standards for Tax Services (SSTS) contain advisory guidelines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w:t>
      </w:r>
      <w:r>
        <w:rPr>
          <w:rFonts w:eastAsia="Times New Roman" w:cs="Times New Roman" w:ascii="Times New Roman" w:hAnsi="Times New Roman"/>
          <w:color w:val="000000"/>
          <w:sz w:val="22"/>
        </w:rPr>
        <w:t>embers of the AICP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rolled ag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ttorne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RS author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An EA must renew his or her enrollment card on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5-year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3-year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year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newal is not required once an EA gets a car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Under Section 10.3, Subpart A, of Circular 230, the following individuals may practice before the IRS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enrolled ag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rolled ag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rolled actua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rolled retirement plan ag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Due diligence, in essence, means a tax practition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ust be efficient in performing his du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ust give due respect to IRS offic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hould use reasonable effort to comply with the tax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hould charge reasonable fees for work performed for a cli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A contingent fee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ways allowed by Circular 23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fee that is out of line with the value of the service provid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ee based on a percentage of a taxpayer’s refund on a tax retur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According to Circular 230, the “best practices” rule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ndatory for all tax practitio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tricted only to attorneys and CP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spirational, to act as goals for tax practition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forced by disbarment from practice before the I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The six principles of professional conduct under the AICPA Code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sponsi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ublic 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g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 xml:space="preserve">Under </w:t>
      </w:r>
      <w:r>
        <w:rPr>
          <w:rFonts w:eastAsia="Times New Roman" w:cs="Times New Roman" w:ascii="Times New Roman" w:hAnsi="Times New Roman"/>
          <w:color w:val="000000"/>
          <w:sz w:val="22"/>
        </w:rPr>
        <w:t>the AICPA Code of Professional Conduct</w:t>
      </w:r>
      <w:r>
        <w:rPr>
          <w:rFonts w:eastAsia="times new roman" w:cs="times new roman" w:ascii="times new roman" w:hAnsi="times new roman"/>
          <w:color w:val="000000"/>
          <w:sz w:val="22"/>
        </w:rPr>
        <w:t>, which of the following actions would constitute deceptive advertis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vertising too frequent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mplying that the CPA had the ability to influence an IRS offi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mising a favorable result without justification</w:t>
      </w:r>
      <w:r>
        <w:rPr>
          <w:rFonts w:eastAsia="宋体" w:cs="宋体" w:ascii="宋体" w:hAnsi="宋体"/>
        </w:rPr>
        <w:t xml:space="preserve"> </w:t>
      </w:r>
    </w:p>
    <w:p>
      <w:pPr>
        <w:pStyle w:val="P"/>
        <w:ind w:left="720" w:hanging="0"/>
        <w:rPr/>
      </w:pPr>
      <w:r>
        <w:rPr>
          <w:rFonts w:eastAsia="Courier New" w:cs="Courier New" w:ascii="Courier New" w:hAnsi="Courier New"/>
          <w:sz w:val="20"/>
        </w:rPr>
        <w:t xml:space="preserve">*d. </w:t>
      </w:r>
      <w:r>
        <w:rPr>
          <w:rFonts w:eastAsia="times" w:cs="times" w:ascii="times" w:hAnsi="times"/>
          <w:color w:val="000000"/>
          <w:sz w:val="22"/>
        </w:rPr>
        <w:t>implying that the CPA had the ability to influence an IRS official and</w:t>
      </w:r>
      <w:r>
        <w:rPr>
          <w:rFonts w:eastAsia="Courier New" w:cs="Courier New" w:ascii="Courier New" w:hAnsi="Courier New"/>
          <w:sz w:val="20"/>
        </w:rPr>
        <w:t xml:space="preserve"> </w:t>
      </w:r>
      <w:r>
        <w:rPr>
          <w:rFonts w:eastAsia="times" w:cs="times" w:ascii="times" w:hAnsi="times"/>
          <w:color w:val="000000"/>
          <w:sz w:val="22"/>
        </w:rPr>
        <w:t>promising a favorable result without justification</w:t>
      </w:r>
    </w:p>
    <w:p>
      <w:pPr>
        <w:pStyle w:val="Normal1"/>
        <w:ind w:left="720" w:hanging="0"/>
        <w:rPr>
          <w:rFonts w:ascii="times" w:hAnsi="times" w:eastAsia="times" w:cs="times"/>
          <w:color w:val="000000"/>
          <w:sz w:val="22"/>
        </w:rPr>
      </w:pPr>
      <w:r>
        <w:rPr>
          <w:rFonts w:eastAsia="times" w:cs="times" w:ascii="times" w:hAnsi="times"/>
          <w:color w:val="000000"/>
          <w:sz w:val="22"/>
        </w:rPr>
      </w:r>
    </w:p>
    <w:p>
      <w:pPr>
        <w:pStyle w:val="Normal1"/>
        <w:ind w:left="720" w:hanging="0"/>
        <w:rPr>
          <w:rFonts w:ascii="times" w:hAnsi="times" w:eastAsia="times" w:cs="times"/>
          <w:color w:val="000000"/>
          <w:sz w:val="22"/>
        </w:rPr>
      </w:pPr>
      <w:r>
        <w:rPr>
          <w:rFonts w:eastAsia="times" w:cs="times" w:ascii="times" w:hAnsi="times"/>
          <w:color w:val="000000"/>
          <w:sz w:val="22"/>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Under Statements on Standards for Tax Services No. 3 (SSTS No. 3), a CPA preparing a tax return should perform all of the actions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dependently confirm the accuracy of the taxpayer’s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btain additional information if the taxpayer’s information appears to be incorrect or incompl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view the prior year’s return when feasi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termine when conditions for a deduction have been m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Which of the following is CORRECT about a CPA’s responsibility with regard to tax return positions under Statements on Standards for Tax Services No. 1 (SSTS No. 1)?</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CPA may not base his or her position on authority that is not approved by the IRS under Section 6662 (accuracy-related penal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 xml:space="preserve">A CPA may sign a return which has a tax position that has a </w:t>
      </w:r>
      <w:r>
        <w:rPr>
          <w:rFonts w:eastAsia="times new roman" w:cs="times new roman" w:ascii="times new roman" w:hAnsi="times new roman"/>
          <w:i/>
          <w:color w:val="000000"/>
          <w:sz w:val="22"/>
        </w:rPr>
        <w:t>realistic possibility</w:t>
      </w:r>
      <w:r>
        <w:rPr>
          <w:rFonts w:eastAsia="times new roman" w:cs="times new roman" w:ascii="times new roman" w:hAnsi="times new roman"/>
          <w:color w:val="000000"/>
          <w:sz w:val="22"/>
        </w:rPr>
        <w:t xml:space="preserve"> of being sustained on the mer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CPA may not sign a return which has any tax position that is not fully disclo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The Statements on Standards for Tax Services (SSTS) are issu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Internal Revenue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FAS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AICP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merican Bar Assoc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AICPA and the American Bar Association joint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The Statements on Standards for Tax Service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t of the ABA Code of Professional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tended to replace Circular 23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nded to supplement the AICPA Code of Professional Conduct and Circular 23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ne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 xml:space="preserve">Which of the following statements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explains the need for tax practitioners to understand nonregulatory ethical models of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peting ethical solutions must be resolved by the cour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re is more to ethical behavior than just following the rules of professional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actitioners must always choose the action with the greatest benefit for their cl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thical choices are clearly spelled out by IRS regul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The primary change made by the Sarbanes-Oxley Act which affects the practice of public accounting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ublic accounting firms may no longer provide any actuarial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ccounting firms may no longer offer tax shel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uditors may never do tax compliance work for their cl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ublic accounting firms may provide some nonaudit services to their audit clients if the services are approved in advance by an audit committe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 xml:space="preserve">The </w:t>
      </w:r>
      <w:r>
        <w:rPr>
          <w:rFonts w:eastAsia="times new roman" w:cs="times new roman" w:ascii="times new roman" w:hAnsi="times new roman"/>
          <w:i/>
          <w:color w:val="000000"/>
          <w:sz w:val="22"/>
        </w:rPr>
        <w:t>Lowell Bar Association v. Loeb</w:t>
      </w:r>
      <w:r>
        <w:rPr>
          <w:rFonts w:eastAsia="times new roman" w:cs="times new roman" w:ascii="times new roman" w:hAnsi="times new roman"/>
          <w:color w:val="000000"/>
          <w:sz w:val="22"/>
        </w:rPr>
        <w:t xml:space="preserve"> case addressed the issu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authorized practice of law by nonattorneys engaged in tax 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egal research by taxpay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ttorneys and CPAs working together in a 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of these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In which of the following situations would a CPA be engaged in the unauthorized practice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CPA drafts a contract for his small business cl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CPA files a client’s state tax retur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CPA answers estate tax questions for his cl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CPA represents his client before the I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Which of the following statements is CORRECT regarding the unauthorized practice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axpayers may not represent themselves in Tax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CPA cannot express a legal opinion on a non-tax mat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CPA cannot draft wills or trust instru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oth b and c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Tax avoidance and tax evasion are both illeg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Tax research is required only for tax planning, not preparing retur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Tax planning has a higher likelihood of success when a tax practitioner is dealing with an open transaction instead of a closed transac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Paid tax return preparers must register with the IRS and obtain a PTI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Enrolled actuaries are allowed to practice before the I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Tax practitioners (as defined by the IRS) are regulated by Circular 23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Circular 230 bans tax practitioners from giving written advice on a federal tax issue based on the likelihood of an aud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A member of the AICPA may never disclose confidential taxpayer information under the AICPA ru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A member of the AICPA is not allowed to prepare tax returns that involve the use of the taxpayer’s estima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State Boards of Accountancy are the organizations with responsibility to license public accountants in each st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The Sarbanes-Oxley Act addresses issues of corporate governance as well as the independence of audito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The ABA Model Code of Professional Responsibility has the force of law and covers all attorneys practicing in the United Sta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An attorney, CPA, or enrolled agent may use advertising to obtain clients under Circular 23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If a CPA becomes aware of an error in a tax return, he or she must immediately notify the I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A CPA can rely without verification on information given to the CPA by a taxpayer unless the information appears to be incorrec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An ethical dilemma occurs when someone is faced with a situation for which there are no clearly defined answ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The three categories of modern tax practice include tax planning, tax compliance, and tax researc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To become an enrolled agent, a person must either pass a special IRS examination or must work for the IRS for at least five yea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Drafting wills is a part of a CPA’s professional dut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Tax practice can be defined as the application of the tax laws to specific accounting situat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 xml:space="preserve">Who may represent a taxpayer before the IRS in cases which go </w:t>
      </w:r>
      <w:r>
        <w:rPr>
          <w:rFonts w:eastAsia="times new roman" w:cs="times new roman" w:ascii="times new roman" w:hAnsi="times new roman"/>
          <w:i/>
          <w:color w:val="000000"/>
          <w:sz w:val="22"/>
        </w:rPr>
        <w:t>beyond</w:t>
      </w:r>
      <w:r>
        <w:rPr>
          <w:rFonts w:eastAsia="times new roman" w:cs="times new roman" w:ascii="times new roman" w:hAnsi="times new roman"/>
          <w:color w:val="000000"/>
          <w:sz w:val="22"/>
        </w:rPr>
        <w:t xml:space="preserve"> the examination of the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Taxation and tax practice are comprised of the interaction of several disciplines. What are those disciplines? Briefly discuss their impact on the tax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 xml:space="preserve">What standard must tax practitioners meet under Section 6694 (preparer penalties) of the Internal Revenue Code with respect to </w:t>
      </w:r>
      <w:r>
        <w:rPr>
          <w:rFonts w:eastAsia="times new roman" w:cs="times new roman" w:ascii="times new roman" w:hAnsi="times new roman"/>
          <w:i/>
          <w:color w:val="000000"/>
          <w:sz w:val="22"/>
        </w:rPr>
        <w:t>undisclosed</w:t>
      </w:r>
      <w:r>
        <w:rPr>
          <w:rFonts w:eastAsia="times new roman" w:cs="times new roman" w:ascii="times new roman" w:hAnsi="times new roman"/>
          <w:color w:val="000000"/>
          <w:sz w:val="22"/>
        </w:rPr>
        <w:t xml:space="preserve"> positions taken on tax retur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Does the IRS regulate unenrolled tax preparers? Explain your answ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Explain the AICPA guidelines under SSTS No. 3 for relying without verification on taxpayer or third-party information when preparing a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What should an AICPA member do upon learning about an error in a prior year’s tax retur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Explain which types of services a CPA can and cannot provide to avoid engaging in the unauthorized practice of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Explain the concept of “limited practice without enrollment” under Circular 230 and list several of the special situations in which the IRS allows this type of represen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Explain the standards for professional services that involve tax return positions under SSTS No.1. What is the level of authority for disclosed or undisclosed positions and what types of authority can be relied up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new roman">
    <w:charset w:val="00"/>
    <w:family w:val="roman"/>
    <w:pitch w:val="variable"/>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