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Biological psychology can be defined as the branch of psychology that studies the biological foundations of behavior, emotions, and mental proces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Santiago Ramón y Cajal is best known for demonstrating that neurons generate electrical signal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The pathways of the brain can be studied using either myelin stains or horseradish peroxida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Questions about the activity of the brain can be investigated using positron emission tomography (PET) and functional magnetic resonance imaging (fMRI).</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Electroencephalograms (EEGs) were first developed and used by Raymond Damadian in Germany in 1924.</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Repeated transcranial magnetic stimulation (rTMS) can be used to help treat those who suffer from auditory hallucinations associated with schizophrenia.</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Microdialysis can be used to assess the chemicals present in a very small area of the brai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If the concordance rate for a psychological disorder is 60 percent, this means that genetics determine 60 percent of a person’s risk and the environment contributes the other 40 perc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Stimulation of the brain using optogenetics is more precise than stimulation through surgically implanted electrod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Federal guidelines for using human participants in research apply to all organizations and individuals receiving federal fund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w:cs="Times" w:ascii="Times" w:hAnsi="Times"/>
          <w:color w:val="000000"/>
          <w:sz w:val="22"/>
        </w:rPr>
        <w:t>Biological psychology is best defined a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udy of the m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cience of brain and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udy of behavior and mental proc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ranch of psychology that studies the biological foundations of behavior, emotions, and mental proces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w:cs="Times" w:ascii="Times" w:hAnsi="Times"/>
          <w:color w:val="000000"/>
          <w:sz w:val="22"/>
        </w:rPr>
        <w:t>It is important for students of psychology to learn about the biological basis of brain function to be a counselor because it allows them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be able to diagnose mental illness in public sett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 able to recognize a neurological condition underlying psychological symptoms in a cl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e able to prescribe medications correctly for your cli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ave clear knowledge about all of neuroscie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w:cs="Times" w:ascii="Times" w:hAnsi="Times"/>
          <w:color w:val="000000"/>
          <w:sz w:val="22"/>
        </w:rPr>
        <w:t>You are a licensed clinical counselor. A 35-year-old woman comes to you who has always been very optimistic and cheerful but suddenly is extremely depressed. There has been no change in her life circumstances, and she is aware of nothing that could be causing this depression. Given what you have learned so far, what is the first thing you might suggest to h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he should see her doctor for a complete physical and perhaps even see a neurologist to rule out any underlying physical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he probably has some deep underlying resentment of her parents that she needs to admit to before she will be able to get bet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whole family should come in for therapy, as there is obviously something going on somewhere that is not obvio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he should see a psychiatrist and get medication for the depression first and foremost, then talk therapy will probably be able to help h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Trepanation is a(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cient practice of drilling holes in a person’s sku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ype of mummif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stmortem ritu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echnique involving the analysis of the bumps on the sku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w:cs="Times" w:ascii="Times" w:hAnsi="Times"/>
          <w:color w:val="000000"/>
          <w:sz w:val="22"/>
        </w:rPr>
        <w:t>During the process of mummification, early Egyptians discarded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ea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u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oma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w:cs="Times" w:ascii="Times" w:hAnsi="Times"/>
          <w:color w:val="000000"/>
          <w:sz w:val="22"/>
        </w:rPr>
        <w:t>The process of trepan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lways killed the pati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y have been done to release demons or relieve feelings of press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ppears to have been performed after a person di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as first used during the sixteenth century in Europ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 xml:space="preserve">The Egyptian author of the </w:t>
      </w:r>
      <w:r>
        <w:rPr>
          <w:rFonts w:eastAsia="Times" w:cs="Times" w:ascii="Times" w:hAnsi="Times"/>
          <w:i/>
          <w:color w:val="000000"/>
          <w:sz w:val="22"/>
        </w:rPr>
        <w:t>Edwin Smith Surgical Papyrus</w:t>
      </w:r>
      <w:r>
        <w:rPr>
          <w:rFonts w:eastAsia="Times" w:cs="Times" w:ascii="Times" w:hAnsi="Times"/>
          <w:color w:val="000000"/>
          <w:sz w:val="22"/>
        </w:rPr>
        <w:t xml:space="preserve"> understood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ralysis and lack of sensation in the body resulted from nervous system dam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brain is the source of every documented type of intellig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unctions can be localized in the brain and the spinal cord, both of which comprise the central nervous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brain is made up of trillions of separate ce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 xml:space="preserve">The Egyptian author of the </w:t>
      </w:r>
      <w:r>
        <w:rPr>
          <w:rFonts w:eastAsia="Times" w:cs="Times" w:ascii="Times" w:hAnsi="Times"/>
          <w:i/>
          <w:color w:val="000000"/>
          <w:sz w:val="22"/>
        </w:rPr>
        <w:t>Edwin Smith Surgical Papyrus</w:t>
      </w:r>
      <w:r>
        <w:rPr>
          <w:rFonts w:eastAsia="Times" w:cs="Times" w:ascii="Times" w:hAnsi="Times"/>
          <w:color w:val="000000"/>
          <w:sz w:val="22"/>
        </w:rPr>
        <w:t xml:space="preserve"> understood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ventricles are not the source of behavi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pilepsy is a brain disturb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st nervous system damage is relatively perman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nformation about sensation and movement is carried by separate nerv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Which of the following provide(s) evidence for early, accurate understanding of the function of the human br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re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gyptian mummif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 xml:space="preserve">the </w:t>
      </w:r>
      <w:r>
        <w:rPr>
          <w:rFonts w:eastAsia="Times" w:cs="Times" w:ascii="Times" w:hAnsi="Times"/>
          <w:i/>
          <w:color w:val="000000"/>
          <w:sz w:val="22"/>
        </w:rPr>
        <w:t>Edwin Smith Surgical Papyrus</w:t>
      </w:r>
      <w:r>
        <w:rPr>
          <w:rFonts w:eastAsia="Times" w:cs="Times" w:ascii="Times" w:hAnsi="Times"/>
          <w:color w:val="000000"/>
          <w:sz w:val="22"/>
        </w:rPr>
        <w:t xml:space="preserve"> and the writings of Hippoc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repanation and the writings of Aristot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w:cs="Times" w:ascii="Times" w:hAnsi="Times"/>
          <w:color w:val="000000"/>
          <w:sz w:val="22"/>
        </w:rPr>
        <w:t>Who correctly identified epilepsy as originating in the br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al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istot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erophil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ippocr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Which of the following thinkers believed that the ventricles played an important role in transmitting information to and from the bra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ristot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al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gendi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erophil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What mistaken notion about the nervous system persisted from ancient times up through the work of some Renaissance think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ventricles play a major role in the transmission of messages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heart is the organ of intell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amage to the brain is easily repai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muscular tremors that characterize epilepsy do not originate in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Monism is defined as a philosophical view that consi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ind to be the product of activity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nd and body to be separate ent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senses as the source of knowle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ality to exist when it enters the thinking of an observ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Which of the following outcomes were among the implications of Rene Descartes’s mind-body dualis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creased animal experimentation due to the belief that humans and animals had much in comm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imal experimentation that appears cruel by modern standards, due to the belief that only humans possessed “m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voidance of animal experimentation due to respect for the animal “mi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mprovements in ethical guidelines for the use of animals in research due to the recognition of animal “min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Rene Descartes was a dualist, believing the mind and body are different entities. Which of the following statements is true regarding his understand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mind is the product of neural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ind exists in both human and nonhuman anim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mind forms an indivisible whole with the bo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mind is not a physical entity that can be studi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w:cs="Times" w:ascii="Times" w:hAnsi="Times"/>
          <w:color w:val="000000"/>
          <w:sz w:val="22"/>
        </w:rPr>
        <w:t>Descartes’s mind–body dualism is defined as a philosophical view that consi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ind to be the product of neural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nd and body to be separate ent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ality to exist only when perceived by an obser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senses as the source of knowled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w:cs="Times" w:ascii="Times" w:hAnsi="Times"/>
          <w:color w:val="000000"/>
          <w:sz w:val="22"/>
        </w:rPr>
        <w:t>Your former roommate’s personality has changed a great deal since an accident injured his frontal cortex. This observation offers support for the _________ view of the mind–body conne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renolog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n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o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ual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Anton van Leeuwenhoek advanced brain science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monstrating that neurons communicate via electri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monstrating that sensory and motor information travel along separate pathw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nventing the light microscop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posing the Neuron Doctri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w:cs="Times" w:ascii="Times" w:hAnsi="Times"/>
          <w:color w:val="000000"/>
          <w:sz w:val="22"/>
        </w:rPr>
        <w:t>________ demonstrated that communication in the nervous system is accomplished electrical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scar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alvani and du Bois-Reymo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olgi and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an Leeuwenhoe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The Neuron Doctrine pertains to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e of electricity by neurons in commun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ocalization of language to the left hemisphe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eparate pathways used for processing sensory and motor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rvous system as a collection of separate ce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The Neuron Doctrine was propos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scar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ll and Magendi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millo Golg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antiago Ramón y Caj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w:cs="Times" w:ascii="Times" w:hAnsi="Times"/>
          <w:color w:val="000000"/>
          <w:sz w:val="22"/>
        </w:rPr>
        <w:t>Which of the following made the Neuron Doctrine possi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light microscope and the use of stains in hist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ability to apply electricity through wi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wer restrictions on animal researc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ewer restrictions on human disse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w:cs="Times" w:ascii="Times" w:hAnsi="Times"/>
          <w:color w:val="000000"/>
          <w:sz w:val="22"/>
        </w:rPr>
        <w:t>We know today that Santiago Ramón y Cajal’s Neuron Doctrine is true, but what theory competed with the Neuron Doctrine as recently as the early 1900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Bell-Magendi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millo Golgi’s view of the nervous system as an interconnected networ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uigi Galvani’s proposal that nerves communicate using electric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hre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The microscope was invent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ton van Leeuwenhoe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amillo Golg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ernon Mountcast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w:cs="Times" w:ascii="Times" w:hAnsi="Times"/>
          <w:color w:val="000000"/>
          <w:sz w:val="22"/>
        </w:rPr>
        <w:t>Gall and Spurzheim are responsible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Neuron Doctr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stablishing the electrical nature of neural communi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emonstrating that sensory and motor information uses separate pathw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roposing the “science” of phre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w:cs="Times" w:ascii="Times" w:hAnsi="Times"/>
          <w:color w:val="000000"/>
          <w:sz w:val="22"/>
        </w:rPr>
        <w:t>Although phrenology is mostly wrong, what did phrenologists get right about the nervous syste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ventricles play a major role in the transmission of messages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ensation and movement have separate pathw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urons communicate using electrical sign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ome functions can be localized in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w:cs="Times" w:ascii="Times" w:hAnsi="Times"/>
          <w:color w:val="000000"/>
          <w:sz w:val="22"/>
        </w:rPr>
        <w:t>Localization of function in the brain became established in large part due to the work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scar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roca, Fritsch, and Hitzi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ughlings Jacks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w:cs="Times" w:ascii="Times" w:hAnsi="Times"/>
          <w:color w:val="000000"/>
          <w:sz w:val="22"/>
        </w:rPr>
        <w:t>The localization of language functions in the brain was observ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ul Bro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ritsch and Hitzi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millo Golg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w:cs="Times" w:ascii="Times" w:hAnsi="Times"/>
          <w:color w:val="000000"/>
          <w:sz w:val="22"/>
        </w:rPr>
        <w:t>Experiments in which the cortices of rabbits and dogs were stimulated electrically were carried out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ul Bro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ritsch and Hitzi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millo Golg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w:cs="Times" w:ascii="Times" w:hAnsi="Times"/>
          <w:color w:val="000000"/>
          <w:sz w:val="22"/>
        </w:rPr>
        <w:t>The work of Fritsch and Hitzig provided further evidence for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euron Doctr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ccuracy phenomen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ocalization of some functions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ell-Magendie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w:cs="Times" w:ascii="Times" w:hAnsi="Times"/>
          <w:color w:val="000000"/>
          <w:sz w:val="22"/>
        </w:rPr>
        <w:t>Dr. Jones argues that higher levels of the brain inhibit aggressive impulses originating in lower levels of the brain. It is likely that Dr. Jones has been most directly influenced in her thinking by the work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John Hughlings Jack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ranz Josef G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uigi Galvan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w:cs="Times" w:ascii="Times" w:hAnsi="Times"/>
          <w:color w:val="000000"/>
          <w:sz w:val="22"/>
        </w:rPr>
        <w:t>John Hughlings Jackson is best known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monstrating the localization of language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Neuron Doctr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ind–body du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iewing the nervous system as a hierarc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w:cs="Times" w:ascii="Times" w:hAnsi="Times"/>
          <w:color w:val="000000"/>
          <w:sz w:val="22"/>
        </w:rPr>
        <w:t xml:space="preserve">The term </w:t>
      </w:r>
      <w:r>
        <w:rPr>
          <w:rFonts w:eastAsia="Times" w:cs="Times" w:ascii="Times" w:hAnsi="Times"/>
          <w:i/>
          <w:color w:val="000000"/>
          <w:sz w:val="22"/>
        </w:rPr>
        <w:t>synapse</w:t>
      </w:r>
      <w:r>
        <w:rPr>
          <w:rFonts w:eastAsia="Times" w:cs="Times" w:ascii="Times" w:hAnsi="Times"/>
          <w:color w:val="000000"/>
          <w:sz w:val="22"/>
        </w:rPr>
        <w:t>, meaning the point of communication between two neurons, was first us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harles Sherringt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ohn Hughlings Jack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tto Loew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Fixing” tissue to be viewed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licing tissue into thin sl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eserving the tissue by freezing or by the use of formal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ounting tissue on slid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ciding which tissue to obser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w:cs="Times" w:ascii="Times" w:hAnsi="Times"/>
          <w:color w:val="000000"/>
          <w:sz w:val="22"/>
        </w:rPr>
        <w:t>The existence of chemical signaling at the synapse was first demonstrat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harles Sherringt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antiago Ramón y Caj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John Hughlings Jack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tto Loew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w:cs="Times" w:ascii="Times" w:hAnsi="Times"/>
          <w:color w:val="000000"/>
          <w:sz w:val="22"/>
        </w:rPr>
        <w:t>The study of microscopic structures and tissues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ist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hre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ai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mag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A microtome is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ix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chine used to slice tiss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ype of microscop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w:cs="Times" w:ascii="Times" w:hAnsi="Times"/>
          <w:color w:val="000000"/>
          <w:sz w:val="22"/>
        </w:rPr>
        <w:t>If you want to observe a small number of cells in detail, it would be best to use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lgi silver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issl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yelin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rseradish peroxidase st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If you want to identify clusters of cell bodies in a sample of tissue, it would be best to use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lgi silver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issl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yelin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rseradish peroxidase st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To follow the pathways carrying information from one part of the brain to another, it would be best to use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Golgi silver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issl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yelin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tibody st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Particular proteins in cells can be identified using ________ in a process known as immunohistochemist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Golgi silver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Nissl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orseradish peroxid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ntibod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w:cs="Times" w:ascii="Times" w:hAnsi="Times"/>
          <w:color w:val="000000"/>
          <w:sz w:val="22"/>
        </w:rPr>
        <w:t>If you want to locate a pathway’s point of origin, it would be best to u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Golgi silver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Nissl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myelin st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rseradish peroxida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w:cs="Times" w:ascii="Times" w:hAnsi="Times"/>
          <w:color w:val="000000"/>
          <w:sz w:val="22"/>
        </w:rPr>
        <w:t>A researcher is interested in discovering if one part of the brain, the orbitofrontal cortex, connects directly to another part of the brain, the amygdala. Which of the following experimental methods would be the most appropriate for this purpo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ject horseradish peroxidase into a rat’s amygdala and then see if cells in the orbitofrontal cortex are stai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nject a human volunteer with a radioactive glucose and see what part of his brain is active while viewing an emotionally charged set of pictures using a PET sc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ook at a human brain with fMRI to see if the orbitofrontal cortex and amygdala are active at the same tim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imulate the orbitofrontal cortex of a human volunteer during neurosurg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w:cs="Times" w:ascii="Times" w:hAnsi="Times"/>
          <w:color w:val="000000"/>
          <w:sz w:val="22"/>
        </w:rPr>
        <w:t>Electron microscopes are capable of magnifications up to _________ tim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1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1 mill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0 mill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Examination of a body after death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utops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hre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icrodi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ptogenet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Structures at the synapse may be viewed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ptogene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light or electron microscop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naked ey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CT scann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In his study of the biology of sexual orientation, Simon LeVay (1991) used the method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re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ist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T scan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CT scanning i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gamma camer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ist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x-ray 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gnet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Modern CT images differ from earlier versions in that the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 longer use x-r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safer for the participant as well as the x-ray technici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n be used to construct three-dimensional imag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an be used to measure activity in a struc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w:cs="Times" w:ascii="Times" w:hAnsi="Times"/>
          <w:color w:val="000000"/>
          <w:sz w:val="22"/>
        </w:rPr>
        <w:t>PET scans were made possible by the developmen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gamma camer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x-r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owerful magn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istology techniqu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w:cs="Times" w:ascii="Times" w:hAnsi="Times"/>
          <w:color w:val="000000"/>
          <w:sz w:val="22"/>
        </w:rPr>
        <w:t>PET sc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xpose the participant to x-r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xpose the participant to strong magn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tilize detectors of radioactive trac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quire the participant to wear a helmet containing sens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In PET scans, colors are assigned that reflect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ensity of tissue in a particular are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sponse of the cells in a particular area to magnet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gnetic output of an area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mount of activity in a particular area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A red area in a PET scan typically indicates that the area is showing ________ activ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i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ode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Magnetic resonance imaging (MRI) technology i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gnet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adio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x-r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gamma camer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w:cs="Times" w:ascii="Times" w:hAnsi="Times"/>
          <w:color w:val="000000"/>
          <w:sz w:val="22"/>
        </w:rPr>
        <w:t>In MRI technology, powerful magnets are used to alig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xygen a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ydrogen ato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lucose molecu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ater molecul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In MRI technology, the area of the body to be imaged is expos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x-r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adio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adio frequency (RF) pul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gamma camer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4"/>
        </w:rPr>
        <w:t>Functional magnetic resonance imaging (</w:t>
      </w:r>
      <w:r>
        <w:rPr>
          <w:rFonts w:eastAsia="Times New Roman" w:cs="Times New Roman" w:ascii="Times New Roman" w:hAnsi="Times New Roman"/>
          <w:color w:val="000000"/>
          <w:sz w:val="22"/>
        </w:rPr>
        <w:t>fMRI) requir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ronger magnets than those used in 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injection of radioactive substances into the particip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rger numbers of gamma cameras than in 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ultiple images taken in a short period of ti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w:cs="Times" w:ascii="Times" w:hAnsi="Times"/>
          <w:color w:val="000000"/>
          <w:sz w:val="22"/>
        </w:rPr>
        <w:t xml:space="preserve">In MRI technologies, we use the term </w:t>
      </w:r>
      <w:r>
        <w:rPr>
          <w:rFonts w:eastAsia="Times" w:cs="Times" w:ascii="Times" w:hAnsi="Times"/>
          <w:i/>
          <w:color w:val="000000"/>
          <w:sz w:val="22"/>
        </w:rPr>
        <w:t>voxel</w:t>
      </w:r>
      <w:r>
        <w:rPr>
          <w:rFonts w:eastAsia="Times" w:cs="Times" w:ascii="Times" w:hAnsi="Times"/>
          <w:color w:val="000000"/>
          <w:sz w:val="22"/>
        </w:rPr>
        <w:t xml:space="preserve"> to refer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rate at which atoms sp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strength of the magnets being u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small area of tissue to be assigned a pixel of appropriate color or dark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 gamma ray released during the breakdown of a radioactive trac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4"/>
        </w:rPr>
        <w:t>Functional magnetic resonance imaging (</w:t>
      </w:r>
      <w:r>
        <w:rPr>
          <w:rFonts w:eastAsia="Times New Roman" w:cs="Times New Roman" w:ascii="Times New Roman" w:hAnsi="Times New Roman"/>
          <w:color w:val="000000"/>
          <w:sz w:val="22"/>
        </w:rPr>
        <w:t>fMRI) takes advantage of the fact that compared with less active neurons, more active neurons require greater amounts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ydrog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xyg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gamma rad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gnet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Which of the following contemporary technologies was previewed by nineteenth century physiologist Angelo Mosso’s work with patients who had head inju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w:cs="Times" w:ascii="Times" w:hAnsi="Times"/>
          <w:color w:val="000000"/>
          <w:sz w:val="22"/>
        </w:rPr>
        <w:t>Hemoglobin’s magnetic properties change when it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mbined with oxyg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mbined with gluco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mbarded with gamma ray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xposed to x-ray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w:cs="Times" w:ascii="Times" w:hAnsi="Times"/>
          <w:color w:val="000000"/>
          <w:sz w:val="22"/>
        </w:rPr>
        <w:t>The BOLD effect is important in which of the following technolog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w:cs="Times" w:ascii="Times" w:hAnsi="Times"/>
          <w:color w:val="000000"/>
          <w:sz w:val="22"/>
        </w:rPr>
        <w:t>Compared with PET scans, fMRI provid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ore information about brain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better structural res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wer side effe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ore economical imag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w:cs="Times" w:ascii="Times" w:hAnsi="Times"/>
          <w:color w:val="000000"/>
          <w:sz w:val="22"/>
        </w:rPr>
        <w:t>Although his ability to speak is otherwise normal, a patient suffering from a stroke is having difficulty naming common everyday objects, such as tools. In order to determine which part of the brain is functioning abnormally, his doctor may use which of the following techniqu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ject the patient with horseradish peroxidase and look at his brain during an autops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o a CT scan on the brain to see what area is not functio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Use fMRI to compare the activity of the brains of the patient and normal volunteers when they are presented with pictures of various too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uring neurosurgery on the patient, stimulate his brain to see what part is not function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w:cs="Times" w:ascii="Times" w:hAnsi="Times"/>
          <w:color w:val="000000"/>
          <w:sz w:val="22"/>
        </w:rPr>
        <w:t>Naomi Eisenberger and her colleagues are interested in whether or not brain activity correlates with feelings of social rejection. If you were advising Dr. Eisenberger, which technology would you recommend for her stu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w:cs="Times" w:ascii="Times" w:hAnsi="Times"/>
          <w:color w:val="000000"/>
          <w:sz w:val="22"/>
        </w:rPr>
        <w:t>The first EEG recordings were made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helps and Hoff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Wilhelm Röntg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ans Ber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ounsfield and Cormac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w:cs="Times" w:ascii="Times" w:hAnsi="Times"/>
          <w:color w:val="000000"/>
          <w:sz w:val="22"/>
        </w:rPr>
        <w:t>Traditionally, electroencephalography (EEG) is most commonly used to stud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mo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sychopath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ates of consciousness and epileps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earning and memo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w:cs="Times" w:ascii="Times" w:hAnsi="Times"/>
          <w:color w:val="000000"/>
          <w:sz w:val="22"/>
        </w:rPr>
        <w:t>Quantitative analysis of modern electroencephalography (EEG) recordings can be us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struct 3-D maps of brain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enerate high resolution images of brain struct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dentify the neurochemicals active in particular parts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rack the utilization of glucose and oxygen by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New Roman" w:cs="Times New Roman" w:ascii="Times New Roman" w:hAnsi="Times New Roman"/>
          <w:color w:val="000000"/>
          <w:sz w:val="22"/>
        </w:rPr>
        <w:t>Joan has a seizure disorder. Her doctors are most likely to assess her progress using which of the following technolog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New Roman" w:cs="Times New Roman" w:ascii="Times New Roman" w:hAnsi="Times New Roman"/>
          <w:color w:val="000000"/>
          <w:sz w:val="22"/>
        </w:rPr>
        <w:t>Future law enforcement personnel might possibly be able to use which of the following technologies to assess whether a person is being truthful or no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agnetoencephalography (M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peated rT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New Roman" w:cs="Times New Roman" w:ascii="Times New Roman" w:hAnsi="Times New Roman"/>
          <w:color w:val="000000"/>
          <w:sz w:val="22"/>
        </w:rPr>
        <w:t>Jeremy’s physician suspects that he might have attention deficit hyperactivity disorder. Which of the following technologies is the physician might be helpful in determining a diagnos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EG brain tomograp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New Roman" w:cs="Times New Roman" w:ascii="Times New Roman" w:hAnsi="Times New Roman"/>
          <w:color w:val="000000"/>
          <w:sz w:val="22"/>
        </w:rPr>
        <w:t>The analysis of evoked potentials is based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w:cs="Times" w:ascii="Times" w:hAnsi="Times"/>
          <w:color w:val="000000"/>
          <w:sz w:val="22"/>
        </w:rPr>
        <w:t>A technique that is often used to determine whether or not a stimulus has been perceived by the brai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analysis of evoked potent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recording of electrical activity from the brain during surg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w:cs="Times" w:ascii="Times" w:hAnsi="Times"/>
          <w:color w:val="000000"/>
          <w:sz w:val="22"/>
        </w:rPr>
        <w:t>Matthew’s parents are concerned about the possibility that he might have either a hearing loss or autism spectrum disorder, as he has not learned to speak and is not responsive to their efforts to speak to him. Which of the following technologies might assist Matthew’s physician in making an accurate diagnos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alysis of evoked potent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w:cs="Times" w:ascii="Times" w:hAnsi="Times"/>
          <w:color w:val="000000"/>
          <w:sz w:val="22"/>
        </w:rPr>
        <w:t>MEG involve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nalysis of evoked potent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cording of electrical activity from the brain during surg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cording of the magnetic outpu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recording of electrical activity from the brain through electrodes placed on the scal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The skull bones and other tissues separating the brain from electrodes can create a problem for recording by bloc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brain’s electrical output more than its magnetic outp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brain’s magnetic output more than its electrical outp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brain’s magnetic and electrical output equal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ither the brain’s electrical nor its magnetic outpu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w:cs="Times" w:ascii="Times" w:hAnsi="Times"/>
          <w:color w:val="000000"/>
          <w:sz w:val="22"/>
        </w:rPr>
        <w:t>MEG recordings may be tak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t the same rate as PET and fMRI sc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aster than PET, but more slowly than fMRI sc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aster than fMRI, but more slowly than PET sc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aster than both PET and fMRI sc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w:cs="Times" w:ascii="Times" w:hAnsi="Times"/>
          <w:color w:val="000000"/>
          <w:sz w:val="22"/>
        </w:rPr>
        <w:t>Why is MEG more useful than fMRI for studying participants’ responses to quiet soun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EG equipment is much cheaper and easier to use than fMRI equi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magnets used in fMRI are very noisy, blocking the ability to sense quiet sou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G recordings of brain activity must be taken more slowly than fMRI images, allowing a more accurate assessment of brain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Neither of these technologies is suitable for assessing participants’ responses to sou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89. </w:t>
      </w:r>
      <w:r>
        <w:rPr>
          <w:rFonts w:eastAsia="Times" w:cs="Times" w:ascii="Times" w:hAnsi="Times"/>
          <w:color w:val="000000"/>
          <w:sz w:val="22"/>
        </w:rPr>
        <w:t>​</w:t>
      </w:r>
      <w:r>
        <w:rPr>
          <w:rFonts w:eastAsia="Courier New" w:cs="Courier New" w:ascii="Courier New" w:hAnsi="Courier New"/>
          <w:sz w:val="20"/>
        </w:rPr>
        <w:t xml:space="preserve"> </w:t>
      </w:r>
      <w:r>
        <w:rPr>
          <w:rFonts w:eastAsia="Times" w:cs="Times" w:ascii="Times" w:hAnsi="Times"/>
          <w:color w:val="000000"/>
          <w:sz w:val="22"/>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p>
    <w:p>
      <w:pPr>
        <w:pStyle w:val="P"/>
        <w:rPr>
          <w:rFonts w:ascii="Times" w:hAnsi="Times" w:eastAsia="Times" w:cs="Times"/>
          <w:color w:val="000000"/>
          <w:sz w:val="22"/>
        </w:rPr>
      </w:pPr>
      <w:r>
        <w:rPr>
          <w:rFonts w:eastAsia="Times" w:cs="Times" w:ascii="Times" w:hAnsi="Times"/>
          <w:color w:val="000000"/>
          <w:sz w:val="22"/>
        </w:rPr>
        <w:t>The technology illustrated in this figure allows researchers to</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search the magnetic outpu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search the electrical outpu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dentify areas of the brain that have been lesio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dentify the effects of magnetic stimulation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w:cs="Times" w:ascii="Times" w:hAnsi="Times"/>
          <w:color w:val="000000"/>
          <w:sz w:val="22"/>
        </w:rPr>
        <w:t>Superconducting quantum interference device (SQUID) sensors are used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ET sc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lectroencephalograp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w:cs="Times" w:ascii="Times" w:hAnsi="Times"/>
          <w:color w:val="000000"/>
          <w:sz w:val="22"/>
        </w:rPr>
        <w:t>MEG results are usually superimposed on images obtain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T sc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T sc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w:cs="Times" w:ascii="Times" w:hAnsi="Times"/>
          <w:color w:val="000000"/>
          <w:sz w:val="22"/>
        </w:rPr>
        <w:t>Which of the following technologies are most useful in analyzing brain activity during a seizu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R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w:cs="Times" w:ascii="Times" w:hAnsi="Times"/>
          <w:color w:val="000000"/>
          <w:sz w:val="22"/>
        </w:rPr>
        <w:t>In order to study the visual cortex of animals, Mountcastle, Hubel, and Wiesel used which of the following technolog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voked potent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ingle cell recording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w:cs="Times" w:ascii="Times" w:hAnsi="Times"/>
          <w:color w:val="000000"/>
          <w:sz w:val="22"/>
        </w:rPr>
        <w:t>In order to do a single cell recording, electrode ti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ntained in SQUIDs must be positioned over the area of intere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ust be positioned on the surface of the skull bon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ust be surgically implan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ust be arrayed on the surface of the scal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w:cs="Times" w:ascii="Times" w:hAnsi="Times"/>
          <w:color w:val="000000"/>
          <w:sz w:val="22"/>
        </w:rPr>
        <w:t>The purpose of stimulation research i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dentify stimuli that activate a particular par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dentify the function of a par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bserve individual ion channels in the membranes of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bserve the activity of a particular part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w:cs="Times" w:ascii="Times" w:hAnsi="Times"/>
          <w:color w:val="000000"/>
          <w:sz w:val="22"/>
        </w:rPr>
        <w:t>Wilder Penfield and Robert Heath used which of the following techniques with their human participa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tch clam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lectrical stim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ingle cell record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w:cs="Times" w:ascii="Times" w:hAnsi="Times"/>
          <w:color w:val="000000"/>
          <w:sz w:val="22"/>
        </w:rPr>
        <w:t>Why is it common practice to conduct neurosurgery under local anesthesia instead of general anesthesi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brain itself has no pain reception, and it is useful for the neurosurgeon to be able to converse with a patient during a proced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eneral anesthesia is more expensive, so this is a good way to save money on medical c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person undergoing a neurosurgical procedure is unable to tell which type of anesthesia is being u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eneral anesthesia does not last as long as local anesthesia, so is not suitable for lengthy procedur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w:cs="Times" w:ascii="Times" w:hAnsi="Times"/>
          <w:color w:val="000000"/>
          <w:sz w:val="22"/>
        </w:rPr>
        <w:t>Repeated rTMS appears to be a promising treatment for which of the following psychological disor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chizophrenia and 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ttention deficit hyperactivity disorder and aut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utism and schizophreni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epression and attention deficit hyperactivity disor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Colin’s schizophrenia is responding well to his medication, but he continues to be bothered by auditory hallucinations, in which voices continually criticize his actions. Colin’s physician might try which of the following experimental treatments in order to provide him with relief from these troubling sympto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peated rT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esions of the auditory corte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lectrical stimulation of the auditory corte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ene therap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w:cs="Times" w:ascii="Times" w:hAnsi="Times"/>
          <w:color w:val="000000"/>
          <w:sz w:val="22"/>
        </w:rPr>
        <w:t>Which technology has been shown to produce temporary increases in specific cognitive abilities, such as the ability to perform complicated mental calculations quickly, in healthy participa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E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peated rT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lectroencephalography (EE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w:cs="Times" w:ascii="Times" w:hAnsi="Times"/>
          <w:color w:val="000000"/>
          <w:sz w:val="22"/>
        </w:rPr>
        <w:t>The genetic insertion of molecules into specific neurons that allows the activity of the neurons to be controlled by light is called ____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ptogene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pigene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dialectical genome mani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E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w:cs="Times" w:ascii="Times" w:hAnsi="Times"/>
          <w:color w:val="000000"/>
          <w:sz w:val="22"/>
        </w:rPr>
        <w:t>The analysis of lesions allows research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dentify stimuli that activate a particular par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dentify the probable function of a specific brain are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bserve individual ion channels in the membranes of neur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bserve the activity of a particular part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w:cs="Times" w:ascii="Times" w:hAnsi="Times"/>
          <w:color w:val="000000"/>
          <w:sz w:val="22"/>
        </w:rPr>
        <w:t>Naturally occurring lesions identified after an autopsy were interpret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ul Bro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imon LeV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ounsfield and Corma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ritsch and Hitzi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w:cs="Times" w:ascii="Times" w:hAnsi="Times"/>
          <w:color w:val="000000"/>
          <w:sz w:val="22"/>
        </w:rPr>
        <w:t>The use of experimentally induced lesions in animals was introduc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ul Broc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ierre Floure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amillo Golg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Galvani.</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w:cs="Times" w:ascii="Times" w:hAnsi="Times"/>
          <w:color w:val="000000"/>
          <w:sz w:val="22"/>
        </w:rPr>
        <w:t>Animals will gain up to two to three times their normal weight when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teral hypothalamus is lesio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teral hypothalamus is stimul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ventromedial hypothalamus is lesio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ventromedial hypothalamus is stimulat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rFonts w:ascii="Times" w:hAnsi="Times" w:eastAsia="Times" w:cs="Times"/>
          <w:color w:val="000000"/>
          <w:sz w:val="22"/>
        </w:rPr>
      </w:pPr>
      <w:r>
        <w:rPr>
          <w:rFonts w:eastAsia="Courier New" w:cs="Courier New" w:ascii="Courier New" w:hAnsi="Courier New"/>
          <w:sz w:val="20"/>
        </w:rPr>
        <w:t xml:space="preserve">106. </w:t>
      </w:r>
      <w:r>
        <w:rPr>
          <w:rFonts w:eastAsia="Times" w:cs="Times" w:ascii="Times" w:hAnsi="Times"/>
          <w:color w:val="000000"/>
          <w:sz w:val="22"/>
        </w:rPr>
        <w:t>​</w:t>
      </w:r>
      <w:r>
        <w:rPr>
          <w:rFonts w:eastAsia="Courier New" w:cs="Courier New" w:ascii="Courier New" w:hAnsi="Courier New"/>
          <w:sz w:val="20"/>
        </w:rPr>
        <w:t xml:space="preserve"> </w:t>
      </w:r>
      <w:r>
        <w:rPr>
          <w:rFonts w:eastAsia="Times" w:cs="Times" w:ascii="Times" w:hAnsi="Times"/>
          <w:color w:val="000000"/>
          <w:sz w:val="22"/>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P"/>
        <w:rPr>
          <w:rFonts w:ascii="Times" w:hAnsi="Times" w:eastAsia="Times" w:cs="Times"/>
          <w:color w:val="000000"/>
          <w:sz w:val="22"/>
        </w:rPr>
      </w:pPr>
      <w:r>
        <w:rPr>
          <w:rFonts w:eastAsia="Times" w:cs="Times" w:ascii="Times" w:hAnsi="Times"/>
          <w:color w:val="000000"/>
          <w:sz w:val="22"/>
        </w:rPr>
        <w:t>The purpose of conducting research using the technique illustrated in this figure is to</w:t>
      </w:r>
    </w:p>
    <w:p>
      <w:pPr>
        <w:pStyle w:val="Normal1"/>
        <w:rPr>
          <w:rFonts w:ascii="Times" w:hAnsi="Times" w:eastAsia="Times" w:cs="Times"/>
          <w:color w:val="000000"/>
          <w:sz w:val="22"/>
        </w:rPr>
      </w:pPr>
      <w:r>
        <w:rPr>
          <w:rFonts w:eastAsia="Times" w:cs="Times" w:ascii="Times" w:hAnsi="Times"/>
          <w:color w:val="000000"/>
          <w:sz w:val="22"/>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discover the boundaries of the target area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dentify the chemicals present in the target area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identify the function of the target area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discover the connections to and from the target area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w:cs="Times" w:ascii="Times" w:hAnsi="Times"/>
          <w:color w:val="000000"/>
          <w:sz w:val="22"/>
        </w:rPr>
        <w:t>When a large area of brain is surgically removed, we refer to the result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gnetoencephalogra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icrodialysis an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e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b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Times" w:cs="Times" w:ascii="Times" w:hAnsi="Times"/>
          <w:color w:val="000000"/>
          <w:sz w:val="22"/>
        </w:rPr>
        <w:t>Permanent lesions are usually produced by apply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old or chemic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heat or c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eat or chemic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agnetism or co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w:cs="Times" w:ascii="Times" w:hAnsi="Times"/>
          <w:color w:val="000000"/>
          <w:sz w:val="22"/>
        </w:rPr>
        <w:t>Reversible lesions are produced by apply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hea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o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emic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eat or co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w:cs="Times" w:ascii="Times" w:hAnsi="Times"/>
          <w:color w:val="000000"/>
          <w:sz w:val="22"/>
        </w:rPr>
        <w:t>Both lesions and electrical brain stimulation allow scientist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observe the activity of a particular part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bserve the biochemical environment in a particular area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observe the functions of particular parts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dentify stimuli that normally activate a particular part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w:cs="Times" w:ascii="Times" w:hAnsi="Times"/>
          <w:color w:val="000000"/>
          <w:sz w:val="22"/>
        </w:rPr>
        <w:t>Dr. Wilson is interested in the functions of a nucleus found in the hypothalamus of rats. Which of the following technologies would you recommend to Dr. Wilson for answering this ques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peated rT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MRI</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ingle cell recor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lesioning and electrical brain stimu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2. </w:t>
      </w:r>
      <w:r>
        <w:rPr>
          <w:rFonts w:eastAsia="Times" w:cs="Times" w:ascii="Times" w:hAnsi="Times"/>
          <w:color w:val="000000"/>
          <w:sz w:val="22"/>
        </w:rPr>
        <w:t>Most chemicals in the blood supp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nter the brain more easily than other org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re less likely to enter the brain than other org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nter the brain as easily as other org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re unable to enter the brain or other org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宋体" w:cs="宋体" w:ascii="宋体" w:hAnsi="宋体"/>
        </w:rPr>
        <w:t>Calculus Early Transcendentals, 2nd Global Edition</w:t>
      </w:r>
      <w:r>
        <w:rPr>
          <w:rFonts w:eastAsia="Courier New" w:cs="Courier New" w:ascii="Courier New" w:hAnsi="Courier New"/>
          <w:sz w:val="20"/>
        </w:rPr>
        <w:t xml:space="preserve">114. </w:t>
      </w:r>
      <w:r>
        <w:rPr>
          <w:rFonts w:eastAsia="Times" w:cs="Times" w:ascii="Times" w:hAnsi="Times"/>
          <w:color w:val="000000"/>
          <w:sz w:val="22"/>
        </w:rPr>
        <w:t>Researchers interested in the effects of a drug on an awake, freely moving animal are most likely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use surgically implanted micropipettes to administer precise amounts of the drug directly to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se microdialys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llow the animal to inhale, eat, or chew substances that contain precise amounts of the dru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ample the chemicals that are active in a precise location in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5. </w:t>
      </w:r>
      <w:r>
        <w:rPr>
          <w:rFonts w:eastAsia="Times" w:cs="Times" w:ascii="Times" w:hAnsi="Times"/>
          <w:color w:val="000000"/>
          <w:sz w:val="22"/>
        </w:rPr>
        <w:t>One of the challenges associated with the successful use of chemotherapy for treating brain tumors is the fact th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no known chemotherapy agents are effective against the types of tumors that arise in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no chemicals are ever able to pass from the blood supply to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ny circulating chemicals are not able to enter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hemicals introduced to the brain do not pass through neural membran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6. </w:t>
      </w:r>
      <w:r>
        <w:rPr>
          <w:rFonts w:eastAsia="Times" w:cs="Times" w:ascii="Times" w:hAnsi="Times"/>
          <w:color w:val="000000"/>
          <w:sz w:val="22"/>
        </w:rPr>
        <w:t>Microdialysis is used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ssess the chemicals present in a very small area of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pply chemicals directly to the br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roduce les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dentify the function of a small area of the br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w:cs="Times" w:ascii="Times" w:hAnsi="Times"/>
          <w:color w:val="000000"/>
          <w:sz w:val="22"/>
        </w:rPr>
        <w:t>Fraternal twins typically have about _________ percent of their genes in comm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w:cs="Times" w:ascii="Times" w:hAnsi="Times"/>
          <w:color w:val="000000"/>
          <w:sz w:val="22"/>
        </w:rPr>
        <w:t>Fraternal twins typically have about _________ percent of their genes in comm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7. </w:t>
      </w:r>
      <w:r>
        <w:rPr>
          <w:rFonts w:eastAsia="Times" w:cs="Times" w:ascii="Times" w:hAnsi="Times"/>
          <w:color w:val="000000"/>
          <w:sz w:val="22"/>
        </w:rPr>
        <w:t>Fraternal twins typically have about _________ percent of their genes in comm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10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sectPr>
      <w:headerReference w:type="default" r:id="rId4"/>
      <w:footerReference w:type="default" r:id="rId5"/>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