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Chapter 1</w:t>
            </w:r>
          </w:p>
          <w:p>
            <w:pPr>
              <w:pStyle w:val="Heading1"/>
              <w:spacing w:before="0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ACCOUNTING INFORMATION SYSTEMS AND THE ACCOUNTANT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-False Ques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acronym AIS stands for “Accounting Information Standards.”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ccounting information systems must be computerized to be effectiv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t is best to view an AIS as an accounting system that must be computerize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Ss often create information that is useful to non-accountant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order to be useful, raw accounting data must be processed by a computer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path that data follow in an AIS, for example from manual source document to completed output report, is called an </w:t>
      </w:r>
      <w:r>
        <w:rPr>
          <w:rFonts w:cs="Times New Roman" w:ascii="Times New Roman" w:hAnsi="Times New Roman"/>
          <w:i/>
          <w:szCs w:val="24"/>
        </w:rPr>
        <w:t>audit trai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any's audit trail is normally easier to follow under a manual data processing system compared to a computerized information processing system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starting point for an audit trail of a weekly payroll system might be an employee time car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starting point for an audit trail of a production department might be the purchase order for raw material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ronym ERP stands for “electronic reporting plan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term </w:t>
      </w:r>
      <w:r>
        <w:rPr>
          <w:rFonts w:cs="Times New Roman" w:ascii="Times New Roman" w:hAnsi="Times New Roman"/>
          <w:i/>
          <w:szCs w:val="24"/>
        </w:rPr>
        <w:t xml:space="preserve">information overload </w:t>
      </w:r>
      <w:r>
        <w:rPr>
          <w:rFonts w:cs="Times New Roman" w:ascii="Times New Roman" w:hAnsi="Times New Roman"/>
          <w:szCs w:val="24"/>
        </w:rPr>
        <w:t xml:space="preserve">refers to providing too much data to management, often resulting in managers ignoring i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advantage of computerized AISs is that they do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need to be programmed to catch simple input errors such as entering “4.0” instead of “40.0” for hours worked in a payroll applic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uters tend to make audit trails easier to follow because everything is computerized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ronym ERP stands for “enterprise reporting system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uthors consider accountants to be “knowledge workers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Predictive analytics use large data warehouses to help organizations improve performance by predicting future outcom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s used in this chapter, the acronym SAR stands for “suspicious accounting reporting.”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ctions of the Patriot Act mandate suspicious activity reporting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of the motivations for SAR is to identify money laundering activities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The term “Patriot” in the “Patriot Act of 2001 is an acronym for “providing appropriate tools required to intercept and obstruct terrorism.”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Accounting rules do not allow for any flexibility in financial reporting by manage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ccounting systems are useful for performing accounting tasks, but </w:t>
      </w:r>
      <w:r>
        <w:rPr>
          <w:rFonts w:cs="Times New Roman" w:ascii="Times New Roman" w:hAnsi="Times New Roman"/>
          <w:i/>
          <w:szCs w:val="24"/>
        </w:rPr>
        <w:t>cannot</w:t>
      </w:r>
      <w:r>
        <w:rPr>
          <w:rFonts w:cs="Times New Roman" w:ascii="Times New Roman" w:hAnsi="Times New Roman"/>
          <w:szCs w:val="24"/>
        </w:rPr>
        <w:t xml:space="preserve"> be used for such security purposes as countering terroris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example of a corporate scandal that was mentioned in this chapter is the Enron cas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Sarbanes-Oxley Act allows CPA firms to help clients acquire, install and use information systems and to also act as those clients’ external auditor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arbanes-Oxley Act prohibits companies from using the same auditing firms for performing both auditing and management consulting servic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Cloud computing is a way of using business applications over the Internet. 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A consulting service provided by CPA firms is risk assessment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ajor output of financial accounting is the preparation of financial statements such as an income state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eries of steps leading from data recorded in transaction records to the information reported on financial statements is called the </w:t>
      </w:r>
      <w:r>
        <w:rPr>
          <w:rFonts w:cs="Times New Roman" w:ascii="Times New Roman" w:hAnsi="Times New Roman"/>
          <w:i/>
          <w:szCs w:val="24"/>
        </w:rPr>
        <w:t xml:space="preserve">accounting cycl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Ss are only concerned with financial inform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One major difference between financial accounting and managerial accounting is that financial accountants prepare financial statements for external investors while managerial accountants prepare financial statements for internal manager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In a responsibility accounting system, managers trace unfavorable performance to the department or persons causing the inefficiencies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major difference between financial accounting and managerial accounting is that financial accountants use dashboards while managerial accountants do not. </w:t>
      </w:r>
    </w:p>
    <w:p>
      <w:pPr>
        <w:pStyle w:val="ListParagrap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 example of a financial report that would be prepared by a managerial accountant (instead of a financial accountant) is a budget repor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XBRL is a business reporting language that is used to define interactive financial data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Cost accounting” is a subset of managerial accounting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 ABC inventory system refers to an “activity-based costing” syste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s used in chapter 1, the term “dashboard” refers to a quick and easy plan to install a computerized accounting system in an organization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s used in Chapter 1, a dashboard is an up-to-the-minute graphic depiction of key performance measur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purpose of the assurance services of an accounting firm is to give a company’s managers moral support when they are audited by the federal or state govern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CPA Trust Services” performed by a CPA provides assurance that a company engaged in electronic commerce has an information system that is secur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example of a value-added reseller (VAR) is a dealer who sells software but does not help with the installation, training and customization of that software for the customer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me possible career opportunities for AIS majors or minors include consulting positions, computerized auditing, or computer security position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ountants are usually classified as “line workers” within business organization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day's AIS is an enterprise-wide information system that focuses on interdepartmental business processe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ood audit trail within the financial accounting system should allow a manager or auditor to trace any source document back from a report to the original data entry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agerial accounting principally provides decision</w:t>
        <w:noBreakHyphen/>
        <w:t>making information to a company's internal manag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a result of computerized information processing systems in many organizations today, the need for accountants in these organizations has significantly declined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ctivity-based costing systems focus on allocating overhead on the basis of direct labor hours used. 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Because accountants are </w:t>
      </w:r>
      <w:r>
        <w:rPr>
          <w:rFonts w:cs="Times New Roman" w:ascii="Times New Roman" w:hAnsi="Times New Roman"/>
          <w:i/>
          <w:sz w:val="24"/>
          <w:szCs w:val="24"/>
        </w:rPr>
        <w:t xml:space="preserve">not </w:t>
      </w:r>
      <w:r>
        <w:rPr>
          <w:rFonts w:cs="Times New Roman" w:ascii="Times New Roman" w:hAnsi="Times New Roman"/>
          <w:sz w:val="24"/>
          <w:szCs w:val="24"/>
        </w:rPr>
        <w:t>normally computer programmers working within the information processing subsystem, it is unnecessary for them to understand the capabilities and limitations of comput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Within the traditional AIS, a sales order would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be considered an accounting transaction.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s majoring in AIS are unlikely to assume jobs in traditional accounting positions because they know too much. 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re are limited career opportunities available for students who study both accounting and information system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2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possible career for AIS majors is in the traditional area of financial or managerial accounting. 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ind w:hanging="1080"/>
        <w:rPr/>
      </w:pPr>
      <w:r>
        <w:rPr>
          <w:rFonts w:cs="Times New Roman" w:ascii="Times New Roman" w:hAnsi="Times New Roman"/>
          <w:szCs w:val="24"/>
        </w:rPr>
        <w:tab/>
        <w:t xml:space="preserve">55. </w:t>
        <w:tab/>
        <w:t xml:space="preserve">The CISA is an acronym for a professional accounting certification.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ultiple-Choice Questions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>56.</w:t>
        <w:tab/>
        <w:t xml:space="preserve">The “S” in the acronym “AIS” stands for: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mbol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57. </w:t>
        <w:tab/>
        <w:t xml:space="preserve"> The letter “P” in the acronym “ERP” stands for: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ction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ning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ct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58. </w:t>
        <w:tab/>
        <w:t xml:space="preserve">Which of the following is true about the terms “data” and “information” within the context of Chapter 1?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ese terms are exactly the sam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ese terms are exact opposit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Processed “data” becomes “information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59. </w:t>
        <w:tab/>
        <w:t xml:space="preserve">Which of the following captures the same idea as the term “Garbage In Garbage Out?”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o much information is the same as garbag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quality of computer output is determined by the quality of the input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eat investments lead to great return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o many cooks spoil the broth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0. </w:t>
        <w:tab/>
        <w:t>Which of the following best describes a data warehouse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historical information from one accounting application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historical information from a set of accounting applications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A repository of information from a wide range of services—some not accounting—stored within a company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information from many businesses in the same industry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1.  </w:t>
        <w:tab/>
        <w:t xml:space="preserve">Most AISs perform all of these functions </w:t>
      </w:r>
      <w:r>
        <w:rPr>
          <w:rFonts w:cs="Times New Roman" w:ascii="Times New Roman" w:hAnsi="Times New Roman"/>
          <w:i/>
          <w:szCs w:val="24"/>
        </w:rPr>
        <w:t>except: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llect raw accounting dat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re accounting data for future uses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cess data into useful informatio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Ss perform all of these fun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2. </w:t>
        <w:tab/>
        <w:t xml:space="preserve">As used in the chapter, the term “knowledge workers”: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blue collar workers in non-managerial positions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 same as delivery clerks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clude most accountants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Does not include most accountants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3.  </w:t>
        <w:tab/>
        <w:t xml:space="preserve">All of the following are possible uses of AIS or accounting personnel that were discussed in the chapter </w:t>
      </w:r>
      <w:r>
        <w:rPr>
          <w:rFonts w:cs="Times New Roman" w:ascii="Times New Roman" w:hAnsi="Times New Roman"/>
          <w:i/>
          <w:szCs w:val="24"/>
        </w:rPr>
        <w:t>except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untering terrorism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iling future accounting scandal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ing assurance servic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forming monetary exchange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4. </w:t>
        <w:tab/>
        <w:t xml:space="preserve">Suspicious activity reporting: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Only applies to banking transa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  <w:t>Is mandated by state, but not federal, regul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s mostly concerned with embezzlement issue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 xml:space="preserve">Requires CPAs to report questionable financial transactions to the U.S. Treasury     Department.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/>
      </w:pPr>
      <w:r>
        <w:rPr>
          <w:rFonts w:cs="Times New Roman" w:ascii="Times New Roman" w:hAnsi="Times New Roman"/>
          <w:szCs w:val="24"/>
        </w:rPr>
        <w:t xml:space="preserve">65. </w:t>
        <w:tab/>
        <w:t xml:space="preserve">Which of these would be considered suspicious activities under current SAR rule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Money laundering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Bribing official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Transferring money to suspected terrorist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 xml:space="preserve">all of these </w:t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6. </w:t>
        <w:tab/>
        <w:t xml:space="preserve">Which of these businesses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required to report suspicious activities under current federal law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Bank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Money service organiz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Commodity Trad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Mutual fund dea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) </w:t>
        <w:tab/>
        <w:t>All of these businesses must engage in SAR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7. </w:t>
        <w:tab/>
        <w:t>Which of these statements best describes the relationship between “AISs” and “countering terrorism?”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These are completely independent items; there is no relationship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AISs can help counter terrorism by providing SAR evidenc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 xml:space="preserve">AISs can help by denying financial aid to terrorist groups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AISs can help by identifying international embezz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8. </w:t>
        <w:tab/>
        <w:t xml:space="preserve">Bernard Madoff is most closely associated with which of the following terms? 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The father of activity-based costing system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SAR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Ponzi scheme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Sarbanes-Oxley Act of 2002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e) </w:t>
        <w:tab/>
        <w:t>Key sponsor of the Patriot Act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9. </w:t>
        <w:tab/>
        <w:t>Many accountants feel that the most important part of the Sarbanes-Oxley Act is: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ts anti-terrorist provision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Its provisions requiring the reporting of suspicious activiti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Section 404 on internal control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Section 505 on money laundering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70.</w:t>
        <w:tab/>
        <w:t xml:space="preserve">Managerial accounting principally provides information to: </w:t>
      </w:r>
    </w:p>
    <w:p>
      <w:pPr>
        <w:pStyle w:val="Normal"/>
        <w:numPr>
          <w:ilvl w:val="1"/>
          <w:numId w:val="13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ockholders </w:t>
      </w:r>
    </w:p>
    <w:p>
      <w:pPr>
        <w:pStyle w:val="Normal"/>
        <w:numPr>
          <w:ilvl w:val="1"/>
          <w:numId w:val="13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vernment regulators (e.g., SEC, Federal bank examiners)</w:t>
      </w:r>
    </w:p>
    <w:p>
      <w:pPr>
        <w:pStyle w:val="Normal"/>
        <w:numPr>
          <w:ilvl w:val="1"/>
          <w:numId w:val="13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nal company management </w:t>
      </w:r>
    </w:p>
    <w:p>
      <w:pPr>
        <w:pStyle w:val="Normal"/>
        <w:numPr>
          <w:ilvl w:val="1"/>
          <w:numId w:val="13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tential creditors </w:t>
      </w:r>
    </w:p>
    <w:p>
      <w:pPr>
        <w:pStyle w:val="Normal"/>
        <w:tabs>
          <w:tab w:val="clear" w:pos="720"/>
          <w:tab w:val="left" w:pos="144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1.  </w:t>
        <w:tab/>
        <w:t>The process by which a financial transaction is recorded so that its flow through the system can be followed is called:</w:t>
      </w:r>
    </w:p>
    <w:p>
      <w:pPr>
        <w:pStyle w:val="StyleLevel2Arial11pt"/>
        <w:numPr>
          <w:ilvl w:val="1"/>
          <w:numId w:val="18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ancial shadowing </w:t>
      </w:r>
    </w:p>
    <w:p>
      <w:pPr>
        <w:pStyle w:val="StyleLevel2Arial11pt"/>
        <w:numPr>
          <w:ilvl w:val="1"/>
          <w:numId w:val="18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agerial trace technique </w:t>
      </w:r>
    </w:p>
    <w:p>
      <w:pPr>
        <w:pStyle w:val="StyleLevel2Arial11pt"/>
        <w:numPr>
          <w:ilvl w:val="1"/>
          <w:numId w:val="18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ncatenation </w:t>
      </w:r>
    </w:p>
    <w:p>
      <w:pPr>
        <w:pStyle w:val="StyleLevel2Arial11pt"/>
        <w:numPr>
          <w:ilvl w:val="1"/>
          <w:numId w:val="18"/>
        </w:numPr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An audit trail </w:t>
      </w:r>
    </w:p>
    <w:p>
      <w:pPr>
        <w:pStyle w:val="Normal"/>
        <w:tabs>
          <w:tab w:val="clear" w:pos="720"/>
          <w:tab w:val="left" w:pos="1440" w:leader="none"/>
        </w:tabs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2. </w:t>
        <w:tab/>
        <w:t xml:space="preserve">Which of the following accounting functions has been automated by most companies' information processing subsystems? </w:t>
      </w:r>
    </w:p>
    <w:p>
      <w:pPr>
        <w:pStyle w:val="StyleLevel2Arial11pt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sting to ledgers </w:t>
      </w:r>
    </w:p>
    <w:p>
      <w:pPr>
        <w:pStyle w:val="StyleLevel2Arial11pt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cording journal entries </w:t>
      </w:r>
    </w:p>
    <w:p>
      <w:pPr>
        <w:pStyle w:val="StyleLevel2Arial11pt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paring trial balances </w:t>
      </w:r>
    </w:p>
    <w:p>
      <w:pPr>
        <w:pStyle w:val="StyleLevel2Arial11pt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StyleLevel2Arial11pt"/>
        <w:numPr>
          <w:ilvl w:val="0"/>
          <w:numId w:val="0"/>
        </w:numPr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73.</w:t>
        <w:tab/>
        <w:t xml:space="preserve">What has been the effect on accountants in those organizations which have computerized   their data processing functions?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need for accountants has disappeare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 have become "pure" bookkeeper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 have become involved in more decision</w:t>
        <w:noBreakHyphen/>
        <w:t>making activiti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' decision</w:t>
        <w:noBreakHyphen/>
        <w:t>making activities have drastically declined</w:t>
      </w:r>
    </w:p>
    <w:p>
      <w:pPr>
        <w:pStyle w:val="Normal"/>
        <w:ind w:left="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74.</w:t>
        <w:tab/>
        <w:t xml:space="preserve">What is the first step to be performed by most organizations in their accounting cycles? 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ording business transactions in a journal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paring a trial balance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ording closing entries in a journal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paring transaction source documents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 above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/>
      </w:pPr>
      <w:r>
        <w:rPr>
          <w:rFonts w:cs="Times New Roman" w:ascii="Times New Roman" w:hAnsi="Times New Roman"/>
          <w:szCs w:val="24"/>
        </w:rPr>
        <w:t xml:space="preserve">75.  </w:t>
        <w:tab/>
        <w:t xml:space="preserve">Which of these is a business reporting language often used in recording or transmitting accounting data? 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XBRL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  <w:t>XFile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ABC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 xml:space="preserve">Accounting Live </w:t>
      </w:r>
    </w:p>
    <w:p>
      <w:pPr>
        <w:pStyle w:val="Normal"/>
        <w:tabs>
          <w:tab w:val="clear" w:pos="720"/>
          <w:tab w:val="left" w:pos="-1440" w:leader="none"/>
          <w:tab w:val="left" w:pos="135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76. </w:t>
        <w:tab/>
        <w:t xml:space="preserve">The P in the acronym KPI stands for: 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Processing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 xml:space="preserve">Performance 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Planning</w:t>
      </w:r>
    </w:p>
    <w:p>
      <w:pPr>
        <w:pStyle w:val="Normal"/>
        <w:ind w:firstLine="60"/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Personnel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)  </w:t>
        <w:tab/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77. </w:t>
        <w:tab/>
        <w:t xml:space="preserve">For performance reports to achieve their control objectives, they mus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clude relevant information so that necessary action may be taken to accomplish organizational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 timely so that minimal time elapses between an activity's occurrence and the feedback reflecting the activity's efficient or inefficient perform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e subsystem managers with suggestions as to how they can operate their subsystems more effici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 of the abo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and b only 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8.</w:t>
        <w:tab/>
        <w:t xml:space="preserve">Historically, financial data used in one application wa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easily transferable to other applications.  However, the problem was fixed with which one of the following?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a) </w:t>
        <w:tab/>
        <w:t>XM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  <w:tab w:val="left" w:pos="756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b)</w:t>
        <w:tab/>
        <w:t>ER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c)        XBRL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d)        XMLP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79. </w:t>
        <w:tab/>
        <w:t xml:space="preserve"> An example of an assurance service for a company engaged in electronic commerce is: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BRL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ust US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TP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PA Trust Services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80.</w:t>
        <w:tab/>
        <w:t xml:space="preserve">Which of the following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a component of the balanced scorecard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ustomer knowledg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nal business processe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action processing</w:t>
      </w:r>
    </w:p>
    <w:p>
      <w:pPr>
        <w:pStyle w:val="Level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ancial performance 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>81.</w:t>
        <w:tab/>
        <w:t>Information systems auditors are:</w:t>
      </w:r>
    </w:p>
    <w:p>
      <w:pPr>
        <w:pStyle w:val="Level1"/>
        <w:widowControl/>
        <w:numPr>
          <w:ilvl w:val="1"/>
          <w:numId w:val="21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ditors who are concerned with analyzing risks associated with computerized information systems</w:t>
      </w:r>
    </w:p>
    <w:p>
      <w:pPr>
        <w:pStyle w:val="Level1"/>
        <w:widowControl/>
        <w:numPr>
          <w:ilvl w:val="1"/>
          <w:numId w:val="21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viduals who often work closely with financial auditors</w:t>
      </w:r>
    </w:p>
    <w:p>
      <w:pPr>
        <w:pStyle w:val="Level1"/>
        <w:widowControl/>
        <w:numPr>
          <w:ilvl w:val="1"/>
          <w:numId w:val="21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ditors who have a lot of technical expertise related to information technology</w:t>
      </w:r>
    </w:p>
    <w:p>
      <w:pPr>
        <w:pStyle w:val="Level1"/>
        <w:widowControl/>
        <w:numPr>
          <w:ilvl w:val="1"/>
          <w:numId w:val="21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2. </w:t>
        <w:tab/>
        <w:t xml:space="preserve">Which of these is a certification that accountants can earn that focuses on proficiency in information technology? 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 </w:t>
        <w:tab/>
        <w:t>CP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C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CI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CITP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>83.       The designation for a licensed information systems audit professional is:</w:t>
      </w:r>
    </w:p>
    <w:p>
      <w:pPr>
        <w:pStyle w:val="Level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PA</w:t>
      </w:r>
    </w:p>
    <w:p>
      <w:pPr>
        <w:pStyle w:val="Level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MA</w:t>
      </w:r>
    </w:p>
    <w:p>
      <w:pPr>
        <w:pStyle w:val="Level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IA</w:t>
      </w:r>
    </w:p>
    <w:p>
      <w:pPr>
        <w:pStyle w:val="Level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ISA</w:t>
      </w:r>
    </w:p>
    <w:p>
      <w:pPr>
        <w:pStyle w:val="Normal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84. </w:t>
        <w:tab/>
        <w:t xml:space="preserve">The certified information systems auditor certification is sponsored by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SAC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AICP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none of thes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br/>
        <w:t>85.</w:t>
        <w:tab/>
        <w:t xml:space="preserve">Which of the following </w:t>
      </w:r>
      <w:r>
        <w:rPr>
          <w:rFonts w:cs="Times New Roman" w:ascii="Times New Roman" w:hAnsi="Times New Roman"/>
          <w:i/>
          <w:szCs w:val="24"/>
        </w:rPr>
        <w:t>best</w:t>
      </w:r>
      <w:r>
        <w:rPr>
          <w:rFonts w:cs="Times New Roman" w:ascii="Times New Roman" w:hAnsi="Times New Roman"/>
          <w:szCs w:val="24"/>
        </w:rPr>
        <w:t xml:space="preserve"> describes “predictive analytics”?</w:t>
      </w:r>
    </w:p>
    <w:p>
      <w:pPr>
        <w:pStyle w:val="Level2"/>
        <w:widowControl/>
        <w:numPr>
          <w:ilvl w:val="0"/>
          <w:numId w:val="20"/>
        </w:numPr>
        <w:tabs>
          <w:tab w:val="clear" w:pos="720"/>
          <w:tab w:val="left" w:pos="-1440" w:leader="none"/>
          <w:tab w:val="left" w:pos="90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a method auditors use to predict when managers might have a weak internal control system</w:t>
      </w:r>
    </w:p>
    <w:p>
      <w:pPr>
        <w:pStyle w:val="Level2"/>
        <w:widowControl/>
        <w:numPr>
          <w:ilvl w:val="0"/>
          <w:numId w:val="20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t is </w:t>
      </w:r>
      <w:r>
        <w:rPr>
          <w:rFonts w:cs="Times New Roman" w:ascii="Times New Roman" w:hAnsi="Times New Roman"/>
          <w:iCs/>
          <w:szCs w:val="24"/>
        </w:rPr>
        <w:t>a technique that uses data stored in data warehouses to create systems that allow managers to use their data to make predictions about future outcomes</w:t>
      </w:r>
    </w:p>
    <w:p>
      <w:pPr>
        <w:pStyle w:val="Level2"/>
        <w:widowControl/>
        <w:numPr>
          <w:ilvl w:val="0"/>
          <w:numId w:val="20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a method used to prevent managers from overriding internal controls</w:t>
      </w:r>
    </w:p>
    <w:p>
      <w:pPr>
        <w:pStyle w:val="Level2"/>
        <w:widowControl/>
        <w:numPr>
          <w:ilvl w:val="0"/>
          <w:numId w:val="20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 abov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86. </w:t>
        <w:tab/>
        <w:t xml:space="preserve">Which of the following describes “cloud computing”?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t is a is a way of using business applications over the Inter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It is an internal business process over the organizations intra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t is an internal business process over the organizations extra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none of the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86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7. </w:t>
        <w:tab/>
        <w:t xml:space="preserve">Which one of the following </w:t>
      </w:r>
      <w:r>
        <w:rPr>
          <w:rFonts w:cs="Times New Roman" w:ascii="Times New Roman" w:hAnsi="Times New Roman"/>
          <w:b/>
          <w:bCs/>
          <w:szCs w:val="24"/>
        </w:rPr>
        <w:t xml:space="preserve">best </w:t>
      </w:r>
      <w:r>
        <w:rPr>
          <w:rFonts w:cs="Times New Roman" w:ascii="Times New Roman" w:hAnsi="Times New Roman"/>
          <w:szCs w:val="24"/>
        </w:rPr>
        <w:t xml:space="preserve">describes the performance elements contained in most balanced scorecards? </w:t>
      </w:r>
    </w:p>
    <w:p>
      <w:pPr>
        <w:pStyle w:val="Normal"/>
        <w:widowControl/>
        <w:tabs>
          <w:tab w:val="clear" w:pos="720"/>
          <w:tab w:val="left" w:pos="1440" w:leader="none"/>
        </w:tabs>
        <w:autoSpaceDE w:val="false"/>
        <w:ind w:left="1440" w:hanging="720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Financial </w:t>
        <w:tab/>
        <w:tab/>
        <w:tab/>
        <w:tab/>
        <w:tab/>
        <w:t xml:space="preserve">Nonfinancial </w:t>
      </w:r>
    </w:p>
    <w:p>
      <w:pPr>
        <w:pStyle w:val="Normal"/>
        <w:widowControl/>
        <w:autoSpaceDE w:val="false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u w:val="single"/>
        </w:rPr>
        <w:t>Performance Measures</w:t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Performance Measures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szCs w:val="24"/>
        </w:rPr>
        <w:t>a)</w:t>
        <w:tab/>
        <w:t xml:space="preserve">No </w:t>
        <w:tab/>
        <w:tab/>
        <w:tab/>
        <w:tab/>
        <w:tab/>
        <w:tab/>
        <w:t xml:space="preserve">No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szCs w:val="24"/>
        </w:rPr>
        <w:t>b)</w:t>
        <w:tab/>
        <w:t>No</w:t>
        <w:tab/>
        <w:tab/>
        <w:tab/>
        <w:tab/>
        <w:tab/>
        <w:tab/>
        <w:t xml:space="preserve">Yes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Yes</w:t>
        <w:tab/>
        <w:tab/>
        <w:tab/>
        <w:tab/>
        <w:tab/>
        <w:tab/>
        <w:t>No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Yes</w:t>
        <w:tab/>
        <w:tab/>
        <w:tab/>
        <w:tab/>
        <w:tab/>
        <w:tab/>
        <w:t>Y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ind w:left="720" w:hanging="900"/>
        <w:rPr/>
      </w:pPr>
      <w:r>
        <w:rPr>
          <w:color w:val="000000"/>
        </w:rPr>
        <w:t>88.</w:t>
        <w:tab/>
        <w:t xml:space="preserve">The balanced scorecard provides an action plan for achieving competitive success by focusing management attention on critical success factors.  Which one of the following is </w:t>
      </w:r>
      <w:r>
        <w:rPr>
          <w:bCs/>
          <w:i/>
          <w:color w:val="000000"/>
        </w:rPr>
        <w:t>no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one of the competitive success factors commonly focused upon in the balanced scorecard?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/>
      </w:pPr>
      <w:r>
        <w:rPr>
          <w:color w:val="000000"/>
        </w:rPr>
        <w:t>a)</w:t>
        <w:tab/>
        <w:t xml:space="preserve"> Competitor business strategies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>
          <w:color w:val="000000"/>
        </w:rPr>
      </w:pPr>
      <w:r>
        <w:rPr>
          <w:color w:val="000000"/>
        </w:rPr>
        <w:t>b)</w:t>
        <w:tab/>
        <w:t xml:space="preserve"> Financial performance measures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>
          <w:color w:val="000000"/>
        </w:rPr>
      </w:pPr>
      <w:r>
        <w:rPr>
          <w:color w:val="000000"/>
        </w:rPr>
        <w:t>c)</w:t>
        <w:tab/>
        <w:t xml:space="preserve"> Internal business processes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 xml:space="preserve"> Employee innovation and learning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Matching Question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For the following terms find the correct definition below and place the letter of that response in the blank space next to the term.  Each definition is used only once – there are two terms that are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used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.   _______CF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0.   ______  SAR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1.   ______  CI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2.   ______  ERP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   ______  XBRL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4. _______  ISAC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5. _______  I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6. _______  RE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7. _______  KP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8. _______  VAR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finition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professional auditing organization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special type of systems consultant who is licensed to sell particular software packages and provide organizations with consulting services related to that software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enterprise-wide accounting system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Federally-mandated reporting of suspicious accounting activitie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important database design approach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Key productivity report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language for creating, transforming, and communicating financial informa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auditing certifica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acronym often used to describe the computer department of an organization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type of knowledge worker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certification that requires individuals to meet certain qualification set  by the Association of Certified Fraud Examiner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important performance indicato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ort Answer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9.</w:t>
        <w:tab/>
        <w:t xml:space="preserve">Name some business activities that do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>require traditional journal entries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0.</w:t>
        <w:tab/>
        <w:t>Give three reasons why XBRL formatted documents are useful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TB 1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0"/>
      </w:rPr>
      <w:t>Core Concepts of Accounting Information Systems</w:t>
    </w:r>
    <w:r>
      <w:rPr>
        <w:rFonts w:cs="Times New Roman" w:ascii="Times New Roman" w:hAnsi="Times New Roman"/>
        <w:sz w:val="20"/>
      </w:rPr>
      <w:t>, 14</w:t>
    </w:r>
    <w:r>
      <w:rPr>
        <w:rFonts w:cs="Times New Roman" w:ascii="Times New Roman" w:hAnsi="Times New Roman"/>
        <w:sz w:val="20"/>
        <w:vertAlign w:val="superscript"/>
      </w:rPr>
      <w:t>th</w:t>
    </w:r>
    <w:r>
      <w:rPr>
        <w:rFonts w:cs="Times New Roman" w:ascii="Times New Roman" w:hAnsi="Times New Roman"/>
        <w:sz w:val="20"/>
      </w:rPr>
      <w:t xml:space="preserve"> Edition, by Simkin, Worrell, and Sav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28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color w:val="000000"/>
      </w:rPr>
    </w:lvl>
  </w:abstractNum>
  <w:abstractNum w:abstractNumId="13">
    <w:lvl w:ilvl="0">
      <w:start w:val="6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720"/>
      </w:pPr>
      <w:rPr/>
    </w:lvl>
  </w:abstractNum>
  <w:abstractNum w:abstractNumId="23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560" w:leader="none"/>
      </w:tabs>
      <w:spacing w:before="0" w:after="58"/>
      <w:jc w:val="center"/>
      <w:outlineLvl w:val="0"/>
    </w:pPr>
    <w:rPr>
      <w:rFonts w:ascii="Univers;Arial" w:hAnsi="Univers;Arial" w:cs="Univers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EndnoteTextChar">
    <w:name w:val="Endnote Text Char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numPr>
        <w:ilvl w:val="0"/>
        <w:numId w:val="23"/>
      </w:numPr>
      <w:ind w:left="72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3"/>
      </w:numPr>
      <w:ind w:left="1440" w:hanging="720"/>
      <w:outlineLvl w:val="1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440" w:leader="none"/>
      </w:tabs>
      <w:ind w:left="720" w:hanging="720"/>
    </w:pPr>
    <w:rPr>
      <w:rFonts w:ascii="Univers;Arial" w:hAnsi="Univers;Arial" w:cs="Univers;Arial"/>
      <w:sz w:val="22"/>
    </w:rPr>
  </w:style>
  <w:style w:type="paragraph" w:styleId="StyleLevel2Arial11pt">
    <w:name w:val="Style Level 2 + Arial 11 pt"/>
    <w:basedOn w:val="Normal"/>
    <w:qFormat/>
    <w:pPr>
      <w:numPr>
        <w:ilvl w:val="0"/>
        <w:numId w:val="1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01:00Z</dcterms:created>
  <dc:creator>Paula S. Funkhouser</dc:creator>
  <dc:description/>
  <cp:keywords/>
  <dc:language>en-US</dc:language>
  <cp:lastModifiedBy>Paula Funkhouser</cp:lastModifiedBy>
  <cp:lastPrinted>2014-07-29T09:46:00Z</cp:lastPrinted>
  <dcterms:modified xsi:type="dcterms:W3CDTF">2018-03-16T18:00:00Z</dcterms:modified>
  <cp:revision>4</cp:revision>
  <dc:subject>AIS</dc:subject>
  <dc:title>Chapter 1</dc:title>
</cp:coreProperties>
</file>