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ntroduction to General, Organic &amp; Biological Chemistry, 12e </w:t>
      </w:r>
      <w:r>
        <w:rPr>
          <w:rFonts w:cs="Times New Roman" w:ascii="Times New Roman" w:hAnsi="Times New Roman"/>
          <w:b/>
          <w:bCs/>
          <w:sz w:val="24"/>
          <w:szCs w:val="24"/>
        </w:rPr>
        <w:t>(Timberlake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Chemistry in Our Live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-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Water,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, is an example of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em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ctric cha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In this list, which substance can be classified as a chemical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lee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emper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ne example of a chemical used in toothpast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lo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lf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cium carbo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is not a chemic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bon di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Sodium fluorophosphate is a chemical used in toothpaste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ke the paste wh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infect the toothbrus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eep the paste from spoi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move plaq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trengthen tooth enam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en a part of the body is injured, substances called ________ are relea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pir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in relie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 oxid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lorofluorocarb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rostagland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production of smog from NO gas requir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F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itanium dioxide is a chemical used in toothpaste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ke the paste wh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sinfect the toothbrus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eep the paste from spoi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move plaq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trengthen tooth enam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is a chemic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i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wa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You notice that there is more traffic between 8 and 9 in the morning. This would be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bser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1 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re is more traffic between 8 and 9 in the morning because most people start work at 9. This would be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bser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1 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One way to enhance your learning in chemistry is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udy a little every d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 a study gro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 to office hou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 an active lear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n order to enhance your learning in chemistry, you should no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udy a little every d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m a study gro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 to office hou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 an active lear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wait until the night before the exam to stu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In the number 12.345, the 4 is in the ________ pl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n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ndre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ousan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In the number 12.345, the 1 is in the ________ pla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n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ndre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ousan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In the number 12.345, the 3 is in the ________ pla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en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ndre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ousandth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The product of (-4) × (-5) i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+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+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For the equation 4x + 2 = 10, x equals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-2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For the equation -10 - (-4) = ________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4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 12 is what percent of 36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3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3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2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 Write 540 000 in scientific notation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0.54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54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5.4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5.4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5.4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rite 0.000 000 33 in scientific notation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.3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3.3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3.3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3.3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3.3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measurement 0.000 004 3 m, expressed correctly using scientific notation, is ________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4.3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4.3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4.3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D) 0.43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.3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Short Answer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 substance that consists of one type of matter and always has the same composition and properties is called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hem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ny material used in or produced by a chemical reaction i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hem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n abrasive used in toothpast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alcium carbo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substances released when tissues are injured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rostagland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Substances which prevent spoilage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tioxid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chemical used to make cans and foil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um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first step in the scientific method is to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make observ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1 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xpress each of the following numbers using scientific notation.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351 000 000 00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nswer:  3.51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380" cy="18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1" r="-4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0.000 86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nswer:  8.60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5 207 00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nswer:  5.207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8595" cy="188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0.000 000 05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nswer:  5.0 ×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5905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itanium dioxide in toothpaste is used as a deterg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alcium carbonate is used to sweeten toothpas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aracelsus was a Greek philosop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first step in the scientific method is to draw a conclu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1 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orking with a group of students can help you lear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t is a good idea to wait until the night before an exam to start to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7  Demonstrate the ability to make connections between concepts across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In the number 123.45, the digit 5 is in the hundreds pl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If a negative number is divided by another negative number, the answer will be a positive numb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utcomes:  G4  Demonstrate the quantitative skills needed to succeed in chemistry.</w:t>
      </w:r>
    </w:p>
    <w:sectPr>
      <w:footerReference w:type="default" r:id="rId10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5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47:00Z</dcterms:created>
  <dc:creator>Denise Covelli</dc:creator>
  <dc:description/>
  <cp:keywords/>
  <dc:language>en-US</dc:language>
  <cp:lastModifiedBy>Denise Covelli</cp:lastModifiedBy>
  <dcterms:modified xsi:type="dcterms:W3CDTF">2013-10-31T13:50:00Z</dcterms:modified>
  <cp:revision>3</cp:revision>
  <dc:subject/>
  <dc:title/>
</cp:coreProperties>
</file>