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Fonts w:eastAsia="Courier New" w:cs="Courier New" w:ascii="Courier New" w:hAnsi="Courier New"/>
          <w:sz w:val="20"/>
        </w:rPr>
        <w:t xml:space="preserve">1. </w:t>
      </w:r>
      <w:r>
        <w:rPr>
          <w:rFonts w:eastAsia="Times New Roman" w:cs="Times New Roman" w:ascii="Times New Roman" w:hAnsi="Times New Roman"/>
          <w:color w:val="000000"/>
          <w:sz w:val="22"/>
        </w:rPr>
        <w:t>​Assuming everything else equal, one of the concepts to consider to make sound financial decisions is that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riskier assets always have lower market valu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riskier assets are more valuable than (preferred to) less risky asse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sooner cash is received, the more valuable it i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nvestors always prefer short-term, low value, and high-risk asse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investors always achieve higher returns from less risky asse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 </w:t>
      </w:r>
      <w:r>
        <w:rPr>
          <w:rFonts w:eastAsia="Times New Roman" w:cs="Times New Roman" w:ascii="Times New Roman" w:hAnsi="Times New Roman"/>
          <w:color w:val="000000"/>
          <w:sz w:val="22"/>
        </w:rPr>
        <w:t>The success of financial institutions requires an understanding of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Calibri" w:cs="Calibri" w:ascii="Calibri" w:hAnsi="Calibri"/>
          <w:color w:val="000000"/>
          <w:sz w:val="22"/>
        </w:rPr>
        <w:t>regulations regarding the maximization of wealth applicable to the corpor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Calibri" w:cs="Calibri" w:ascii="Calibri" w:hAnsi="Calibri"/>
          <w:color w:val="000000"/>
          <w:sz w:val="22"/>
        </w:rPr>
        <w:t>regulations that affect these financial institu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environment-friendly manufacturing methods adopted by various corpor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Calibri" w:cs="Calibri" w:ascii="Calibri" w:hAnsi="Calibri"/>
          <w:color w:val="000000"/>
          <w:sz w:val="22"/>
        </w:rPr>
        <w:t>the socially responsible behavior required to be demonstrated by these institu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ir accountability in reporting the financial information for a publicly traded compan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 </w:t>
      </w:r>
      <w:r>
        <w:rPr>
          <w:rFonts w:eastAsia="Times New Roman" w:cs="Times New Roman" w:ascii="Times New Roman" w:hAnsi="Times New Roman"/>
          <w:color w:val="000000"/>
          <w:sz w:val="22"/>
        </w:rPr>
        <w:t>Which of the following is true of the investment function of financ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nvestment function determines the most socially responsible behavior of the corpor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nvestment function determines the values, risks, and returns associated with financial assets as stocks and bon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nvestment function determines the optimal mix of securities based on the environment friendly behavior of the corpor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nvestment function determines the regulations applicable to a public corpor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Investment function determines additional information about the procedures used to construct and report financial statemen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 </w:t>
      </w:r>
      <w:r>
        <w:rPr>
          <w:rFonts w:eastAsia="Times New Roman" w:cs="Times New Roman" w:ascii="Times New Roman" w:hAnsi="Times New Roman"/>
          <w:color w:val="000000"/>
          <w:sz w:val="22"/>
        </w:rPr>
        <w:t>Identify a true statement about the financial services provided by organizat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Financial services organizations invest only in environmentally responsible public corpor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Financial services include services provided by banks and insurance companies on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Financial services organizations make investment decisions based solely on the socially responsible behavior of corpora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Financial services organizations provide comparative cash flow positions of competing corporations to investors to help them with investment decis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Financial services organizations help individuals and companies determine how to invest money to achieve their financial goal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 </w:t>
      </w:r>
      <w:r>
        <w:rPr>
          <w:rFonts w:eastAsia="Times New Roman" w:cs="Times New Roman" w:ascii="Times New Roman" w:hAnsi="Times New Roman"/>
          <w:color w:val="000000"/>
          <w:sz w:val="22"/>
        </w:rPr>
        <w:t>Financial services refer to functions provided by organizations that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deal with the most efficient management of the human resour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nsure that regulations of the Sarbanes-Oxley Act are followed by public corpor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recommend the most environment friendly method of operations to a corpor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deal with achieving maximum earning per share for the sharehol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deal with the management of mone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 </w:t>
      </w:r>
      <w:r>
        <w:rPr>
          <w:rFonts w:eastAsia="Times New Roman" w:cs="Times New Roman" w:ascii="Times New Roman" w:hAnsi="Times New Roman"/>
          <w:color w:val="000000"/>
          <w:sz w:val="22"/>
        </w:rPr>
        <w:t>Which of the following functions deals with the management of mone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Market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nvest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Financial servi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nformation system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Managerial financ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 </w:t>
      </w:r>
      <w:r>
        <w:rPr>
          <w:rFonts w:eastAsia="Times New Roman" w:cs="Times New Roman" w:ascii="Times New Roman" w:hAnsi="Times New Roman"/>
          <w:color w:val="000000"/>
          <w:sz w:val="22"/>
        </w:rPr>
        <w:t>Which of the following is true of financial services provided by persons working in banks, insurance companies, and brokerage firm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ersons working in banks, insurance companies, and brokerage firms help investors achieve the highest earnings per sha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ersons working in banks, insurance companies, and brokerage firms help individuals and companies determine how to invest money to achieve their financial go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ersons working in banks, insurance companies, and brokerage firms help corporations fulfill the regulations required by the Sarbanes-Oxley A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ersons working in banks, insurance companies, and brokerage firms help public corporations follow environment-friendly practi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Persons working in banks, insurance companies, and brokerage firms help corporations in framing their bylaw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 </w:t>
      </w:r>
      <w:r>
        <w:rPr>
          <w:rFonts w:eastAsia="Times New Roman" w:cs="Times New Roman" w:ascii="Times New Roman" w:hAnsi="Times New Roman"/>
          <w:color w:val="000000"/>
          <w:sz w:val="22"/>
        </w:rPr>
        <w:t>Which of the following is true of financial institut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Financial institutions are the regulators of interest rates and other returns in financial marke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Financial institutions require an understanding of factors that cause interest rates and other returns in the financial markets to rise and fal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Financial institutions are accountable and responsible in reporting financial information for publicly traded corpor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Financial institutions are required by the Sarbanes-Oxley Act to disclose the environment-friendly measures taken by investment corpor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Financial institutions require public corporations to adopt socially responsible work pract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 </w:t>
      </w:r>
      <w:r>
        <w:rPr>
          <w:rFonts w:eastAsia="Times New Roman" w:cs="Times New Roman" w:ascii="Times New Roman" w:hAnsi="Times New Roman"/>
          <w:color w:val="000000"/>
          <w:sz w:val="22"/>
        </w:rPr>
        <w:t>As financial institutions in other countries are generally less regulated than in the United States,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foreign banks invest in less socially responsible companies on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foreign banks provide businesses with a greater variety of services than U.S. bank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foreign banks invest to maximize investment corporations' earning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foreign banks provide investment opportunities in illegal business plans also</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foreign banks are required to fulfill the regulations of the Sarbanes-Oxley A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 </w:t>
      </w:r>
      <w:r>
        <w:rPr>
          <w:rFonts w:eastAsia="Times New Roman" w:cs="Times New Roman" w:ascii="Times New Roman" w:hAnsi="Times New Roman"/>
          <w:color w:val="000000"/>
          <w:sz w:val="22"/>
        </w:rPr>
        <w:t>The investment function of finance helps in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aking decisions regarding the cash flow of the investment corpor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determining the expenses incurred on ensuring the socially acceptable behavior of the investment corpor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determining the values, risks, and returns associated with such financial assets as stocks and bon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nsuring that 50 percent of investments are in environment-friendly corpor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ensuring that the corporations pay out maximum dividends per shar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 </w:t>
      </w:r>
      <w:r>
        <w:rPr>
          <w:rFonts w:eastAsia="Times New Roman" w:cs="Times New Roman" w:ascii="Times New Roman" w:hAnsi="Times New Roman"/>
          <w:color w:val="000000"/>
          <w:sz w:val="22"/>
        </w:rPr>
        <w:t>The success of financial institutions requires an understanding of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regulations regarding the maximization of wealth applicable to the corpor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regulations that affect these financial institu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environment-friendly manufacturing methods adopted by various corpor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socially responsible behavior required to be demonstrated by these institu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ir accountability in reporting the financial information for a publicly traded compan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 </w:t>
      </w:r>
      <w:r>
        <w:rPr>
          <w:rFonts w:eastAsia="Times New Roman" w:cs="Times New Roman" w:ascii="Times New Roman" w:hAnsi="Times New Roman"/>
          <w:color w:val="000000"/>
          <w:sz w:val="22"/>
        </w:rPr>
        <w:t>The treasurer of a company is a key subordinate of the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ontroll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financial vice presid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hief executive offic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redit manag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director of capital budget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 </w:t>
      </w:r>
      <w:r>
        <w:rPr>
          <w:rFonts w:eastAsia="Times New Roman" w:cs="Times New Roman" w:ascii="Times New Roman" w:hAnsi="Times New Roman"/>
          <w:color w:val="000000"/>
          <w:sz w:val="22"/>
        </w:rPr>
        <w:t>The controller of a company is a key subordinate of the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reasur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financial vice presid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hief financial offic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redit manag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director of capital budget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 </w:t>
      </w:r>
      <w:r>
        <w:rPr>
          <w:rFonts w:eastAsia="Times New Roman" w:cs="Times New Roman" w:ascii="Times New Roman" w:hAnsi="Times New Roman"/>
          <w:color w:val="000000"/>
          <w:sz w:val="22"/>
        </w:rPr>
        <w:t>The credit manager is supervised by the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reasurer </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nventory manag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director of capital budget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vice president of fina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controll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 </w:t>
      </w:r>
      <w:r>
        <w:rPr>
          <w:rFonts w:eastAsia="Times New Roman" w:cs="Times New Roman" w:ascii="Times New Roman" w:hAnsi="Times New Roman"/>
          <w:color w:val="000000"/>
          <w:sz w:val="22"/>
        </w:rPr>
        <w:t>​The accounting and tax departments are the responsibility of the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reasur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nventory manag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director of capital budget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vice president of fina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controll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 </w:t>
      </w:r>
      <w:r>
        <w:rPr>
          <w:rFonts w:eastAsia="Times New Roman" w:cs="Times New Roman" w:ascii="Times New Roman" w:hAnsi="Times New Roman"/>
          <w:color w:val="000000"/>
          <w:sz w:val="22"/>
        </w:rPr>
        <w:t>Everything else equal, including firm size, dollar sales, type of product sold, and so forth, the primary difference between proprietorship and partnership business forms is that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partnership has more owners than a proprietorshi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combined personal liability associated with a partnership is significantly less than the combined personal liability associated with a proprietorshi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partnership is generally easier to form than a proprietorshi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annual growth rate of a proprietorship is limited by law, whereas the growth rate of a partnership is always potentially unlimit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many more businesses are formed as partnerships than proprietorship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 </w:t>
      </w:r>
      <w:r>
        <w:rPr>
          <w:rFonts w:eastAsia="Times New Roman" w:cs="Times New Roman" w:ascii="Times New Roman" w:hAnsi="Times New Roman"/>
          <w:color w:val="000000"/>
          <w:sz w:val="22"/>
        </w:rPr>
        <w:t>Which of the following statements is correc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corporate bylaws are the set of rules drawn up by the state to enable managers to run the firm in accordance with state law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rocedures for electing corporate directors are contained in bylaw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rocedures that govern changes in the bylaws of the corporation are contained in the corporate chart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lthough most companies design a charter, only the bylaws are legally required to be filed with the secretary of state in order for a corporation to be in official existe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 declaration of the activities that the firm will pursue and the number of directors are included in the corporate chart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 </w:t>
      </w:r>
      <w:r>
        <w:rPr>
          <w:rFonts w:eastAsia="Times New Roman" w:cs="Times New Roman" w:ascii="Times New Roman" w:hAnsi="Times New Roman"/>
          <w:color w:val="000000"/>
          <w:sz w:val="22"/>
        </w:rPr>
        <w:t>Which of the following statements is correc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hostile takeover is the primary method of transferring ownership interest in a corpor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corporation is a legal entity created by the state and is a direct extension of the legal status of its owners and managers, that is, the owners and managers are the corpor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Unlimited liability and limited life are two key advantages of the corporate form over other forms of business organ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n part due to limited liability and ease of ownership transfer, corporations have less trouble raising money in financial markets than other organizational form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lthough stockholders of the corporation are insulated by limited legal liability, the legal status of the corporation does not protect the firm's managers in the same wa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 </w:t>
      </w:r>
      <w:r>
        <w:rPr>
          <w:rFonts w:eastAsia="Times New Roman" w:cs="Times New Roman" w:ascii="Times New Roman" w:hAnsi="Times New Roman"/>
          <w:color w:val="000000"/>
          <w:sz w:val="22"/>
        </w:rPr>
        <w:t>Which of the following statements is correc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n a partnership, liability for other partners' misdeeds includes but is limited to the amount a particular partner has invested in the busin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artnerships must be formed according to specific rules, which include the filing of a formal written agreement with state authorities where the partnership does busin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fast growth company would be more likely to set up a partnership for its business organization than would a slow-growth compan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Under partnership law, if any partner is unable to meet his or her pro rata claim in the event the partnership goes bankrupt, the remaining partners must make good on the unsatisfied claim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 major disadvantage of a partnership as a form of business organization is the high cost and practical difficulty of its form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0. </w:t>
      </w:r>
      <w:r>
        <w:rPr>
          <w:rFonts w:eastAsia="Times New Roman" w:cs="Times New Roman" w:ascii="Times New Roman" w:hAnsi="Times New Roman"/>
          <w:color w:val="000000"/>
          <w:sz w:val="22"/>
        </w:rPr>
        <w:t>Which of the following statements is correc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major disadvantage of a regular partnership or a corporation as a form of business is the fact that they do not offer their owners limited liability, whereas proprietorships do.</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n advantage of the corporate form for many businesses is the fact that the corporate tax rate always exceeds the personal tax rate, which is the rate at which proprietorships and partnerships are tax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re are more partnerships and sole proprietorships than corporations in the U.S., but corporations produce more goods and services than do other forms of busin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Because corporations enjoy the benefits of limited liability, easy transferability of ownership interest, unlimited life, and favorable tax status relative to the situation for partnerships and proprietorships, most large businesses choose to incorpor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Because lawyers have the incorporation process so automated (e.g., word processors for drawing up the necessary papers), it is less expensive to form a corporation than to form a proprietorship or partnership.</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1. </w:t>
      </w:r>
      <w:r>
        <w:rPr>
          <w:rFonts w:eastAsia="Times New Roman" w:cs="Times New Roman" w:ascii="Times New Roman" w:hAnsi="Times New Roman"/>
          <w:color w:val="000000"/>
          <w:sz w:val="22"/>
        </w:rPr>
        <w:t>Which of the following statements about the corporate form of business organization is correc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corporation has the legal authority to act like a person when conducting busin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n the United States, corporations generate a lower percentage of total annual sales than either partnerships or proprietorship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orporations generally are smaller than either partnerships or proprietorship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One of the most important features of the corporate form of business organization is that stockholders have unlimited liabi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Corporations can operate under different degrees of formality, ranging from informal, oral understandings to formal agreements filed with the secretary of the state in which the corporation does busines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2. </w:t>
      </w:r>
      <w:r>
        <w:rPr>
          <w:rFonts w:eastAsia="Times New Roman" w:cs="Times New Roman" w:ascii="Times New Roman" w:hAnsi="Times New Roman"/>
          <w:color w:val="000000"/>
          <w:sz w:val="22"/>
        </w:rPr>
        <w:t>​In the United States, the most common form of business is the _____, and the form of business that generates most of the sales and profits is the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orporation; corpor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orporation; proprietorshi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roprietorship; partnershi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roprietorship; corpor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corporation; partnership</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3. </w:t>
      </w:r>
      <w:r>
        <w:rPr>
          <w:rFonts w:eastAsia="Times New Roman" w:cs="Times New Roman" w:ascii="Times New Roman" w:hAnsi="Times New Roman"/>
          <w:color w:val="000000"/>
          <w:sz w:val="22"/>
        </w:rPr>
        <w:t>Compared to corporations, what is the primary disadvantage of partnerships as forms of business organizat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tax rates applied to partnerships are higher than the tax rates applied to corpor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ny dividends paid to the owners of a partnership business are taxed twice, once at the partnership level and once at the personal, or individual leve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artnerships generally are more complex to form (start up) than corpor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artnerships have unlimited lives whereas corporations do no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 owners of a partnership, that is, the partners, have unlimited liability when it comes to business obligations whereas the owners of a corporation have limited liabilit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pPr>
      <w:r>
        <w:rPr>
          <w:rFonts w:eastAsia="Courier New" w:cs="Courier New" w:ascii="Courier New" w:hAnsi="Courier New"/>
          <w:sz w:val="20"/>
        </w:rPr>
        <w:t xml:space="preserve">24. </w:t>
      </w:r>
      <w:r>
        <w:rPr>
          <w:rFonts w:eastAsia="Calibri" w:cs="Calibri" w:ascii="Calibri" w:hAnsi="Calibri"/>
          <w:color w:val="000000"/>
          <w:sz w:val="22"/>
        </w:rPr>
        <w:t>Which of the following forms of business offers limited personal liability and also</w:t>
      </w:r>
      <w:r>
        <w:rPr>
          <w:rFonts w:eastAsia="Times" w:cs="Times" w:ascii="Times" w:hAnsi="Times"/>
          <w:color w:val="000000"/>
          <w:sz w:val="22"/>
        </w:rPr>
        <w:t xml:space="preserve"> </w:t>
      </w:r>
      <w:r>
        <w:rPr>
          <w:rFonts w:eastAsia="Times" w:cs="Times" w:ascii="Times" w:hAnsi="Times"/>
          <w:color w:val="000000"/>
          <w:sz w:val="20"/>
        </w:rPr>
        <w:t>the choice to be taxed as either a corporation or as a partnership</w:t>
      </w:r>
      <w:r>
        <w:rPr>
          <w:rFonts w:eastAsia="Calibri" w:cs="Calibri" w:ascii="Calibri" w:hAnsi="Calibri"/>
          <w:color w:val="000000"/>
          <w:sz w:val="22"/>
        </w:rPr>
        <w:t>?</w:t>
      </w:r>
      <w:r>
        <w:rPr>
          <w:rFonts w:eastAsia="Courier New" w:cs="Courier New" w:ascii="Courier New" w:hAnsi="Courier New"/>
          <w:sz w:val="20"/>
        </w:rPr>
        <w:t xml:space="preserve"> </w:t>
      </w:r>
      <w:r>
        <w:rPr>
          <w:rFonts w:eastAsia="Times" w:cs="Times" w:ascii="Times" w:hAnsi="Times"/>
          <w:color w:val="000000"/>
          <w:sz w:val="22"/>
        </w:rPr>
        <w:t>​</w:t>
      </w:r>
    </w:p>
    <w:p>
      <w:pPr>
        <w:pStyle w:val="Normal1"/>
        <w:rPr>
          <w:rFonts w:ascii="Times" w:hAnsi="Times" w:eastAsia="Times" w:cs="Times"/>
          <w:color w:val="000000"/>
          <w:sz w:val="22"/>
        </w:rPr>
      </w:pPr>
      <w:r>
        <w:rPr>
          <w:rFonts w:eastAsia="Times" w:cs="Times" w:ascii="Times" w:hAnsi="Times"/>
          <w:color w:val="000000"/>
          <w:sz w:val="22"/>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Limited liability partnershi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Limited liability compan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orpor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ole proprietorshi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Partnership</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5. </w:t>
      </w:r>
      <w:r>
        <w:rPr>
          <w:rFonts w:eastAsia="Times New Roman" w:cs="Times New Roman" w:ascii="Times New Roman" w:hAnsi="Times New Roman"/>
          <w:color w:val="000000"/>
          <w:sz w:val="22"/>
        </w:rPr>
        <w:t>Identify a true statement about a limited liability company (LLC).​</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limited liability company can be taxed as a corporation on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One of the owners of a limited liability company is designated as a general partner with unlimited personal financial liabi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limited liability company has no more than 100 stockhol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One of the owners of a limited liability company can participate in the management of the busin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 limited liability company can have more than one type of stock outstand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6. </w:t>
      </w:r>
      <w:r>
        <w:rPr>
          <w:rFonts w:eastAsia="Times New Roman" w:cs="Times New Roman" w:ascii="Times New Roman" w:hAnsi="Times New Roman"/>
          <w:color w:val="000000"/>
          <w:sz w:val="22"/>
        </w:rPr>
        <w:t>If a limited liability company (LLC) is taxed like a partnership,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ncome passes through to the own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ncome is taxed tw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owners have unlimited tax liabi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shareholders pay tax on dividends received by the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dividends are taxed on capital gain rat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7. </w:t>
      </w:r>
      <w:r>
        <w:rPr>
          <w:rFonts w:eastAsia="Times New Roman" w:cs="Times New Roman" w:ascii="Times New Roman" w:hAnsi="Times New Roman"/>
          <w:color w:val="000000"/>
          <w:sz w:val="22"/>
        </w:rPr>
        <w:t>Identify a true statement about a limited liability company (LLC).​</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limited liability company (LLC) has a maximum of 100 stockhol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 limited liability company (LLC) offers the limited personal liability associated with a corpor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limited liability company (LLC) has only one type of stock (membership interes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 limited liability company (LLC) is taxed as a partnership and the stockholders are subject to double tax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 limited liability company (LLC) is liable for the negligence, irresponsibility, or similar acts committed by any partn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8. </w:t>
      </w:r>
      <w:r>
        <w:rPr>
          <w:rFonts w:eastAsia="Times New Roman" w:cs="Times New Roman" w:ascii="Times New Roman" w:hAnsi="Times New Roman"/>
          <w:color w:val="000000"/>
          <w:sz w:val="22"/>
        </w:rPr>
        <w:t>Which of the following is true of a general partner of a limited liability partnership (LLP)?</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general partner of a limited liability partnership (LLP) is fully personally liable for all business debts.</w:t>
      </w:r>
      <w:r>
        <w:rPr>
          <w:rFonts w:eastAsia="宋体" w:cs="宋体" w:ascii="宋体" w:hAnsi="宋体"/>
        </w:rPr>
        <w:t xml:space="preserve"> </w:t>
      </w:r>
    </w:p>
    <w:p>
      <w:pPr>
        <w:pStyle w:val="P"/>
        <w:ind w:left="720" w:hanging="0"/>
        <w:rPr/>
      </w:pPr>
      <w:r>
        <w:rPr>
          <w:rFonts w:eastAsia="Courier New" w:cs="Courier New" w:ascii="Courier New" w:hAnsi="Courier New"/>
          <w:sz w:val="20"/>
        </w:rPr>
        <w:t xml:space="preserve">b. </w:t>
      </w:r>
      <w:r>
        <w:rPr>
          <w:rFonts w:eastAsia="Calibri" w:cs="Calibri" w:ascii="Calibri" w:hAnsi="Calibri"/>
          <w:color w:val="000000"/>
          <w:sz w:val="22"/>
        </w:rPr>
        <w:t> A general partner of a limited liability partnership (LLP)</w:t>
      </w:r>
      <w:r>
        <w:rPr>
          <w:rFonts w:eastAsia="Times" w:cs="Times" w:ascii="Times" w:hAnsi="Times"/>
          <w:color w:val="000000"/>
          <w:sz w:val="22"/>
        </w:rPr>
        <w:t xml:space="preserve"> </w:t>
      </w:r>
      <w:r>
        <w:rPr>
          <w:rFonts w:eastAsia="Times" w:cs="Times" w:ascii="Times" w:hAnsi="Times"/>
          <w:color w:val="000000"/>
          <w:sz w:val="20"/>
        </w:rPr>
        <w:t>cannot participate in the management of the business</w:t>
      </w:r>
      <w:r>
        <w:rPr>
          <w:rFonts w:eastAsia="Calibri" w:cs="Calibri" w:ascii="Calibri" w:hAnsi="Calibri"/>
          <w:color w:val="000000"/>
          <w:sz w:val="22"/>
        </w:rPr>
        <w:t>.</w:t>
      </w:r>
      <w:r>
        <w:rPr>
          <w:rFonts w:eastAsia="Courier New" w:cs="Courier New" w:ascii="Courier New" w:hAnsi="Courier New"/>
          <w:sz w:val="20"/>
        </w:rPr>
        <w:t xml:space="preserve"> </w:t>
      </w:r>
      <w:r>
        <w:rPr>
          <w:rFonts w:eastAsia="Times New Roman" w:cs="Times New Roman" w:ascii="Times New Roman" w:hAnsi="Times New Roman"/>
          <w:color w:val="000000"/>
          <w:sz w:val="22"/>
        </w:rPr>
        <w:t>​</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general partner of a limited liability partnership (LLP) is considered as an investor on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 general partner of a limited liability partnership (LLP) is liable only to the extent of his/her investment in the partnershi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 general partner of a limited liability partnership (LLP) is taxed for the limited partners' share of the partnership's incom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9. </w:t>
      </w:r>
      <w:r>
        <w:rPr>
          <w:rFonts w:eastAsia="Times New Roman" w:cs="Times New Roman" w:ascii="Times New Roman" w:hAnsi="Times New Roman"/>
          <w:color w:val="000000"/>
          <w:sz w:val="22"/>
        </w:rPr>
        <w:t>​Identify a true statement about a limited liability partnership (LLP).</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general partner of a limited liability partnership is responsible for the negligence and irresponsibility of limited partn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 limited partner of a limited liability partnership is responsible for the general management of the partnership busin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general partner of a limited liability partnership is liable to pay tax on all the partnership inco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 general partner of a limited liability partnership is personally liable for all business deb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 limited partner responsible for the negligence and irresponsibility of general partn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0. </w:t>
      </w:r>
      <w:r>
        <w:rPr>
          <w:rFonts w:eastAsia="Times New Roman" w:cs="Times New Roman" w:ascii="Times New Roman" w:hAnsi="Times New Roman"/>
          <w:color w:val="000000"/>
          <w:sz w:val="22"/>
        </w:rPr>
        <w:t>Identify a true statement about a limited liability partnership (LLP)</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general partner of a limited liability partnership is responsible for the negligence and irresponsibility of limited partners.</w:t>
      </w:r>
      <w:r>
        <w:rPr>
          <w:rFonts w:eastAsia="宋体" w:cs="宋体" w:ascii="宋体" w:hAnsi="宋体"/>
        </w:rPr>
        <w:t xml:space="preserve"> </w:t>
      </w:r>
    </w:p>
    <w:p>
      <w:pPr>
        <w:pStyle w:val="P"/>
        <w:ind w:left="720" w:hanging="0"/>
        <w:rPr>
          <w:rFonts w:ascii="Times New Roman" w:hAnsi="Times New Roman" w:eastAsia="Times New Roman" w:cs="Times New Roman"/>
          <w:color w:val="000000"/>
          <w:sz w:val="22"/>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w:t>
      </w:r>
      <w:r>
        <w:rPr>
          <w:rFonts w:eastAsia="Courier New" w:cs="Courier New" w:ascii="Courier New" w:hAnsi="Courier New"/>
          <w:sz w:val="20"/>
        </w:rPr>
        <w:t xml:space="preserve"> </w:t>
      </w:r>
      <w:r>
        <w:rPr>
          <w:rFonts w:eastAsia="Calibri" w:cs="Calibri" w:ascii="Calibri" w:hAnsi="Calibri"/>
          <w:color w:val="000000"/>
          <w:sz w:val="22"/>
        </w:rPr>
        <w:t>A limited partner of a limited liability partnership is responsible for the general management of the partnership business.</w:t>
      </w:r>
    </w:p>
    <w:p>
      <w:pPr>
        <w:pStyle w:val="BODY"/>
        <w:ind w:left="720" w:hanging="0"/>
        <w:rPr/>
      </w:pPr>
      <w:r>
        <w:rPr>
          <w:rFonts w:eastAsia="Courier New" w:cs="Courier New" w:ascii="Courier New" w:hAnsi="Courier New"/>
          <w:sz w:val="20"/>
        </w:rPr>
        <w:t xml:space="preserve">c. </w:t>
      </w:r>
      <w:r>
        <w:rPr>
          <w:rFonts w:eastAsia="Calibri" w:cs="Calibri" w:ascii="Calibri" w:hAnsi="Calibri"/>
          <w:color w:val="000000"/>
          <w:sz w:val="22"/>
        </w:rPr>
        <w:t>A general partner of a limited liability partnership is liable to pay tax on all the partnership inco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Calibri" w:cs="Calibri" w:ascii="Calibri" w:hAnsi="Calibri"/>
          <w:color w:val="000000"/>
          <w:sz w:val="22"/>
        </w:rPr>
        <w:t>A general partner of a limited liability partnership is personally liable for all business deb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Calibri" w:cs="Calibri" w:ascii="Calibri" w:hAnsi="Calibri"/>
          <w:color w:val="000000"/>
          <w:sz w:val="22"/>
        </w:rPr>
        <w:t>A limited partner responsible for the negligence and irresponsibility of general partn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1. </w:t>
      </w:r>
      <w:r>
        <w:rPr>
          <w:rFonts w:eastAsia="Times New Roman" w:cs="Times New Roman" w:ascii="Times New Roman" w:hAnsi="Times New Roman"/>
          <w:color w:val="000000"/>
          <w:sz w:val="22"/>
        </w:rPr>
        <w:t>Identify a true statement about an S corpor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n S Corporation is required to have more than 100 stockhol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n S Corporation is required to have more than one type of stock outstand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income of an S Corporation passes through the company to the own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income of an S Corporation is taxed twice, at the corporate level and the owner leve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 income of an S Corporation is taxed as capital gains to the own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2. </w:t>
      </w:r>
      <w:r>
        <w:rPr>
          <w:rFonts w:eastAsia="Times New Roman" w:cs="Times New Roman" w:ascii="Times New Roman" w:hAnsi="Times New Roman"/>
          <w:color w:val="000000"/>
          <w:sz w:val="22"/>
        </w:rPr>
        <w:t>It is possible to limit the liability faced by some of the partners in a business by establishing a(n)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limited liability partnership (LL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general partnershi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ole proprietorshi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oncentrated partnershi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limited accumulation partnership</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3. </w:t>
      </w:r>
      <w:r>
        <w:rPr>
          <w:rFonts w:eastAsia="Times New Roman" w:cs="Times New Roman" w:ascii="Times New Roman" w:hAnsi="Times New Roman"/>
          <w:color w:val="000000"/>
          <w:sz w:val="22"/>
        </w:rPr>
        <w:t>Which of the following is a feature of an S Corpor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n S Corporation is required to have more than 100 stockhol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n S Corporation is required to have more than one type of stock outstand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income of an S Corporation is taxed as capital gains to the own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income of an S Corporation is taxed twice, at the corporate level and the owner leve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 income of an S Corporation is taxed the same as income earned by proprietorships and partnership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4. </w:t>
      </w:r>
      <w:r>
        <w:rPr>
          <w:rFonts w:eastAsia="Times New Roman" w:cs="Times New Roman" w:ascii="Times New Roman" w:hAnsi="Times New Roman"/>
          <w:color w:val="000000"/>
          <w:sz w:val="22"/>
        </w:rPr>
        <w:t>The primary goal of a publicly owned firm interested in serving its stockholders should be to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minimize the debt used by a fir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aximize expected EP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inimize the chances of los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aximize the stock price per sha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maximize expected net incom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5. </w:t>
      </w:r>
      <w:r>
        <w:rPr>
          <w:rFonts w:eastAsia="Times New Roman" w:cs="Times New Roman" w:ascii="Times New Roman" w:hAnsi="Times New Roman"/>
          <w:color w:val="000000"/>
          <w:sz w:val="22"/>
        </w:rPr>
        <w:t>Shareholders can ensure that firms pursue goals that are in their best interest by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binding the management with stockholder-sponsored propos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nsuring that management is working towards maximizing current earning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ompensating managers on the basis of the firm's best performance in the last five yea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ctively implementing remedies to realign management decisions with the interests of investo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providing incentives to managers to motivate them to take actions that maximize stock pr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6. </w:t>
      </w:r>
      <w:r>
        <w:rPr>
          <w:rFonts w:eastAsia="Times New Roman" w:cs="Times New Roman" w:ascii="Times New Roman" w:hAnsi="Times New Roman"/>
          <w:color w:val="000000"/>
          <w:sz w:val="22"/>
        </w:rPr>
        <w:t>Which of the following should be the primary goal pursued by the financial manager of a firm?</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Maximizing net income (profi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aximizing the firm's net worth, or book valu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aximizing dividends paid to common stockhol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inimizing variable operating expen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Maximizing the market value of the firm's stock</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7. </w:t>
      </w:r>
      <w:r>
        <w:rPr>
          <w:rFonts w:eastAsia="Times New Roman" w:cs="Times New Roman" w:ascii="Times New Roman" w:hAnsi="Times New Roman"/>
          <w:color w:val="000000"/>
          <w:sz w:val="22"/>
        </w:rPr>
        <w:t>The primary goal of a financial manager should be to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minimize operating cos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inimize interest paym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inimize tax paym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aximize operating income each yea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maximize the value of the firm's stock</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8. </w:t>
      </w:r>
      <w:r>
        <w:rPr>
          <w:rFonts w:eastAsia="Times New Roman" w:cs="Times New Roman" w:ascii="Times New Roman" w:hAnsi="Times New Roman"/>
          <w:color w:val="000000"/>
          <w:sz w:val="22"/>
        </w:rPr>
        <w:t>Which of the following statements is correc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Given the multi-owner nature of most large corporations, the agency costs associated with perquisite consumption are not really a proble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anagers may operate in the stockholders' best interests, but they may also operate in their own personal best interests. As long as managers stay within the law, there simply are not any effective controls that stockholders can implement to control managerial decision mak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potential for agency problems is greatest when individual stockholders own extremely small proportions of the companies and managers have little, if any, of their own wealth tied up in these compan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n agency relationship exists when one or more persons hire another person to perform some service but withhold decision-making authority from that pers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Managers rule out any potential conflicts of interest with the shareholders by selling the firm's stock to outsid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9. </w:t>
      </w:r>
      <w:r>
        <w:rPr>
          <w:rFonts w:eastAsia="Times New Roman" w:cs="Times New Roman" w:ascii="Times New Roman" w:hAnsi="Times New Roman"/>
          <w:color w:val="000000"/>
          <w:sz w:val="22"/>
        </w:rPr>
        <w:t>​Which of the following actions is consistent with social responsibility but is not necessarily inconsistent with stockholder wealth maximiz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elling a smokestack "scrubber" to follow the firm's air pollution policy to overlook conditions mandated by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Dumping effluent discharge into a river, where it ruins the drinking water of the community around the plant. The installation of machinery to treat the effluents is very expensi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nvesting in a smokestack filter to reduce sulphur-dioxide emissions in order to reduce the current tax being levied on the firm by the state for its pollu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aking a large corporate donation to the local community in order to fund a recreation complex that will be used by the firm's employees on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Consider buying out the competitor's business in an attempt to establish monopoly for its product in the marke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0. </w:t>
      </w:r>
      <w:r>
        <w:rPr>
          <w:rFonts w:eastAsia="Times New Roman" w:cs="Times New Roman" w:ascii="Times New Roman" w:hAnsi="Times New Roman"/>
          <w:color w:val="000000"/>
          <w:sz w:val="22"/>
        </w:rPr>
        <w:t>Which of the following statements is correc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optimal dividend policy is the one that satisfies the shareholders because they supply the firm's capit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use of debt financing has no effect on earnings per share (EPS) or stock pr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riskiness of projected EPS can impact the firm's valu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tock price is dependent on the projected EPS and the use of debt but not on the timing of the earnings strea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Dividend policy is one aspect of the firm's financial policy that is determined directly by the sharehold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1. </w:t>
      </w:r>
      <w:r>
        <w:rPr>
          <w:rFonts w:eastAsia="Times New Roman" w:cs="Times New Roman" w:ascii="Times New Roman" w:hAnsi="Times New Roman"/>
          <w:color w:val="000000"/>
          <w:sz w:val="22"/>
        </w:rPr>
        <w:t>Which of the following statements is correc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Other things held constant, it is generally safer to invest money in a proprietorship than in a corpor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re really is no difference between a general partnership and a corporation, because both have multiple owners and both offer limited liability to the own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f you are planning to start a business, which you will run as the sole employee, and if you expect the business to earn $1,000,000 per year before taxes, you always can minimize the total taxes you pay by setting up the business as a corpor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ccording to the text, "agency problems" tend to increase when managers own larger relative amounts of the company's stoc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Maximizing the income statement item "net income" might not be the best goal for a corporation if the managers are interested in maximizing the economic welfare of the firm's stockholders (that is, the firm's stock pric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2. </w:t>
      </w:r>
      <w:r>
        <w:rPr>
          <w:rFonts w:eastAsia="Times New Roman" w:cs="Times New Roman" w:ascii="Times New Roman" w:hAnsi="Times New Roman"/>
          <w:color w:val="000000"/>
          <w:sz w:val="22"/>
        </w:rPr>
        <w:t>Paying Payroll Service (PPS) recently declared bankruptcy. The price of PPS's stock has dropped from approximately $10 per share one year ago to $1 today. You can imagine that stockholders are not happy that the value of their stock has dropped so significantly. At the same time, the financial position of the firm was deteriorating, PPS executives increased their salaries and perquisites substantially. Nothing they did violated any laws or was considered an unethical act. We would most likely describe this situation as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n agency proble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n accounting glitc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n appropriate use of the tax law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n appropriate action, because executive compensation should always be increased substantially each yea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cceptable, because it is obvious that the executives were trying to maximize the value of the firm, which is what the shareholders want them to do</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3. </w:t>
      </w:r>
      <w:r>
        <w:rPr>
          <w:rFonts w:eastAsia="Times New Roman" w:cs="Times New Roman" w:ascii="Times New Roman" w:hAnsi="Times New Roman"/>
          <w:color w:val="000000"/>
          <w:sz w:val="22"/>
        </w:rPr>
        <w:t>​All else equal, in which of the following forms of business would the possibility of an agency problem be the greates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U.S. corporation in which individual stockholders own extremely small proportions of the compan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 proprietorship in which the owner is actively managing the business oper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partnership in which all the partners share management and decision-making responsibilities equal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 foreign corporation with concentrated ownership that is, relatively few own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 U.S. corporation that gives company shares as incentives to its manag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4. </w:t>
      </w:r>
      <w:r>
        <w:rPr>
          <w:rFonts w:eastAsia="Times New Roman" w:cs="Times New Roman" w:ascii="Times New Roman" w:hAnsi="Times New Roman"/>
          <w:color w:val="000000"/>
          <w:sz w:val="22"/>
        </w:rPr>
        <w:t>​Identify the internal factor that influences the stock prices of a firm.</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Legal constrai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apital structu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ax law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General level of economic activ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Conditions in the stock marke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5. </w:t>
      </w:r>
      <w:r>
        <w:rPr>
          <w:rFonts w:eastAsia="Times New Roman" w:cs="Times New Roman" w:ascii="Times New Roman" w:hAnsi="Times New Roman"/>
          <w:color w:val="000000"/>
          <w:sz w:val="22"/>
        </w:rPr>
        <w:t>Which of the following statements is true of agency problem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Regardless of economic conditions, if a firm's stock price falls during the year, this indicates that the firm's managers must not be acting in the best interests of the sharehol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One method of controlling agency problems is to engage in the taking of "poison pil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One of the best means to control agency problems is to require the managers and other important decision makers of the firm to also be owners of the fir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gency problems probably would not exist if the important decisions of a firm were made by persons who have no vested interests, such as ownership, in the fir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Shareholders solve the agency problems by hostile takeover of the firm from the manag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6. </w:t>
      </w:r>
      <w:r>
        <w:rPr>
          <w:rFonts w:eastAsia="Times New Roman" w:cs="Times New Roman" w:ascii="Times New Roman" w:hAnsi="Times New Roman"/>
          <w:color w:val="000000"/>
          <w:sz w:val="22"/>
        </w:rPr>
        <w:t>The management's primary goal is stockholder wealth maximization, which, translates into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maximizing the value of the firm as measured by the price of its common stoc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aximizing the earnings per share of the stockhol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aximizing the dividend received by stockhol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aximizing the net income earned by the compan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maximizing the managerial compensation (incentiv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7. </w:t>
      </w:r>
      <w:r>
        <w:rPr>
          <w:rFonts w:eastAsia="Times New Roman" w:cs="Times New Roman" w:ascii="Times New Roman" w:hAnsi="Times New Roman"/>
          <w:color w:val="000000"/>
          <w:sz w:val="22"/>
        </w:rPr>
        <w:t>Stock price maximization requires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ale of high-quality goods and services at the highest possible pri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fficient, low-cost plants that produce high-quality goods and servi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development of products that can be sold at a higher price to consum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nvestment in high-cost plants to manufacture efficient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investment in one business establishment to cut the operational cost of multiple establishmen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8. </w:t>
      </w:r>
      <w:r>
        <w:rPr>
          <w:rFonts w:eastAsia="Times New Roman" w:cs="Times New Roman" w:ascii="Times New Roman" w:hAnsi="Times New Roman"/>
          <w:color w:val="000000"/>
          <w:sz w:val="22"/>
        </w:rPr>
        <w:t>Actions that help a firm increase the price of its stock also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result in manufacturing of low-quality produc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result in inf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require the development of products that consumers want and ne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require investment in high-cost manufacturing pla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result in sale of goods and services at highest possible pr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9. </w:t>
      </w:r>
      <w:r>
        <w:rPr>
          <w:rFonts w:eastAsia="Times New Roman" w:cs="Times New Roman" w:ascii="Times New Roman" w:hAnsi="Times New Roman"/>
          <w:color w:val="000000"/>
          <w:sz w:val="22"/>
        </w:rPr>
        <w:t>Identify the external factor that affects the value of a firm's stock.​</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apital structure decis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General level of economic activ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apital budgeting decis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Dividend policy decis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Cash flow of the firm</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0. </w:t>
      </w:r>
      <w:r>
        <w:rPr>
          <w:rFonts w:eastAsia="Times New Roman" w:cs="Times New Roman" w:ascii="Times New Roman" w:hAnsi="Times New Roman"/>
          <w:color w:val="000000"/>
          <w:sz w:val="22"/>
        </w:rPr>
        <w:t>Which of the following mathematical expressions computes earnings per shar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Earnings per share = Net Income × Number of outstanding shares of common stoc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arnings per share = (Net Income + Dividend Paid) ÷ Number of outstanding shares of common stoc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arnings per share = Net Income ÷ Number of outstanding shares of common stoc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arnings per share = (Net Income – Dividend Paid) ÷ Number of outstanding shares of common stoc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Earnings per share = (Net Income – Dividend Paid) × Number of outstanding shares of common stock</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1. </w:t>
      </w:r>
      <w:r>
        <w:rPr>
          <w:rFonts w:eastAsia="Times New Roman" w:cs="Times New Roman" w:ascii="Times New Roman" w:hAnsi="Times New Roman"/>
          <w:color w:val="000000"/>
          <w:sz w:val="22"/>
        </w:rPr>
        <w:t>Which of the following statements is true of earnings per shar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company is liable to pay tax on the earnings per share of stockhol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arnings per share can be maximized by changing from corporation to sole proprietorship form of organ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company can maximize its value by maximizing earnings per sha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arnings per share is used in measuring the firm's potential for generating future cash flow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 high earnings per share in the current period results in lower future risk position of the busines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2. </w:t>
      </w:r>
      <w:r>
        <w:rPr>
          <w:rFonts w:eastAsia="Times New Roman" w:cs="Times New Roman" w:ascii="Times New Roman" w:hAnsi="Times New Roman"/>
          <w:color w:val="000000"/>
          <w:sz w:val="22"/>
        </w:rPr>
        <w:t>Which of the following statements is true of a hostile takeove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hostile takeover results when a management wants the firm to be taken ov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 hostile takeover occurs when a firm's stock is undervalued relative to its potenti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hostile takeover retains the managers of the acquired firm at their previous posi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 hostile takeover refrains managers to take actions that maximize stock pri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 hostile takeover results in poor management and inefficient operatio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3. </w:t>
      </w:r>
      <w:r>
        <w:rPr>
          <w:rFonts w:eastAsia="Times New Roman" w:cs="Times New Roman" w:ascii="Times New Roman" w:hAnsi="Times New Roman"/>
          <w:color w:val="000000"/>
          <w:sz w:val="22"/>
        </w:rPr>
        <w:t>Which of the following actions should be taken by managers to avoid takeover threat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Managers should take action to maximize stock pri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anagers should declare lower dividen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anagers should let the stockholders take the capital structure decis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anagers should make decisions that decrease the firm's expected future cash flow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Managers should ensure that high-quality goods and services are sold at the highest possible pr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4. </w:t>
      </w:r>
      <w:r>
        <w:rPr>
          <w:rFonts w:eastAsia="Times New Roman" w:cs="Times New Roman" w:ascii="Times New Roman" w:hAnsi="Times New Roman"/>
          <w:color w:val="000000"/>
          <w:sz w:val="22"/>
        </w:rPr>
        <w:t>Identify a true statement about business ethic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Business ethics decrease shareholders' trust in the compan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Business ethics result in recurring fines and legal expen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Business ethics attract business from customers who appreciate and support political par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Business ethics reduce the economic viability of the communities where these firms oper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Business ethics attract and keep employees of the highest calib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5. </w:t>
      </w:r>
      <w:r>
        <w:rPr>
          <w:rFonts w:eastAsia="Times New Roman" w:cs="Times New Roman" w:ascii="Times New Roman" w:hAnsi="Times New Roman"/>
          <w:color w:val="000000"/>
          <w:sz w:val="22"/>
        </w:rPr>
        <w:t>Which of the following statements concerning a firm's quest to maximize wealth is correc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n extremely competitive industries, we would expect firms would voluntarily engage in many socially beneficial projects to try to maximize their stocks' valu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ctions that maximize a firm's stock price are inconsistent with maximizing social welfa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concepts of social responsibility and ethical responsibility on the part of corporations are completely different and neither is relevant in maximizing stock pr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n a competitive market, if a group of firms does not spend resources making social welfare improvements, but another group does, in general, this will not affect the second group's ability to attract fun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If the government did not mandate socially responsible corporate actions, such as those relating to product safety and fair hiring practices, most firms in competitive markets probably would not pursue such policies voluntaril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6. </w:t>
      </w:r>
      <w:r>
        <w:rPr>
          <w:rFonts w:eastAsia="Times New Roman" w:cs="Times New Roman" w:ascii="Times New Roman" w:hAnsi="Times New Roman"/>
          <w:color w:val="000000"/>
          <w:sz w:val="22"/>
        </w:rPr>
        <w:t>The 11 "titles" in the Sarbanes-Oxley Act of 2002 establish standards for accountability and responsibility of financial reporting information for major corporations. Which of the following activities does the act provide rules that a corporation must abide b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corporation must have a committee that consists of an internal director nominated from the board to oversee the firm's audi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corporation's internal auditor will render an unbiased (independent) opinion concerning the firm's financial stat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corporation must maximize social welfare through funding of environmentally friendly activi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corporation must provide additional information about the procedures used to construct and report financial statem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 firm's CEO and CFO must certify audit reports submitted to the Securities Exchange Commiss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7. </w:t>
      </w:r>
      <w:r>
        <w:rPr>
          <w:rFonts w:eastAsia="Times New Roman" w:cs="Times New Roman" w:ascii="Times New Roman" w:hAnsi="Times New Roman"/>
          <w:color w:val="000000"/>
          <w:sz w:val="22"/>
        </w:rPr>
        <w:t>Which of the following is an example of ethical behavior of the management of a corpor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Executives of the corporation are pursuing their personal interes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ayment of bribe by the management of the corporation to foreign governments to obtain busin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management of the corporation uses confidential information for personal ga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management actions are often resulting in large gains for themselves and large losses for stockhol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 management takes steps to adhere to laws and regulations relating to product safet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8. </w:t>
      </w:r>
      <w:r>
        <w:rPr>
          <w:rFonts w:eastAsia="Times New Roman" w:cs="Times New Roman" w:ascii="Times New Roman" w:hAnsi="Times New Roman"/>
          <w:color w:val="000000"/>
          <w:sz w:val="22"/>
        </w:rPr>
        <w:t>The 11 sections (titles) in the Sarbanes-Oxley Act of 2002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require corporations to payout all the earnings as dividen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stablish standards for accountability and responsibility in reporting financial inform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llow management to take actions resulting in large gains to them and losses to stockhol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llow management to use confidential information for personal gai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require stockholders to make capital structure decisio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9. </w:t>
      </w:r>
      <w:r>
        <w:rPr>
          <w:rFonts w:eastAsia="Times New Roman" w:cs="Times New Roman" w:ascii="Times New Roman" w:hAnsi="Times New Roman"/>
          <w:color w:val="000000"/>
          <w:sz w:val="22"/>
        </w:rPr>
        <w:t>The Sarbanes-Oxley Act of 2002 requires a publicly-traded corporation to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keep confidential the procedures used to construct and report financial statem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have an internal audit team that render an unbiased (independent) opinion concerning the firm's financial statem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have a committee that consists of outside directors to oversee the firm's audi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ncrease the certainty of the expected cash flow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dopt the primary goal of stockholder wealth maximiz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0. </w:t>
      </w:r>
      <w:r>
        <w:rPr>
          <w:rFonts w:eastAsia="Times New Roman" w:cs="Times New Roman" w:ascii="Times New Roman" w:hAnsi="Times New Roman"/>
          <w:color w:val="000000"/>
          <w:sz w:val="22"/>
        </w:rPr>
        <w:t>The Sarbanes-Oxley Act of 2002 requires the chief executive officer of a publicly-traded corporation to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keep confidential the procedures used to construct and report financial statem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ertify financial reports that are submitted to the Securities and Exchange Commis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ursue interests that result in large gains for them and large losses for stockhol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oversee the corporation's audit and attest the audit repor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render an unbiased (independent) opinion concerning the firm's financial statemen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1. </w:t>
      </w:r>
      <w:r>
        <w:rPr>
          <w:rFonts w:eastAsia="Times New Roman" w:cs="Times New Roman" w:ascii="Times New Roman" w:hAnsi="Times New Roman"/>
          <w:color w:val="000000"/>
          <w:sz w:val="22"/>
        </w:rPr>
        <w:t>​Which of the following is a reason for a company to go international?</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company manufactures products that have saturated foreign marke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company holds a patent for the best production technology for its produc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company is manufacturing the finished product in their country at a very high production cos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company has the best access to the basic resources in their country needed to sustain their primary busin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 company faces political and regulatory hurdles in other countri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2. </w:t>
      </w:r>
      <w:r>
        <w:rPr>
          <w:rFonts w:eastAsia="Times New Roman" w:cs="Times New Roman" w:ascii="Times New Roman" w:hAnsi="Times New Roman"/>
          <w:color w:val="000000"/>
          <w:sz w:val="22"/>
        </w:rPr>
        <w:t>Which of the following statements is correc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Financial institutions in other countries generally are less regulated than in the United Sta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One reason domestic firms "go global" is to sell products in saturated marke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Often firms can avoid regulatory hurdles that apply to foreign manufacturers by establishing manufacturing units in the country where the hurdles app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One of the advantages associated with doing business in international markets is that all countries report their financial statements in the US dolla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Cultural differences among countries gives advantage to a multinational firm to use the same marketing strategy that is, packaging, advertising, and so forth in every country in which it operat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3. </w:t>
      </w:r>
      <w:r>
        <w:rPr>
          <w:rFonts w:eastAsia="Times New Roman" w:cs="Times New Roman" w:ascii="Times New Roman" w:hAnsi="Times New Roman"/>
          <w:color w:val="000000"/>
          <w:sz w:val="22"/>
        </w:rPr>
        <w:t>Which of the following is true of corporations that operate in several different countri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nation may expropriate the assets of multinational corporations without compens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Differences in legal systems of host nations make it easy for executives trained in one country to operate effectively in anoth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ash flows in various parts of a multinational corporate system are denominated in one currenc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ultinational corporations have the advantage of uniform attitudes toward risk taking from one country to the nex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Uniformity of tax-laws across different nations result in proper coordination and control of subsidiari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4. </w:t>
      </w:r>
      <w:r>
        <w:rPr>
          <w:rFonts w:eastAsia="Times New Roman" w:cs="Times New Roman" w:ascii="Times New Roman" w:hAnsi="Times New Roman"/>
          <w:color w:val="000000"/>
          <w:sz w:val="22"/>
        </w:rPr>
        <w:t>Which of the following is true of stockholders in continental Europ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stocks of corporations are widely dispersed among a large number of different investors, both individuals and institu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any stockholders assign banks their proxy votes for the directors of the compan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Banks are major stockholders of corporations in continental Europ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ajor stockholders of closed corporations are not involved in the firms' daily oper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Stockholders in continental Europe are often family units resulting from the universal banking relationship existing in the United Stat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5. </w:t>
      </w:r>
      <w:r>
        <w:rPr>
          <w:rFonts w:eastAsia="Times New Roman" w:cs="Times New Roman" w:ascii="Times New Roman" w:hAnsi="Times New Roman"/>
          <w:color w:val="000000"/>
          <w:sz w:val="22"/>
        </w:rPr>
        <w:t>Which of the following statements is true of the concentrated organizational structures of non-U.S. firm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concentrated organizational structures of non-U.S. firms permit managers to focus more on short-term earning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concentrated organizational structures of non-U.S. firms result in easier access to credit in times of financial difficul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concentrated organizational structures of non-U.S. firms make it difficult to change manag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concentrated organizational structures of non-U.S. firms reduce the managerial focus on wealth maxim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 concentrated organizational structures of non-U.S. firms result from the universal banking relationships that exist outside the United Stat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6. </w:t>
      </w:r>
      <w:r>
        <w:rPr>
          <w:rFonts w:eastAsia="Times New Roman" w:cs="Times New Roman" w:ascii="Times New Roman" w:hAnsi="Times New Roman"/>
          <w:color w:val="000000"/>
          <w:sz w:val="22"/>
        </w:rPr>
        <w:t>Which of the following results is due to the greater concentration of ownership in non-U.S. firm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greater concentration of ownership in non-U.S. firms makes it easy to change manag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greater concentration of ownership in non-U.S. firms permits greater monitoring and control by individuals or group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greater concentration of ownership in non-U.S. firms results in difficult access to credit in times of financial difficul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greater concentration of ownership in non-U.S. firms results in greater focus of managers on short-term goals of the fir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 greater concentration of ownership in non-U.S. firms results in reduced involvement of stockholders in the firms' daily operatio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7. </w:t>
      </w:r>
      <w:r>
        <w:rPr>
          <w:rFonts w:eastAsia="Times New Roman" w:cs="Times New Roman" w:ascii="Times New Roman" w:hAnsi="Times New Roman"/>
          <w:color w:val="000000"/>
          <w:sz w:val="22"/>
        </w:rPr>
        <w:t>Industrial groups are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owned and managed by the Securities and Exchange Commis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organizations that tie together all the functions of production and sales from start to finis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organizations that encompass firms involved in financing and marketing on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rivately held companies and the stock of such firms are not traded public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led by the firm involved with manufacturing and distribution of produc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8. </w:t>
      </w:r>
      <w:r>
        <w:rPr>
          <w:rFonts w:eastAsia="Times New Roman" w:cs="Times New Roman" w:ascii="Times New Roman" w:hAnsi="Times New Roman"/>
          <w:color w:val="000000"/>
          <w:sz w:val="22"/>
        </w:rPr>
        <w:t>Which of the following statements is true of the firms that operate in several different countri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currency values of several different countries do not fluctu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ash flows of various parts of a multinational corporate system are always denominated in the same currenc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nstitutional differences among countries can cause significant problems in coordination of subsidiar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No nation places constraints on the transfer of corporate resour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Within homogeneous geographic regions, different countries have uniform cultural heritages that shape values and influence the role of business in the societ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9. </w:t>
      </w:r>
      <w:r>
        <w:rPr>
          <w:rFonts w:eastAsia="Times New Roman" w:cs="Times New Roman" w:ascii="Times New Roman" w:hAnsi="Times New Roman"/>
          <w:color w:val="000000"/>
          <w:sz w:val="22"/>
        </w:rPr>
        <w:t>Which of the following statements increases the complexity of the manager's task in a multinational corpor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currency values of different countries in which a firm operate experience fluctu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ash flows in various parts of a multinational corporate system are often denominated in the same currenc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ll the countries in which a firm operates have uniform political and economic institu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management personnel of a firm in different countries are fluent in English and several other languag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 nation can place constraints on the transfer of corporate resour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0. </w:t>
      </w:r>
      <w:r>
        <w:rPr>
          <w:rFonts w:eastAsia="Times New Roman" w:cs="Times New Roman" w:ascii="Times New Roman" w:hAnsi="Times New Roman"/>
          <w:color w:val="000000"/>
          <w:sz w:val="22"/>
        </w:rPr>
        <w:t>The prices at which the currency of one country can be converted into the currencies of other countries are known as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rocurement pri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olitical risk cos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xchange ra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onversion cos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ransfer pr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1. </w:t>
      </w:r>
      <w:r>
        <w:rPr>
          <w:rFonts w:eastAsia="Times New Roman" w:cs="Times New Roman" w:ascii="Times New Roman" w:hAnsi="Times New Roman"/>
          <w:color w:val="000000"/>
          <w:sz w:val="22"/>
        </w:rPr>
        <w:t>Which of the following is a problem when a firm tries to coordinate and control the worldwide operations of its subsidiari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management personnel of its subsidiaries are fluent in several languag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countries in which the subsidiaries are located do not place constraints on the transfer of corporate resour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ash flows in different subsidiaries are denominated in different currenc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terms of trade determined after negotiation with the host government and the multinational corporation are well aligned to the firm's polic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ll the countries in which the subsidiaries are based have homogeneous cultural heritag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2. </w:t>
      </w:r>
      <w:r>
        <w:rPr>
          <w:rFonts w:eastAsia="Times New Roman" w:cs="Times New Roman" w:ascii="Times New Roman" w:hAnsi="Times New Roman"/>
          <w:color w:val="000000"/>
          <w:sz w:val="22"/>
        </w:rPr>
        <w:t>Which of the following is an assumption of most of the traditional models in financ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No nation can place constraints on the transfer of corporate resour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 competitive marketplace exists in which the terms of trade are determined by the participa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ash flows in various parts of a multinational corporate system are always denominated in the same currenc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exchange rate is determined by direct negotiation between the host government and the multinational corpor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 ability to curtail unprofitable operations is uniform in all the countries in which subsidiaries operat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3. </w:t>
      </w:r>
      <w:r>
        <w:rPr>
          <w:rFonts w:eastAsia="Times New Roman" w:cs="Times New Roman" w:ascii="Times New Roman" w:hAnsi="Times New Roman"/>
          <w:color w:val="000000"/>
          <w:sz w:val="22"/>
        </w:rPr>
        <w:t>Which of the following statements is true of the terms under which companies compet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governments of subsidiary countries establish the terms of competition and trade on various transac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terms under which companies compete is determined by the fluctuations in the exchange rate of the currencies of subsidiary countr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terms under which companies compete is determined by direct negotiation between the host government and the multinational corpor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ability to curtail unprofitable operations determines the terms under which companies compe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 terms under which companies compete in a competitive marketplace are established by the host governm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4. </w:t>
      </w:r>
      <w:r>
        <w:rPr>
          <w:rFonts w:eastAsia="Courier New" w:cs="Courier New" w:ascii="Courier New" w:hAnsi="Courier New"/>
          <w:color w:val="000000"/>
          <w:sz w:val="20"/>
        </w:rPr>
        <w:t>​The finance function is relatively independent of most other corporate functions. Marketing decisions, for example, might affect the firm's need for funds but are not affected by conditions in financial markets or other financing issu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5. </w:t>
      </w:r>
      <w:r>
        <w:rPr>
          <w:rFonts w:eastAsia="Courier New" w:cs="Courier New" w:ascii="Courier New" w:hAnsi="Courier New"/>
          <w:color w:val="000000"/>
          <w:sz w:val="20"/>
        </w:rPr>
        <w:t>Two key limitations of the proprietorship form of business involve potential difficulty in raising the necessary capital and the presence of unlimited personal liability for business debt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6. </w:t>
      </w:r>
      <w:r>
        <w:rPr>
          <w:rFonts w:eastAsia="Courier New" w:cs="Courier New" w:ascii="Courier New" w:hAnsi="Courier New"/>
          <w:color w:val="000000"/>
          <w:sz w:val="20"/>
        </w:rPr>
        <w:t>The disadvantages associated with a proprietorship are similar to those under a partnership. One exception to this is the formal nature of the partnership agreement and the commitment of the partners' personal assets. As a result, partnerships do not have difficulty raising large amounts of capital.​</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7. </w:t>
      </w:r>
      <w:r>
        <w:rPr>
          <w:rFonts w:eastAsia="Courier New" w:cs="Courier New" w:ascii="Courier New" w:hAnsi="Courier New"/>
          <w:color w:val="000000"/>
          <w:sz w:val="20"/>
        </w:rPr>
        <w:t>A proprietorship is an unincorporated business owned by one individual and the owner benefits from the limited liability for business, which limits his losses to what he has invested in the compan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8. </w:t>
      </w:r>
      <w:r>
        <w:rPr>
          <w:rFonts w:eastAsia="Courier New" w:cs="Courier New" w:ascii="Courier New" w:hAnsi="Courier New"/>
          <w:color w:val="000000"/>
          <w:sz w:val="20"/>
        </w:rPr>
        <w:t>The corporate charter is a document filed with the secretary of the state in which the firm is incorporated that provides information about the company, including its name, address, directors, and amount of capital stock.​</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9. </w:t>
      </w:r>
      <w:r>
        <w:rPr>
          <w:rFonts w:eastAsia="Courier New" w:cs="Courier New" w:ascii="Courier New" w:hAnsi="Courier New"/>
          <w:color w:val="000000"/>
          <w:sz w:val="20"/>
        </w:rPr>
        <w:t>In general, the role of the financial manager is to plan for the acquisition and use of funds so as to maximize the value of the firm.​</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0. </w:t>
      </w:r>
      <w:r>
        <w:rPr>
          <w:rFonts w:eastAsia="Courier New" w:cs="Courier New" w:ascii="Courier New" w:hAnsi="Courier New"/>
          <w:color w:val="000000"/>
          <w:sz w:val="20"/>
        </w:rPr>
        <w:t>The financial manager must execute his or her duties independent of the cash flow activities of the firm in order to properly maximize the value of the firm.​</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1. </w:t>
      </w:r>
      <w:r>
        <w:rPr>
          <w:rFonts w:eastAsia="Courier New" w:cs="Courier New" w:ascii="Courier New" w:hAnsi="Courier New"/>
          <w:color w:val="000000"/>
          <w:sz w:val="20"/>
        </w:rPr>
        <w:t>A hostile takeover involves an attempt by one group of stockholders to solicit votes from other stockholders in order to put a new management team into place and is usually motivated by low stock pric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2. </w:t>
      </w:r>
      <w:r>
        <w:rPr>
          <w:rFonts w:eastAsia="Courier New" w:cs="Courier New" w:ascii="Courier New" w:hAnsi="Courier New"/>
          <w:color w:val="000000"/>
          <w:sz w:val="20"/>
        </w:rPr>
        <w:t>The proper goal of the financial manager should be to maximize the firm's expected profit, because this will add the most wealth to each of the individual shareholders (owners) of the firm.​</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3. </w:t>
      </w:r>
      <w:r>
        <w:rPr>
          <w:rFonts w:eastAsia="Courier New" w:cs="Courier New" w:ascii="Courier New" w:hAnsi="Courier New"/>
          <w:color w:val="000000"/>
          <w:sz w:val="20"/>
        </w:rPr>
        <w:t>The decision framework of the financial managers that seek that combination of assets, liabilities, and capital which will generate the largest expected projected income over the relevant time horizon is most useful for carrying out the firm's objectiv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4. </w:t>
      </w:r>
      <w:r>
        <w:rPr>
          <w:rFonts w:eastAsia="Courier New" w:cs="Courier New" w:ascii="Courier New" w:hAnsi="Courier New"/>
          <w:color w:val="000000"/>
          <w:sz w:val="20"/>
        </w:rPr>
        <w:t>The riskiness inherent in a firm's earnings per share (EPS) depends on both the types of projects the firm takes on and the manner in which the projects are financed.​</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5. </w:t>
      </w:r>
      <w:r>
        <w:rPr>
          <w:rFonts w:eastAsia="Courier New" w:cs="Courier New" w:ascii="Courier New" w:hAnsi="Courier New"/>
          <w:color w:val="000000"/>
          <w:sz w:val="20"/>
        </w:rPr>
        <w:t>If a firm raises its product prices beyond reasonable levels, it will simply lose its market shar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6. </w:t>
      </w:r>
      <w:r>
        <w:rPr>
          <w:rFonts w:eastAsia="Courier New" w:cs="Courier New" w:ascii="Courier New" w:hAnsi="Courier New"/>
          <w:color w:val="000000"/>
          <w:sz w:val="20"/>
        </w:rPr>
        <w:t>If a firm's managers want to maximize stock price, it is in their best interests to operate efficient, low-cost plants, develop new and safe products that consumers want, and maintain good relationships with customers, suppliers, creditors, and the communities in which they operat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7. </w:t>
      </w:r>
      <w:r>
        <w:rPr>
          <w:rFonts w:eastAsia="Courier New" w:cs="Courier New" w:ascii="Courier New" w:hAnsi="Courier New"/>
          <w:color w:val="000000"/>
          <w:sz w:val="20"/>
        </w:rPr>
        <w:t>A financial manager's task is to make decisions concerning the acquisition and use of funds for the greatest benefit of the firm.​</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8. </w:t>
      </w:r>
      <w:r>
        <w:rPr>
          <w:rFonts w:eastAsia="Courier New" w:cs="Courier New" w:ascii="Courier New" w:hAnsi="Courier New"/>
          <w:color w:val="000000"/>
          <w:sz w:val="20"/>
        </w:rPr>
        <w:t>Incentive compensation plans are used to attract and retain top managerial talent as well as to align the interests of management with shareholder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9. </w:t>
      </w:r>
      <w:r>
        <w:rPr>
          <w:rFonts w:eastAsia="Courier New" w:cs="Courier New" w:ascii="Courier New" w:hAnsi="Courier New"/>
          <w:color w:val="000000"/>
          <w:sz w:val="20"/>
        </w:rPr>
        <w:t>In a competitive marketplace, if managers deviate too far from making decisions that are consistent with stockholder wealth maximization, they risk being disciplined by the market. Part of this discipline involves the threat of being taken over by groups who are more aligned with stockholder interest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0. </w:t>
      </w:r>
      <w:r>
        <w:rPr>
          <w:rFonts w:eastAsia="Courier New" w:cs="Courier New" w:ascii="Courier New" w:hAnsi="Courier New"/>
          <w:color w:val="000000"/>
          <w:sz w:val="20"/>
        </w:rPr>
        <w:t>Having the manager's compensation tied to the company's performance increases the agency problem that corporations fac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1. </w:t>
      </w:r>
      <w:r>
        <w:rPr>
          <w:rFonts w:eastAsia="Courier New" w:cs="Courier New" w:ascii="Courier New" w:hAnsi="Courier New"/>
          <w:color w:val="000000"/>
          <w:sz w:val="20"/>
        </w:rPr>
        <w:t>Managers of firms using accounting manipulations to inflate current earnings are likely to generate long-term benefits to the shareholders of the firm.​</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2. </w:t>
      </w:r>
      <w:r>
        <w:rPr>
          <w:rFonts w:eastAsia="Courier New" w:cs="Courier New" w:ascii="Courier New" w:hAnsi="Courier New"/>
          <w:color w:val="000000"/>
          <w:sz w:val="20"/>
        </w:rPr>
        <w:t>In a competitive marketplace "good ethics" is a wonderful idea but an impractical standard. There are simply too few benefits to be gained from maintaining high business ethic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3. </w:t>
      </w:r>
      <w:r>
        <w:rPr>
          <w:rFonts w:eastAsia="Courier New" w:cs="Courier New" w:ascii="Courier New" w:hAnsi="Courier New"/>
          <w:color w:val="000000"/>
          <w:sz w:val="20"/>
        </w:rPr>
        <w:t>No firm can take cost-increasing, socially responsible actions in a competitive marketplace and expect to continue to compete, even if those cost-increasing actions yield significant benefits to the firm.​</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4. </w:t>
      </w:r>
      <w:r>
        <w:rPr>
          <w:rFonts w:eastAsia="Courier New" w:cs="Courier New" w:ascii="Courier New" w:hAnsi="Courier New"/>
          <w:color w:val="000000"/>
          <w:sz w:val="20"/>
        </w:rPr>
        <w:t>Cultural differences do not impact the multinational corporations as they expand into different geographic region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5. </w:t>
      </w:r>
      <w:r>
        <w:rPr>
          <w:rFonts w:eastAsia="Courier New" w:cs="Courier New" w:ascii="Courier New" w:hAnsi="Courier New"/>
          <w:color w:val="000000"/>
          <w:sz w:val="20"/>
        </w:rPr>
        <w:t>Exchange rate risk is the risk that the cash flows from a foreign project will be worth less than those same cash flows denominated in the parent company's home currenc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6. </w:t>
      </w:r>
      <w:r>
        <w:rPr>
          <w:rFonts w:eastAsia="Courier New" w:cs="Courier New" w:ascii="Courier New" w:hAnsi="Courier New"/>
          <w:color w:val="000000"/>
          <w:sz w:val="20"/>
        </w:rPr>
        <w:t>The term multinational corporation is used to describe a firm that operates in two or more countri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7. </w:t>
      </w:r>
      <w:r>
        <w:rPr>
          <w:rFonts w:eastAsia="Courier New" w:cs="Courier New" w:ascii="Courier New" w:hAnsi="Courier New"/>
          <w:color w:val="000000"/>
          <w:sz w:val="20"/>
        </w:rPr>
        <w:t>Nations do not have the sovereignty to expropriate the assets of a firm without compensa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8. </w:t>
      </w:r>
      <w:r>
        <w:rPr>
          <w:rFonts w:eastAsia="Courier New" w:cs="Courier New" w:ascii="Courier New" w:hAnsi="Courier New"/>
          <w:color w:val="000000"/>
          <w:sz w:val="20"/>
        </w:rPr>
        <w:t>Industrial groups are organizations comprised of companies in different industries with common ownership interests, which include firms necessary to sell and manufacture product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P"/>
        <w:rPr/>
      </w:pPr>
      <w:r>
        <w:rPr>
          <w:sz w:val="20"/>
        </w:rPr>
        <w:br/>
      </w:r>
      <w:r>
        <w:rPr>
          <w:rFonts w:eastAsia="Courier New" w:cs="Courier New" w:ascii="Courier New" w:hAnsi="Courier New"/>
        </w:rPr>
        <w:t>Answers:</w:t>
      </w:r>
    </w:p>
    <w:p>
      <w:pPr>
        <w:pStyle w:val="Normal1"/>
        <w:rPr>
          <w:rFonts w:ascii="Courier New" w:hAnsi="Courier New" w:eastAsia="Courier New" w:cs="Courier New"/>
          <w:sz w:val="20"/>
        </w:rPr>
      </w:pPr>
      <w:r>
        <w:rPr>
          <w:rFonts w:eastAsia="Courier New" w:cs="Courier New" w:ascii="Courier New" w:hAnsi="Courier New"/>
          <w:sz w:val="20"/>
        </w:rPr>
        <w:t>1.</w:t>
        <w:tab/>
        <w:t xml:space="preserve">c.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2.</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3.</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4.</w:t>
        <w:tab/>
        <w:t xml:space="preserve">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5.</w:t>
        <w:tab/>
        <w:t xml:space="preserve">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6.</w:t>
        <w:tab/>
        <w:t xml:space="preserve">c.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7.</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8.</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9.</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10.</w:t>
        <w:tab/>
        <w:t xml:space="preserve">c.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11.</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12.</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13.</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14.</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15.</w:t>
        <w:tab/>
        <w:t xml:space="preserve">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16.</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17.</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18.</w:t>
        <w:tab/>
        <w:t xml:space="preserve">d.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19.</w:t>
        <w:tab/>
        <w:t xml:space="preserve">d.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20.</w:t>
        <w:tab/>
        <w:t xml:space="preserve">c.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21.</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22.</w:t>
        <w:tab/>
        <w:t xml:space="preserve">d.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23.</w:t>
        <w:tab/>
        <w:t xml:space="preserve">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24.</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25.</w:t>
        <w:tab/>
        <w:t xml:space="preserve">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26.</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27.</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28.</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29.</w:t>
        <w:tab/>
        <w:t xml:space="preserve">d.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30.</w:t>
        <w:tab/>
        <w:t xml:space="preserve">d.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31.</w:t>
        <w:tab/>
        <w:t xml:space="preserve">c.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32.</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33.</w:t>
        <w:tab/>
        <w:t xml:space="preserve">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34.</w:t>
        <w:tab/>
        <w:t xml:space="preserve">d.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35.</w:t>
        <w:tab/>
        <w:t xml:space="preserve">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36.</w:t>
        <w:tab/>
        <w:t xml:space="preserve">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37.</w:t>
        <w:tab/>
        <w:t xml:space="preserve">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38.</w:t>
        <w:tab/>
        <w:t xml:space="preserve">c.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39.</w:t>
        <w:tab/>
        <w:t xml:space="preserve">c.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40.</w:t>
        <w:tab/>
        <w:t xml:space="preserve">c.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41.</w:t>
        <w:tab/>
        <w:t xml:space="preserve">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42.</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43.</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44.</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45.</w:t>
        <w:tab/>
        <w:t xml:space="preserve">c.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46.</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47.</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48.</w:t>
        <w:tab/>
        <w:t xml:space="preserve">c.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49.</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50.</w:t>
        <w:tab/>
        <w:t xml:space="preserve">c.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51.</w:t>
        <w:tab/>
        <w:t xml:space="preserve">d.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52.</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53.</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54.</w:t>
        <w:tab/>
        <w:t xml:space="preserve">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55.</w:t>
        <w:tab/>
        <w:t xml:space="preserve">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56.</w:t>
        <w:tab/>
        <w:t xml:space="preserve">d.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57.</w:t>
        <w:tab/>
        <w:t xml:space="preserve">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58.</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59.</w:t>
        <w:tab/>
        <w:t xml:space="preserve">c.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60.</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61.</w:t>
        <w:tab/>
        <w:t xml:space="preserve">c.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62.</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63.</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64.</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65.</w:t>
        <w:tab/>
        <w:t xml:space="preserve">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66.</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67.</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68.</w:t>
        <w:tab/>
        <w:t xml:space="preserve">c.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69.</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70.</w:t>
        <w:tab/>
        <w:t xml:space="preserve">c.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71.</w:t>
        <w:tab/>
        <w:t xml:space="preserve">c.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72.</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73.</w:t>
        <w:tab/>
        <w:t xml:space="preserve">c.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74.</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75.</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76.</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77.</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78.</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79.</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80.</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81.</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82.</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83.</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84.</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85.</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86.</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87.</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88.</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89.</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90.</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91.</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92.</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93.</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94.</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95.</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96.</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97.</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98.</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sectPr>
      <w:headerReference w:type="default" r:id="rId2"/>
      <w:footerReference w:type="default" r:id="rId3"/>
      <w:type w:val="nextPage"/>
      <w:pgSz w:w="11509" w:h="15840"/>
      <w:pgMar w:left="1440" w:right="144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Courier New">
    <w:charset w:val="00"/>
    <w:family w:val="modern"/>
    <w:pitch w:val="default"/>
  </w:font>
  <w:font w:name="宋体">
    <w:charset w:val="00"/>
    <w:family w:val="auto"/>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hdr>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宋体" w:hAnsi="宋体" w:eastAsia="宋体" w:cs="宋体"/>
      <w:b w:val="false"/>
      <w:i w:val="false"/>
      <w:strike w:val="false"/>
      <w:dstrike w:val="false"/>
      <w:color w:val="000000"/>
      <w:position w:val="0"/>
      <w:sz w:val="24"/>
      <w:sz w:val="24"/>
      <w:szCs w:val="20"/>
      <w:u w:val="none"/>
      <w:shd w:fill="auto" w:val="clear"/>
      <w:vertAlign w:val="baseline"/>
      <w:lang w:val="en-US" w:eastAsia="en-US" w:bidi="ar-SA"/>
    </w:rPr>
  </w:style>
  <w:style w:type="paragraph" w:styleId="BODY">
    <w:name w:val="BODY"/>
    <w:basedOn w:val="Normal1"/>
    <w:qFormat/>
    <w:pPr/>
    <w:rPr>
      <w:sz w:val="23"/>
    </w:rPr>
  </w:style>
  <w:style w:type="paragraph" w:styleId="P">
    <w:name w:val="P"/>
    <w:basedOn w:val="BODY"/>
    <w:qFormat/>
    <w:pPr>
      <w:spacing w:before="76" w:after="153"/>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