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port Psychology: Past, Present, and Futu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Multiple Choice I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/>
      </w:pPr>
      <w:r>
        <w:rPr/>
        <w:t xml:space="preserve"> </w:t>
      </w:r>
      <w:r>
        <w:rPr/>
        <w:t>Sport psychologists study all the following EXCEPT f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motiv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viol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group dynam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thoughts and feelings of athle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Freudian theories  (page 1 left)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Answer: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 xml:space="preserve">                    </w:t>
      </w:r>
      <w:r>
        <w:rPr/>
        <w:t xml:space="preserve"> </w:t>
      </w:r>
      <w:r>
        <w:rPr/>
        <w:t>focuses on psychological theories and interventions that can be used to enhance performance, participation, and personal growt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hanging="360"/>
        <w:rPr/>
      </w:pPr>
      <w:r>
        <w:rPr/>
        <w:t>social psycholog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hanging="360"/>
        <w:rPr/>
      </w:pPr>
      <w:r>
        <w:rPr/>
        <w:t>bio-behavioral psycholog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hanging="360"/>
        <w:rPr/>
      </w:pPr>
      <w:r>
        <w:rPr/>
        <w:t>applied sport psychology  (page 1 right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hanging="360"/>
        <w:rPr/>
      </w:pPr>
      <w:r>
        <w:rPr/>
        <w:t>developmental psychology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80" w:hanging="0"/>
        <w:rPr/>
      </w:pPr>
      <w:r>
        <w:rPr/>
        <w:t>Answer: c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260" w:leader="none"/>
        </w:tabs>
        <w:rPr/>
      </w:pPr>
      <w:r>
        <w:rPr/>
        <w:t>One general goal of sport psychology interventions is t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260" w:leader="none"/>
        </w:tabs>
        <w:ind w:left="900" w:right="-720" w:hanging="360"/>
        <w:rPr/>
      </w:pPr>
      <w:r>
        <w:rPr/>
        <w:t xml:space="preserve">investigate deep issues and past memories that shape the athlete’s personality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right="-720" w:hanging="360"/>
        <w:rPr/>
      </w:pPr>
      <w:r>
        <w:rPr/>
        <w:t xml:space="preserve">develop the ideal mental climate to allow athlete to perform best  (page 1 right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900" w:right="-720" w:hanging="360"/>
        <w:rPr/>
      </w:pPr>
      <w:r>
        <w:rPr/>
        <w:t>gain all information about physical abilities of athletes and apply i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260" w:leader="none"/>
        </w:tabs>
        <w:ind w:left="900" w:right="-720" w:hanging="360"/>
        <w:rPr/>
      </w:pPr>
      <w:r>
        <w:rPr/>
        <w:t>confront the athlete about an issue in a group setting with teammates involved</w:t>
      </w:r>
    </w:p>
    <w:p>
      <w:pPr>
        <w:pStyle w:val="Normal"/>
        <w:tabs>
          <w:tab w:val="clear" w:pos="720"/>
          <w:tab w:val="left" w:pos="1260" w:leader="none"/>
        </w:tabs>
        <w:ind w:left="180" w:right="-72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80" w:right="-720" w:hanging="0"/>
        <w:rPr/>
      </w:pPr>
      <w:r>
        <w:rPr/>
        <w:t>Answer: b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rPr/>
      </w:pPr>
      <w:r>
        <w:rPr/>
        <w:t>Considered the grandfather of sport psychology in North America, this former University of Illinois professor wrote two books, Psychology of Coaching (1926) and Psychology of Athletes (1928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Bruce Ogil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Ferruccio Antonel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John Wat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Coleman Griffith (page 2 right)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Answer: d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rPr/>
      </w:pPr>
      <w:r>
        <w:rPr/>
        <w:t>The 1960s era of Sport Psychology was known f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 xml:space="preserve">first attempt to form professional organizations of sport psychology (page 3 right)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 xml:space="preserve">acceptance of sport psychology as a separate subdiscipline within kinesiology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its failure to have any individuals doing applied work with team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all of the abov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rPr/>
      </w:pPr>
      <w:r>
        <w:rPr/>
        <w:t xml:space="preserve">  </w:t>
      </w:r>
      <w:r>
        <w:rPr/>
        <w:t xml:space="preserve">6.   </w:t>
      </w:r>
      <w:r>
        <w:rPr>
          <w:u w:val="single"/>
        </w:rPr>
        <w:t xml:space="preserve">                     </w:t>
      </w:r>
      <w:r>
        <w:rPr/>
        <w:t xml:space="preserve"> considers person and environmental variables and their potential interaction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Humanistic theor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Cognitive psycholog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Interactionism paradigm  (page 5 lef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Person-environmental relation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c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126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7.    Exercise and health psychology deals with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psychological effects of over-train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factors influencing exercise particip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injury and injury rehabilit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all of the above  (page 6 left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d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54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    All of the following occurred during the 1980’s era in sport psychology EXCEPT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formation of Association for the Advancement of Applied Sport Psychology (AASP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left="900" w:hanging="360"/>
        <w:rPr/>
      </w:pPr>
      <w:r>
        <w:rPr/>
        <w:t>formation of American Psychological Association (APA) Division 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 xml:space="preserve">increased use of sport psychology within USOC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formation of International Society of Sport Psychology (ISSP)  (page 3 right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d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/>
      </w:r>
    </w:p>
    <w:p>
      <w:pPr>
        <w:pStyle w:val="BodyTextIndent3"/>
        <w:tabs>
          <w:tab w:val="clear" w:pos="720"/>
          <w:tab w:val="left" w:pos="126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    Sport psychology in Eastern Europe gave a great deal of attention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promoting exercise behavi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 xml:space="preserve">enhancing elite athletes performance through applied research and direct  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interventions  (page 10 lef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optimistic thera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all of the abo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both a and b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b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540" w:hanging="540"/>
        <w:rPr/>
      </w:pPr>
      <w:r>
        <w:rPr/>
        <w:t>The following are future needs or expectations for the field of sport psychology EXCEPT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more inclusive and diverse research questions and method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ore career opportunities for individuals trained in sport psycholog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more specialization in the training of future sport psychologis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e-examination of the standards set for ethical behavior in the field (pages 11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d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1260" w:leader="none"/>
        </w:tabs>
        <w:rPr>
          <w:lang w:val="en-US"/>
        </w:rPr>
      </w:pPr>
      <w:r>
        <w:rPr>
          <w:lang w:val="en-US"/>
        </w:rPr>
        <w:t>11.   Which era was known for making considerable progress regarding professional issues in applied sport psychology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1960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1970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1980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  <w:tab w:val="left" w:pos="1260" w:leader="none"/>
        </w:tabs>
        <w:ind w:left="900" w:hanging="360"/>
        <w:rPr/>
      </w:pPr>
      <w:r>
        <w:rPr/>
        <w:t>1990s – 2000s  (page 7 left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nswer: d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-False Items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3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540" w:hanging="540"/>
        <w:rPr>
          <w:lang w:val="en-US"/>
        </w:rPr>
      </w:pPr>
      <w:r>
        <w:rPr>
          <w:lang w:val="en-US"/>
        </w:rPr>
        <w:t>The pioneering efforts of Coreman Griffith and Dorothy Yates failed to foster any followers so no recognizable sport psychology discipline emerged in the 1930s and 1940s. Answer: True 3 left</w:t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  <w:t>13.</w:t>
        <w:tab/>
        <w:t>The scientific foundation of sport psychology emerged primarily during the last 75 years. Answer: False 2 right</w:t>
      </w:r>
    </w:p>
    <w:p>
      <w:pPr>
        <w:pStyle w:val="BodyTextIndent3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20"/>
          <w:tab w:val="left" w:pos="540" w:leader="none"/>
        </w:tabs>
        <w:rPr/>
      </w:pPr>
      <w:r>
        <w:rPr>
          <w:lang w:val="en-US"/>
        </w:rPr>
        <w:t>14.</w:t>
        <w:tab/>
        <w:t xml:space="preserve">One of the purposes of the Association of Applied Sport Psychology is to promote applied research in the areas of social, health, and performance enhancement psychology.  </w:t>
      </w:r>
    </w:p>
    <w:p>
      <w:pPr>
        <w:pStyle w:val="BodyTextIndent3"/>
        <w:tabs>
          <w:tab w:val="clear" w:pos="720"/>
          <w:tab w:val="left" w:pos="540" w:leader="none"/>
        </w:tabs>
        <w:rPr>
          <w:lang w:val="en-US"/>
        </w:rPr>
      </w:pPr>
      <w:r>
        <w:rPr>
          <w:lang w:val="en-US"/>
        </w:rPr>
        <w:tab/>
        <w:t>Answer: True 7 left</w:t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A primary goal of the 1970’s was to gain acceptance for the field of sport psychology by advancing the knowledge base through experimental research.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Answer: True 5 lef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BodyTextIndent3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lang w:val="en-US"/>
        </w:rPr>
      </w:pPr>
      <w:r>
        <w:rPr>
          <w:lang w:val="en-US"/>
        </w:rPr>
        <w:t>A lot of opportunities existed in the 1990s for full-time consulting opportunities in sport psychology, making full-time performance enhancement consulting a viable career field. Answer: False 9 righ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Part of the growth in exercise psychology within the academic community has occurred because of growth in external grant opportunities.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Answer: True 10 left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elf-regulation training refers to voluntarily controlling such bodily functions as heart rate, temperature, and muscle tension, as well as emotional reactions to stressful situations. Answer: True 10 right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Applied sport psychology can be used by physical education teachers, fitness trainers, and athletic trainers.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Answer: True 2 right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The academic job market in sport psychology showed considerable growth throughout the 1990s.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Answer: True 9 righ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 supervised practicum with a qualified professional mentor is one of the criteria for becoming an AASP certified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Answer: True 8 left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pyright © 2015 McGraw-Hill Education. All rights reserved. No reproduction or distribution without the prior written consent of McGraw-Hill Educatio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5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</w:tabs>
      <w:outlineLvl w:val="1"/>
    </w:pPr>
    <w:rPr>
      <w:rFonts w:ascii="Times" w:hAnsi="Times" w:cs="Time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360"/>
    </w:pPr>
    <w:rPr>
      <w:szCs w:val="20"/>
      <w:lang w:val="en-GB"/>
    </w:rPr>
  </w:style>
  <w:style w:type="paragraph" w:styleId="TextBodyIndent">
    <w:name w:val="Body Text Indent"/>
    <w:basedOn w:val="Normal"/>
    <w:pPr>
      <w:ind w:left="360" w:hanging="360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ind w:left="540" w:hanging="54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8:12:00Z</dcterms:created>
  <dc:creator>Sheryl E. Paulk</dc:creator>
  <dc:description/>
  <cp:keywords/>
  <dc:language>en-US</dc:language>
  <cp:lastModifiedBy>Goss, Kelly</cp:lastModifiedBy>
  <dcterms:modified xsi:type="dcterms:W3CDTF">2014-04-17T18:22:00Z</dcterms:modified>
  <cp:revision>3</cp:revision>
  <dc:subject/>
  <dc:title>Chapter 2</dc:title>
</cp:coreProperties>
</file>