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532" w:after="532"/>
        <w:ind w:left="0" w:right="0" w:hanging="0"/>
        <w:rPr/>
      </w:pPr>
      <w:r>
        <w:rPr>
          <w:rFonts w:ascii="Times New Roman" w:hAnsi="Times New Roman"/>
          <w:b/>
          <w:bCs/>
          <w:color w:val="000000"/>
          <w:sz w:val="40"/>
          <w:szCs w:val="40"/>
        </w:rPr>
        <w:t xml:space="preserve">Chapter 01 Test Bank </w:t>
      </w:r>
    </w:p>
    <w:p>
      <w:pPr>
        <w:pStyle w:val="Normal"/>
        <w:widowControl w:val="false"/>
        <w:bidi w:val="0"/>
        <w:spacing w:before="266" w:after="266"/>
        <w:ind w:left="0" w:right="0" w:hanging="0"/>
        <w:rPr/>
      </w:pPr>
      <w:r>
        <w:rPr>
          <w:rFonts w:ascii="Times New Roman" w:hAnsi="Times New Roman"/>
          <w:i/>
          <w:iCs/>
          <w:color w:val="000000"/>
          <w:sz w:val="20"/>
          <w:szCs w:val="20"/>
        </w:rPr>
        <w:t>Student: ___________________________________________________________________________</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 Digital/online advertising account for the majority of companies' marketing communications expenditures.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 Not all marketing transactions involve the exchange of money for a product or servic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 The status gained from owning a particular brand is an example of a functional benefit.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 As marketers embraced the concept of integrated marketing communications, they began to rely primarily on media advertising.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 The integrated marketing communications approach calls for a centralized messaging function so that everything a company says and does communicates a common theme and positioning.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 The goal of integrated marketing communications (IMC) is to generate both short-term financial returns and build long-term brand and shareholder valu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 One reason marketers are adopting the IMC approach is they understand the value of strategically integrating the various communications functions.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 There has been an evolution to micromarketing as the mass audience assembled by network television and augmented by other mass media is fragmenting at an accelerating rat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 Traditional print advertising is expected to increase by 45 percent from 2016 to 2020.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 Most consumers in the millennial generation age cohort are very receptive to traditional advertising.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 Implicit communication has been defined as the coordination of all seller-initiated efforts to set up channels of information and persuasion in order to sell goods and services or promote an idea.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 The nonpersonal nature of advertising means that there is generally ample opportunity for immediate feedback from the message recipient.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 Media advertising is still the most cost-effective way to reach large numbers of consumers with an advertising messag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4. Primary-demand advertising focuses on creating demand for a specific company's brands.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5. Business-to-business advertising is limited to industrial goods; services such as insurance and finance and banking are not included in this category.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6. Advertising targeted to professionals such as doctors, lawyers, dentists, engineers, or professors to encourage them to use a company's product in their business operations is referred to as trade advertising.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7. Traditionally, direct selling via independent contractors has been the primary medium for direct-response advertising.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8. Omnichannel retailing involves using a combination of physical or offline channels as well as digital or online channels to influence a customer’s shopping experience, including research before a purchase and service after a sal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9. When Bumble Bee Tuna participates in a trade show to encourage retailers to stock and promote its products, it is engaged in a consumer-oriented sales promotion.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0. An advantage of publicity over other forms of promotion is its credibility.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1. Publicity is always under the control of an organization, so the organization can make sure it is positiv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2. Unexpected touch points are unanticipated references or information about a company or brand that a customer or prospect receives that is beyond the control of the organization.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3. Earned media refers to channels of marketing communication that a company controls, such as its websites, blogs, and mobile apps as well as social media channels such as Facebook, Twitter, Instagram, and YouTub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4. The first step in the IMC planning process is to review the marketing plan and objectives.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5. Companies or brands that are new to the market or those for whom perceptions are negative should focus on the benefits or attributes of the specific product or service, and not on their image.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6. Analysis of the communication process may involve preliminary discussions on media-mix options and their cost implications. </w:t>
        <w:br/>
        <w:t>True    Fal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7. Which of the following is an example of a marketing exchange? </w:t>
        <w:br/>
        <w:t>A. The waitress gave Cyrus a menu and he placed his food order.</w:t>
        <w:br/>
        <w:t>B. Griffin helped Mandy replace the air filter in her lawn mower.</w:t>
        <w:br/>
        <w:t>C. Ken and Maggie gave their son an MP3 player for his birthday.</w:t>
        <w:br/>
        <w:t>D. Mrs. Maloney gave Larry a box of homemade fudge in return for painting her fence.</w:t>
        <w:br/>
        <w:t>E. Jenny asked Melisa if she could borrow her pen for a while since her pen had stopped work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8. According to the American Marketing Association's definition of marketing, which of the following statements is true? </w:t>
        <w:br/>
        <w:t>A. Most marketers are seeking a one-time exchange or transaction with their customers.</w:t>
        <w:br/>
        <w:t>B. The focus of production-driven companies is on developing and sustaining relationships with their customers.</w:t>
        <w:br/>
        <w:t>C. Successful companies recognize that creating and delivering value to their customers is extremely important.</w:t>
        <w:br/>
        <w:t>D. Though marketing plays an important role in developing relationships with customers, it does not help in maintaining them.</w:t>
        <w:br/>
        <w:t>E. By definition, a marketing transaction has to involve the exchange of mone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29. Which of the following statements best defines value? </w:t>
        <w:br/>
        <w:t>A. the coordination of all seller-initiated efforts to set up channels of information and persuasion in order to sell goods and services or promote an idea</w:t>
        <w:br/>
        <w:t>B. the combination of factors like name, logo, design, and packaging that comes to mind when consumers think about a brand</w:t>
        <w:br/>
        <w:t>C. the desire and ability of two or more parties to exchange something of importance with one another</w:t>
        <w:br/>
        <w:t>D. the customer's perception of all of the benefits of a product or service weighed against all the costs of acquiring and consuming it</w:t>
        <w:br/>
        <w:t>E. the amount of funds invested by the shareholders of a company in promoting its product portfolio</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0. Product, price, promotion, and _____ are the four Ps of the marketing mix. </w:t>
        <w:br/>
        <w:t>A. people</w:t>
        <w:br/>
        <w:t>B. place</w:t>
        <w:br/>
        <w:t>C. package</w:t>
        <w:br/>
        <w:t>D. print</w:t>
        <w:br/>
        <w:t>E. privileg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1. Price, product, place, and promotion together form the </w:t>
        <w:br/>
        <w:t>A. points-of-parity.</w:t>
        <w:br/>
        <w:t>B. promotional mix.</w:t>
        <w:br/>
        <w:t>C. marketing mix.</w:t>
        <w:br/>
        <w:t>D. supply chain components.</w:t>
        <w:br/>
        <w:t>E. exchange mix.</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2. Prior to the development of integrated marketing communications, the promotional function in most companies was dominated by </w:t>
        <w:br/>
        <w:t>A. mass-media advertising.</w:t>
        <w:br/>
        <w:t>B. sales promotion.</w:t>
        <w:br/>
        <w:t>C. public relations.</w:t>
        <w:br/>
        <w:t>D. publicity.</w:t>
        <w:br/>
        <w:t>E. direct 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3. CL Inc., a new firm, used mass media to gain traction among customers. The company used sales promotions and public relations to achieve the long-term targets and goals identified by the top management. It also opted for direct marketing on a project-to-project basis. The assimilation of these various promotional tools is commonly referred to as </w:t>
        <w:br/>
        <w:t>A. mobile marketing.</w:t>
        <w:br/>
        <w:t>B. sales promotion activities.</w:t>
        <w:br/>
        <w:t>C. integrated marketing communications.</w:t>
        <w:br/>
        <w:t>D. omnichannel retailing.</w:t>
        <w:br/>
        <w:t>E. search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4. The process of assimilating mass-media advertisements with other promotional elements such as direct marketing, public relations, and sales promotion is known as </w:t>
        <w:br/>
        <w:t>A. media fragmentation.</w:t>
        <w:br/>
        <w:t>B. micromarketing.</w:t>
        <w:br/>
        <w:t>C. integrated marketing communications.</w:t>
        <w:br/>
        <w:t>D. social media.</w:t>
        <w:br/>
        <w:t>E. digital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5. Which of the following best defines integrated marketing communications? </w:t>
        <w:br/>
        <w:t>A. It is a term used in cause marketing that speaks about the degree of control customers hold over the cause they choose to support.</w:t>
        <w:br/>
        <w:t>B. It involves coordinating the various promotional elements and other marketing activities that interact with a firm's customers.</w:t>
        <w:br/>
        <w:t>C. It is software that gathers and analyzes information about customer interactions with all the employees of a company.</w:t>
        <w:br/>
        <w:t>D. It is a collection of informational resources that describes a company's products and services and assists in marketing the same.</w:t>
        <w:br/>
        <w:t>E. It involves dividing the customers into similar subgroups based on media usage, demographics, psychographics, and product usag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6. Which of the following is true of integrated marketing communication? </w:t>
        <w:br/>
        <w:t>A. It does not include sales promotion.</w:t>
        <w:br/>
        <w:t>B. It calls for a "big picture" approach to promotional activities.</w:t>
        <w:br/>
        <w:t>C. It segregates and highlights various independent promotional activities.</w:t>
        <w:br/>
        <w:t>D. It is also typically referred to as mobile marketing.</w:t>
        <w:br/>
        <w:t>E. It relies on mass-media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7. The central theme of the concept of _____ is that all of an organization's promotional elements and marketing activities reach out consistently and in a unified manner with its customers. </w:t>
        <w:br/>
        <w:t>A. the marketing mix</w:t>
        <w:br/>
        <w:t>B. exchange</w:t>
        <w:br/>
        <w:t>C. integrated marketing communications</w:t>
        <w:br/>
        <w:t>D. the promotional mix</w:t>
        <w:br/>
        <w:t>E. cumulative prospect theor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38. According to the American Association of Advertising Agencies, _____ is a concept of marketing communications planning that recognizes the added value of a comprehensive plan that evaluates the strategic role of a variety of communication disciplines and combines them to provide clarity, consistency, and maximum impact. </w:t>
        <w:br/>
        <w:t>A. brand equity</w:t>
        <w:br/>
        <w:t>B. local advertising</w:t>
        <w:br/>
        <w:t>C. selective demand marketing communications</w:t>
        <w:br/>
        <w:t>D. integrated marketing communications</w:t>
        <w:br/>
        <w:t>E. professional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 xml:space="preserve">39. In the advertising industry, terms such as </w:t>
      </w:r>
      <w:r>
        <w:rPr>
          <w:rFonts w:ascii="Times New Roman" w:hAnsi="Times New Roman"/>
          <w:i/>
          <w:iCs/>
          <w:color w:val="000000"/>
          <w:sz w:val="20"/>
          <w:szCs w:val="20"/>
        </w:rPr>
        <w:t>new advertising</w:t>
      </w:r>
      <w:r>
        <w:rPr>
          <w:rFonts w:ascii="Times New Roman" w:hAnsi="Times New Roman"/>
          <w:color w:val="000000"/>
          <w:sz w:val="20"/>
          <w:szCs w:val="20"/>
        </w:rPr>
        <w:t xml:space="preserve">, </w:t>
      </w:r>
      <w:r>
        <w:rPr>
          <w:rFonts w:ascii="Times New Roman" w:hAnsi="Times New Roman"/>
          <w:i/>
          <w:iCs/>
          <w:color w:val="000000"/>
          <w:sz w:val="20"/>
          <w:szCs w:val="20"/>
        </w:rPr>
        <w:t>orchestration</w:t>
      </w:r>
      <w:r>
        <w:rPr>
          <w:rFonts w:ascii="Times New Roman" w:hAnsi="Times New Roman"/>
          <w:color w:val="000000"/>
          <w:sz w:val="20"/>
          <w:szCs w:val="20"/>
        </w:rPr>
        <w:t xml:space="preserve">, and </w:t>
      </w:r>
      <w:r>
        <w:rPr>
          <w:rFonts w:ascii="Times New Roman" w:hAnsi="Times New Roman"/>
          <w:i/>
          <w:iCs/>
          <w:color w:val="000000"/>
          <w:sz w:val="20"/>
          <w:szCs w:val="20"/>
        </w:rPr>
        <w:t>seamless communication</w:t>
      </w:r>
      <w:r>
        <w:rPr>
          <w:rFonts w:ascii="Times New Roman" w:hAnsi="Times New Roman"/>
          <w:color w:val="000000"/>
          <w:sz w:val="20"/>
          <w:szCs w:val="20"/>
        </w:rPr>
        <w:t xml:space="preserve"> were used to describe the concept of </w:t>
        <w:br/>
        <w:t>A. positioning.</w:t>
        <w:br/>
        <w:t>B. integration.</w:t>
        <w:br/>
        <w:t>C. channel conflict.</w:t>
        <w:br/>
        <w:t>D. relationship marketing.</w:t>
        <w:br/>
        <w:t>E. diffus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0. In the 4As' definition of integrated marketing communications, the focus is on </w:t>
        <w:br/>
        <w:t>A. the organizations creating a sustainable supply chain for developing a socially responsible business.</w:t>
        <w:br/>
        <w:t>B. the fact that nonpersonal communications must be totally avoided for a better communications impact.</w:t>
        <w:br/>
        <w:t>C. the employees keeping track of future prospects by maintaining a customer interaction tracker.</w:t>
        <w:br/>
        <w:t>D. the development of bait-and-switch marketing activities in all organizations.</w:t>
        <w:br/>
        <w:t>E. the process of using all forms of promotion to achieve maximum communication impac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1. The primary goal of an integrated marketing communications program is to </w:t>
        <w:br/>
        <w:t>A. have a company's entire marketing and promotional activities project a consistent, unified image to its customers.</w:t>
        <w:br/>
        <w:t>B. control all facets of a product's distribution.</w:t>
        <w:br/>
        <w:t>C. communicate with customers primarily through mass-media advertising.</w:t>
        <w:br/>
        <w:t>D. have complete control over all the channel partners in the distribution channel and to slow down the rate of diffusion of a new product among the customers.</w:t>
        <w:br/>
        <w:t>E. create a strong distribution network, via marketing, that is capable of destabilizing any competi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2. According to the definition of integrated marketing communications (IMC) given by Don Schultz, which of the following is true of IMC? </w:t>
        <w:br/>
        <w:t>A. It is a tactical separation of various communication activities.</w:t>
        <w:br/>
        <w:t>B. It does not view the audience as an important part of the IMC process.</w:t>
        <w:br/>
        <w:t>C. It does not view the employees as an important part of the IMC process.</w:t>
        <w:br/>
        <w:t>D. It is viewed as an ongoing strategic business process.</w:t>
        <w:br/>
        <w:t>E. It simply involves bundling promotional mix elements together.</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3. Montblanc uses classic design, a distinctive brand name, a focused distribution strategy to exclusive retailers, and celebrities in its advertising to position its watches as high-quality, high-status products.  This is an example of a(n) ______________________ approach.   </w:t>
        <w:br/>
        <w:t>A. direct marketing</w:t>
        <w:br/>
        <w:t>B. mobile marketing</w:t>
        <w:br/>
        <w:t>C. integrated marketing communications</w:t>
        <w:br/>
        <w:t>D. old generation marketing</w:t>
        <w:br/>
        <w:t>E. mass media</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4. _____ has been described as one of the "new-generation" marketing approaches being used by companies to better focus their efforts in acquiring, retaining, and developing relationships with customers and other stakeholders. </w:t>
        <w:br/>
        <w:t>A. Decentralized communication systems</w:t>
        <w:br/>
        <w:t>B. Bait-and-switch marketing approach</w:t>
        <w:br/>
        <w:t>C. Integrated marketing communications</w:t>
        <w:br/>
        <w:t>D. Mass-media advertising</w:t>
        <w:br/>
        <w:t>E. Customer newsletter servic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5. To respond to media fragmentation, marketers are increasing their spending on </w:t>
        <w:br/>
        <w:t>A. mass-media communication.</w:t>
        <w:br/>
        <w:t>B. television advertising.</w:t>
        <w:br/>
        <w:t>C. micromarketing.</w:t>
        <w:br/>
        <w:t>D. mass production.</w:t>
        <w:br/>
        <w:t>E. product packag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6. Ultra-Long deodorant's tagline is "Timely strength for the match of life." Ads for the product feature a baseball star saying, "You need extra muscle when your day goes into extra time." These ads appear regularly on television and in print media. At the same time, Ultra-Long runs a sweepstakes contest for its customers. To enter the contest, customers have to fill out a $1-off coupon. Through the use of IMC, Ultra-Long is hoping to primarily create _____ for its new product, which is the combination of many factors, including the name, logo, symbols, design, packaging, and performance of the product.  </w:t>
        <w:br/>
        <w:t>A. brand evangelism</w:t>
        <w:br/>
        <w:t>B. brand dilution</w:t>
        <w:br/>
        <w:t>C. brand language</w:t>
        <w:br/>
        <w:t>D. brand identity</w:t>
        <w:br/>
        <w:t>E. brand reposition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7. _____ is the sum of all points of encounter or contact that consumers have with the brand, and it extends beyond the experience or outcome of using it. </w:t>
        <w:br/>
        <w:t>A. Brand evangelism</w:t>
        <w:br/>
        <w:t>B. Brand identity</w:t>
        <w:br/>
        <w:t>C. Brand extension</w:t>
        <w:br/>
        <w:t>D. Brand differentiation</w:t>
        <w:br/>
        <w:t>E. Brand engageme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8. The chief marketing officer who noted that “the future of marketing isn’t about getting people to buy your brand, but to buy into your brand,” recognized that marketing is now in the _____________ era, and companies must connect with consumers based on trust, transparency, engagement, and authenticity.  </w:t>
        <w:br/>
        <w:t>A. relationship</w:t>
        <w:br/>
        <w:t>B. cynicism</w:t>
        <w:br/>
        <w:t>C. promotion</w:t>
        <w:br/>
        <w:t>D. mobile</w:t>
        <w:br/>
        <w:t>E. sustainabilit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49. _____ has long been the cornerstone of brand-building efforts for many companies. </w:t>
        <w:br/>
        <w:t>A. Interactive media</w:t>
        <w:br/>
        <w:t>B. Mass-media advertising</w:t>
        <w:br/>
        <w:t>C. Online marketing</w:t>
        <w:br/>
        <w:t>D. Product placement</w:t>
        <w:br/>
        <w:t>E. Personal sell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0. _____ is the coordination of all seller-initiated efforts to set up channels of information and persuasion to sell goods and services. </w:t>
        <w:br/>
        <w:t>A. Branding</w:t>
        <w:br/>
        <w:t>B. Product distribution</w:t>
        <w:br/>
        <w:t>C. Pricing</w:t>
        <w:br/>
        <w:t>D. Promotion</w:t>
        <w:br/>
        <w:t>E. Market segmenta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1. Traditionally, which of the following has been considered an element of the promotional mix? </w:t>
        <w:br/>
        <w:t>A. packaging</w:t>
        <w:br/>
        <w:t>B. advertising</w:t>
        <w:br/>
        <w:t>C. direct marketing</w:t>
        <w:br/>
        <w:t>D. interactive media</w:t>
        <w:br/>
        <w:t>E. brand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2. Which of the following elements of the promotional mix is defined as a paid form of nonpersonal presentation of ideas, goods, or services by an identified sponsor using predominantly mass media? </w:t>
        <w:br/>
        <w:t>A. advertising</w:t>
        <w:br/>
        <w:t>B. branding</w:t>
        <w:br/>
        <w:t>C. packaging</w:t>
        <w:br/>
        <w:t>D. publicity</w:t>
        <w:br/>
        <w:t>E.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3. Advertising is defined as any </w:t>
        <w:br/>
        <w:t>A. paid form of nonpersonal communication about a product, service, or company.</w:t>
        <w:br/>
        <w:t>B. form of media communication that provides an opportunity for immediate feedback.</w:t>
        <w:br/>
        <w:t>C. communication that moves a product from one level to another level of the distribution channel.</w:t>
        <w:br/>
        <w:t>D. personal communication from a company's representative to prospective buyers.</w:t>
        <w:br/>
        <w:t>E. nonpersonal communication about a product or service that is not paid for or run under identified sponsorship.</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4. The basic elements that are used to accomplish an organization's marketing communication objectives are referred to as </w:t>
        <w:br/>
        <w:t>A. the marketing mix.</w:t>
        <w:br/>
        <w:t>B. marketing strategy tools.</w:t>
        <w:br/>
        <w:t>C. the growth-share matrix.</w:t>
        <w:br/>
        <w:t>D. the promotional mix.</w:t>
        <w:br/>
        <w:t>E. the hype cycl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5. Which the following factors is generally neglected through the use of advertising? </w:t>
        <w:br/>
        <w:t>A. ability to reach mass markets</w:t>
        <w:br/>
        <w:t>B. low cost per contact</w:t>
        <w:br/>
        <w:t>C. ability to create brand images and symbolism</w:t>
        <w:br/>
        <w:t>D. immediate feedback</w:t>
        <w:br/>
        <w:t>E. control of message content and media placeme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6. Which of the following is true of advertising as a form of promotion? </w:t>
        <w:br/>
        <w:t>A. low cost per contact</w:t>
        <w:br/>
        <w:t>B. nonpaid form of promotion</w:t>
        <w:br/>
        <w:t>C. sponsor or advertiser not identified</w:t>
        <w:br/>
        <w:t>D. immediate feedback and capability to close sales</w:t>
        <w:br/>
        <w:t>E. makes use of nontraditional media</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7. Clave Inc., a large soap manufacturing firm, has introduced a new soap known as Honeydew. It wants to promote the soap to broad audiences across various countries in a persuasive and cost-effective manner. At the same time, it also wants to enhance the overall company image. It has a promotional budget of about $1,000,000. Which of the following forms of promotion should Clave make use of for the promotion of Honeydew? </w:t>
        <w:br/>
        <w:t>A. mass advertising</w:t>
        <w:br/>
        <w:t>B. direct marketing</w:t>
        <w:br/>
        <w:t>C. personal selling</w:t>
        <w:br/>
        <w:t>D. sales promotion</w:t>
        <w:br/>
        <w:t>E. publicit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8. Which of the following features of direct-response advertising differentiates it from other forms of advertising? </w:t>
        <w:br/>
        <w:t>A. It provides for immediate feedback from the message recipient.</w:t>
        <w:br/>
        <w:t>B. It makes use of only magazines as a primary medium of advertising.</w:t>
        <w:br/>
        <w:t>C. It is a form of nonpersonal mass-media communication.</w:t>
        <w:br/>
        <w:t>D. It is most widely used because of its pervasiveness.</w:t>
        <w:br/>
        <w:t>E. It is a paid form of mass-media communica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59. The best-known and most widely discussed form of promotion is </w:t>
        <w:br/>
        <w:t>A. personal selling.</w:t>
        <w:br/>
        <w:t>B. sales promotion.</w:t>
        <w:br/>
        <w:t>C. direct marketing.</w:t>
        <w:br/>
        <w:t>D. advertising.</w:t>
        <w:br/>
        <w:t>E. publicity/public relation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0. Which promotional mix element would best suit a firm that wants to reach a large consumer audience while keeping the cost per contact low and creating a symbolic image or appeal for a new brand? </w:t>
        <w:br/>
        <w:t>A. advertising</w:t>
        <w:br/>
        <w:t>B. personal selling</w:t>
        <w:br/>
        <w:t>C. sampling</w:t>
        <w:br/>
        <w:t>D. couponing</w:t>
        <w:br/>
        <w:t>E. door-to-door sell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1. Which of the following is true of advertising? </w:t>
        <w:br/>
        <w:t>A. Advertising attempts to create a personal relationship with the consumers.</w:t>
        <w:br/>
        <w:t>B. The nature and purpose of advertising is usually the same across various industries.</w:t>
        <w:br/>
        <w:t>C. Advertising is a valuable tool for building brand and company equity.</w:t>
        <w:br/>
        <w:t>D. Advertising is used only for the promotion of mass consumer products.</w:t>
        <w:br/>
        <w:t>E. One disadvantage of advertising is that it is extremely personal to consumer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2. With respect to consumer markets, advertising done by manufacturers of well-known brands on a countrywide basis or in most regions of the country is known as _____ advertising. </w:t>
        <w:br/>
        <w:t>A. professional</w:t>
        <w:br/>
        <w:t>B. trade</w:t>
        <w:br/>
        <w:t>C. business-to-business</w:t>
        <w:br/>
        <w:t>D. national</w:t>
        <w:br/>
        <w:t>E. direct-respon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3. Stylo, a perfume manufacturing company, spends about $1,000,000 annually on advertising. The company seeks to remind its customers in the United States about the brand and its features, benefits, and uses. It primarily strives to reinforce its image and initiate product purchase. In the context of the types of advertising to consumer markets, Stylo is using </w:t>
        <w:br/>
        <w:t>A. national advertising.</w:t>
        <w:br/>
        <w:t>B. primary demand advertising.</w:t>
        <w:br/>
        <w:t>C. trade advertising.</w:t>
        <w:br/>
        <w:t>D. business-to-business advertising.</w:t>
        <w:br/>
        <w:t>E. professional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4. _____ advertising is done by local merchants to encourage consumers to shop at a specific store, use a local service, or patronize a particular establishment. </w:t>
        <w:br/>
        <w:t>A. Trade</w:t>
        <w:br/>
        <w:t>B. Professional</w:t>
        <w:br/>
        <w:t>C. Direct-response</w:t>
        <w:br/>
        <w:t>D. Retail</w:t>
        <w:br/>
        <w:t>E. National</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5. A to Z, a supermarket in New Jersey, placed a weekly advertisement in the local newspapers. The advertisement stated that A to Z would provide its customers all vegetables at a flat rate of $5 from Monday to Wednesday between 1 p.m. and 3 p.m. at select locations in the state. A to Z most likely used </w:t>
        <w:br/>
        <w:t>A. national advertising.</w:t>
        <w:br/>
        <w:t>B. trade advertising.</w:t>
        <w:br/>
        <w:t>C. retail advertising.</w:t>
        <w:br/>
        <w:t>D. primary-demand advertising.</w:t>
        <w:br/>
        <w:t>E. direct-response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6. Advertising done for the purpose of building store traffic and encouraging consumers to make a purchase takes the form of _____ advertising. </w:t>
        <w:br/>
        <w:t>A. trade</w:t>
        <w:br/>
        <w:t>B. facultative</w:t>
        <w:br/>
        <w:t>C. professional</w:t>
        <w:br/>
        <w:t>D. direct-action</w:t>
        <w:br/>
        <w:t>E. B2B</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7. Which of the following is true of retail advertising? </w:t>
        <w:br/>
        <w:t>A. It is done by large companies on a nationwide basis or in most regions of the country.</w:t>
        <w:br/>
        <w:t>B. It takes the form of direct-response advertising.</w:t>
        <w:br/>
        <w:t>C. It is done to build store traffic and sales.</w:t>
        <w:br/>
        <w:t>D. It is designed to stimulate demand for the general product class or an entire industry.</w:t>
        <w:br/>
        <w:t>E. It is targeted at marketing channel members such as wholesalers, distributors, and supplier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8. Retail or local advertising often takes the form of </w:t>
        <w:br/>
        <w:t>A. trade advertising.</w:t>
        <w:br/>
        <w:t>B. selective-demand advertising.</w:t>
        <w:br/>
        <w:t>C. bait-and-switch advertising.</w:t>
        <w:br/>
        <w:t>D. direct-action advertising.</w:t>
        <w:br/>
        <w:t>E. indirect-response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69. Primary-demand advertising is designed to </w:t>
        <w:br/>
        <w:t>A. influence the purchase of only industrial goods and services.</w:t>
        <w:br/>
        <w:t>B. stimulate demand for a general product class or entire industry.</w:t>
        <w:br/>
        <w:t>C. help launch a specific line extension.</w:t>
        <w:br/>
        <w:t>D. stimulate demand for existing products that are "dying."</w:t>
        <w:br/>
        <w:t>E. create a market share gain for the industry leader.</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0. In the context of advertising for consumer markets, _____ advertising focuses on creating demand for a specific company's brand. </w:t>
        <w:br/>
        <w:t>A. primary-demand</w:t>
        <w:br/>
        <w:t>B. selective-demand</w:t>
        <w:br/>
        <w:t>C. trade</w:t>
        <w:br/>
        <w:t>D. professional</w:t>
        <w:br/>
        <w:t>E. industrial</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1. Munroe Dairy, Inc., a manufacturer of dairy products, has come up with new global ads that promote the benefits of drinking milk as well as demonstrate the various uses of milk. This is an example of </w:t>
        <w:br/>
        <w:t>A. trade advertising.</w:t>
        <w:br/>
        <w:t>B. primary-demand advertising.</w:t>
        <w:br/>
        <w:t>C. secondary-demand advertising.</w:t>
        <w:br/>
        <w:t>D. retail advertising.</w:t>
        <w:br/>
        <w:t>E. professional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2. The National Egg Association has been promoting the benefits of eggs for many years. It aims to educate customers about the nutritional values of eggs through ads which are aired in several states. It is making use of  </w:t>
        <w:br/>
        <w:t>A. direct-response advertising.</w:t>
        <w:br/>
        <w:t>B. professional advertising.</w:t>
        <w:br/>
        <w:t>C. primary-demand advertising.</w:t>
        <w:br/>
        <w:t>D. selective-demand advertising.</w:t>
        <w:br/>
        <w:t>E. trade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3. Which of the following best describes selective-demand advertising? </w:t>
        <w:br/>
        <w:t>A. It focuses on creating demand for a specific company's brands.</w:t>
        <w:br/>
        <w:t>B. It is done by retailers or local merchants to encourage consumers to shop at a specific store, use a local service, or patronize a particular establishment.</w:t>
        <w:br/>
        <w:t>C. It focuses on creating demand for an entire industry.</w:t>
        <w:br/>
        <w:t>D. It focuses on targeting individuals who buy or influence the purchase of industrial goods or services for their companies.</w:t>
        <w:br/>
        <w:t>E. It is one of the four Ps of the marketing mix.</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4. Which of the following is an example of retail advertising? </w:t>
        <w:br/>
        <w:t>A. Advertisement of a health drink that compares its benefits to its competitor's</w:t>
        <w:br/>
        <w:t>B. Advertising done by the Beef Council to stimulate the demand for beef </w:t>
        <w:br/>
        <w:t>C. Advertisement for Fizzy Cola placed in a trade magazine to promote it to food store managers</w:t>
        <w:br/>
        <w:t>D. Advertisement for Pink Airlines that appears in newspapers all across the country</w:t>
        <w:br/>
        <w:t>E. Newspaper advertisement for a discount at a restaurant located on the outskirts of San Diego</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5. _____ advertising is targeted at individuals who influence the purchase of goods and services used to make other products. </w:t>
        <w:br/>
        <w:t>A. Professional</w:t>
        <w:br/>
        <w:t>B. Primary-demand</w:t>
        <w:br/>
        <w:t>C. Retail</w:t>
        <w:br/>
        <w:t>D. Business-to-business</w:t>
        <w:br/>
        <w:t>E. Direct-respons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 xml:space="preserve">76. Advertisements for CL brake products, True spark plugs, AM chassis parts, and Stone wheels featured in </w:t>
      </w:r>
      <w:r>
        <w:rPr>
          <w:rFonts w:ascii="Times New Roman" w:hAnsi="Times New Roman"/>
          <w:i/>
          <w:iCs/>
          <w:color w:val="000000"/>
          <w:sz w:val="20"/>
          <w:szCs w:val="20"/>
        </w:rPr>
        <w:t>Tire Review</w:t>
      </w:r>
      <w:r>
        <w:rPr>
          <w:rFonts w:ascii="Times New Roman" w:hAnsi="Times New Roman"/>
          <w:color w:val="000000"/>
          <w:sz w:val="20"/>
          <w:szCs w:val="20"/>
        </w:rPr>
        <w:t>, a journal for owners/operators of auto shops, are examples of _____ advertising. </w:t>
        <w:br/>
        <w:t>A. retail</w:t>
        <w:br/>
        <w:t>B. direct-response</w:t>
        <w:br/>
        <w:t>C. business-to-business</w:t>
        <w:br/>
        <w:t>D. direct-mail</w:t>
        <w:br/>
        <w:t>E. primary-demand</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 xml:space="preserve">77. DocStock Inc., a company that manufactures stethoscopes, has placed an ad in </w:t>
      </w:r>
      <w:r>
        <w:rPr>
          <w:rFonts w:ascii="Times New Roman" w:hAnsi="Times New Roman"/>
          <w:i/>
          <w:iCs/>
          <w:color w:val="000000"/>
          <w:sz w:val="20"/>
          <w:szCs w:val="20"/>
        </w:rPr>
        <w:t>MediMag</w:t>
      </w:r>
      <w:r>
        <w:rPr>
          <w:rFonts w:ascii="Times New Roman" w:hAnsi="Times New Roman"/>
          <w:color w:val="000000"/>
          <w:sz w:val="20"/>
          <w:szCs w:val="20"/>
        </w:rPr>
        <w:t>, a magazine primarily read by doctors. The company is trying to improve sales by directly reaching out to its primary market segment. This is an example of  </w:t>
        <w:br/>
        <w:t>A. business-to-business advertising.</w:t>
        <w:br/>
        <w:t>B. trade advertising.</w:t>
        <w:br/>
        <w:t>C. professional advertising.</w:t>
        <w:br/>
        <w:t>D. primary-demand advertising.</w:t>
        <w:br/>
        <w:t>E. direct-action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8. _____ advertising is targeted at marketing channel members such as wholesalers, distributors, and retailers in order to encourage them to stock more of a particular brand. </w:t>
        <w:br/>
        <w:t>A. National</w:t>
        <w:br/>
        <w:t>B. Selective-demand</w:t>
        <w:br/>
        <w:t>C. Professional</w:t>
        <w:br/>
        <w:t>D. Trade</w:t>
        <w:br/>
        <w:t>E. Retail</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79. Which of the following is an example of trade advertising? </w:t>
        <w:br/>
        <w:t>A. Mars Inc. is using print advertising to attract supply managers from other companies.</w:t>
        <w:br/>
        <w:t xml:space="preserve">B. Pluto Inc., a toothpaste manufacturer, places an ad in </w:t>
      </w:r>
      <w:r>
        <w:rPr>
          <w:rFonts w:ascii="Times New Roman" w:hAnsi="Times New Roman"/>
          <w:i/>
          <w:iCs/>
          <w:color w:val="000000"/>
          <w:sz w:val="20"/>
          <w:szCs w:val="20"/>
        </w:rPr>
        <w:t>Tooth Daily</w:t>
      </w:r>
      <w:r>
        <w:rPr>
          <w:rFonts w:ascii="Times New Roman" w:hAnsi="Times New Roman"/>
          <w:color w:val="000000"/>
          <w:sz w:val="20"/>
          <w:szCs w:val="20"/>
        </w:rPr>
        <w:t>, a magazine frequently circulated among dentists.</w:t>
        <w:br/>
        <w:t xml:space="preserve">C. CL Inc., a chocolate manufacturer, hopes to attract wholesalers and retailers by placing an ad in </w:t>
      </w:r>
      <w:r>
        <w:rPr>
          <w:rFonts w:ascii="Times New Roman" w:hAnsi="Times New Roman"/>
          <w:i/>
          <w:iCs/>
          <w:color w:val="000000"/>
          <w:sz w:val="20"/>
          <w:szCs w:val="20"/>
        </w:rPr>
        <w:t>NextMag</w:t>
      </w:r>
      <w:r>
        <w:rPr>
          <w:rFonts w:ascii="Times New Roman" w:hAnsi="Times New Roman"/>
          <w:color w:val="000000"/>
          <w:sz w:val="20"/>
          <w:szCs w:val="20"/>
        </w:rPr>
        <w:t>, a weekly hotel magazine.</w:t>
        <w:br/>
        <w:t>D. James, a doctor, places an ad in a local newspaper to advertise his new clinic.</w:t>
        <w:br/>
        <w:t>E. The State Egg Federation runs a series of television ads that educate people about the nutritional value of egg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0. Which of the following statements is true of direct marketing? </w:t>
        <w:br/>
        <w:t>A. Traditionally, it has not been considered an element of the promotional mix.</w:t>
        <w:br/>
        <w:t>B. It is synonymous with direct mail.</w:t>
        <w:br/>
        <w:t>C. The rapid growth of the Internet is discouraging the growth of direct marketing.</w:t>
        <w:br/>
        <w:t>D. It is seldom, if ever, used by companies that have an external sales force.</w:t>
        <w:br/>
        <w:t>E. It is less direct when compared to mail-order catalog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1. Venus Corp. is a company that sells collectible plates. If you order one plate from the company, you will receive multiple mailings each month providing you with information relating to new products and offers. Which promotional element is Venus Corp. using in this scenario? </w:t>
        <w:br/>
        <w:t>A. advertising</w:t>
        <w:br/>
        <w:t>B. sales promotion</w:t>
        <w:br/>
        <w:t>C. direct marketing</w:t>
        <w:br/>
        <w:t>D. publicity</w:t>
        <w:br/>
        <w:t>E. pric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2. One of the major tools of straight-to-consumer marketing is _____ advertising, where a product is promoted through an ad that encourages the consumer to purchase straight from the manufacturer. </w:t>
        <w:br/>
        <w:t>A. direct-response</w:t>
        <w:br/>
        <w:t>B. primary-demand</w:t>
        <w:br/>
        <w:t>C. business-to-business</w:t>
        <w:br/>
        <w:t>D. trade</w:t>
        <w:br/>
        <w:t>E. selective-demand</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3. Which of the following is true of direct-response advertising? </w:t>
        <w:br/>
        <w:t>A. It encourages consumers to purchase straight from the manufacturer.</w:t>
        <w:br/>
        <w:t>B. It targets wholesalers, retailers, and other members of the supply chain.</w:t>
        <w:br/>
        <w:t>C. It is also known as primary-demand advertising.</w:t>
        <w:br/>
        <w:t>D. It primarily targets professionals such as doctors, lawyers, and engineers.</w:t>
        <w:br/>
        <w:t>E. It does not use the Internet as a means of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4. _____ is a tool of direct marketing that is used to call customers directly and attempts to sell them products and services or qualify them as sales leads. </w:t>
        <w:br/>
        <w:t>A. Bait advertising</w:t>
        <w:br/>
        <w:t>B. Buzz marketing</w:t>
        <w:br/>
        <w:t>C. Telemarketing</w:t>
        <w:br/>
        <w:t>D. Switch marketing</w:t>
        <w:br/>
        <w:t>E. B2B 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5. Which of the following is true of the Internet as a marketing medium? </w:t>
        <w:br/>
        <w:t>A. It is considered to be a traditional medium.</w:t>
        <w:br/>
        <w:t>B. It does not facilitate two-way communication.</w:t>
        <w:br/>
        <w:t>C. It enables marketers to gather valuable personal information from customers.</w:t>
        <w:br/>
        <w:t>D. It does not enable real time adjustment of offers.</w:t>
        <w:br/>
        <w:t>E. It cannot be integrated with other media programs such as direct mail and tele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6. _____ includes those marketing activities that provide extra value or incentives for purchasing a product, such as coupons and premiums. </w:t>
        <w:br/>
        <w:t>A. Direct marketing</w:t>
        <w:br/>
        <w:t>B. Advertising</w:t>
        <w:br/>
        <w:t>C. Public relations</w:t>
        <w:br/>
        <w:t>D. Sales promotion</w:t>
        <w:br/>
        <w:t>E. Publicit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7. Sales promotions targeted at the ultimate users of a product, such as sampling, coupons, contests, or sweepstakes, are part of </w:t>
        <w:br/>
        <w:t>A. consumer-oriented sales promotion.</w:t>
        <w:br/>
        <w:t>B. trade-oriented sales promotion.</w:t>
        <w:br/>
        <w:t>C. buzz promotion.</w:t>
        <w:br/>
        <w:t>D. bait-and-switch sales promotion.</w:t>
        <w:br/>
        <w:t>E. channel-initiated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8. Foodie Inc. includes monthly coupons in its magazine advertisements. This is an example of </w:t>
        <w:br/>
        <w:t>A. consumer-oriented sales promotion.</w:t>
        <w:br/>
        <w:t>B. industrial sales promotion.</w:t>
        <w:br/>
        <w:t>C. business-oriented sales promotion.</w:t>
        <w:br/>
        <w:t>D. trade-oriented sales promotion.</w:t>
        <w:br/>
        <w:t>E. service-oriented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89. Which of the following is true of trade-oriented sales promotion? </w:t>
        <w:br/>
        <w:t>A. It is also known as buzz promotion.</w:t>
        <w:br/>
        <w:t>B. It targets members of the supply chain.</w:t>
        <w:br/>
        <w:t>C. It is targeted at the ultimate user of a product.</w:t>
        <w:br/>
        <w:t>D. It uses rebates and couponing.</w:t>
        <w:br/>
        <w:t>E. It includes sweepstakes and premium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0. Sales promotion programs targeted at marketing intermediaries such as wholesalers, distributors, and retailers are part of </w:t>
        <w:br/>
        <w:t>A. consumer-oriented sales promotion.</w:t>
        <w:br/>
        <w:t>B. trade-oriented sales promotion.</w:t>
        <w:br/>
        <w:t>C. user-oriented sales promotion.</w:t>
        <w:br/>
        <w:t>D. intrinsic sales promotion.</w:t>
        <w:br/>
        <w:t>E. bait-and-switch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1. _____ refers to nonpersonal communication regarding an organization, product, service, or idea not directly paid for or run under identified sponsorship. </w:t>
        <w:br/>
        <w:t>A. Advertising</w:t>
        <w:br/>
        <w:t>B. Sales promotion</w:t>
        <w:br/>
        <w:t>C. Publicity</w:t>
        <w:br/>
        <w:t>D. Public relations</w:t>
        <w:br/>
        <w:t>E. Tele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2. Which of the following is a primary difference between publicity and advertising? </w:t>
        <w:br/>
        <w:t>A. Unlike advertising, publicity is done only by retailers.</w:t>
        <w:br/>
        <w:t>B. Unlike publicity, advertising does not utilize mass media.</w:t>
        <w:br/>
        <w:t>C. Unlike advertising, publicity is not paid for by the sponsoring organization.</w:t>
        <w:br/>
        <w:t>D. Unlike advertising, publicity is institutional in character.</w:t>
        <w:br/>
        <w:t>E. Unlike publicity, advertising leads to less skepticism among consumer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3. Which of the following is a similarity between publicity and advertising? </w:t>
        <w:br/>
        <w:t>A. Both are nonpaid forms of communication.</w:t>
        <w:br/>
        <w:t>B. Both are run by an unidentified sponsor.</w:t>
        <w:br/>
        <w:t>C. Both involve nonpersonal communication to a mass audience.</w:t>
        <w:br/>
        <w:t>D. Both are not directly paid for by the company.</w:t>
        <w:br/>
        <w:t>E. Both frequently provide an opportunity for immediate feedback.</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4. One of the primary advantages inherent in the use of publicity is its </w:t>
        <w:br/>
        <w:t>A. ability to be personalized.</w:t>
        <w:br/>
        <w:t>B. credibility.</w:t>
        <w:br/>
        <w:t>C. negligible variable costs.</w:t>
        <w:br/>
        <w:t>D. tangibility.</w:t>
        <w:br/>
        <w:t>E. ability to be closely controlled.</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5. Because of the perceived objectivity of the source, which element of the promotional mix is usually regarded as most credible? </w:t>
        <w:br/>
        <w:t>A. advertising</w:t>
        <w:br/>
        <w:t>B. publicity</w:t>
        <w:br/>
        <w:t>C. packaging</w:t>
        <w:br/>
        <w:t>D. sales promotion</w:t>
        <w:br/>
        <w:t>E. direct 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6. Which of the following statements about publicity is true? </w:t>
        <w:br/>
        <w:t>A. Publicity is a form of communication that is directly run under an identified sponsorship.</w:t>
        <w:br/>
        <w:t>B. Publicity is the only tool used in a firm's public relations efforts.</w:t>
        <w:br/>
        <w:t>C. Publicity usually comes in the form of a news story or an editorial.</w:t>
        <w:br/>
        <w:t>D. Publicity has more of a long-term, ongoing purpose than public relations.</w:t>
        <w:br/>
        <w:t>E. Publicity refers to personal communications regarding an organization and its produc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7. A local newspaper published an article about Pluto Inc.'s latest line of shoes. The shoes were made with used clothing sourced from households across the country. The article also included select photographs and offered consumers a "sneak peek" into the manufacturing process. This form of nonpersonal marketing communication is known as </w:t>
        <w:br/>
        <w:t>A. sales promotion.</w:t>
        <w:br/>
        <w:t>B. digital marketing.</w:t>
        <w:br/>
        <w:t>C. personal selling.</w:t>
        <w:br/>
        <w:t>D. public relations.</w:t>
        <w:br/>
        <w:t>E. publicit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8. A review of a movie in a local magazine or on a popular daily television show is an example of </w:t>
        <w:br/>
        <w:t>A. personal selling.</w:t>
        <w:br/>
        <w:t>B. publicity.</w:t>
        <w:br/>
        <w:t>C. direct marketing.</w:t>
        <w:br/>
        <w:t>D. public relations.</w:t>
        <w:br/>
        <w:t>E.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99. Which of the following statements describes a disadvantage of publicity? </w:t>
        <w:br/>
        <w:t>A. Publicity is expensive to implement as it is directly paid for and run under identified sponsorship.</w:t>
        <w:br/>
        <w:t>B. Publicity has relatively low credibility.</w:t>
        <w:br/>
        <w:t>C. Publicity is not always under the control of an organization and is sometimes unfavorable.</w:t>
        <w:br/>
        <w:t>D. Publicity is not useful with a market segmentation strategy.</w:t>
        <w:br/>
        <w:t>E. Publicity makes a market aggregation strategy ineffectiv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0. A lawsuit charged a mortgage lender with racism because it allegedly charged African-American borrowers higher rates than other borrowers. News of the lawsuit was reported by the wire service, and it appeared in several newspapers. This is an example of </w:t>
        <w:br/>
        <w:t>A. sales detraction.</w:t>
        <w:br/>
        <w:t>B. negative advertising.</w:t>
        <w:br/>
        <w:t>C. cause selling.</w:t>
        <w:br/>
        <w:t>D. negative publicity.</w:t>
        <w:br/>
        <w:t>E. bait-and-switch advertis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1. DG Loans, a mortgage lender, was charged with a discrimination lawsuit. It alleged that the company was offering loans at higher rates of interest to African-American consumers. In response to these allegations, DG Loans sent out e-mail queries to its African-American customers to get feedback on their experiences with the firm's lending offices. This feedback was subsequently collected and released to the news media. This is an example of </w:t>
        <w:br/>
        <w:t>A. public relations.</w:t>
        <w:br/>
        <w:t>B. advertising.</w:t>
        <w:br/>
        <w:t>C. publicity.</w:t>
        <w:br/>
        <w:t>D. sales promotion.</w:t>
        <w:br/>
        <w:t>E. cause marke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2. When an organization systematically plans and distributes information in an attempt to control and manage its image and the nature of the publicity it receives, it is engaging in a function known as </w:t>
        <w:br/>
        <w:t>A. buzz marketing.</w:t>
        <w:br/>
        <w:t>B. reactive disinformation.</w:t>
        <w:br/>
        <w:t>C. bait-and-switch marketing.</w:t>
        <w:br/>
        <w:t>D. public relations.</w:t>
        <w:br/>
        <w:t>E. sales promo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3. Which of the following is true of public relations? </w:t>
        <w:br/>
        <w:t>A. It is synonymous with sales promotions.</w:t>
        <w:br/>
        <w:t>B. It is narrower in perspective than publicity.</w:t>
        <w:br/>
        <w:t>C. It includes fund-raising, sponsorship of special events, and special publications.</w:t>
        <w:br/>
        <w:t>D. It avoids using advertising as a tool to enhance an organization's image.</w:t>
        <w:br/>
        <w:t>E. It refers to personal communications regarding an organization and its produc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4. _____ is a form of one-on-one communication in which a seller attempts to assist and/or persuade prospective buyers to purchase the company's product or service or to act on an idea. </w:t>
        <w:br/>
        <w:t>A. Advertising</w:t>
        <w:br/>
        <w:t>B. Sales promotion</w:t>
        <w:br/>
        <w:t>C. Publicity</w:t>
        <w:br/>
        <w:t>D. Interactive marketing</w:t>
        <w:br/>
        <w:t>E. Personal sell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5. _____ is a promotional mix element that allows for direct contact between a buyer and seller and allows a message to be modified according to the needs or reactions of the customer. </w:t>
        <w:br/>
        <w:t>A. Advertising</w:t>
        <w:br/>
        <w:t>B. Sales promotion</w:t>
        <w:br/>
        <w:t>C. Public relations</w:t>
        <w:br/>
        <w:t>D. Publicity</w:t>
        <w:br/>
        <w:t>E. Personal sell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6. Which of the following statements accurately describes how personal selling differs from advertising? </w:t>
        <w:br/>
        <w:t>A. Unlike advertising, personal selling does not result in direct sales.</w:t>
        <w:br/>
        <w:t>B. Unlike advertising, personal selling can be tailored to meet customers' specific needs.</w:t>
        <w:br/>
        <w:t>C. Unlike advertising, personal selling can attract mass attention.</w:t>
        <w:br/>
        <w:t>D. Unlike advertising, personal selling tends to have a lower cost per individual.</w:t>
        <w:br/>
        <w:t>E. Unlike advertising, personal selling does not provide accurate feedback.</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7. The promotional mix element that allows for the most immediate and precise feedback from the customer is </w:t>
        <w:br/>
        <w:t>A. advertising.</w:t>
        <w:br/>
        <w:t>B. sales promotion.</w:t>
        <w:br/>
        <w:t>C. public relations.</w:t>
        <w:br/>
        <w:t>D. publicity.</w:t>
        <w:br/>
        <w:t>E. personal sell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8. Which of the following promotional tools best suits a business-to-business marketer who sells expensive, risky, and often complex products? </w:t>
        <w:br/>
        <w:t>A. print advertising</w:t>
        <w:br/>
        <w:t>B. sales promotion</w:t>
        <w:br/>
        <w:t>C. public relations</w:t>
        <w:br/>
        <w:t>D. personal selling</w:t>
        <w:br/>
        <w:t>E. publicit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09. What is the major advantage of personal selling over advertising as a communication method? </w:t>
        <w:br/>
        <w:t>A. Personal selling involves the usage of mass media, whereas advertising does not.</w:t>
        <w:br/>
        <w:t>B. Personal selling improves the image of the firm, whereas advertising does not.</w:t>
        <w:br/>
        <w:t>C. Personal selling activates the receiver's selective processes, whereas advertising does not.</w:t>
        <w:br/>
        <w:t>D. Personal selling results in sales responses that are difficult to measure, whereas advertising results in immediate feedback.</w:t>
        <w:br/>
        <w:t>E. Personal selling involves direct contact between the buyer and seller, whereas advertising deals with indirect contac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0. Greg called Marsha on the telephone to present information about a meal plan package his company was offering. Marsha responded unfavorably to his description of the offer, so Greg modified the message. Which characteristic of personal selling did Greg benefit from in this scenario? </w:t>
        <w:br/>
        <w:t>A. the ability to target specific markets</w:t>
        <w:br/>
        <w:t>B. the ability to target specific customer types</w:t>
        <w:br/>
        <w:t>C. autonomy from the advertising or marketing department</w:t>
        <w:br/>
        <w:t>D. the ability to respond to immediate feedback</w:t>
        <w:br/>
        <w:t>E. indirect contact between the buyer and the seller</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1. A(n) _____ refers to each and every opportunity the customer has to see or hear about the company and/or its brands or have an encounter or experience with it. </w:t>
        <w:br/>
        <w:t>A. service point</w:t>
        <w:br/>
        <w:t>B. inference point</w:t>
        <w:br/>
        <w:t>C. reference point</w:t>
        <w:br/>
        <w:t>D. touch point</w:t>
        <w:br/>
        <w:t>E. display poi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2. According to Tom Duncan's basic categories of contact or touch points, which of the following best describes planned marketing communication messages created by an organization such as advertisements, websites and social media sites, news/press releases, packaging, brochures, and sale promotions? </w:t>
        <w:br/>
        <w:t>A. channel-created touch points</w:t>
        <w:br/>
        <w:t>B. unexpected touch points</w:t>
        <w:br/>
        <w:t>C. company-created touch points</w:t>
        <w:br/>
        <w:t>D. intrinsic touch points</w:t>
        <w:br/>
        <w:t>E. customer-initiated touch poin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3. According to Tom Duncan's basic categories of contact or touch points, which of the following best describes interactions that occur with a company or brand during the process of buying or using the product or service? </w:t>
        <w:br/>
        <w:t>A. intrinsic touch points</w:t>
        <w:br/>
        <w:t>B. company-created touch points</w:t>
        <w:br/>
        <w:t>C. unexpected touch points</w:t>
        <w:br/>
        <w:t>D. customer-initiated touch points</w:t>
        <w:br/>
        <w:t>E. distributive touch poin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4. Which of the following touch points relates to unanticipated references or information about a company or brand that a customer or prospect receives from sources that are beyond the control of the organization? </w:t>
        <w:br/>
        <w:t>A. company-created touch point</w:t>
        <w:br/>
        <w:t>B. intrinsic touch point</w:t>
        <w:br/>
        <w:t>C. user-created touch point</w:t>
        <w:br/>
        <w:t>D. unexpected touch point</w:t>
        <w:br/>
        <w:t>E. customer-initiated touch poi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5. Juan goes to a large electronics retailer to get information on an upcoming television purchase. He discusses his purchase with a retail salesperson who is not under the direct control of the television manufacturer. Which of the four basic categories of touch points does the retail salesperson represent?   </w:t>
        <w:br/>
        <w:t>A. company-created touch point</w:t>
        <w:br/>
        <w:t>B. planned touch point</w:t>
        <w:br/>
        <w:t>C. intrinsic touch point</w:t>
        <w:br/>
        <w:t>D. unexpected touch point</w:t>
        <w:br/>
        <w:t>E. customer-initiated touch poi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6. Joy calls a mobile phone store to inquire about a new phone available in the market. The customer service operator sends her an e-mail with the product details along with other specifications Joy requested. Which of the following types of touch points is illustrated in this scenario? </w:t>
        <w:br/>
        <w:t>A. company-created touch point</w:t>
        <w:br/>
        <w:t>B. intrinsic touch point</w:t>
        <w:br/>
        <w:t>C. extrinsic touch point</w:t>
        <w:br/>
        <w:t>D. unexpected touch point</w:t>
        <w:br/>
        <w:t>E. customer-initiated touch poin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7. How does the integrated marketing communications (IMC) plan approach differ from traditional approaches to promotion? </w:t>
        <w:br/>
        <w:t>A. IMC puts more emphasis on advertising and less on sales promotion.</w:t>
        <w:br/>
        <w:t>B. IMC puts more emphasis on sales promotion and less on public relations and publicity.</w:t>
        <w:br/>
        <w:t>C. IMC recognizes that marketers must be able to use a wide range of marketing and promotional tools to present a consistent image to target audiences.</w:t>
        <w:br/>
        <w:t>D. IMC places barriers around the various marketing and promotional functions and requires that they be planned and managed separately.</w:t>
        <w:br/>
        <w:t>E. IMC predominately makes use of mass-media communications in order to attract and retain customer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8. _____ involves the process for planning, executing, evaluating, and controlling the use of various promotional-mix elements to effectively reach target audiences. </w:t>
        <w:br/>
        <w:t>A. Marketing information system management</w:t>
        <w:br/>
        <w:t>B. Integrated marketing communications management</w:t>
        <w:br/>
        <w:t>C. Customer relationship management</w:t>
        <w:br/>
        <w:t>D. Differential communications management</w:t>
        <w:br/>
        <w:t>E. Communications process accounting</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19. The first step in the IMC planning process is </w:t>
        <w:br/>
        <w:t>A. the analysis of the communication process.</w:t>
        <w:br/>
        <w:t>B. the determination of a budget.</w:t>
        <w:br/>
        <w:t>C. the review of the marketing plan.</w:t>
        <w:br/>
        <w:t>D. the development of an advertising message.</w:t>
        <w:br/>
        <w:t>E. the distribution of sales promotion material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0. Typically, a marketing plan usually includes </w:t>
        <w:br/>
        <w:t>A. a corporate mission statement.</w:t>
        <w:br/>
        <w:t>B. individual job specifications.</w:t>
        <w:br/>
        <w:t>C. a media schedule.</w:t>
        <w:br/>
        <w:t>D. a detailed situation analysis.</w:t>
        <w:br/>
        <w:t>E. articles of incorporation.</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1. The stage of the IMC planning process which comes immediately after the overall marketing plan is reviewed is the </w:t>
        <w:br/>
        <w:t>A. integration and implementation of marketing communications strategies.</w:t>
        <w:br/>
        <w:t>B. development of marketing job descriptions.</w:t>
        <w:br/>
        <w:t>C. promotional program situation analysis.</w:t>
        <w:br/>
        <w:t>D. budget determination.</w:t>
        <w:br/>
        <w:t>E. analysis of market forecas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2. According to an integrated marketing communications planning model, which of the following activities is best associated with the review of the marketing plan step? </w:t>
        <w:br/>
        <w:t>A. integrating promotional mix strategies</w:t>
        <w:br/>
        <w:t>B. analyzing source, message, and channel factors</w:t>
        <w:br/>
        <w:t>C. assessing environmental influences</w:t>
        <w:br/>
        <w:t>D. setting direct-marketing objectives</w:t>
        <w:br/>
        <w:t>E. purchasing media time and space</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3. According to an integrated marketing communications planning model, which of the following activities is best associated with the step "integrate and implement marketing communications strategies"? </w:t>
        <w:br/>
        <w:t>A. purchasing media time and space</w:t>
        <w:br/>
        <w:t>B. analyzing source, message, and channel factors</w:t>
        <w:br/>
        <w:t>C. allocating tentative budgets</w:t>
        <w:br/>
        <w:t>D. identifying niche market segments</w:t>
        <w:br/>
        <w:t>E. establishing communication goals and objective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4. According to an integrated marketing communications planning model, which of the following activities is best associated with the step "analysis of promotional program situation"? </w:t>
        <w:br/>
        <w:t>A. developing selling roles and responsibilities</w:t>
        <w:br/>
        <w:t>B. setting advertising objectives</w:t>
        <w:br/>
        <w:t>C. analyzing consumer behavior</w:t>
        <w:br/>
        <w:t>D. purchasing media time and space</w:t>
        <w:br/>
        <w:t>E. setting a tentative marketing communications budget</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5. According to an integrated marketing communications planning model, which of the following activities is best associated with the step "analysis of communications process"? </w:t>
        <w:br/>
        <w:t>A. allocating tentative budgets</w:t>
        <w:br/>
        <w:t>B. analyzing source, message, and channel factors</w:t>
        <w:br/>
        <w:t>C. competitive analysis</w:t>
        <w:br/>
        <w:t>D. designing and implementing direct-marketing programs</w:t>
        <w:br/>
        <w:t>E. external analysi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6. According to an integrated marketing communications planning model, which of the following activities is best associated with the step "developing integrated marketing communications program"? </w:t>
        <w:br/>
        <w:t>A. examining overall marketing plan and objectives</w:t>
        <w:br/>
        <w:t>B. internal analysis</w:t>
        <w:br/>
        <w:t>C. analyzing receiver's response processes</w:t>
        <w:br/>
        <w:t>D. determining advertising budget</w:t>
        <w:br/>
        <w:t>E. external analysi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7. Which of the following is an area of focus of internal analysis? </w:t>
        <w:br/>
        <w:t>A. product/service offering</w:t>
        <w:br/>
        <w:t>B. positioning strategies</w:t>
        <w:br/>
        <w:t>C. competitors</w:t>
        <w:br/>
        <w:t>D. market segments</w:t>
        <w:br/>
        <w:t>E. consumer buying pattern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8. Which of the following is a question that firms are likely to ask during an external analysis? </w:t>
        <w:br/>
        <w:t>A. What are the strengths and weaknesses of our product or service?</w:t>
        <w:br/>
        <w:t>B. Who influences the decision to buy our product?</w:t>
        <w:br/>
        <w:t>C. How does our product or service compare with competition?</w:t>
        <w:br/>
        <w:t>D. What are our product's key benefits?</w:t>
        <w:br/>
        <w:t>E. Does our product have unique selling points?</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29. What is the next stage in the IMC planning process, once marketing and communication objectives have been set? </w:t>
        <w:br/>
        <w:t>A. budget determination</w:t>
        <w:br/>
        <w:t>B. developing the advertising message</w:t>
        <w:br/>
        <w:t>C. reviewing the marketing plan</w:t>
        <w:br/>
        <w:t>D. recruitment of marketing and promotion personnel</w:t>
        <w:br/>
        <w:t>E. development of the IMC program</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0. The development of the advertising message that the marketer wants to convey to its target audience is called the  </w:t>
        <w:br/>
        <w:t>A. creative strategy.</w:t>
        <w:br/>
        <w:t>B. media strategy.</w:t>
        <w:br/>
        <w:t>C. distribution strategy.</w:t>
        <w:br/>
        <w:t>D. channel strategy.</w:t>
        <w:br/>
        <w:t>E. user strateg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1. _____ involves determining which communication channels will be used to deliver the advertising message to the target audience. </w:t>
        <w:br/>
        <w:t>A. Media strategy</w:t>
        <w:br/>
        <w:t>B. Creative strategy</w:t>
        <w:br/>
        <w:t>C. Reactionary strategy</w:t>
        <w:br/>
        <w:t>D. Intrinsic strategy</w:t>
        <w:br/>
        <w:t>E. User strateg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2. Which of the following is the final stage in the integrated marketing communications (IMC) planning process? </w:t>
        <w:br/>
        <w:t>A. reviewing the marketing plan and situation analysis</w:t>
        <w:br/>
        <w:t>B. determining the promotional budget</w:t>
        <w:br/>
        <w:t>C. monitoring, evaluating, and controlling the promotional program</w:t>
        <w:br/>
        <w:t>D. developing the integrated marketing communications program</w:t>
        <w:br/>
        <w:t>E. determining the media strategy</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3. Which of the following is true of the final stage of the integrated marketing communications (IMC) planning process? </w:t>
        <w:br/>
        <w:t>A. It involves deciding the role of each promotional-mix element.</w:t>
        <w:br/>
        <w:t>B. It involves determining the importance of each promotional-mix element.</w:t>
        <w:br/>
        <w:t>C. It involves finding out the coordination between all of the promotional-mix elements.</w:t>
        <w:br/>
        <w:t>D. It involves monitoring, evaluating, and controlling the promotional program.</w:t>
        <w:br/>
        <w:t>E. It involves performing activities to implement the promotional program.</w:t>
      </w:r>
    </w:p>
    <w:p>
      <w:pPr>
        <w:pStyle w:val="Normal"/>
        <w:keepLines/>
        <w:widowControl w:val="false"/>
        <w:bidi w:val="0"/>
        <w:spacing w:before="0" w:after="0"/>
        <w:ind w:left="0" w:right="0" w:hanging="0"/>
        <w:rPr/>
      </w:pPr>
      <w:r>
        <w:rPr>
          <w:rFonts w:ascii="Times New Roman" w:hAnsi="Times New Roman"/>
          <w:color w:val="000000"/>
          <w:sz w:val="18"/>
          <w:szCs w:val="18"/>
        </w:rPr>
        <w:t> </w:t>
      </w:r>
    </w:p>
    <w:p>
      <w:pPr>
        <w:pStyle w:val="Normal"/>
        <w:keepNext w:val="true"/>
        <w:keepLines/>
        <w:widowControl w:val="false"/>
        <w:bidi w:val="0"/>
        <w:spacing w:before="266" w:after="266"/>
        <w:ind w:left="0" w:right="0" w:hanging="0"/>
        <w:rPr/>
      </w:pPr>
      <w:r>
        <w:rPr>
          <w:rFonts w:ascii="Times New Roman" w:hAnsi="Times New Roman"/>
          <w:color w:val="000000"/>
          <w:sz w:val="20"/>
          <w:szCs w:val="20"/>
        </w:rPr>
        <w:t>134. Rebecca is engaged in a process where she is assessing the strengths and weaknesses of her brand from an image perspective. She is in which stage of the integrated marketing communication planning process? </w:t>
        <w:br/>
        <w:t>A. internal analysis</w:t>
        <w:br/>
        <w:t>B. external analysis</w:t>
        <w:br/>
        <w:t>C. communication process analysis</w:t>
        <w:br/>
        <w:t>D. communication objectives</w:t>
        <w:br/>
        <w:t>E. budget determination</w:t>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rFonts w:ascii="Times New Roman" w:hAnsi="Times New Roman"/>
          <w:color w:val="000000"/>
          <w:sz w:val="40"/>
          <w:szCs w:val="40"/>
        </w:rPr>
      </w:pPr>
      <w:r>
        <w:rPr>
          <w:rFonts w:ascii="Times New Roman" w:hAnsi="Times New Roman"/>
          <w:color w:val="000000"/>
          <w:sz w:val="40"/>
          <w:szCs w:val="40"/>
        </w:rPr>
      </w:r>
    </w:p>
    <w:p>
      <w:pPr>
        <w:pStyle w:val="Normal"/>
        <w:widowControl w:val="false"/>
        <w:numPr>
          <w:ilvl w:val="0"/>
          <w:numId w:val="0"/>
        </w:numPr>
        <w:bidi w:val="0"/>
        <w:spacing w:before="0" w:after="0"/>
        <w:ind w:left="0" w:right="0" w:hanging="0"/>
        <w:outlineLvl w:val="0"/>
        <w:rPr/>
      </w:pPr>
      <w:r>
        <w:rPr>
          <w:rFonts w:ascii="Times New Roman" w:hAnsi="Times New Roman"/>
          <w:color w:val="000000"/>
          <w:sz w:val="40"/>
          <w:szCs w:val="40"/>
        </w:rPr>
        <w:t>Chapter 01 Test Bank Key</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40"/>
          <w:szCs w:val="4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1. Digital/online advertising account for the majority of companies' marketing communications expenditures.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By 2016, $127 billion was being spent on traditional media advertising (television, radio, magazines, newspapers, outdoor, cinema), while only $68 billion was being spent on digital/online advertising. Total digital advertising is expected to reach $100 billion by 2020, at which point it will represent 45 percent of all media advertising spend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1 Describe the role of advertising and other promotional elements in marketing.</w:t>
        <w:br/>
        <w:t>Topic: Role of Advertis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 Not all marketing transactions involve the exchange of money for a product or servic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Not all marketing transactions involve the exchange of money for a product or service. Nonprofit organizations such as various causes, charities, religious groups, the arts, and colleges and universities receive millions of dollars in donations every year. Many nonprofit organizations use ads to solicit contributions from the public.</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 The status gained from owning a particular brand is an example of a functional benefi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Value is the customer's perception of all of the benefits of a product or service weighed against all the costs of acquiring and consuming it. Benefits can be functional (the performance of the product), experiential (what it feels like to use the product), and/or psychological (feelings such as self-esteem or status that result from owning a particular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 As marketers embraced the concept of integrated marketing communications, they began to rely primarily on media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s marketers embraced the concept of integrated marketing communications, they began asking their ad agencies to coordinate the use of a variety of promotional tools rather than relying primarily on media advertising. A number of companies also began to look beyond traditional advertising agencies and use other types of promotional specialis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 The integrated marketing communications approach calls for a centralized messaging function so that everything a company says and does communicates a common theme and positioning.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ntegrated marketing communications approach seeks to have all of a company's marketing and promotional activities project a consistent, unified image to the marketplace. It recognizes that every customer interaction with a company or brand across a host of contact points represents an opportunity to deliver on the brand promise, strengthen customer relationships, and deepen loyalty.</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 The goal of integrated marketing communications (IMC) is to generate both short-term financial returns and build long-term brand and shareholder valu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egrated marketing communications is a strategic business process used to plan, develop, execute, and evaluate coordinated, measurable, persuasive brand communications programs over time with consumers, customers, prospects, employees, associates, and other targeted relevant external and internal audiences. The goal is to generate both short-term financial returns and build long-term brand and shareholder valu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7. One reason marketers are adopting the IMC approach is they understand the value of strategically integrating the various communications function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MC approach to marketing communications planning and strategy is being adopted by both large and small companies because they prefer to integrate communications functions instead of having them operate autonomously.    By coordinating marketing communication efforts, companies can avoid duplication, take advantage of synergy among promotional tools, and develop more efficient and effective marketing communication program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8. There has been an evolution to micromarketing as the mass audience assembled by network television and augmented by other mass media is fragmenting at an accelerating rat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Viewing audiences are moving from the traditional broadcast networks to more narrowly targeted programs on cable networks and to other forms of entertainmen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9. Traditional print advertising is expected to increase by 45 percent from 2016 to 2020.</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itional print advertising is expected to decline by 2 percent annually.</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 Most consumers in the millennial generation age cohort are very receptive to traditional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Many consumers in in the millennial generation age cohort are very skeptical of traditional advertising. Having grown up in an even more media-saturated and brand-conscious world than their parents did, they respond to advertising differently and prefer to encounter marketing messages in different places and from different sour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 Implicit communication has been defined as the coordination of all seller-initiated efforts to set up channels of information and persuasion in order to sell goods and services or promote an idea.</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romotion has been defined as the coordination of all seller-initiated efforts to set up channels of information and persuasion in order to sell goods and services or promote an idea.    Implicit communication occurs through the various elements of the marketing mix, but most of an organization’s communications with the marketplace take place as part of a carefully planned and controlled promotional program.</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 The nonpersonal nature of advertising means that there is generally ample opportunity for immediate feedback from the message recipien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nonpersonal nature of advertising means that there is generally no opportunity for immediate feedback from the message recipient (except in direct-response advertising). Therefore, before the message is sent, the advertiser must consider how the audience will interpret and respond to i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 Media advertising is still the most cost-effective way to reach large numbers of consumers with an advertising messag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remains an important part of many marketers’ IMC programs because it is an effective way to reach large numbers of consumers with an advertising message. Television, in particular, is an excellent way for marketers to reach mass marke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4. Primary-demand advertising focuses on creating demand for a specific company's brand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rimary-demand advertising is designed to stimulate demand for the general product class or entire industry. Selective-demand advertising focuses on creating demand for a specific company's brands. Most advertising for products and services is concerned with stimulating selective demand and emphasizes reasons for purchasing a particular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5. Business-to-business advertising is limited to industrial goods; services such as insurance and finance and banking are not included in this category.</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Business-to-business advertising is targeted at individuals who buy or influence the purchase of industrial goods or services for their companies. Business services such as insurance, finance and banking, and telecommunications are also included in this category because they are marketed to both business customers and consu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6. Advertising targeted to professionals such as doctors, lawyers, dentists, engineers, or professors to encourage them to use a company's product in their business operations is referred to as trade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targeted to professionals such as doctors, lawyers, dentists, engineers, or professors to encourage them to use a company's product in their business operations is referred to as professional advertis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7. Traditionally, direct selling via independent contractors has been the primary medium for direct-response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itionally, direct mail has been the primary medium for direct-response advertising, although television and the Internet have become increasingly important media.</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8. Omnichannel retailing involves using a combination of physical or offline channels as well as digital or online channels to influence a customer’s shopping experience, including research before a purchase and service after a sal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mpanies that use an omnichannel retailing strategy sell their products through multiple distribution channels, including retail stores, online, catalogs, and mobile apps. These companies try to influence the customer’s shopping experience throughout the purchase proces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9. When Bumble Bee Tuna participates in a trade show to encourage retailers to stock and promote its products, it is engaged in a consumer-oriented sales promo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nsumer-oriented sales promotions are targeted to the ultimate user of the product or service—in this case, Bumble Bee Tuna. On the other hand, trade-oriented sales promotions are targeted to the marketing intermediaries, like wholesalers, distributors, and retailers. Trade shows, promotional and merchandising allowances, price deals, and sales contests are all examples of trade-oriented sales promotions, which are designed to encourage trade partners to stock and promote a company’s produc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Apply</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0. An advantage of publicity over other forms of promotion is its credibility.</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nsumers generally tend to be less skeptical toward favorable information about a product or service when it comes from a source they perceive as unbias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1. Publicity is always under the control of an organization, so the organization can make sure it is positiv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ity is not always under the control of an organization and is sometimes unfavorable. Negative stories about a company and/or its products can be very damag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2. Unexpected touch points are unanticipated references or information about a company or brand that a customer or prospect receives that is beyond the control of the organiza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Unexpected touch points are unanticipated references or information about a company or brand that a customer or prospect receives that is beyond the control of the organization. Probably the most influential type of unexpected contact is a word-of-mouth message, which refers to a personal communication that comes from friends, associates, neighbors, co-workers, or family memb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3. Earned media refers to channels of marketing communication that a company controls, such as its websites, blogs, and mobile apps as well as social media channels such as Facebook, Twitter, Instagram, and YouTub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Earned media is exposure for a company or brand that it did not have to pay for and is generated by outside entities such as the media or the general public. On the other hand, owned media refers to channels of marketing communication that the company controls, such as its websites, blogs, and mobile apps as well as social media channels such as Facebook, Twitter, Instagram, and YouTub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4. The first step in the IMC planning process is to review the marketing plan and objectiv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irst step in the IMC planning process is to review the marketing plan and objectives. Before developing a promotional plan, marketers must understand where the company (or the brand) has been, its current position in the market, where it intends to go, and how it plans to get ther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5. Companies or brands that are new to the market or those for whom perceptions are negative should focus on the benefits or attributes of the specific product or service, and not on their imag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FALS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mpanies or brands that are new to the market or those for whom perceptions are negative may have to concentrate on their images, not just the benefits or attributes of the specific product or service. On the other hand, a firm with a strong reputation and/or image is already a step ahead when it comes to marketing its products or servi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6. Analysis of the communication process may involve preliminary discussions on media-mix options and their cost implication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TRUE</w:t>
      </w:r>
    </w:p>
    <w:p>
      <w:pPr>
        <w:pStyle w:val="Normal"/>
        <w:keepNext w:val="true"/>
        <w:keepLines/>
        <w:widowControl w:val="false"/>
        <w:numPr>
          <w:ilvl w:val="0"/>
          <w:numId w:val="0"/>
        </w:numPr>
        <w:bidi w:val="0"/>
        <w:spacing w:before="0" w:after="0"/>
        <w:ind w:left="0" w:right="0" w:hanging="0"/>
        <w:outlineLvl w:val="0"/>
        <w:rPr>
          <w:rFonts w:ascii="Times New Roman" w:hAnsi="Times New Roman"/>
          <w:b/>
          <w:b/>
          <w:bCs/>
          <w:color w:val="000000"/>
          <w:sz w:val="20"/>
          <w:szCs w:val="20"/>
          <w:u w:val="single"/>
        </w:rPr>
      </w:pPr>
      <w:r>
        <w:rPr>
          <w:rFonts w:ascii="Times New Roman" w:hAnsi="Times New Roman"/>
          <w:b/>
          <w:bCs/>
          <w:color w:val="000000"/>
          <w:sz w:val="20"/>
          <w:szCs w:val="20"/>
          <w:u w:val="single"/>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When a firm is in the stage of analyzing the communication process of the promotional planning process, it examines how effectively it can communicate with consumers in its target markets. Preliminary discussion of media-mix options (print, TV, radio, digital, direct marketing) and their cost implications might also occur at this stag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7. Which of the following is an example of a marketing exchang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he waitress gave Cyrus a menu and he placed his food order.</w:t>
        <w:br/>
        <w:t>B. Griffin helped Mandy replace the air filter in her lawn mower.</w:t>
        <w:br/>
        <w:t>C. Ken and Maggie gave their son an MP3 player for his birthday.</w:t>
        <w:br/>
      </w:r>
      <w:r>
        <w:rPr>
          <w:rFonts w:ascii="Times New Roman" w:hAnsi="Times New Roman"/>
          <w:b/>
          <w:bCs/>
          <w:color w:val="000000"/>
          <w:sz w:val="20"/>
          <w:szCs w:val="20"/>
          <w:u w:val="single"/>
        </w:rPr>
        <w:t>D.</w:t>
      </w:r>
      <w:r>
        <w:rPr>
          <w:rFonts w:ascii="Times New Roman" w:hAnsi="Times New Roman"/>
          <w:color w:val="000000"/>
          <w:sz w:val="20"/>
          <w:szCs w:val="20"/>
        </w:rPr>
        <w:t xml:space="preserve"> Mrs. Maloney gave Larry a box of homemade fudge in return for painting her fence.</w:t>
        <w:br/>
        <w:t>E. Jenny asked Melisa if she could borrow her pen for a while since her pen had stopped work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Mrs. Maloney giving Larry a box of homemade fudge in return for painting her fence is an example of a marketing exchange. For exchange to occur there must be two or more parties with something of value to one another, a desire and ability to give up that something to the other party, and a way to communicate with each other. Not all marketing transactions involve the exchange of money for a product or servi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8. According to the American Marketing Association's definition of marketing, which of the following statements is tru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Most marketers are seeking a one-time exchange or transaction with their customers.</w:t>
        <w:br/>
        <w:t>B. The focus of production-driven companies is on developing and sustaining relationships with their customers.</w:t>
        <w:br/>
      </w:r>
      <w:r>
        <w:rPr>
          <w:rFonts w:ascii="Times New Roman" w:hAnsi="Times New Roman"/>
          <w:b/>
          <w:bCs/>
          <w:color w:val="000000"/>
          <w:sz w:val="20"/>
          <w:szCs w:val="20"/>
          <w:u w:val="single"/>
        </w:rPr>
        <w:t>C.</w:t>
      </w:r>
      <w:r>
        <w:rPr>
          <w:rFonts w:ascii="Times New Roman" w:hAnsi="Times New Roman"/>
          <w:color w:val="000000"/>
          <w:sz w:val="20"/>
          <w:szCs w:val="20"/>
        </w:rPr>
        <w:t xml:space="preserve"> Successful companies recognize that creating and delivering value to their customers is extremely important.</w:t>
        <w:br/>
        <w:t>D. Though marketing plays an important role in developing relationships with customers, it does not help in maintaining them.</w:t>
        <w:br/>
        <w:t>E. By definition, a marketing transaction has to involve the exchange of mone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revised definition of marketing given by the American Marketing Association (AMA) is viewed as being more reflective of the role of nonmarketers to the marketing process. It also recognizes the important role marketing plays in the process of creating, communicating, and delivering value to customers, as well as society at larg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29. Which of the following statements best defines valu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the coordination of all seller-initiated efforts to set up channels of information and persuasion in order to sell goods and services or promote an idea</w:t>
        <w:br/>
        <w:t>B. the combination of factors like name, logo, design, and packaging that comes to mind when consumers think about a brand</w:t>
        <w:br/>
        <w:t>C. the desire and ability of two or more parties to exchange something of importance with one another</w:t>
        <w:br/>
      </w:r>
      <w:r>
        <w:rPr>
          <w:rFonts w:ascii="Times New Roman" w:hAnsi="Times New Roman"/>
          <w:b/>
          <w:bCs/>
          <w:color w:val="000000"/>
          <w:sz w:val="20"/>
          <w:szCs w:val="20"/>
          <w:u w:val="single"/>
        </w:rPr>
        <w:t>D.</w:t>
      </w:r>
      <w:r>
        <w:rPr>
          <w:rFonts w:ascii="Times New Roman" w:hAnsi="Times New Roman"/>
          <w:color w:val="000000"/>
          <w:sz w:val="20"/>
          <w:szCs w:val="20"/>
        </w:rPr>
        <w:t xml:space="preserve"> the customer's perception of all of the benefits of a product or service weighed against all the costs of acquiring and consuming it</w:t>
        <w:br/>
        <w:t>E. the amount of funds invested by the shareholders of a company in promoting its product portfolio</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Value is the customer's perception of all of the benefits of a product or service weighed against all the costs of acquiring and consuming i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0. Product, price, promotion, and _____ are the four Ps of the marketing mix.</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eople</w:t>
        <w:br/>
      </w:r>
      <w:r>
        <w:rPr>
          <w:rFonts w:ascii="Times New Roman" w:hAnsi="Times New Roman"/>
          <w:b/>
          <w:bCs/>
          <w:color w:val="000000"/>
          <w:sz w:val="20"/>
          <w:szCs w:val="20"/>
          <w:u w:val="single"/>
        </w:rPr>
        <w:t>B.</w:t>
      </w:r>
      <w:r>
        <w:rPr>
          <w:rFonts w:ascii="Times New Roman" w:hAnsi="Times New Roman"/>
          <w:color w:val="000000"/>
          <w:sz w:val="20"/>
          <w:szCs w:val="20"/>
        </w:rPr>
        <w:t xml:space="preserve"> place</w:t>
        <w:br/>
        <w:t>C. package</w:t>
        <w:br/>
        <w:t>D. print</w:t>
        <w:br/>
        <w:t>E. privileg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our Ps—product, price, place (distribution), and promotion—are elements of the marketing mix.</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1. Price, product, place, and promotion together form th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oints-of-parity.</w:t>
        <w:br/>
        <w:t>B. promotional mix.</w:t>
        <w:br/>
      </w:r>
      <w:r>
        <w:rPr>
          <w:rFonts w:ascii="Times New Roman" w:hAnsi="Times New Roman"/>
          <w:b/>
          <w:bCs/>
          <w:color w:val="000000"/>
          <w:sz w:val="20"/>
          <w:szCs w:val="20"/>
          <w:u w:val="single"/>
        </w:rPr>
        <w:t>C.</w:t>
      </w:r>
      <w:r>
        <w:rPr>
          <w:rFonts w:ascii="Times New Roman" w:hAnsi="Times New Roman"/>
          <w:color w:val="000000"/>
          <w:sz w:val="20"/>
          <w:szCs w:val="20"/>
        </w:rPr>
        <w:t xml:space="preserve"> marketing mix.</w:t>
        <w:br/>
        <w:t>D. supply chain components.</w:t>
        <w:br/>
        <w:t>E. exchange mix.</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our Ps—product, price, place (distribution), and promotion—are elements of the marketing mix.</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1 Describe the role of advertising and other promotional elements in marketing.</w:t>
        <w:br/>
        <w:t>Topic: Strategic Marketing Planning</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32. Prior to the development of integrated marketing communications, the promotional function in most companies was dominated by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mass-media advertising.</w:t>
        <w:br/>
        <w:t>B. sales promotion.</w:t>
        <w:br/>
        <w:t>C. public relations.</w:t>
        <w:br/>
        <w:t>D. publicity.</w:t>
        <w:br/>
        <w:t>E. direct 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For many years, the promotional function in most companies was dominated by mass-media advertising. Companies relied primarily on their advertising agencies for guidance in nearly all areas of marketing communicat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33. CL Inc., a new firm, used mass media to gain traction among customers. The company used sales promotions and public relations to achieve the long-term targets and goals identified by the top management. It also opted for direct marketing on a project-to-project basis. The assimilation of these various promotional tools is commonly referred to as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mobile marketing.</w:t>
        <w:br/>
        <w:t>B. sales promotion activities.</w:t>
        <w:br/>
      </w:r>
      <w:r>
        <w:rPr>
          <w:rFonts w:ascii="Times New Roman" w:hAnsi="Times New Roman"/>
          <w:b/>
          <w:bCs/>
          <w:color w:val="000000"/>
          <w:sz w:val="20"/>
          <w:szCs w:val="20"/>
          <w:u w:val="single"/>
        </w:rPr>
        <w:t>C.</w:t>
      </w:r>
      <w:r>
        <w:rPr>
          <w:rFonts w:ascii="Times New Roman" w:hAnsi="Times New Roman"/>
          <w:color w:val="000000"/>
          <w:sz w:val="20"/>
          <w:szCs w:val="20"/>
        </w:rPr>
        <w:t xml:space="preserve"> integrated marketing communications.</w:t>
        <w:br/>
        <w:t>D. omnichannel retailing.</w:t>
        <w:br/>
        <w:t>E. search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the assimilation of the various promotional tools is referred to as integrated marketing communications. During the 1980s, firms began moving toward the process of integrated marketing communications (IMC), which involves coordinating the various promotional elements and other marketing activities that communicate with a firm's customers. As marketers embraced the concept of integrated marketing communications, they began asking their ad agencies to coordinate the use of a variety of promotional tools rather than relying primarily on media advertis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4. The process of assimilating mass-media advertisements with other promotional elements such as direct marketing, public relations, and sales promotion is known a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media fragmentation.</w:t>
        <w:br/>
        <w:t>B. micromarketing.</w:t>
        <w:br/>
      </w:r>
      <w:r>
        <w:rPr>
          <w:rFonts w:ascii="Times New Roman" w:hAnsi="Times New Roman"/>
          <w:b/>
          <w:bCs/>
          <w:color w:val="000000"/>
          <w:sz w:val="20"/>
          <w:szCs w:val="20"/>
          <w:u w:val="single"/>
        </w:rPr>
        <w:t>C.</w:t>
      </w:r>
      <w:r>
        <w:rPr>
          <w:rFonts w:ascii="Times New Roman" w:hAnsi="Times New Roman"/>
          <w:color w:val="000000"/>
          <w:sz w:val="20"/>
          <w:szCs w:val="20"/>
        </w:rPr>
        <w:t xml:space="preserve"> integrated marketing communications.</w:t>
        <w:br/>
        <w:t>D. social media.</w:t>
        <w:br/>
        <w:t>E. digital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During the 1980s, firms began moving toward the process of integrated marketing communications (IMC), which involves coordinating the various promotional elements and other marketing activities that communicate with a firm's custo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5. Which of the following best defines integrated marketing communication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t is a term used in cause marketing that speaks about the degree of control customers hold over the cause they choose to support.</w:t>
        <w:br/>
      </w:r>
      <w:r>
        <w:rPr>
          <w:rFonts w:ascii="Times New Roman" w:hAnsi="Times New Roman"/>
          <w:b/>
          <w:bCs/>
          <w:color w:val="000000"/>
          <w:sz w:val="20"/>
          <w:szCs w:val="20"/>
          <w:u w:val="single"/>
        </w:rPr>
        <w:t>B.</w:t>
      </w:r>
      <w:r>
        <w:rPr>
          <w:rFonts w:ascii="Times New Roman" w:hAnsi="Times New Roman"/>
          <w:color w:val="000000"/>
          <w:sz w:val="20"/>
          <w:szCs w:val="20"/>
        </w:rPr>
        <w:t xml:space="preserve"> It involves coordinating the various promotional elements and other marketing activities that interact with a firm's customers.</w:t>
        <w:br/>
        <w:t>C. It is software that gathers and analyzes information about customer interactions with all the employees of a company.</w:t>
        <w:br/>
        <w:t>D. It is a collection of informational resources that describes a company's products and services and assists in marketing the same.</w:t>
        <w:br/>
        <w:t>E. It involves dividing the customers into similar subgroups based on media usage, demographics, psychographics, and product usag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During the 1980s, firms began moving toward the process of integrated marketing communications (IMC), which involves coordinating the various promotional elements and other marketing activities that communicate with a firm's custo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6. Which of the following is true of integrated marketing communica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It does not include sales promotion.</w:t>
        <w:br/>
      </w:r>
      <w:r>
        <w:rPr>
          <w:rFonts w:ascii="Times New Roman" w:hAnsi="Times New Roman"/>
          <w:b/>
          <w:bCs/>
          <w:color w:val="000000"/>
          <w:sz w:val="20"/>
          <w:szCs w:val="20"/>
          <w:u w:val="single"/>
        </w:rPr>
        <w:t>B.</w:t>
      </w:r>
      <w:r>
        <w:rPr>
          <w:rFonts w:ascii="Times New Roman" w:hAnsi="Times New Roman"/>
          <w:color w:val="000000"/>
          <w:sz w:val="20"/>
          <w:szCs w:val="20"/>
        </w:rPr>
        <w:t xml:space="preserve"> It calls for a "big picture" approach to promotional activities.</w:t>
        <w:br/>
        <w:t>C. It segregates and highlights various independent promotional activities.</w:t>
        <w:br/>
        <w:t>D. It is also typically referred to as mobile marketing.</w:t>
        <w:br/>
        <w:t>E. It relies on mass-media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ocates of the integrated marketing communications (IMC) concept noted that the process of integrated marketing communications calls for a "big-picture" approach to planning marketing and promotion programs and coordinating the various communication functions. It requires that firms develop a total marketing communications strategy that recognizes how all of a firm's marketing activities, not just promotion, communicate with its custo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7. The central theme of the concept of _____ is that all of an organization's promotional elements and marketing activities reach out consistently and in a unified manner with its customer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he marketing mix</w:t>
        <w:br/>
        <w:t>B. exchange</w:t>
        <w:br/>
      </w:r>
      <w:r>
        <w:rPr>
          <w:rFonts w:ascii="Times New Roman" w:hAnsi="Times New Roman"/>
          <w:b/>
          <w:bCs/>
          <w:color w:val="000000"/>
          <w:sz w:val="20"/>
          <w:szCs w:val="20"/>
          <w:u w:val="single"/>
        </w:rPr>
        <w:t>C.</w:t>
      </w:r>
      <w:r>
        <w:rPr>
          <w:rFonts w:ascii="Times New Roman" w:hAnsi="Times New Roman"/>
          <w:color w:val="000000"/>
          <w:sz w:val="20"/>
          <w:szCs w:val="20"/>
        </w:rPr>
        <w:t xml:space="preserve"> integrated marketing communications</w:t>
        <w:br/>
        <w:t>D. the promotional mix</w:t>
        <w:br/>
        <w:t>E. cumulative prospect theor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ntegrated marketing communications approach seeks to have all of a company's marketing and promotional activities project a consistent, unified image to the marketplace. It calls for a centralized messaging function so that everything a company says and does communicates a common theme and position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38. According to the American Association of Advertising Agencies, _____ is a concept of marketing communications planning that recognizes the added value of a comprehensive plan that evaluates the strategic role of a variety of communication disciplines and combines them to provide clarity, consistency, and maximum impac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rand equity</w:t>
        <w:br/>
        <w:t>B. local advertising</w:t>
        <w:br/>
        <w:t>C. selective demand marketing communications</w:t>
        <w:br/>
      </w:r>
      <w:r>
        <w:rPr>
          <w:rFonts w:ascii="Times New Roman" w:hAnsi="Times New Roman"/>
          <w:b/>
          <w:bCs/>
          <w:color w:val="000000"/>
          <w:sz w:val="20"/>
          <w:szCs w:val="20"/>
          <w:u w:val="single"/>
        </w:rPr>
        <w:t>D.</w:t>
      </w:r>
      <w:r>
        <w:rPr>
          <w:rFonts w:ascii="Times New Roman" w:hAnsi="Times New Roman"/>
          <w:color w:val="000000"/>
          <w:sz w:val="20"/>
          <w:szCs w:val="20"/>
        </w:rPr>
        <w:t xml:space="preserve"> integrated marketing communications</w:t>
        <w:br/>
        <w:t>E. professional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task force from the American Association of Advertising Agencies (the "4As") developed one of the first definitions of integrated marketing communications: a concept of marketing communications planning that recognizes the added value of a comprehensive plan that evaluates the strategic roles of a variety of communication disciplines—for example, general advertising, direct response, sales promotion, and public relations—and combines these disciplines to provide clarity, consistency, and maximum communications impac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39. In the advertising industry, terms such as </w:t>
      </w:r>
      <w:r>
        <w:rPr>
          <w:rFonts w:ascii="Times New Roman" w:hAnsi="Times New Roman"/>
          <w:i/>
          <w:iCs/>
          <w:color w:val="000000"/>
          <w:sz w:val="20"/>
          <w:szCs w:val="20"/>
        </w:rPr>
        <w:t>new advertising</w:t>
      </w:r>
      <w:r>
        <w:rPr>
          <w:rFonts w:ascii="Times New Roman" w:hAnsi="Times New Roman"/>
          <w:color w:val="000000"/>
          <w:sz w:val="20"/>
          <w:szCs w:val="20"/>
        </w:rPr>
        <w:t xml:space="preserve">, </w:t>
      </w:r>
      <w:r>
        <w:rPr>
          <w:rFonts w:ascii="Times New Roman" w:hAnsi="Times New Roman"/>
          <w:i/>
          <w:iCs/>
          <w:color w:val="000000"/>
          <w:sz w:val="20"/>
          <w:szCs w:val="20"/>
        </w:rPr>
        <w:t>orchestration</w:t>
      </w:r>
      <w:r>
        <w:rPr>
          <w:rFonts w:ascii="Times New Roman" w:hAnsi="Times New Roman"/>
          <w:color w:val="000000"/>
          <w:sz w:val="20"/>
          <w:szCs w:val="20"/>
        </w:rPr>
        <w:t xml:space="preserve">, and </w:t>
      </w:r>
      <w:r>
        <w:rPr>
          <w:rFonts w:ascii="Times New Roman" w:hAnsi="Times New Roman"/>
          <w:i/>
          <w:iCs/>
          <w:color w:val="000000"/>
          <w:sz w:val="20"/>
          <w:szCs w:val="20"/>
        </w:rPr>
        <w:t>seamless communication</w:t>
      </w:r>
      <w:r>
        <w:rPr>
          <w:rFonts w:ascii="Times New Roman" w:hAnsi="Times New Roman"/>
          <w:color w:val="000000"/>
          <w:sz w:val="20"/>
          <w:szCs w:val="20"/>
        </w:rPr>
        <w:t xml:space="preserve"> were used to describe the concept of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ositioning.</w:t>
        <w:br/>
      </w:r>
      <w:r>
        <w:rPr>
          <w:rFonts w:ascii="Times New Roman" w:hAnsi="Times New Roman"/>
          <w:b/>
          <w:bCs/>
          <w:color w:val="000000"/>
          <w:sz w:val="20"/>
          <w:szCs w:val="20"/>
          <w:u w:val="single"/>
        </w:rPr>
        <w:t>B.</w:t>
      </w:r>
      <w:r>
        <w:rPr>
          <w:rFonts w:ascii="Times New Roman" w:hAnsi="Times New Roman"/>
          <w:color w:val="000000"/>
          <w:sz w:val="20"/>
          <w:szCs w:val="20"/>
        </w:rPr>
        <w:t xml:space="preserve"> integration.</w:t>
        <w:br/>
        <w:t>C. channel conflict.</w:t>
        <w:br/>
        <w:t>D. relationship marketing.</w:t>
        <w:br/>
        <w:t>E. diffus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dvertising industry recognized that integrated marketing communications (IMC) was more than just a fad. Terms such as new advertising, orchestration, and seamless communication were used to describe the concept of integrat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40. In the 4As' definition of integrated marketing communications, the focus is on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he organizations creating a sustainable supply chain for developing a socially responsible business.</w:t>
        <w:br/>
        <w:t>B. the fact that nonpersonal communications must be totally avoided for a better communications impact.</w:t>
        <w:br/>
        <w:t>C. the employees keeping track of future prospects by maintaining a customer interaction tracker.</w:t>
        <w:br/>
        <w:t>D. the development of bait-and-switch marketing activities in all organizations.</w:t>
        <w:br/>
      </w:r>
      <w:r>
        <w:rPr>
          <w:rFonts w:ascii="Times New Roman" w:hAnsi="Times New Roman"/>
          <w:b/>
          <w:bCs/>
          <w:color w:val="000000"/>
          <w:sz w:val="20"/>
          <w:szCs w:val="20"/>
          <w:u w:val="single"/>
        </w:rPr>
        <w:t>E.</w:t>
      </w:r>
      <w:r>
        <w:rPr>
          <w:rFonts w:ascii="Times New Roman" w:hAnsi="Times New Roman"/>
          <w:color w:val="000000"/>
          <w:sz w:val="20"/>
          <w:szCs w:val="20"/>
        </w:rPr>
        <w:t xml:space="preserve"> the process of using all forms of promotion to achieve maximum communication impac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The 4As' definition, the focus is on the process of using all forms of promotion to achieve maximum communication impact. </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However, advocates of the integrated marketing communications (IMC) concept argued for an even broader perspective that considers all sources of brand or company contact that a customer or prospect has with a product or servi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1. The primary goal of an integrated marketing communications program is to</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have a company's entire marketing and promotional activities project a consistent, unified image to its customers.</w:t>
        <w:br/>
        <w:t>B. control all facets of a product's distribution.</w:t>
        <w:br/>
        <w:t>C. communicate with customers primarily through mass-media advertising.</w:t>
        <w:br/>
        <w:t>D. have complete control over all the channel partners in the distribution channel and to slow down the rate of diffusion of a new product among the customers.</w:t>
        <w:br/>
        <w:t>E. create a strong distribution network, via marketing, that is capable of destabilizing any competi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ntegrated marketing communications approach seeks to have a company's entire marketing and promotional activities project a consistent, unified image to the marketpla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2. According to the definition of integrated marketing communications (IMC) given by Don Schultz, which of the following is true of IMC?</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t is a tactical separation of various communication activities.</w:t>
        <w:br/>
        <w:t>B. It does not view the audience as an important part of the IMC process.</w:t>
        <w:br/>
        <w:t>C. It does not view the employees as an important part of the IMC process.</w:t>
        <w:br/>
      </w:r>
      <w:r>
        <w:rPr>
          <w:rFonts w:ascii="Times New Roman" w:hAnsi="Times New Roman"/>
          <w:b/>
          <w:bCs/>
          <w:color w:val="000000"/>
          <w:sz w:val="20"/>
          <w:szCs w:val="20"/>
          <w:u w:val="single"/>
        </w:rPr>
        <w:t>D.</w:t>
      </w:r>
      <w:r>
        <w:rPr>
          <w:rFonts w:ascii="Times New Roman" w:hAnsi="Times New Roman"/>
          <w:color w:val="000000"/>
          <w:sz w:val="20"/>
          <w:szCs w:val="20"/>
        </w:rPr>
        <w:t xml:space="preserve"> It is viewed as an ongoing strategic business process.</w:t>
        <w:br/>
        <w:t>E. It simply involves bundling promotional mix elements together.</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MC is viewed as an ongoing strategic business process rather than just tactical integration of various communication activiti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3. Montblanc uses classic design, a distinctive brand name, a focused distribution strategy to exclusive retailers, and celebrities in its advertising to position its watches as high-quality, high-status products.    This is an example of a(n) ______________________ approach.</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direct marketing</w:t>
        <w:br/>
        <w:t>B. mobile marketing</w:t>
        <w:br/>
      </w:r>
      <w:r>
        <w:rPr>
          <w:rFonts w:ascii="Times New Roman" w:hAnsi="Times New Roman"/>
          <w:b/>
          <w:bCs/>
          <w:color w:val="000000"/>
          <w:sz w:val="20"/>
          <w:szCs w:val="20"/>
          <w:u w:val="single"/>
        </w:rPr>
        <w:t>C.</w:t>
      </w:r>
      <w:r>
        <w:rPr>
          <w:rFonts w:ascii="Times New Roman" w:hAnsi="Times New Roman"/>
          <w:color w:val="000000"/>
          <w:sz w:val="20"/>
          <w:szCs w:val="20"/>
        </w:rPr>
        <w:t xml:space="preserve"> integrated marketing communications</w:t>
        <w:br/>
        <w:t>D. old generation marketing</w:t>
        <w:br/>
        <w:t>E. mass media</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Montblanc uses an integrated communications strategy with a variety of marketing-mix elements, including price, product design, brand name, and distribution strategy, to create a high-quality, upscale image for its watch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Blooms: Apply</w:t>
        <w:br/>
        <w:t>Difficulty: 2 Medium</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4. _____ has been described as one of the "new-generation" marketing approaches being used by companies to better focus their efforts in acquiring, retaining, and developing relationships with customers and other stakeholder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Decentralized communication systems</w:t>
        <w:br/>
        <w:t>B. Bait-and-switch marketing approach</w:t>
        <w:br/>
      </w:r>
      <w:r>
        <w:rPr>
          <w:rFonts w:ascii="Times New Roman" w:hAnsi="Times New Roman"/>
          <w:b/>
          <w:bCs/>
          <w:color w:val="000000"/>
          <w:sz w:val="20"/>
          <w:szCs w:val="20"/>
          <w:u w:val="single"/>
        </w:rPr>
        <w:t>C.</w:t>
      </w:r>
      <w:r>
        <w:rPr>
          <w:rFonts w:ascii="Times New Roman" w:hAnsi="Times New Roman"/>
          <w:color w:val="000000"/>
          <w:sz w:val="20"/>
          <w:szCs w:val="20"/>
        </w:rPr>
        <w:t xml:space="preserve"> Integrated marketing communications</w:t>
        <w:br/>
        <w:t>D. Mass-media advertising</w:t>
        <w:br/>
        <w:t>E. Customer newsletter servic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egrated marketing communications (IMC) has been described as one of the "new-generation" marketing approaches being used by companies to better focus their efforts in acquiring, retaining, and developing relationships with customers and other stakehold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2 Discuss the evolution of the integrated marketing communications (IMC) concept.</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5. To respond to media fragmentation, marketers are increasing their spending 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mass-media communication.</w:t>
        <w:br/>
        <w:t>B. television advertising.</w:t>
        <w:br/>
      </w:r>
      <w:r>
        <w:rPr>
          <w:rFonts w:ascii="Times New Roman" w:hAnsi="Times New Roman"/>
          <w:b/>
          <w:bCs/>
          <w:color w:val="000000"/>
          <w:sz w:val="20"/>
          <w:szCs w:val="20"/>
          <w:u w:val="single"/>
        </w:rPr>
        <w:t>C.</w:t>
      </w:r>
      <w:r>
        <w:rPr>
          <w:rFonts w:ascii="Times New Roman" w:hAnsi="Times New Roman"/>
          <w:color w:val="000000"/>
          <w:sz w:val="20"/>
          <w:szCs w:val="20"/>
        </w:rPr>
        <w:t xml:space="preserve"> micromarketing.</w:t>
        <w:br/>
        <w:t>D. mass production.</w:t>
        <w:br/>
        <w:t>E. product packag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o respond to the media fragmentation, marketers are increasing their spending on media that are more targeted and can reach specific market segments. There appears to be no stopping the fragmentation of the consumer market as well as the proliferation of media. The success of marketing communication programs will depend on how well companies make the transition from the fading age of mass marketing to the new era of micromarket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46. Ultra-Long deodorant's tagline is "Timely strength for the match of life." Ads for the product feature a baseball star saying, "You need extra muscle when your day goes into extra time." These ads appear regularly on television and in print media. At the same time, Ultra-Long runs a sweepstakes contest for its customers. To enter the contest, customers have to fill out a $1-off coupon. Through the use of IMC, Ultra-Long is hoping to primarily create _____ for its new product, which is the combination of many factors, including the name, logo, symbols, design, packaging, and performance of the product.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rand evangelism</w:t>
        <w:br/>
        <w:t>B. brand dilution</w:t>
        <w:br/>
        <w:t>C. brand language</w:t>
        <w:br/>
      </w:r>
      <w:r>
        <w:rPr>
          <w:rFonts w:ascii="Times New Roman" w:hAnsi="Times New Roman"/>
          <w:b/>
          <w:bCs/>
          <w:color w:val="000000"/>
          <w:sz w:val="20"/>
          <w:szCs w:val="20"/>
          <w:u w:val="single"/>
        </w:rPr>
        <w:t>D.</w:t>
      </w:r>
      <w:r>
        <w:rPr>
          <w:rFonts w:ascii="Times New Roman" w:hAnsi="Times New Roman"/>
          <w:color w:val="000000"/>
          <w:sz w:val="20"/>
          <w:szCs w:val="20"/>
        </w:rPr>
        <w:t xml:space="preserve"> brand identity</w:t>
        <w:br/>
        <w:t>E. brand reposition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Ultra-Long is hoping to create brand identity for its new product. Brand identity is a combination of many factors, including the name, logo, symbols, design, packaging, and performance of a product or service as well as the image or type of associations that comes to mind when consumers think about a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7. _____ is the sum of all points of encounter or contact that consumers have with the brand, and it extends beyond the experience or outcome of using i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rand evangelism</w:t>
        <w:br/>
      </w:r>
      <w:r>
        <w:rPr>
          <w:rFonts w:ascii="Times New Roman" w:hAnsi="Times New Roman"/>
          <w:b/>
          <w:bCs/>
          <w:color w:val="000000"/>
          <w:sz w:val="20"/>
          <w:szCs w:val="20"/>
          <w:u w:val="single"/>
        </w:rPr>
        <w:t>B.</w:t>
      </w:r>
      <w:r>
        <w:rPr>
          <w:rFonts w:ascii="Times New Roman" w:hAnsi="Times New Roman"/>
          <w:color w:val="000000"/>
          <w:sz w:val="20"/>
          <w:szCs w:val="20"/>
        </w:rPr>
        <w:t xml:space="preserve"> Brand identity</w:t>
        <w:br/>
        <w:t>C. Brand extension</w:t>
        <w:br/>
        <w:t>D. Brand differentiation</w:t>
        <w:br/>
        <w:t>E. Brand engageme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Brand identity is the sum of all points of encounter or contact that consumers have with the brand, and it extends beyond the experience or outcome of using i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8. The chief marketing officer who noted that “the future of marketing isn’t about getting people to buy your brand, but to buy into your brand,” recognized that marketing is now in the _____________ era, and companies must connect with consumers based on trust, transparency, engagement, and authenticity.</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relationship</w:t>
        <w:br/>
        <w:t>B. cynicism</w:t>
        <w:br/>
        <w:t>C. promotion</w:t>
        <w:br/>
        <w:t>D. mobile</w:t>
        <w:br/>
        <w:t>E. sustainabilit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Brands are becoming less about the actual product or service and more about how people relate to them.    Consumers may view brands as a form of self-express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Blooms: Understand</w:t>
        <w:br/>
        <w:t>Difficulty: 2 Medium</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49. _____ has long been the cornerstone of brand-building efforts for many compani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nteractive media</w:t>
        <w:br/>
      </w:r>
      <w:r>
        <w:rPr>
          <w:rFonts w:ascii="Times New Roman" w:hAnsi="Times New Roman"/>
          <w:b/>
          <w:bCs/>
          <w:color w:val="000000"/>
          <w:sz w:val="20"/>
          <w:szCs w:val="20"/>
          <w:u w:val="single"/>
        </w:rPr>
        <w:t>B.</w:t>
      </w:r>
      <w:r>
        <w:rPr>
          <w:rFonts w:ascii="Times New Roman" w:hAnsi="Times New Roman"/>
          <w:color w:val="000000"/>
          <w:sz w:val="20"/>
          <w:szCs w:val="20"/>
        </w:rPr>
        <w:t xml:space="preserve"> Mass-media advertising</w:t>
        <w:br/>
        <w:t>C. Online marketing</w:t>
        <w:br/>
        <w:t>D. Product placement</w:t>
        <w:br/>
        <w:t>E. Personal sell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For many companies, mass-media advertising has long been the cornerstone of their brand-building effor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3 Explain the increasing value of the IMC perspective in advertising and promotional program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50. _____ is the coordination of all seller-initiated efforts to set up channels of information and persuasion to sell goods and servic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randing</w:t>
        <w:br/>
        <w:t>B. Product distribution</w:t>
        <w:br/>
        <w:t>C. Pricing</w:t>
        <w:br/>
      </w:r>
      <w:r>
        <w:rPr>
          <w:rFonts w:ascii="Times New Roman" w:hAnsi="Times New Roman"/>
          <w:b/>
          <w:bCs/>
          <w:color w:val="000000"/>
          <w:sz w:val="20"/>
          <w:szCs w:val="20"/>
          <w:u w:val="single"/>
        </w:rPr>
        <w:t>D.</w:t>
      </w:r>
      <w:r>
        <w:rPr>
          <w:rFonts w:ascii="Times New Roman" w:hAnsi="Times New Roman"/>
          <w:color w:val="000000"/>
          <w:sz w:val="20"/>
          <w:szCs w:val="20"/>
        </w:rPr>
        <w:t xml:space="preserve"> Promotion</w:t>
        <w:br/>
        <w:t>E. Market segmenta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romotion has been defined as the coordination of all seller-initiated efforts to set up channels of information and persuasion in order to sell goods and services or promote an idea.</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51. Traditionally, which of the following has been considered an element of the promotional mix?</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packaging</w:t>
        <w:br/>
      </w:r>
      <w:r>
        <w:rPr>
          <w:rFonts w:ascii="Times New Roman" w:hAnsi="Times New Roman"/>
          <w:b/>
          <w:bCs/>
          <w:color w:val="000000"/>
          <w:sz w:val="20"/>
          <w:szCs w:val="20"/>
          <w:u w:val="single"/>
        </w:rPr>
        <w:t>B.</w:t>
      </w:r>
      <w:r>
        <w:rPr>
          <w:rFonts w:ascii="Times New Roman" w:hAnsi="Times New Roman"/>
          <w:color w:val="000000"/>
          <w:sz w:val="20"/>
          <w:szCs w:val="20"/>
        </w:rPr>
        <w:t xml:space="preserve"> advertising</w:t>
        <w:br/>
        <w:t>C. direct marketing</w:t>
        <w:br/>
        <w:t>D. interactive media</w:t>
        <w:br/>
        <w:t>E. brand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itionally the promotional mix has included four elements: advertising, sales promotion, publicity/public relations, and personal sell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52. Which of the following elements of the promotional mix is defined as a paid form of nonpersonal presentation of ideas, goods, or services by an identified sponsor using predominantly mass media?</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advertising</w:t>
        <w:br/>
        <w:t>B. branding</w:t>
        <w:br/>
        <w:t>C. packaging</w:t>
        <w:br/>
        <w:t>D. publicity</w:t>
        <w:br/>
        <w:t>E.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defined as any paid form of nonpersonal communication about an organization, product, service, or idea by an identified sponsor.</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53. Advertising is defined as any</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paid form of nonpersonal communication about a product, service, or company.</w:t>
        <w:br/>
        <w:t>B. form of media communication that provides an opportunity for immediate feedback.</w:t>
        <w:br/>
        <w:t>C. communication that moves a product from one level to another level of the distribution channel.</w:t>
        <w:br/>
        <w:t>D. personal communication from a company's representative to prospective buyers.</w:t>
        <w:br/>
        <w:t>E. nonpersonal communication about a product or service that is not paid for or run under identified sponsorship.</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defined as any paid form of nonpersonal communication about an organization, product, service, or idea by an identified sponsor.</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4. The basic elements that are used to accomplish an organization's marketing communication objectives are referred to a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the marketing mix.</w:t>
        <w:br/>
        <w:t>B. marketing strategy tools.</w:t>
        <w:br/>
        <w:t>C. the growth-share matrix.</w:t>
        <w:br/>
      </w:r>
      <w:r>
        <w:rPr>
          <w:rFonts w:ascii="Times New Roman" w:hAnsi="Times New Roman"/>
          <w:b/>
          <w:bCs/>
          <w:color w:val="000000"/>
          <w:sz w:val="20"/>
          <w:szCs w:val="20"/>
          <w:u w:val="single"/>
        </w:rPr>
        <w:t>D.</w:t>
      </w:r>
      <w:r>
        <w:rPr>
          <w:rFonts w:ascii="Times New Roman" w:hAnsi="Times New Roman"/>
          <w:color w:val="000000"/>
          <w:sz w:val="20"/>
          <w:szCs w:val="20"/>
        </w:rPr>
        <w:t xml:space="preserve"> the promotional mix.</w:t>
        <w:br/>
        <w:t>E. the hype cycl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basic tools used to accomplish an organization's communication objectives are often referred to as the promotional mix. Traditionally, the promotional mix has included four elements: advertising, sales promotion, publicity/public relations, and personal sell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5. Which the following factors is generally neglected through the use of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bility to reach mass markets</w:t>
        <w:br/>
        <w:t>B. low cost per contact</w:t>
        <w:br/>
        <w:t>C. ability to create brand images and symbolism</w:t>
        <w:br/>
      </w:r>
      <w:r>
        <w:rPr>
          <w:rFonts w:ascii="Times New Roman" w:hAnsi="Times New Roman"/>
          <w:b/>
          <w:bCs/>
          <w:color w:val="000000"/>
          <w:sz w:val="20"/>
          <w:szCs w:val="20"/>
          <w:u w:val="single"/>
        </w:rPr>
        <w:t>D.</w:t>
      </w:r>
      <w:r>
        <w:rPr>
          <w:rFonts w:ascii="Times New Roman" w:hAnsi="Times New Roman"/>
          <w:color w:val="000000"/>
          <w:sz w:val="20"/>
          <w:szCs w:val="20"/>
        </w:rPr>
        <w:t xml:space="preserve"> immediate feedback</w:t>
        <w:br/>
        <w:t>E. control of message content and media placeme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nonpersonal nature of advertising means that there is generally no opportunity for immediate feedback from the message recipien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6. Which of the following is true of advertising as a form of promotion?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low cost per contact</w:t>
        <w:br/>
        <w:t>B. nonpaid form of promotion</w:t>
        <w:br/>
        <w:t>C. sponsor or advertiser not identified</w:t>
        <w:br/>
        <w:t>D. immediate feedback and capability to close sales</w:t>
        <w:br/>
        <w:t>E. makes use of nontraditional media</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defined as any paid form of nonpersonal communication about an organization, product, service, or idea by an identified sponsor. There are several reasons why advertising is such an important part of many marketers' IMC programs. One of the reasons is that media advertising is still the most cost-effective way to reach large numbers of consu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7. Clave Inc., a large soap manufacturing firm, has introduced a new soap known as Honeydew. It wants to promote the soap to broad audiences across various countries in a persuasive and cost-effective manner. At the same time, it also wants to enhance the overall company image. It has a promotional budget of about $1,000,000. Which of the following forms of promotion should Clave make use of for the promotion of Honeydew?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mass advertising</w:t>
        <w:br/>
        <w:t>B. direct marketing</w:t>
        <w:br/>
        <w:t>C. personal selling</w:t>
        <w:br/>
        <w:t>D. sales promotion</w:t>
        <w:br/>
        <w:t>E. publicit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Clave Inc. should make use of mass advertising to promote Honeydew. Advertising is defined as any paid form of nonpersonal communication about an organization, product, service, or idea by an identified sponsor. Advertising is the best-known and most widely discussed form of promotion, probably because of its pervasiveness. Advertising is an important part of a marketer's IMC as it is the most cost-effective way to reach large numbers of consu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58. Which of the following features of direct-response advertising differentiates it from other forms of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It provides for immediate feedback from the message recipient.</w:t>
        <w:br/>
        <w:t>B. It makes use of only magazines as a primary medium of advertising.</w:t>
        <w:br/>
        <w:t>C. It is a form of nonpersonal mass-media communication.</w:t>
        <w:br/>
        <w:t>D. It is most widely used because of its pervasiveness.</w:t>
        <w:br/>
        <w:t>E. It is a paid form of mass-media communica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nonpersonal nature of advertising means that there is generally no opportunity for immediate feedback from the message recipient (except in direct-response advertis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59. The best-known and most widely discussed form of promotion is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ersonal selling.</w:t>
        <w:br/>
        <w:t>B. sales promotion.</w:t>
        <w:br/>
        <w:t>C. direct marketing.</w:t>
        <w:br/>
      </w:r>
      <w:r>
        <w:rPr>
          <w:rFonts w:ascii="Times New Roman" w:hAnsi="Times New Roman"/>
          <w:b/>
          <w:bCs/>
          <w:color w:val="000000"/>
          <w:sz w:val="20"/>
          <w:szCs w:val="20"/>
          <w:u w:val="single"/>
        </w:rPr>
        <w:t>D.</w:t>
      </w:r>
      <w:r>
        <w:rPr>
          <w:rFonts w:ascii="Times New Roman" w:hAnsi="Times New Roman"/>
          <w:color w:val="000000"/>
          <w:sz w:val="20"/>
          <w:szCs w:val="20"/>
        </w:rPr>
        <w:t xml:space="preserve"> advertising.</w:t>
        <w:br/>
        <w:t>E. publicity/public relation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the best-known and most widely discussed form of promotion, probably because of its pervasivenes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60. Which promotional mix element would best suit a firm that wants to reach a large consumer audience while keeping the cost per contact low and creating a symbolic image or appeal for a new brand?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advertising</w:t>
        <w:br/>
        <w:t>B. personal selling</w:t>
        <w:br/>
        <w:t>C. sampling</w:t>
        <w:br/>
        <w:t>D. couponing</w:t>
        <w:br/>
        <w:t>E. door-to-door sell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also a valuable tool for building company or brand equity as it is a powerful way to provide consumers with information as well as to influence their perceptions. Advertising is an important part of a marketer's IMC as it is the most cost-effective way to reach large numbers of consu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61. Which of the following is true of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dvertising attempts to create a personal relationship with the consumers.</w:t>
        <w:br/>
        <w:t>B. The nature and purpose of advertising is usually the same across various industries.</w:t>
        <w:br/>
      </w:r>
      <w:r>
        <w:rPr>
          <w:rFonts w:ascii="Times New Roman" w:hAnsi="Times New Roman"/>
          <w:b/>
          <w:bCs/>
          <w:color w:val="000000"/>
          <w:sz w:val="20"/>
          <w:szCs w:val="20"/>
          <w:u w:val="single"/>
        </w:rPr>
        <w:t>C.</w:t>
      </w:r>
      <w:r>
        <w:rPr>
          <w:rFonts w:ascii="Times New Roman" w:hAnsi="Times New Roman"/>
          <w:color w:val="000000"/>
          <w:sz w:val="20"/>
          <w:szCs w:val="20"/>
        </w:rPr>
        <w:t xml:space="preserve"> Advertising is a valuable tool for building brand and company equity.</w:t>
        <w:br/>
        <w:t>D. Advertising is used only for the promotion of mass consumer products.</w:t>
        <w:br/>
        <w:t>E. One disadvantage of advertising is that it is extremely personal to consumer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dvertising is a valuable tool for building company or brand equity as it is a powerful way to provide consumers with information as well as to influence their perception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2. With respect to consumer markets, advertising done by manufacturers of well-known brands on a countrywide basis or in most regions of the country is known as _____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rofessional</w:t>
        <w:br/>
        <w:t>B. trade</w:t>
        <w:br/>
        <w:t>C. business-to-business</w:t>
        <w:br/>
      </w:r>
      <w:r>
        <w:rPr>
          <w:rFonts w:ascii="Times New Roman" w:hAnsi="Times New Roman"/>
          <w:b/>
          <w:bCs/>
          <w:color w:val="000000"/>
          <w:sz w:val="20"/>
          <w:szCs w:val="20"/>
          <w:u w:val="single"/>
        </w:rPr>
        <w:t>D.</w:t>
      </w:r>
      <w:r>
        <w:rPr>
          <w:rFonts w:ascii="Times New Roman" w:hAnsi="Times New Roman"/>
          <w:color w:val="000000"/>
          <w:sz w:val="20"/>
          <w:szCs w:val="20"/>
        </w:rPr>
        <w:t xml:space="preserve"> national</w:t>
        <w:br/>
        <w:t>E. direct-respons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National advertising is advertising done by large companies on a nationwide basis or in most regions of the country. Most of the ads for well-known companies and brands that are seen on prime-time TV or in other major national or regional media are examples of national advertis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3. Stylo, a perfume manufacturing company, spends about $1,000,000 annually on advertising. The company seeks to remind its customers in the United States about the brand and its features, benefits, and uses. It primarily strives to reinforce its image and initiate product purchase. In the context of the types of advertising to consumer markets, Stylo is u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national advertising.</w:t>
        <w:br/>
        <w:t>B. primary demand advertising.</w:t>
        <w:br/>
        <w:t>C. trade advertising.</w:t>
        <w:br/>
        <w:t>D. business-to-business advertising.</w:t>
        <w:br/>
        <w:t>E. professional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Stylo is making use of national advertising. National advertising is advertising done by large companies on a nationwide basis or in most regions of the country. The goals of national advertisers are to inform or remind consumers of the company or brand and its features, benefits, advantages, or uses and to create or reinforce its image so that consumers will be predisposed to purchase i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4. _____ advertising is done by local merchants to encourage consumers to shop at a specific store, use a local service, or patronize a particular establishmen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rade</w:t>
        <w:br/>
        <w:t>B. Professional</w:t>
        <w:br/>
        <w:t>C. Direct-response</w:t>
        <w:br/>
      </w:r>
      <w:r>
        <w:rPr>
          <w:rFonts w:ascii="Times New Roman" w:hAnsi="Times New Roman"/>
          <w:b/>
          <w:bCs/>
          <w:color w:val="000000"/>
          <w:sz w:val="20"/>
          <w:szCs w:val="20"/>
          <w:u w:val="single"/>
        </w:rPr>
        <w:t>D.</w:t>
      </w:r>
      <w:r>
        <w:rPr>
          <w:rFonts w:ascii="Times New Roman" w:hAnsi="Times New Roman"/>
          <w:color w:val="000000"/>
          <w:sz w:val="20"/>
          <w:szCs w:val="20"/>
        </w:rPr>
        <w:t xml:space="preserve"> Retail</w:t>
        <w:br/>
        <w:t>E. National</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Retail, or local advertising, is advertising done by retailers or local merchants to encourage consumers to shop at a specific store, use a local service, or patronize a particular establishmen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5. A to Z, a supermarket in New Jersey, placed a weekly advertisement in the local newspapers. The advertisement stated that A to Z would provide its customers all vegetables at a flat rate of $5 from Monday to Wednesday between 1 p.m. and 3 p.m. at select locations in the state. A to Z most likely used</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national advertising.</w:t>
        <w:br/>
        <w:t>B. trade advertising.</w:t>
        <w:br/>
      </w:r>
      <w:r>
        <w:rPr>
          <w:rFonts w:ascii="Times New Roman" w:hAnsi="Times New Roman"/>
          <w:b/>
          <w:bCs/>
          <w:color w:val="000000"/>
          <w:sz w:val="20"/>
          <w:szCs w:val="20"/>
          <w:u w:val="single"/>
        </w:rPr>
        <w:t>C.</w:t>
      </w:r>
      <w:r>
        <w:rPr>
          <w:rFonts w:ascii="Times New Roman" w:hAnsi="Times New Roman"/>
          <w:color w:val="000000"/>
          <w:sz w:val="20"/>
          <w:szCs w:val="20"/>
        </w:rPr>
        <w:t xml:space="preserve"> retail advertising.</w:t>
        <w:br/>
        <w:t>D. primary-demand advertising.</w:t>
        <w:br/>
        <w:t>E. direct-response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A to Z made use of retail advertising. Retail or local advertising is advertising done by retailers or local merchants to encourage consumers to shop at a specific store, use a local service, or patronize a particular establishment. Retail or local advertising tends to emphasize specific patronage motives such as price, hours of operation, service, atmosphere, image, or merchandise assortmen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6. Advertising done for the purpose of building store traffic and encouraging consumers to make a purchase takes the form of _____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rade</w:t>
        <w:br/>
        <w:t>B. facultative</w:t>
        <w:br/>
        <w:t>C. professional</w:t>
        <w:br/>
      </w:r>
      <w:r>
        <w:rPr>
          <w:rFonts w:ascii="Times New Roman" w:hAnsi="Times New Roman"/>
          <w:b/>
          <w:bCs/>
          <w:color w:val="000000"/>
          <w:sz w:val="20"/>
          <w:szCs w:val="20"/>
          <w:u w:val="single"/>
        </w:rPr>
        <w:t>D.</w:t>
      </w:r>
      <w:r>
        <w:rPr>
          <w:rFonts w:ascii="Times New Roman" w:hAnsi="Times New Roman"/>
          <w:color w:val="000000"/>
          <w:sz w:val="20"/>
          <w:szCs w:val="20"/>
        </w:rPr>
        <w:t xml:space="preserve"> direct-action</w:t>
        <w:br/>
        <w:t>E. B2B</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Retail or local advertising is advertising done by retailers or local merchants to encourage consumers to shop at a specific store, use a local service, or patronize a particular establishment. Retailers are concerned with building store traffic, so their promotions often take the form of direct-action advertising designed to produce immediate store traffic and sal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67. Which of the following is true of retail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t is done by large companies on a nationwide basis or in most regions of the country.</w:t>
        <w:br/>
        <w:t>B. It takes the form of direct-response advertising.</w:t>
        <w:br/>
      </w:r>
      <w:r>
        <w:rPr>
          <w:rFonts w:ascii="Times New Roman" w:hAnsi="Times New Roman"/>
          <w:b/>
          <w:bCs/>
          <w:color w:val="000000"/>
          <w:sz w:val="20"/>
          <w:szCs w:val="20"/>
          <w:u w:val="single"/>
        </w:rPr>
        <w:t>C.</w:t>
      </w:r>
      <w:r>
        <w:rPr>
          <w:rFonts w:ascii="Times New Roman" w:hAnsi="Times New Roman"/>
          <w:color w:val="000000"/>
          <w:sz w:val="20"/>
          <w:szCs w:val="20"/>
        </w:rPr>
        <w:t xml:space="preserve"> It is done to build store traffic and sales.</w:t>
        <w:br/>
        <w:t>D. It is designed to stimulate demand for the general product class or an entire industry.</w:t>
        <w:br/>
        <w:t>E. It is targeted at marketing channel members such as wholesalers, distributors, and supplier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Retail advertising is advertising done by retailers or local merchants to encourage consumers to shop at a specific store, use a local service, or patronize a particular establishment. Retailers are concerned with building store traffic, so their promotions often take the form of direct-action advertising designed to produce immediate store traffic and sal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68. Retail or local advertising often takes the form of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rade advertising.</w:t>
        <w:br/>
        <w:t>B. selective-demand advertising.</w:t>
        <w:br/>
        <w:t>C. bait-and-switch advertising.</w:t>
        <w:br/>
      </w:r>
      <w:r>
        <w:rPr>
          <w:rFonts w:ascii="Times New Roman" w:hAnsi="Times New Roman"/>
          <w:b/>
          <w:bCs/>
          <w:color w:val="000000"/>
          <w:sz w:val="20"/>
          <w:szCs w:val="20"/>
          <w:u w:val="single"/>
        </w:rPr>
        <w:t>D.</w:t>
      </w:r>
      <w:r>
        <w:rPr>
          <w:rFonts w:ascii="Times New Roman" w:hAnsi="Times New Roman"/>
          <w:color w:val="000000"/>
          <w:sz w:val="20"/>
          <w:szCs w:val="20"/>
        </w:rPr>
        <w:t xml:space="preserve"> direct-action advertising.</w:t>
        <w:br/>
        <w:t>E. indirect-response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Retailers are concerned with building store traffic, so their promotions often take the form of direct-action advertising designed to produce immediate store traffic and sal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69. Primary-demand advertising is designed to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influence the purchase of only industrial goods and services.</w:t>
        <w:br/>
      </w:r>
      <w:r>
        <w:rPr>
          <w:rFonts w:ascii="Times New Roman" w:hAnsi="Times New Roman"/>
          <w:b/>
          <w:bCs/>
          <w:color w:val="000000"/>
          <w:sz w:val="20"/>
          <w:szCs w:val="20"/>
          <w:u w:val="single"/>
        </w:rPr>
        <w:t>B.</w:t>
      </w:r>
      <w:r>
        <w:rPr>
          <w:rFonts w:ascii="Times New Roman" w:hAnsi="Times New Roman"/>
          <w:color w:val="000000"/>
          <w:sz w:val="20"/>
          <w:szCs w:val="20"/>
        </w:rPr>
        <w:t xml:space="preserve"> stimulate demand for a general product class or entire industry.</w:t>
        <w:br/>
        <w:t>C. help launch a specific line extension.</w:t>
        <w:br/>
        <w:t>D. stimulate demand for existing products that are "dying."</w:t>
        <w:br/>
        <w:t>E. create a market share gain for the industry leader.</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rimary-demand advertising is designed to stimulate demand for the general product class or entire industry. Primary-demand advertising is often used as part of a promotional strategy to help a new product gain market acceptance, since the challenge is to sell customers on the product concept as much as to sell a particular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0. In the context of advertising for consumer markets, _____ advertising focuses on creating demand for a specific company's brand.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primary-demand</w:t>
        <w:br/>
      </w:r>
      <w:r>
        <w:rPr>
          <w:rFonts w:ascii="Times New Roman" w:hAnsi="Times New Roman"/>
          <w:b/>
          <w:bCs/>
          <w:color w:val="000000"/>
          <w:sz w:val="20"/>
          <w:szCs w:val="20"/>
          <w:u w:val="single"/>
        </w:rPr>
        <w:t>B.</w:t>
      </w:r>
      <w:r>
        <w:rPr>
          <w:rFonts w:ascii="Times New Roman" w:hAnsi="Times New Roman"/>
          <w:color w:val="000000"/>
          <w:sz w:val="20"/>
          <w:szCs w:val="20"/>
        </w:rPr>
        <w:t xml:space="preserve"> selective-demand</w:t>
        <w:br/>
        <w:t>C. trade</w:t>
        <w:br/>
        <w:t>D. professional</w:t>
        <w:br/>
        <w:t>E. industrial</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Selective-demand advertising focuses on creating demand for a specific company's brands. Most advertising for products and services is concerned with stimulating selective demand and emphasizes reasons for purchasing a particular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1. Munroe Dairy, Inc., a manufacturer of dairy products, has come up with new global ads that promote the benefits of drinking milk as well as demonstrate the various uses of milk. This is an example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trade advertising.</w:t>
        <w:br/>
      </w:r>
      <w:r>
        <w:rPr>
          <w:rFonts w:ascii="Times New Roman" w:hAnsi="Times New Roman"/>
          <w:b/>
          <w:bCs/>
          <w:color w:val="000000"/>
          <w:sz w:val="20"/>
          <w:szCs w:val="20"/>
          <w:u w:val="single"/>
        </w:rPr>
        <w:t>B.</w:t>
      </w:r>
      <w:r>
        <w:rPr>
          <w:rFonts w:ascii="Times New Roman" w:hAnsi="Times New Roman"/>
          <w:color w:val="000000"/>
          <w:sz w:val="20"/>
          <w:szCs w:val="20"/>
        </w:rPr>
        <w:t xml:space="preserve"> primary-demand advertising.</w:t>
        <w:br/>
        <w:t>C. secondary-demand advertising.</w:t>
        <w:br/>
        <w:t>D. retail advertising.</w:t>
        <w:br/>
        <w:t>E. professional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The above scenario is an example of primary-demand advertising. Primary-demand advertising is designed to stimulate demand for the general product class or entire industry. Primary-demand advertising is often used as part of a promotional strategy to help a new product gain market acceptance, since the challenge is to sell customers on the product concept as much as to sell a particular brand. An advertiser might concentrate on stimulating primary demand when its brand dominates a market and will benefit the most from overall market growth.</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2. The National Egg Association has been promoting the benefits of eggs for many years. It aims to educate customers about the nutritional values of eggs through ads which are aired in several states. It is making use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direct-response advertising.</w:t>
        <w:br/>
        <w:t>B. professional advertising.</w:t>
        <w:br/>
      </w:r>
      <w:r>
        <w:rPr>
          <w:rFonts w:ascii="Times New Roman" w:hAnsi="Times New Roman"/>
          <w:b/>
          <w:bCs/>
          <w:color w:val="000000"/>
          <w:sz w:val="20"/>
          <w:szCs w:val="20"/>
          <w:u w:val="single"/>
        </w:rPr>
        <w:t>C.</w:t>
      </w:r>
      <w:r>
        <w:rPr>
          <w:rFonts w:ascii="Times New Roman" w:hAnsi="Times New Roman"/>
          <w:color w:val="000000"/>
          <w:sz w:val="20"/>
          <w:szCs w:val="20"/>
        </w:rPr>
        <w:t xml:space="preserve"> primary-demand advertising.</w:t>
        <w:br/>
        <w:t>D. selective-demand advertising.</w:t>
        <w:br/>
        <w:t>E. trade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National Egg Association is making use of primary-demand advertising. Primary-demand advertising is designed to stimulate demand for the general product class or entire industry. An advertiser might concentrate on stimulating primary-demand when its brand dominates a market and will benefit the most from overall market growth.</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3. Which of the following best describes selective-demand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It focuses on creating demand for a specific company's brands.</w:t>
        <w:br/>
        <w:t>B. It is done by retailers or local merchants to encourage consumers to shop at a specific store, use a local service, or patronize a particular establishment.</w:t>
        <w:br/>
        <w:t>C. It focuses on creating demand for an entire industry.</w:t>
        <w:br/>
        <w:t>D. It focuses on targeting individuals who buy or influence the purchase of industrial goods or services for their companies.</w:t>
        <w:br/>
        <w:t>E. It is one of the four Ps of the marketing mix.</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Selective-demand advertising focuses on creating demand for a specific company's brands. Most advertising for products and services is concerned with stimulating selective demand and emphasizes reasons for purchasing a particular bran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4. Which of the following is an example of retail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dvertisement of a health drink that compares its benefits to its competitor's</w:t>
        <w:br/>
        <w:t xml:space="preserve">B. Advertising done by the Beef Council to stimulate the demand for beef </w:t>
        <w:br/>
        <w:t>C. Advertisement for Fizzy Cola placed in a trade magazine to promote it to food store managers</w:t>
        <w:br/>
        <w:t>D. Advertisement for Pink Airlines that appears in newspapers all across the country</w:t>
        <w:br/>
      </w:r>
      <w:r>
        <w:rPr>
          <w:rFonts w:ascii="Times New Roman" w:hAnsi="Times New Roman"/>
          <w:b/>
          <w:bCs/>
          <w:color w:val="000000"/>
          <w:sz w:val="20"/>
          <w:szCs w:val="20"/>
          <w:u w:val="single"/>
        </w:rPr>
        <w:t>E.</w:t>
      </w:r>
      <w:r>
        <w:rPr>
          <w:rFonts w:ascii="Times New Roman" w:hAnsi="Times New Roman"/>
          <w:color w:val="000000"/>
          <w:sz w:val="20"/>
          <w:szCs w:val="20"/>
        </w:rPr>
        <w:t xml:space="preserve"> Newspaper advertisement for a discount at a restaurant located on the outskirts of San Diego</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Retail advertising is advertising done by retailers or local merchants to encourage consumers to shop at a specific store, use a local service, or patronize a particular establishment is called retail advertis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5. _____ advertising is targeted at individuals who influence the purchase of goods and services used to make other product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Professional</w:t>
        <w:br/>
        <w:t>B. Primary-demand</w:t>
        <w:br/>
        <w:t>C. Retail</w:t>
        <w:br/>
      </w:r>
      <w:r>
        <w:rPr>
          <w:rFonts w:ascii="Times New Roman" w:hAnsi="Times New Roman"/>
          <w:b/>
          <w:bCs/>
          <w:color w:val="000000"/>
          <w:sz w:val="20"/>
          <w:szCs w:val="20"/>
          <w:u w:val="single"/>
        </w:rPr>
        <w:t>D.</w:t>
      </w:r>
      <w:r>
        <w:rPr>
          <w:rFonts w:ascii="Times New Roman" w:hAnsi="Times New Roman"/>
          <w:color w:val="000000"/>
          <w:sz w:val="20"/>
          <w:szCs w:val="20"/>
        </w:rPr>
        <w:t xml:space="preserve"> Business-to-business</w:t>
        <w:br/>
        <w:t>E. Direct-respons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Business-to-business advertising is advertising targeted at individuals who buy or influence the purchase of industrial goods or services for their compani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6. Advertisements for CL brake products, True spark plugs, AM chassis parts, and Stone wheels featured in </w:t>
      </w:r>
      <w:r>
        <w:rPr>
          <w:rFonts w:ascii="Times New Roman" w:hAnsi="Times New Roman"/>
          <w:i/>
          <w:iCs/>
          <w:color w:val="000000"/>
          <w:sz w:val="20"/>
          <w:szCs w:val="20"/>
        </w:rPr>
        <w:t>Tire Review</w:t>
      </w:r>
      <w:r>
        <w:rPr>
          <w:rFonts w:ascii="Times New Roman" w:hAnsi="Times New Roman"/>
          <w:color w:val="000000"/>
          <w:sz w:val="20"/>
          <w:szCs w:val="20"/>
        </w:rPr>
        <w:t>, a journal for owners/operators of auto shops, are examples of _____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retail</w:t>
        <w:br/>
        <w:t>B. direct-response</w:t>
        <w:br/>
      </w:r>
      <w:r>
        <w:rPr>
          <w:rFonts w:ascii="Times New Roman" w:hAnsi="Times New Roman"/>
          <w:b/>
          <w:bCs/>
          <w:color w:val="000000"/>
          <w:sz w:val="20"/>
          <w:szCs w:val="20"/>
          <w:u w:val="single"/>
        </w:rPr>
        <w:t>C.</w:t>
      </w:r>
      <w:r>
        <w:rPr>
          <w:rFonts w:ascii="Times New Roman" w:hAnsi="Times New Roman"/>
          <w:color w:val="000000"/>
          <w:sz w:val="20"/>
          <w:szCs w:val="20"/>
        </w:rPr>
        <w:t xml:space="preserve"> business-to-business</w:t>
        <w:br/>
        <w:t>D. direct-mail</w:t>
        <w:br/>
        <w:t>E. primary-demand</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business-to-business advertising. Business-to-business advertising is advertising targeted at individuals who buy or influence the purchase of industrial goods or services for their compani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77. DocStock Inc., a company that manufactures stethoscopes, has placed an ad in </w:t>
      </w:r>
      <w:r>
        <w:rPr>
          <w:rFonts w:ascii="Times New Roman" w:hAnsi="Times New Roman"/>
          <w:i/>
          <w:iCs/>
          <w:color w:val="000000"/>
          <w:sz w:val="20"/>
          <w:szCs w:val="20"/>
        </w:rPr>
        <w:t>MediMag</w:t>
      </w:r>
      <w:r>
        <w:rPr>
          <w:rFonts w:ascii="Times New Roman" w:hAnsi="Times New Roman"/>
          <w:color w:val="000000"/>
          <w:sz w:val="20"/>
          <w:szCs w:val="20"/>
        </w:rPr>
        <w:t>, a magazine primarily read by doctors. The company is trying to improve sales by directly reaching out to its primary market segment. This is an example of\</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usiness-to-business advertising.</w:t>
        <w:br/>
        <w:t>B. trade advertising.</w:t>
        <w:br/>
      </w:r>
      <w:r>
        <w:rPr>
          <w:rFonts w:ascii="Times New Roman" w:hAnsi="Times New Roman"/>
          <w:b/>
          <w:bCs/>
          <w:color w:val="000000"/>
          <w:sz w:val="20"/>
          <w:szCs w:val="20"/>
          <w:u w:val="single"/>
        </w:rPr>
        <w:t>C.</w:t>
      </w:r>
      <w:r>
        <w:rPr>
          <w:rFonts w:ascii="Times New Roman" w:hAnsi="Times New Roman"/>
          <w:color w:val="000000"/>
          <w:sz w:val="20"/>
          <w:szCs w:val="20"/>
        </w:rPr>
        <w:t xml:space="preserve"> professional advertising.</w:t>
        <w:br/>
        <w:t>D. primary-demand advertising.</w:t>
        <w:br/>
        <w:t>E. direct-action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professional advertising—advertising targeted to professionals such as doctors, lawyers, dentists, engineers, or professors to encourage them to use a company's product in their business operations. It might also be used to encourage professionals to recommend or specify the use of a company's product by end-us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78. _____ advertising is targeted at marketing channel members such as wholesalers, distributors, and retailers in order to encourage them to stock more of a particular brand.</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National</w:t>
        <w:br/>
        <w:t>B. Selective-demand</w:t>
        <w:br/>
        <w:t>C. Professional</w:t>
        <w:br/>
      </w:r>
      <w:r>
        <w:rPr>
          <w:rFonts w:ascii="Times New Roman" w:hAnsi="Times New Roman"/>
          <w:b/>
          <w:bCs/>
          <w:color w:val="000000"/>
          <w:sz w:val="20"/>
          <w:szCs w:val="20"/>
          <w:u w:val="single"/>
        </w:rPr>
        <w:t>D.</w:t>
      </w:r>
      <w:r>
        <w:rPr>
          <w:rFonts w:ascii="Times New Roman" w:hAnsi="Times New Roman"/>
          <w:color w:val="000000"/>
          <w:sz w:val="20"/>
          <w:szCs w:val="20"/>
        </w:rPr>
        <w:t xml:space="preserve"> Trade</w:t>
        <w:br/>
        <w:t>E. Retail</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e advertising is targeted to marketing channel members such as wholesalers, distributors, and retailers. The goal is to encourage channel members to stock, promote, and resell the manufacturer's branded products to their custo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79. Which of the following is an example of trade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Mars Inc. is using print advertising to attract supply managers from other companies.</w:t>
        <w:br/>
        <w:t xml:space="preserve">B. Pluto Inc., a toothpaste manufacturer, places an ad in </w:t>
      </w:r>
      <w:r>
        <w:rPr>
          <w:rFonts w:ascii="Times New Roman" w:hAnsi="Times New Roman"/>
          <w:i/>
          <w:iCs/>
          <w:color w:val="000000"/>
          <w:sz w:val="20"/>
          <w:szCs w:val="20"/>
        </w:rPr>
        <w:t>Tooth Daily</w:t>
      </w:r>
      <w:r>
        <w:rPr>
          <w:rFonts w:ascii="Times New Roman" w:hAnsi="Times New Roman"/>
          <w:color w:val="000000"/>
          <w:sz w:val="20"/>
          <w:szCs w:val="20"/>
        </w:rPr>
        <w:t>, a magazine frequently circulated among dentists.</w:t>
        <w:br/>
      </w:r>
      <w:r>
        <w:rPr>
          <w:rFonts w:ascii="Times New Roman" w:hAnsi="Times New Roman"/>
          <w:b/>
          <w:bCs/>
          <w:color w:val="000000"/>
          <w:sz w:val="20"/>
          <w:szCs w:val="20"/>
          <w:u w:val="single"/>
        </w:rPr>
        <w:t>C.</w:t>
      </w:r>
      <w:r>
        <w:rPr>
          <w:rFonts w:ascii="Times New Roman" w:hAnsi="Times New Roman"/>
          <w:color w:val="000000"/>
          <w:sz w:val="20"/>
          <w:szCs w:val="20"/>
        </w:rPr>
        <w:t xml:space="preserve"> CL Inc., a chocolate manufacturer, hopes to attract wholesalers and retailers by placing an ad in </w:t>
      </w:r>
      <w:r>
        <w:rPr>
          <w:rFonts w:ascii="Times New Roman" w:hAnsi="Times New Roman"/>
          <w:i/>
          <w:iCs/>
          <w:color w:val="000000"/>
          <w:sz w:val="20"/>
          <w:szCs w:val="20"/>
        </w:rPr>
        <w:t>NextMag</w:t>
      </w:r>
      <w:r>
        <w:rPr>
          <w:rFonts w:ascii="Times New Roman" w:hAnsi="Times New Roman"/>
          <w:color w:val="000000"/>
          <w:sz w:val="20"/>
          <w:szCs w:val="20"/>
        </w:rPr>
        <w:t>, a weekly hotel magazine.</w:t>
        <w:br/>
        <w:t>D. James, a doctor, places an ad in a local newspaper to advertise his new clinic.</w:t>
        <w:br/>
        <w:t>E. The State Egg Federation runs a series of television ads that educate people about the nutritional value of egg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CL Inc., a chocolate manufacturer, hoping to attract wholesalers and retailers by placing an ad in </w:t>
      </w:r>
      <w:r>
        <w:rPr>
          <w:rFonts w:ascii="Times New Roman" w:hAnsi="Times New Roman"/>
          <w:i/>
          <w:iCs/>
          <w:color w:val="000000"/>
          <w:sz w:val="20"/>
          <w:szCs w:val="20"/>
        </w:rPr>
        <w:t>NextMag</w:t>
      </w:r>
      <w:r>
        <w:rPr>
          <w:rFonts w:ascii="Times New Roman" w:hAnsi="Times New Roman"/>
          <w:color w:val="000000"/>
          <w:sz w:val="20"/>
          <w:szCs w:val="20"/>
        </w:rPr>
        <w:t>, a weekly hotel magazine, is an example of trade advertising. Trade advertising is advertising targeted to marketing channel members such as wholesalers, distributors, and retailers. The goal is to encourage channel members to stock, promote, and resell the manufacturer's branded products to their custo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0. Which of the following statements is true of direct market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Traditionally, it has not been considered an element of the promotional mix.</w:t>
        <w:br/>
        <w:t>B. It is synonymous with direct mail.</w:t>
        <w:br/>
        <w:t>C. The rapid growth of the Internet is discouraging the growth of direct marketing.</w:t>
        <w:br/>
        <w:t>D. It is seldom, if ever, used by companies that have an external sales force.</w:t>
        <w:br/>
        <w:t>E. It is less direct when compared to mail-order catalog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itionally, direct marketing has not been considered an element of the promotional mix. However, because it has become such an integral part of the integrated marketing communications (IMC) program of many organizations and often involves separate objectives, budgets, and strategies, we view direct marketing as a component of the promotional mix.</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1. Venus Corp. is a company that sells collectible plates. If you order one plate from the company, you will receive multiple mailings each month providing you with information relating to new products and offers. Which promotional element is Venus Corp. using in this scenario?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dvertising</w:t>
        <w:br/>
        <w:t>B. sales promotion</w:t>
        <w:br/>
      </w:r>
      <w:r>
        <w:rPr>
          <w:rFonts w:ascii="Times New Roman" w:hAnsi="Times New Roman"/>
          <w:b/>
          <w:bCs/>
          <w:color w:val="000000"/>
          <w:sz w:val="20"/>
          <w:szCs w:val="20"/>
          <w:u w:val="single"/>
        </w:rPr>
        <w:t>C.</w:t>
      </w:r>
      <w:r>
        <w:rPr>
          <w:rFonts w:ascii="Times New Roman" w:hAnsi="Times New Roman"/>
          <w:color w:val="000000"/>
          <w:sz w:val="20"/>
          <w:szCs w:val="20"/>
        </w:rPr>
        <w:t xml:space="preserve"> direct marketing</w:t>
        <w:br/>
        <w:t>D. publicity</w:t>
        <w:br/>
        <w:t>E. pric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the above scenario, Venus Corp. is making use of direct marketing. Direct marketing is much more than direct mail and mail-order catalogs. It involves a variety of activities, including database management, direct selling, telemarketing, and direct-response ads through direct mail, the Internet, and various broadcast and print media.</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2. One of the major tools of straight-to-consumer marketing is _____ advertising, where a product is promoted through an ad that encourages the consumer to purchase straight from the manufacturer.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direct-response</w:t>
        <w:br/>
        <w:t>B. primary-demand</w:t>
        <w:br/>
        <w:t>C. business-to-business</w:t>
        <w:br/>
        <w:t>D. trade</w:t>
        <w:br/>
        <w:t>E. selective-demand</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One of the major tools of direct marketing is direct-response advertising, whereby a product is promoted through an ad that encourages the consumer to purchase directly from the manufacturer.</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3. Which of the following is true of direct-response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It encourages consumers to purchase straight from the manufacturer.</w:t>
        <w:br/>
        <w:t>B. It targets wholesalers, retailers, and other members of the supply chain.</w:t>
        <w:br/>
        <w:t>C. It is also known as primary-demand advertising.</w:t>
        <w:br/>
        <w:t>D. It primarily targets professionals such as doctors, lawyers, and engineers.</w:t>
        <w:br/>
        <w:t>E. It does not use the Internet as a means of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One of the major tools of direct marketing is direct-response advertising, whereby a product is promoted through an ad that encourages the consumer to purchase directly from the manufacturer.</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4. _____ is a tool of direct marketing that is used to call customers directly and attempts to sell them products and services or qualify them as sales lead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Bait advertising</w:t>
        <w:br/>
        <w:t>B. Buzz marketing</w:t>
        <w:br/>
      </w:r>
      <w:r>
        <w:rPr>
          <w:rFonts w:ascii="Times New Roman" w:hAnsi="Times New Roman"/>
          <w:b/>
          <w:bCs/>
          <w:color w:val="000000"/>
          <w:sz w:val="20"/>
          <w:szCs w:val="20"/>
          <w:u w:val="single"/>
        </w:rPr>
        <w:t>C.</w:t>
      </w:r>
      <w:r>
        <w:rPr>
          <w:rFonts w:ascii="Times New Roman" w:hAnsi="Times New Roman"/>
          <w:color w:val="000000"/>
          <w:sz w:val="20"/>
          <w:szCs w:val="20"/>
        </w:rPr>
        <w:t xml:space="preserve"> Telemarketing</w:t>
        <w:br/>
        <w:t>D. Switch marketing</w:t>
        <w:br/>
        <w:t>E. B2B 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Direct marketing plays a big role in the integrated marketing communications programs of consumer-product companies and business-to-business marketers. They use telemarketing to call customers directly and attempt to sell them products and services or qualify them as sales lead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5. Which of the following is true of the Internet as a marketing medium?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It is considered to be a traditional medium.</w:t>
        <w:br/>
        <w:t>B. It does not facilitate two-way communication.</w:t>
        <w:br/>
      </w:r>
      <w:r>
        <w:rPr>
          <w:rFonts w:ascii="Times New Roman" w:hAnsi="Times New Roman"/>
          <w:b/>
          <w:bCs/>
          <w:color w:val="000000"/>
          <w:sz w:val="20"/>
          <w:szCs w:val="20"/>
          <w:u w:val="single"/>
        </w:rPr>
        <w:t>C.</w:t>
      </w:r>
      <w:r>
        <w:rPr>
          <w:rFonts w:ascii="Times New Roman" w:hAnsi="Times New Roman"/>
          <w:color w:val="000000"/>
          <w:sz w:val="20"/>
          <w:szCs w:val="20"/>
        </w:rPr>
        <w:t xml:space="preserve"> It enables marketers to gather valuable personal information from customers.</w:t>
        <w:br/>
        <w:t>D. It does not enable real time adjustment of offers.</w:t>
        <w:br/>
        <w:t>E. It cannot be integrated with other media programs such as direct mail and tele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nteractive nature of the Internet is one of its major advantages. This capability enables marketers to gather valuable personal information from customers and prospects and to adjust their offers accordingly, in some cases in real tim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6. _____ includes those marketing activities that provide extra value or incentives for purchasing a product, such as coupons and premium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Direct marketing</w:t>
        <w:br/>
        <w:t>B. Advertising</w:t>
        <w:br/>
        <w:t>C. Public relations</w:t>
        <w:br/>
      </w:r>
      <w:r>
        <w:rPr>
          <w:rFonts w:ascii="Times New Roman" w:hAnsi="Times New Roman"/>
          <w:b/>
          <w:bCs/>
          <w:color w:val="000000"/>
          <w:sz w:val="20"/>
          <w:szCs w:val="20"/>
          <w:u w:val="single"/>
        </w:rPr>
        <w:t>D.</w:t>
      </w:r>
      <w:r>
        <w:rPr>
          <w:rFonts w:ascii="Times New Roman" w:hAnsi="Times New Roman"/>
          <w:color w:val="000000"/>
          <w:sz w:val="20"/>
          <w:szCs w:val="20"/>
        </w:rPr>
        <w:t xml:space="preserve"> Sales promotion</w:t>
        <w:br/>
        <w:t>E. Publicit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Sales promotion is generally defined as those marketing activities that provide extra value or incentives to the sales force, the distributors, or the ultimate consumer and can stimulate immediate sal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7. Sales promotions targeted at the ultimate users of a product, such as sampling, coupons, contests, or sweepstakes, are part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consumer-oriented sales promotion.</w:t>
        <w:br/>
        <w:t>B. trade-oriented sales promotion.</w:t>
        <w:br/>
        <w:t>C. buzz promotion.</w:t>
        <w:br/>
        <w:t>D. bait-and-switch sales promotion.</w:t>
        <w:br/>
        <w:t>E. channel-initiated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nsumer-oriented sales promotion is targeted to the ultimate user of a product or service and includes couponing, sampling, premiums, rebates, contests, sweepstakes, and various point-of-purchase material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8. Foodie Inc. includes monthly coupons in its magazine advertisements. This is an example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b/>
          <w:bCs/>
          <w:color w:val="000000"/>
          <w:sz w:val="20"/>
          <w:szCs w:val="20"/>
          <w:u w:val="single"/>
        </w:rPr>
        <w:t>A.</w:t>
      </w:r>
      <w:r>
        <w:rPr>
          <w:rFonts w:ascii="Times New Roman" w:hAnsi="Times New Roman"/>
          <w:color w:val="000000"/>
          <w:sz w:val="20"/>
          <w:szCs w:val="20"/>
        </w:rPr>
        <w:t xml:space="preserve"> consumer-oriented sales promotion.</w:t>
        <w:br/>
        <w:t>B. industrial sales promotion.</w:t>
        <w:br/>
        <w:t>C. business-oriented sales promotion.</w:t>
        <w:br/>
        <w:t>D. trade-oriented sales promotion.</w:t>
        <w:br/>
        <w:t>E. service-oriented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consumer-oriented sales promotion. Consumer-oriented sales promotion is targeted to the ultimate user of a product or service and includes couponing, sampling, premiums, rebates, contests, sweepstakes, and various point-of-purchase material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89. Which of the following is true of trade-oriented sales promotion?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It is also known as buzz promotion.</w:t>
        <w:br/>
      </w:r>
      <w:r>
        <w:rPr>
          <w:rFonts w:ascii="Times New Roman" w:hAnsi="Times New Roman"/>
          <w:b/>
          <w:bCs/>
          <w:color w:val="000000"/>
          <w:sz w:val="20"/>
          <w:szCs w:val="20"/>
          <w:u w:val="single"/>
        </w:rPr>
        <w:t>B.</w:t>
      </w:r>
      <w:r>
        <w:rPr>
          <w:rFonts w:ascii="Times New Roman" w:hAnsi="Times New Roman"/>
          <w:color w:val="000000"/>
          <w:sz w:val="20"/>
          <w:szCs w:val="20"/>
        </w:rPr>
        <w:t xml:space="preserve"> It targets members of the supply chain.</w:t>
        <w:br/>
        <w:t>C. It is targeted at the ultimate user of a product.</w:t>
        <w:br/>
        <w:t>D. It uses rebates and couponing.</w:t>
        <w:br/>
        <w:t>E. It includes sweepstakes and premium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e-oriented sales promotion is targeted toward marketing intermediaries such as wholesalers, distributors, and retailers. Promotional and merchandising allowances, price deals, sales contests, and trade shows are some of the promotional tools used to encourage the trade to stock and promote a company's produc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0. Sales promotion programs targeted at marketing intermediaries such as wholesalers, distributors, and retailers are part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consumer-oriented sales promotion.</w:t>
        <w:br/>
      </w:r>
      <w:r>
        <w:rPr>
          <w:rFonts w:ascii="Times New Roman" w:hAnsi="Times New Roman"/>
          <w:b/>
          <w:bCs/>
          <w:color w:val="000000"/>
          <w:sz w:val="20"/>
          <w:szCs w:val="20"/>
          <w:u w:val="single"/>
        </w:rPr>
        <w:t>B.</w:t>
      </w:r>
      <w:r>
        <w:rPr>
          <w:rFonts w:ascii="Times New Roman" w:hAnsi="Times New Roman"/>
          <w:color w:val="000000"/>
          <w:sz w:val="20"/>
          <w:szCs w:val="20"/>
        </w:rPr>
        <w:t xml:space="preserve"> trade-oriented sales promotion.</w:t>
        <w:br/>
        <w:t>C. user-oriented sales promotion.</w:t>
        <w:br/>
        <w:t>D. intrinsic sales promotion.</w:t>
        <w:br/>
        <w:t>E. bait-and-switch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rade-oriented sales promotion is targeted toward marketing intermediaries such as wholesalers, distributors, and retail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1. _____ refers to nonpersonal communication regarding an organization, product, service, or idea not directly paid for or run under identified sponsorship.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dvertising</w:t>
        <w:br/>
        <w:t>B. Sales promotion</w:t>
        <w:br/>
      </w:r>
      <w:r>
        <w:rPr>
          <w:rFonts w:ascii="Times New Roman" w:hAnsi="Times New Roman"/>
          <w:b/>
          <w:bCs/>
          <w:color w:val="000000"/>
          <w:sz w:val="20"/>
          <w:szCs w:val="20"/>
          <w:u w:val="single"/>
        </w:rPr>
        <w:t>C.</w:t>
      </w:r>
      <w:r>
        <w:rPr>
          <w:rFonts w:ascii="Times New Roman" w:hAnsi="Times New Roman"/>
          <w:color w:val="000000"/>
          <w:sz w:val="20"/>
          <w:szCs w:val="20"/>
        </w:rPr>
        <w:t xml:space="preserve"> Publicity</w:t>
        <w:br/>
        <w:t>D. Public relations</w:t>
        <w:br/>
        <w:t>E. Tele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ity refers to nonpersonal communications regarding an organization, product, service, or idea not directly paid for or run under identified sponsorship.</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2. Which of the following is a primary difference between publicity and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Unlike advertising, publicity is done only by retailers.</w:t>
        <w:br/>
        <w:t>B. Unlike publicity, advertising does not utilize mass media.</w:t>
        <w:br/>
      </w:r>
      <w:r>
        <w:rPr>
          <w:rFonts w:ascii="Times New Roman" w:hAnsi="Times New Roman"/>
          <w:b/>
          <w:bCs/>
          <w:color w:val="000000"/>
          <w:sz w:val="20"/>
          <w:szCs w:val="20"/>
          <w:u w:val="single"/>
        </w:rPr>
        <w:t>C.</w:t>
      </w:r>
      <w:r>
        <w:rPr>
          <w:rFonts w:ascii="Times New Roman" w:hAnsi="Times New Roman"/>
          <w:color w:val="000000"/>
          <w:sz w:val="20"/>
          <w:szCs w:val="20"/>
        </w:rPr>
        <w:t xml:space="preserve"> Unlike advertising, publicity is not paid for by the sponsoring organization.</w:t>
        <w:br/>
        <w:t>D. Unlike advertising, publicity is institutional in character.</w:t>
        <w:br/>
        <w:t>E. Unlike publicity, advertising leads to less skepticism among consumer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ity refers to nonpersonal communications regarding an organization, product, service, or idea not directly paid for or run under identified sponsorship.</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3. Which of the following is a similarity between publicity and advertising?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Both are nonpaid forms of communication.</w:t>
        <w:br/>
        <w:t>B. Both are run by an unidentified sponsor.</w:t>
        <w:br/>
      </w:r>
      <w:r>
        <w:rPr>
          <w:rFonts w:ascii="Times New Roman" w:hAnsi="Times New Roman"/>
          <w:b/>
          <w:bCs/>
          <w:color w:val="000000"/>
          <w:sz w:val="20"/>
          <w:szCs w:val="20"/>
          <w:u w:val="single"/>
        </w:rPr>
        <w:t>C.</w:t>
      </w:r>
      <w:r>
        <w:rPr>
          <w:rFonts w:ascii="Times New Roman" w:hAnsi="Times New Roman"/>
          <w:color w:val="000000"/>
          <w:sz w:val="20"/>
          <w:szCs w:val="20"/>
        </w:rPr>
        <w:t xml:space="preserve"> Both involve nonpersonal communication to a mass audience.</w:t>
        <w:br/>
        <w:t>D. Both are not directly paid for by the company.</w:t>
        <w:br/>
        <w:t>E. Both frequently provide an opportunity for immediate feedback.</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Like advertising, publicity involves nonpersonal communication to a mass audience, but unlike advertising, publicity is not directly paid for by the company.</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4. One of the primary advantages inherent in the use of publicity is it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bility to be personalized.</w:t>
        <w:br/>
      </w:r>
      <w:r>
        <w:rPr>
          <w:rFonts w:ascii="Times New Roman" w:hAnsi="Times New Roman"/>
          <w:b/>
          <w:bCs/>
          <w:color w:val="000000"/>
          <w:sz w:val="20"/>
          <w:szCs w:val="20"/>
          <w:u w:val="single"/>
        </w:rPr>
        <w:t>B.</w:t>
      </w:r>
      <w:r>
        <w:rPr>
          <w:rFonts w:ascii="Times New Roman" w:hAnsi="Times New Roman"/>
          <w:color w:val="000000"/>
          <w:sz w:val="20"/>
          <w:szCs w:val="20"/>
        </w:rPr>
        <w:t xml:space="preserve"> credibility.</w:t>
        <w:br/>
        <w:t>C. negligible variable costs.</w:t>
        <w:br/>
        <w:t>D. tangibility.</w:t>
        <w:br/>
        <w:t>E. ability to be closely controlled.</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n advantage of publicity over other forms of promotion is its credibility. Consumers generally tend to be less skeptical toward favorable information about a product or service when it comes from a source they perceive as unbias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5. Because of the perceived objectivity of the source, which element of the promotional mix is usually regarded as most credible?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advertising</w:t>
        <w:br/>
      </w:r>
      <w:r>
        <w:rPr>
          <w:rFonts w:ascii="Times New Roman" w:hAnsi="Times New Roman"/>
          <w:b/>
          <w:bCs/>
          <w:color w:val="000000"/>
          <w:sz w:val="20"/>
          <w:szCs w:val="20"/>
          <w:u w:val="single"/>
        </w:rPr>
        <w:t>B.</w:t>
      </w:r>
      <w:r>
        <w:rPr>
          <w:rFonts w:ascii="Times New Roman" w:hAnsi="Times New Roman"/>
          <w:color w:val="000000"/>
          <w:sz w:val="20"/>
          <w:szCs w:val="20"/>
        </w:rPr>
        <w:t xml:space="preserve"> publicity</w:t>
        <w:br/>
        <w:t>C. packaging</w:t>
        <w:br/>
        <w:t>D. sales promotion</w:t>
        <w:br/>
        <w:t>E. direct 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n advantage of publicity over other forms of promotion is its credibility. Consumers generally tend to be less skeptical toward favorable information about a product or service when it comes from a source they perceive as unbias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6. Which of the following statements about publicity is true?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Publicity is a form of communication that is directly run under an identified sponsorship.</w:t>
        <w:br/>
        <w:t>B. Publicity is the only tool used in a firm's public relations efforts.</w:t>
        <w:br/>
      </w:r>
      <w:r>
        <w:rPr>
          <w:rFonts w:ascii="Times New Roman" w:hAnsi="Times New Roman"/>
          <w:b/>
          <w:bCs/>
          <w:color w:val="000000"/>
          <w:sz w:val="20"/>
          <w:szCs w:val="20"/>
          <w:u w:val="single"/>
        </w:rPr>
        <w:t>C.</w:t>
      </w:r>
      <w:r>
        <w:rPr>
          <w:rFonts w:ascii="Times New Roman" w:hAnsi="Times New Roman"/>
          <w:color w:val="000000"/>
          <w:sz w:val="20"/>
          <w:szCs w:val="20"/>
        </w:rPr>
        <w:t xml:space="preserve"> Publicity usually comes in the form of a news story or an editorial.</w:t>
        <w:br/>
        <w:t>D. Publicity has more of a long-term, ongoing purpose than public relations.</w:t>
        <w:br/>
        <w:t>E. Publicity refers to personal communications regarding an organization and its produc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7. A local newspaper published an article about Pluto Inc.'s latest line of shoes. The shoes were made with used clothing sourced from households across the country. The article also included select photographs and offered consumers a "sneak peek" into the manufacturing process. This form of nonpersonal marketing communication is known as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sales promotion.</w:t>
        <w:br/>
        <w:t>B. digital marketing.</w:t>
        <w:br/>
        <w:t>C. personal selling.</w:t>
        <w:br/>
        <w:t>D. public relations.</w:t>
        <w:br/>
      </w:r>
      <w:r>
        <w:rPr>
          <w:rFonts w:ascii="Times New Roman" w:hAnsi="Times New Roman"/>
          <w:b/>
          <w:bCs/>
          <w:color w:val="000000"/>
          <w:sz w:val="20"/>
          <w:szCs w:val="20"/>
          <w:u w:val="single"/>
        </w:rPr>
        <w:t>E.</w:t>
      </w:r>
      <w:r>
        <w:rPr>
          <w:rFonts w:ascii="Times New Roman" w:hAnsi="Times New Roman"/>
          <w:color w:val="000000"/>
          <w:sz w:val="20"/>
          <w:szCs w:val="20"/>
        </w:rPr>
        <w:t xml:space="preserve"> publicit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publicity. 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8. A review of a movie in a local magazine or on a popular daily television show is an example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personal selling.</w:t>
        <w:br/>
      </w:r>
      <w:r>
        <w:rPr>
          <w:rFonts w:ascii="Times New Roman" w:hAnsi="Times New Roman"/>
          <w:b/>
          <w:bCs/>
          <w:color w:val="000000"/>
          <w:sz w:val="20"/>
          <w:szCs w:val="20"/>
          <w:u w:val="single"/>
        </w:rPr>
        <w:t>B.</w:t>
      </w:r>
      <w:r>
        <w:rPr>
          <w:rFonts w:ascii="Times New Roman" w:hAnsi="Times New Roman"/>
          <w:color w:val="000000"/>
          <w:sz w:val="20"/>
          <w:szCs w:val="20"/>
        </w:rPr>
        <w:t xml:space="preserve"> publicity.</w:t>
        <w:br/>
        <w:t>C. direct marketing.</w:t>
        <w:br/>
        <w:t>D. public relations.</w:t>
        <w:br/>
        <w:t>E.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publicity. 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99. Which of the following statements describes a disadvantage of publicity?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Publicity is expensive to implement as it is directly paid for and run under identified sponsorship.</w:t>
        <w:br/>
        <w:t>B. Publicity has relatively low credibility.</w:t>
        <w:br/>
      </w:r>
      <w:r>
        <w:rPr>
          <w:rFonts w:ascii="Times New Roman" w:hAnsi="Times New Roman"/>
          <w:b/>
          <w:bCs/>
          <w:color w:val="000000"/>
          <w:sz w:val="20"/>
          <w:szCs w:val="20"/>
          <w:u w:val="single"/>
        </w:rPr>
        <w:t>C.</w:t>
      </w:r>
      <w:r>
        <w:rPr>
          <w:rFonts w:ascii="Times New Roman" w:hAnsi="Times New Roman"/>
          <w:color w:val="000000"/>
          <w:sz w:val="20"/>
          <w:szCs w:val="20"/>
        </w:rPr>
        <w:t xml:space="preserve"> Publicity is not always under the control of an organization and is sometimes unfavorable.</w:t>
        <w:br/>
        <w:t>D. Publicity is not useful with a market segmentation strategy.</w:t>
        <w:br/>
        <w:t>E. Publicity makes a market aggregation strategy ineffectiv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ity is not always under the control of an organization and is sometimes unfavorable. Negative stories about a company and/or its products can be very damag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100. A lawsuit charged a mortgage lender with racism because it allegedly charged African-American borrowers higher rates than other borrowers. News of the lawsuit was reported by the wire service, and it appeared in several newspapers. This is an example of </w:t>
        <w:b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sales detraction.</w:t>
        <w:br/>
        <w:t>B. negative advertising.</w:t>
        <w:br/>
        <w:t>C. cause selling.</w:t>
        <w:br/>
      </w:r>
      <w:r>
        <w:rPr>
          <w:rFonts w:ascii="Times New Roman" w:hAnsi="Times New Roman"/>
          <w:b/>
          <w:bCs/>
          <w:color w:val="000000"/>
          <w:sz w:val="20"/>
          <w:szCs w:val="20"/>
          <w:u w:val="single"/>
        </w:rPr>
        <w:t>D.</w:t>
      </w:r>
      <w:r>
        <w:rPr>
          <w:rFonts w:ascii="Times New Roman" w:hAnsi="Times New Roman"/>
          <w:color w:val="000000"/>
          <w:sz w:val="20"/>
          <w:szCs w:val="20"/>
        </w:rPr>
        <w:t xml:space="preserve"> negative publicity.</w:t>
        <w:br/>
        <w:t>E. bait-and-switch advertis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is an example of negative publicity. Publicity is not always under the control of an organization and is sometimes unfavorable. Negative stories about a company and/or its products can be very damaging. For example, recently the food and beverage industry has received a great deal of negative publicity regarding the nutritional value of their products as well as their marketing practices, particularly those targeting young peopl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1. DG Loans, a mortgage lender, was charged with a discrimination lawsuit. It alleged that the company was offering loans at higher rates of interest to African-American consumers. In response to these allegations, DG Loans sent out e-mail queries to its African-American customers to get feedback on their experiences with the firm's lending offices. This feedback was subsequently collected and released to the news media. This is an example of</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public relations.</w:t>
        <w:br/>
        <w:t>B. advertising.</w:t>
        <w:br/>
        <w:t>C. publicity.</w:t>
        <w:br/>
        <w:t>D. sales promotion.</w:t>
        <w:br/>
        <w:t>E. cause marke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 relations is defined as "a strategic communication process that builds mutually beneficial relationships between organizations and their publics." It involved managing relationships with a number of important audiences, including consumer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2. When an organization systematically plans and distributes information in an attempt to control and manage its image and the nature of the publicity it receives, it is engaging in a function known a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buzz marketing.</w:t>
        <w:br/>
        <w:t>B. reactive disinformation.</w:t>
        <w:br/>
        <w:t>C. bait-and-switch marketing.</w:t>
        <w:br/>
      </w:r>
      <w:r>
        <w:rPr>
          <w:rFonts w:ascii="Times New Roman" w:hAnsi="Times New Roman"/>
          <w:b/>
          <w:bCs/>
          <w:color w:val="000000"/>
          <w:sz w:val="20"/>
          <w:szCs w:val="20"/>
          <w:u w:val="single"/>
        </w:rPr>
        <w:t>D.</w:t>
      </w:r>
      <w:r>
        <w:rPr>
          <w:rFonts w:ascii="Times New Roman" w:hAnsi="Times New Roman"/>
          <w:color w:val="000000"/>
          <w:sz w:val="20"/>
          <w:szCs w:val="20"/>
        </w:rPr>
        <w:t xml:space="preserve"> public relations.</w:t>
        <w:br/>
        <w:t>E. sales promo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When an organization systematically plans and distributes information in an attempt to control and manage its image and the nature of the publicity it receives, it is really engaging in a function known as public relation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3. Which of the following is true of public relation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t is synonymous with sales promotions.</w:t>
        <w:br/>
        <w:t>B. It is narrower in perspective than publicity.</w:t>
        <w:br/>
      </w:r>
      <w:r>
        <w:rPr>
          <w:rFonts w:ascii="Times New Roman" w:hAnsi="Times New Roman"/>
          <w:b/>
          <w:bCs/>
          <w:color w:val="000000"/>
          <w:sz w:val="20"/>
          <w:szCs w:val="20"/>
          <w:u w:val="single"/>
        </w:rPr>
        <w:t>C.</w:t>
      </w:r>
      <w:r>
        <w:rPr>
          <w:rFonts w:ascii="Times New Roman" w:hAnsi="Times New Roman"/>
          <w:color w:val="000000"/>
          <w:sz w:val="20"/>
          <w:szCs w:val="20"/>
        </w:rPr>
        <w:t xml:space="preserve"> It includes fund-raising, sponsorship of special events, and special publications.</w:t>
        <w:br/>
        <w:t>D. It avoids using advertising as a tool to enhance an organization's image.</w:t>
        <w:br/>
        <w:t>E. It refers to personal communications regarding an organization and its produc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blic relations uses publicity and a variety of other tools—including special publications, participation in community activities, fund-raising, sponsorship of special events, and various public affairs activities—to enhance an organization's imag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1 Easy</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4. _____ is a form of one-on-one communication in which a seller attempts to assist and/or persuade prospective buyers to purchase the company's product or service or to act on an idea.</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Advertising</w:t>
        <w:br/>
        <w:t>B. Sales promotion</w:t>
        <w:br/>
        <w:t>C. Publicity</w:t>
        <w:br/>
        <w:t>D. Interactive marketing</w:t>
        <w:br/>
      </w:r>
      <w:r>
        <w:rPr>
          <w:rFonts w:ascii="Times New Roman" w:hAnsi="Times New Roman"/>
          <w:b/>
          <w:bCs/>
          <w:color w:val="000000"/>
          <w:sz w:val="20"/>
          <w:szCs w:val="20"/>
          <w:u w:val="single"/>
        </w:rPr>
        <w:t>E.</w:t>
      </w:r>
      <w:r>
        <w:rPr>
          <w:rFonts w:ascii="Times New Roman" w:hAnsi="Times New Roman"/>
          <w:color w:val="000000"/>
          <w:sz w:val="20"/>
          <w:szCs w:val="20"/>
        </w:rPr>
        <w:t xml:space="preserve"> Personal sell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inal element of an organization's promotional mix is personal selling, a form of person-to-person communication in which a seller attempts to assist and/or persuade prospective buyers to purchase the company's product or service or to act on an idea.</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5. _____ is a promotional mix element that allows for direct contact between a buyer and seller and allows a message to be modified according to the needs or reactions of the customer.</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Advertising</w:t>
        <w:br/>
        <w:t>B. Sales promotion</w:t>
        <w:br/>
        <w:t>C. Public relations</w:t>
        <w:br/>
        <w:t>D. Publicity</w:t>
        <w:br/>
      </w:r>
      <w:r>
        <w:rPr>
          <w:rFonts w:ascii="Times New Roman" w:hAnsi="Times New Roman"/>
          <w:b/>
          <w:bCs/>
          <w:color w:val="000000"/>
          <w:sz w:val="20"/>
          <w:szCs w:val="20"/>
          <w:u w:val="single"/>
        </w:rPr>
        <w:t>E.</w:t>
      </w:r>
      <w:r>
        <w:rPr>
          <w:rFonts w:ascii="Times New Roman" w:hAnsi="Times New Roman"/>
          <w:color w:val="000000"/>
          <w:sz w:val="20"/>
          <w:szCs w:val="20"/>
        </w:rPr>
        <w:t xml:space="preserve"> Personal sell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Unlike advertising, personal selling involves direct contact between buyer and seller, either face-to-face or through some form of telecommunications such as telephone sales. The personal, individualized communication in personal selling allows the seller to tailor the message to the customer's specific needs or situat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6. Which of the following statements accurately describes how personal selling differs from advertising?</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Unlike advertising, personal selling does not result in direct sales.</w:t>
        <w:br/>
      </w:r>
      <w:r>
        <w:rPr>
          <w:rFonts w:ascii="Times New Roman" w:hAnsi="Times New Roman"/>
          <w:b/>
          <w:bCs/>
          <w:color w:val="000000"/>
          <w:sz w:val="20"/>
          <w:szCs w:val="20"/>
          <w:u w:val="single"/>
        </w:rPr>
        <w:t>B.</w:t>
      </w:r>
      <w:r>
        <w:rPr>
          <w:rFonts w:ascii="Times New Roman" w:hAnsi="Times New Roman"/>
          <w:color w:val="000000"/>
          <w:sz w:val="20"/>
          <w:szCs w:val="20"/>
        </w:rPr>
        <w:t xml:space="preserve"> Unlike advertising, personal selling can be tailored to meet customers' specific needs.</w:t>
        <w:br/>
        <w:t>C. Unlike advertising, personal selling can attract mass attention.</w:t>
        <w:br/>
        <w:t>D. Unlike advertising, personal selling tends to have a lower cost per individual.</w:t>
        <w:br/>
        <w:t>E. Unlike advertising, personal selling does not provide accurate feedback.</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Unlike advertising, personal selling involves direct contact between buyer and seller, either face-to-face or through some form of telecommunications such as telephone sales. This interaction gives the marketer communication flexibility; the seller can see or hear the potential buyer's reactions and modify the message accordingly.</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7. The promotional mix element that allows for the most immediate and precise feedback from the customer i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advertising.</w:t>
        <w:br/>
        <w:t>B. sales promotion.</w:t>
        <w:br/>
        <w:t>C. public relations.</w:t>
        <w:br/>
        <w:t>D. publicity.</w:t>
        <w:br/>
      </w:r>
      <w:r>
        <w:rPr>
          <w:rFonts w:ascii="Times New Roman" w:hAnsi="Times New Roman"/>
          <w:b/>
          <w:bCs/>
          <w:color w:val="000000"/>
          <w:sz w:val="20"/>
          <w:szCs w:val="20"/>
          <w:u w:val="single"/>
        </w:rPr>
        <w:t>E.</w:t>
      </w:r>
      <w:r>
        <w:rPr>
          <w:rFonts w:ascii="Times New Roman" w:hAnsi="Times New Roman"/>
          <w:color w:val="000000"/>
          <w:sz w:val="20"/>
          <w:szCs w:val="20"/>
        </w:rPr>
        <w:t xml:space="preserve"> personal sell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ersonal selling also involves more immediate and precise feedback because the impact of the sales presentation can generally be assessed from the customer's reactions. If the feedback is unfavorable, the salesperson can modify the messag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8. Which of the following promotional tools best suits a business-to-business marketer who sells expensive, risky, and often complex product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rint advertising</w:t>
        <w:br/>
        <w:t>B. sales promotion</w:t>
        <w:br/>
        <w:t>C. public relations</w:t>
        <w:br/>
      </w:r>
      <w:r>
        <w:rPr>
          <w:rFonts w:ascii="Times New Roman" w:hAnsi="Times New Roman"/>
          <w:b/>
          <w:bCs/>
          <w:color w:val="000000"/>
          <w:sz w:val="20"/>
          <w:szCs w:val="20"/>
          <w:u w:val="single"/>
        </w:rPr>
        <w:t>D.</w:t>
      </w:r>
      <w:r>
        <w:rPr>
          <w:rFonts w:ascii="Times New Roman" w:hAnsi="Times New Roman"/>
          <w:color w:val="000000"/>
          <w:sz w:val="20"/>
          <w:szCs w:val="20"/>
        </w:rPr>
        <w:t xml:space="preserve"> personal selling</w:t>
        <w:br/>
        <w:t>E. publicit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personal, individualized communication in personal selling allows the seller to tailor the message to the customer's specific needs or situation. Personal-selling efforts can also be targeted to specific markets and customer types that are the best prospects for the company's product or servi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09. What is the major advantage of personal selling over advertising as a communication method?</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Personal selling involves the usage of mass media, whereas advertising does not.</w:t>
        <w:br/>
        <w:t>B. Personal selling improves the image of the firm, whereas advertising does not.</w:t>
        <w:br/>
        <w:t>C. Personal selling activates the receiver's selective processes, whereas advertising does not.</w:t>
        <w:br/>
        <w:t>D. Personal selling results in sales responses that are difficult to measure, whereas advertising results in immediate feedback.</w:t>
        <w:br/>
      </w:r>
      <w:r>
        <w:rPr>
          <w:rFonts w:ascii="Times New Roman" w:hAnsi="Times New Roman"/>
          <w:b/>
          <w:bCs/>
          <w:color w:val="000000"/>
          <w:sz w:val="20"/>
          <w:szCs w:val="20"/>
          <w:u w:val="single"/>
        </w:rPr>
        <w:t>E.</w:t>
      </w:r>
      <w:r>
        <w:rPr>
          <w:rFonts w:ascii="Times New Roman" w:hAnsi="Times New Roman"/>
          <w:color w:val="000000"/>
          <w:sz w:val="20"/>
          <w:szCs w:val="20"/>
        </w:rPr>
        <w:t xml:space="preserve"> Personal selling involves direct contact between the buyer and seller, whereas advertising deals with indirect contac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Unlike advertising, personal selling involves direct contact between buyer and seller, either face-to-face or through some form of telecommunications such as telephone sal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4 Identify the elements of the promotional mix.</w:t>
        <w:br/>
        <w:t>Topic: The Promotion Mix</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0. Greg called Marsha on the telephone to present information about a meal plan package his company was offering. Marsha responded unfavorably to his description of the offer, so Greg modified the message. Which characteristic of personal selling did Greg benefit from in this scenario?</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he ability to target specific markets</w:t>
        <w:br/>
        <w:t>B. the ability to target specific customer types</w:t>
        <w:br/>
        <w:t>C. autonomy from the advertising or marketing department</w:t>
        <w:br/>
      </w:r>
      <w:r>
        <w:rPr>
          <w:rFonts w:ascii="Times New Roman" w:hAnsi="Times New Roman"/>
          <w:b/>
          <w:bCs/>
          <w:color w:val="000000"/>
          <w:sz w:val="20"/>
          <w:szCs w:val="20"/>
          <w:u w:val="single"/>
        </w:rPr>
        <w:t>D.</w:t>
      </w:r>
      <w:r>
        <w:rPr>
          <w:rFonts w:ascii="Times New Roman" w:hAnsi="Times New Roman"/>
          <w:color w:val="000000"/>
          <w:sz w:val="20"/>
          <w:szCs w:val="20"/>
        </w:rPr>
        <w:t xml:space="preserve"> the ability to respond to immediate feedback</w:t>
        <w:br/>
        <w:t>E. indirect contact between the buyer and the seller</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salesperson benefited from the ability to respond to immediate feedback, which is unique to personal selling.</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Blooms: Apply</w:t>
        <w:br/>
        <w:t>Difficulty: 2 Medium</w:t>
        <w:br/>
        <w:t>Learning Objective: 01-04 Identify the elements of the promotional mix.</w:t>
        <w:br/>
        <w:t>Topic: The Promotion Mix</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1. A(n) _____ refers to each and every opportunity the customer has to see or hear about the company and/or its brands or have an encounter or experience with i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service point</w:t>
        <w:br/>
        <w:t>B. inference point</w:t>
        <w:br/>
        <w:t>C. reference point</w:t>
        <w:br/>
      </w:r>
      <w:r>
        <w:rPr>
          <w:rFonts w:ascii="Times New Roman" w:hAnsi="Times New Roman"/>
          <w:b/>
          <w:bCs/>
          <w:color w:val="000000"/>
          <w:sz w:val="20"/>
          <w:szCs w:val="20"/>
          <w:u w:val="single"/>
        </w:rPr>
        <w:t>D.</w:t>
      </w:r>
      <w:r>
        <w:rPr>
          <w:rFonts w:ascii="Times New Roman" w:hAnsi="Times New Roman"/>
          <w:color w:val="000000"/>
          <w:sz w:val="20"/>
          <w:szCs w:val="20"/>
        </w:rPr>
        <w:t xml:space="preserve"> touch point</w:t>
        <w:br/>
        <w:t>E. display poi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 touch point, or audience contact, refers to each and every opportunity the customer has to see or hear about the company and/or its brands or have an encounter or experience with it.</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2. According to Tom Duncan's basic categories of contact or touch points, which of the following best describes planned marketing communication messages created by an organization such as advertisements, websites and social media sites, news/press releases, packaging, brochures, and sale promotion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channel-created touch points</w:t>
        <w:br/>
        <w:t>B. unexpected touch points</w:t>
        <w:br/>
      </w:r>
      <w:r>
        <w:rPr>
          <w:rFonts w:ascii="Times New Roman" w:hAnsi="Times New Roman"/>
          <w:b/>
          <w:bCs/>
          <w:color w:val="000000"/>
          <w:sz w:val="20"/>
          <w:szCs w:val="20"/>
          <w:u w:val="single"/>
        </w:rPr>
        <w:t>C.</w:t>
      </w:r>
      <w:r>
        <w:rPr>
          <w:rFonts w:ascii="Times New Roman" w:hAnsi="Times New Roman"/>
          <w:color w:val="000000"/>
          <w:sz w:val="20"/>
          <w:szCs w:val="20"/>
        </w:rPr>
        <w:t xml:space="preserve"> company-created touch points</w:t>
        <w:br/>
        <w:t>D. intrinsic touch points</w:t>
        <w:br/>
        <w:t>E. customer-initiated touch poin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Company-created touch points are planned marketing communication messages created by the company such as advertisements, websites and social media sites, news/press releases, packaging, brochures and collateral material, sale promotions, and point-of-purchase displays along with other types of in-store décor.</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3. According to Tom Duncan's basic categories of contact or touch points, which of the following best describes interactions that occur with a company or brand during the process of buying or using the product or servic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intrinsic touch points</w:t>
        <w:br/>
        <w:t>B. company-created touch points</w:t>
        <w:br/>
        <w:t>C. unexpected touch points</w:t>
        <w:br/>
        <w:t>D. customer-initiated touch points</w:t>
        <w:br/>
        <w:t>E. distributive touch poin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rinsic touch points are interactions that occur with a company or brand during the process of buying or using the product or service such as discussions with retail sales personnel or customer service representativ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4. Which of the following touch points relates to unanticipated references or information about a company or brand that a customer or prospect receives from sources that are beyond the control of the organiza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company-created touch point</w:t>
        <w:br/>
        <w:t>B. intrinsic touch point</w:t>
        <w:br/>
        <w:t>C. user-created touch point</w:t>
        <w:br/>
      </w:r>
      <w:r>
        <w:rPr>
          <w:rFonts w:ascii="Times New Roman" w:hAnsi="Times New Roman"/>
          <w:b/>
          <w:bCs/>
          <w:color w:val="000000"/>
          <w:sz w:val="20"/>
          <w:szCs w:val="20"/>
          <w:u w:val="single"/>
        </w:rPr>
        <w:t>D.</w:t>
      </w:r>
      <w:r>
        <w:rPr>
          <w:rFonts w:ascii="Times New Roman" w:hAnsi="Times New Roman"/>
          <w:color w:val="000000"/>
          <w:sz w:val="20"/>
          <w:szCs w:val="20"/>
        </w:rPr>
        <w:t xml:space="preserve"> unexpected touch point</w:t>
        <w:br/>
        <w:t>E. customer-initiated touch poi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Unexpected touch points are unanticipated references or information about a company or brand that a customer or prospect receives that are beyond the control of the organizat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5. Juan goes to a large electronics retailer to get information on an upcoming television purchase. He discusses his purchase with a retail salesperson who is not under the direct control of the television manufacturer. Which of the four basic categories of touch points does the retail salesperson represen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company-created touch point</w:t>
        <w:br/>
        <w:t>B. planned touch point</w:t>
        <w:br/>
      </w:r>
      <w:r>
        <w:rPr>
          <w:rFonts w:ascii="Times New Roman" w:hAnsi="Times New Roman"/>
          <w:b/>
          <w:bCs/>
          <w:color w:val="000000"/>
          <w:sz w:val="20"/>
          <w:szCs w:val="20"/>
          <w:u w:val="single"/>
        </w:rPr>
        <w:t>C.</w:t>
      </w:r>
      <w:r>
        <w:rPr>
          <w:rFonts w:ascii="Times New Roman" w:hAnsi="Times New Roman"/>
          <w:color w:val="000000"/>
          <w:sz w:val="20"/>
          <w:szCs w:val="20"/>
        </w:rPr>
        <w:t xml:space="preserve"> intrinsic touch point</w:t>
        <w:br/>
        <w:t>D. unexpected touch point</w:t>
        <w:br/>
        <w:t>E. customer-initiated touch poi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rinsic touch points are interactions that occur with a company or brand during the process of buying or using the product or service such as discussions with retail sales personnel or customer service representativ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2 Medium</w:t>
        <w:br/>
        <w:t>Learning Objective: 01-05 Identify the contact points between marketers and their target audience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6. Joy calls a mobile phone store to inquire about a new phone available in the market. The customer service operator sends her an e-mail with the product details along with other specifications Joy requested. Which of the following types of touch points is illustrated in this scenario?</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company-created touch point</w:t>
        <w:br/>
        <w:t>B. intrinsic touch point</w:t>
        <w:br/>
        <w:t>C. extrinsic touch point</w:t>
        <w:br/>
        <w:t>D. unexpected touch point</w:t>
        <w:br/>
      </w:r>
      <w:r>
        <w:rPr>
          <w:rFonts w:ascii="Times New Roman" w:hAnsi="Times New Roman"/>
          <w:b/>
          <w:bCs/>
          <w:color w:val="000000"/>
          <w:sz w:val="20"/>
          <w:szCs w:val="20"/>
          <w:u w:val="single"/>
        </w:rPr>
        <w:t>E.</w:t>
      </w:r>
      <w:r>
        <w:rPr>
          <w:rFonts w:ascii="Times New Roman" w:hAnsi="Times New Roman"/>
          <w:color w:val="000000"/>
          <w:sz w:val="20"/>
          <w:szCs w:val="20"/>
        </w:rPr>
        <w:t xml:space="preserve"> customer-initiated touch poin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above scenario exemplifies a customer-initiated touch point. Customer-initiated touch points are interactions that occur whenever a customer or prospect contacts a company. Most of these contacts involve inquiries or complaints consumers might have regarding the use of a product or service and occur through calls made directly to the company, via e-mails, or through specific sections of websites to which customers are direct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Reflective Thinking</w:t>
        <w:br/>
        <w:t>Accessibility: Keyboard Navigation</w:t>
        <w:br/>
        <w:t>Blooms: Apply</w:t>
        <w:br/>
        <w:t>Difficulty: 3 Hard</w:t>
        <w:br/>
        <w:t>Learning Objective: 01-05 Identify the contact points between marketers and their target audiences.</w:t>
        <w:br/>
        <w:t>Topic: The Communication Process</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7. How does the integrated marketing communications (IMC) plan approach differ from traditional approaches to promo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t>A. IMC puts more emphasis on advertising and less on sales promotion.</w:t>
        <w:br/>
        <w:t>B. IMC puts more emphasis on sales promotion and less on public relations and publicity.</w:t>
        <w:br/>
      </w:r>
      <w:r>
        <w:rPr>
          <w:rFonts w:ascii="Times New Roman" w:hAnsi="Times New Roman"/>
          <w:b/>
          <w:bCs/>
          <w:color w:val="000000"/>
          <w:sz w:val="20"/>
          <w:szCs w:val="20"/>
          <w:u w:val="single"/>
        </w:rPr>
        <w:t>C.</w:t>
      </w:r>
      <w:r>
        <w:rPr>
          <w:rFonts w:ascii="Times New Roman" w:hAnsi="Times New Roman"/>
          <w:color w:val="000000"/>
          <w:sz w:val="20"/>
          <w:szCs w:val="20"/>
        </w:rPr>
        <w:t xml:space="preserve"> IMC recognizes that marketers must be able to use a wide range of marketing and promotional tools to present a consistent image to target audiences.</w:t>
        <w:br/>
        <w:t>D. IMC places barriers around the various marketing and promotional functions and requires that they be planned and managed separately.</w:t>
        <w:br/>
        <w:t>E. IMC predominately makes use of mass-media communications in order to attract and retain customer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egrated marketing communications management involves the process of planning, executing, evaluating, and controlling the use of the various promotional-mix elements to effectively communicate with target audien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8. _____ involves the process for planning, executing, evaluating, and controlling the use of various promotional-mix elements to effectively reach target audienc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Marketing information system management</w:t>
        <w:br/>
      </w:r>
      <w:r>
        <w:rPr>
          <w:rFonts w:ascii="Times New Roman" w:hAnsi="Times New Roman"/>
          <w:b/>
          <w:bCs/>
          <w:color w:val="000000"/>
          <w:sz w:val="20"/>
          <w:szCs w:val="20"/>
          <w:u w:val="single"/>
        </w:rPr>
        <w:t>B.</w:t>
      </w:r>
      <w:r>
        <w:rPr>
          <w:rFonts w:ascii="Times New Roman" w:hAnsi="Times New Roman"/>
          <w:color w:val="000000"/>
          <w:sz w:val="20"/>
          <w:szCs w:val="20"/>
        </w:rPr>
        <w:t xml:space="preserve"> Integrated marketing communications management</w:t>
        <w:br/>
        <w:t>C. Customer relationship management</w:t>
        <w:br/>
        <w:t>D. Differential communications management</w:t>
        <w:br/>
        <w:t>E. Communications process accounting</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tegrated marketing communications management involves the process of planning, executing, evaluating, and controlling the use of the various promotional-mix elements to effectively communicate with target audien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19. The first step in the IMC planning process i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the analysis of the communication process.</w:t>
        <w:br/>
        <w:t>B. the determination of a budget.</w:t>
        <w:br/>
      </w:r>
      <w:r>
        <w:rPr>
          <w:rFonts w:ascii="Times New Roman" w:hAnsi="Times New Roman"/>
          <w:b/>
          <w:bCs/>
          <w:color w:val="000000"/>
          <w:sz w:val="20"/>
          <w:szCs w:val="20"/>
          <w:u w:val="single"/>
        </w:rPr>
        <w:t>C.</w:t>
      </w:r>
      <w:r>
        <w:rPr>
          <w:rFonts w:ascii="Times New Roman" w:hAnsi="Times New Roman"/>
          <w:color w:val="000000"/>
          <w:sz w:val="20"/>
          <w:szCs w:val="20"/>
        </w:rPr>
        <w:t xml:space="preserve"> the review of the marketing plan.</w:t>
        <w:br/>
        <w:t>D. the development of an advertising message.</w:t>
        <w:br/>
        <w:t>E. the distribution of sales promotion material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irst step in the integrated marketing communications    planning m is to review the marketing plan. Before developing a promotional plan, marketers must understand where the company (or the brand) has been, its current position in the market, where it intends to go, and how it plans to get ther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0. Typically, a marketing plan usually includ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a corporate mission statement.</w:t>
        <w:br/>
        <w:t>B. individual job specifications.</w:t>
        <w:br/>
        <w:t>C. a media schedule.</w:t>
        <w:br/>
      </w:r>
      <w:r>
        <w:rPr>
          <w:rFonts w:ascii="Times New Roman" w:hAnsi="Times New Roman"/>
          <w:b/>
          <w:bCs/>
          <w:color w:val="000000"/>
          <w:sz w:val="20"/>
          <w:szCs w:val="20"/>
          <w:u w:val="single"/>
        </w:rPr>
        <w:t>D.</w:t>
      </w:r>
      <w:r>
        <w:rPr>
          <w:rFonts w:ascii="Times New Roman" w:hAnsi="Times New Roman"/>
          <w:color w:val="000000"/>
          <w:sz w:val="20"/>
          <w:szCs w:val="20"/>
        </w:rPr>
        <w:t xml:space="preserve"> a detailed situation analysis.</w:t>
        <w:br/>
        <w:t>E. articles of incorpora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Marketing plans can take several forms but generally include five basic elements—a detailed situation analysis, specific marketing objectives, a marketing strategy, a program for implementing the marketing strategy, and a process for monitoring and evaluating performance and providing feedback.</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1. The stage of the IMC planning process which comes immediately after the overall marketing plan is reviewed is th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ntegration and implementation of marketing communications strategies.</w:t>
        <w:br/>
        <w:t>B. development of marketing job descriptions.</w:t>
        <w:br/>
      </w:r>
      <w:r>
        <w:rPr>
          <w:rFonts w:ascii="Times New Roman" w:hAnsi="Times New Roman"/>
          <w:b/>
          <w:bCs/>
          <w:color w:val="000000"/>
          <w:sz w:val="20"/>
          <w:szCs w:val="20"/>
          <w:u w:val="single"/>
        </w:rPr>
        <w:t>C.</w:t>
      </w:r>
      <w:r>
        <w:rPr>
          <w:rFonts w:ascii="Times New Roman" w:hAnsi="Times New Roman"/>
          <w:color w:val="000000"/>
          <w:sz w:val="20"/>
          <w:szCs w:val="20"/>
        </w:rPr>
        <w:t xml:space="preserve"> promotional program situation analysis.</w:t>
        <w:br/>
        <w:t>D. budget determination.</w:t>
        <w:br/>
        <w:t>E. analysis of market forecas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In an IMC planning model, the review of the marketing plan is usually followed by the analysis of the promotional program situation.</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The Steps in an Advertising Campaign</w:t>
        <w:br/>
      </w:r>
      <w:r>
        <w:rPr>
          <w:rFonts w:ascii="Times New Roman" w:hAnsi="Times New Roman"/>
          <w:i/>
          <w:iCs/>
          <w:color w:val="000000"/>
          <w:sz w:val="20"/>
          <w:szCs w:val="20"/>
        </w:rP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2. According to an integrated marketing communications planning model, which of the following activities is best associated with the review of the marketing plan step?</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ntegrating promotional mix strategies</w:t>
        <w:br/>
        <w:t>B. analyzing source, message, and channel factors</w:t>
        <w:br/>
      </w:r>
      <w:r>
        <w:rPr>
          <w:rFonts w:ascii="Times New Roman" w:hAnsi="Times New Roman"/>
          <w:b/>
          <w:bCs/>
          <w:color w:val="000000"/>
          <w:sz w:val="20"/>
          <w:szCs w:val="20"/>
          <w:u w:val="single"/>
        </w:rPr>
        <w:t>C.</w:t>
      </w:r>
      <w:r>
        <w:rPr>
          <w:rFonts w:ascii="Times New Roman" w:hAnsi="Times New Roman"/>
          <w:color w:val="000000"/>
          <w:sz w:val="20"/>
          <w:szCs w:val="20"/>
        </w:rPr>
        <w:t xml:space="preserve"> assessing environmental influences</w:t>
        <w:br/>
        <w:t>D. setting direct-marketing objectives</w:t>
        <w:br/>
        <w:t>E. purchasing media time and space</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ssessment of environmental influences is one of the activities included in the review of the marketing plan step. Reviewing the marketing plan and objectives is the first step in the IMC planning proces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3. According to an integrated marketing communications planning model, which of the following activities is best associated with the step "integrate and implement marketing communications strategie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 xml:space="preserve"> </w:t>
      </w: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purchasing media time and space</w:t>
        <w:br/>
        <w:t>B. analyzing source, message, and channel factors</w:t>
        <w:br/>
        <w:t>C. allocating tentative budgets</w:t>
        <w:br/>
        <w:t>D. identifying niche market segments</w:t>
        <w:br/>
        <w:t>E. establishing communication goals and objective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Purchase of media time and space is one of the activities included in the "integrate and implement marketing communication strategies" step. While the marketer's advertising agencies may be used to perform some of the other IMC functions, they may also hire other communication specialists such as direct-marketing and interactive and/or sales promotion agencies, as well as public relations firm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4. According to an integrated marketing communications planning model, which of the following activities is best associated with the step "analysis of promotional program situation"?</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developing selling roles and responsibilities</w:t>
        <w:br/>
        <w:t>B. setting advertising objectives</w:t>
        <w:br/>
      </w:r>
      <w:r>
        <w:rPr>
          <w:rFonts w:ascii="Times New Roman" w:hAnsi="Times New Roman"/>
          <w:b/>
          <w:bCs/>
          <w:color w:val="000000"/>
          <w:sz w:val="20"/>
          <w:szCs w:val="20"/>
          <w:u w:val="single"/>
        </w:rPr>
        <w:t>C.</w:t>
      </w:r>
      <w:r>
        <w:rPr>
          <w:rFonts w:ascii="Times New Roman" w:hAnsi="Times New Roman"/>
          <w:color w:val="000000"/>
          <w:sz w:val="20"/>
          <w:szCs w:val="20"/>
        </w:rPr>
        <w:t xml:space="preserve"> analyzing consumer behavior</w:t>
        <w:br/>
        <w:t>D. purchasing media time and space</w:t>
        <w:br/>
        <w:t>E. setting a tentative marketing communications budget</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nalysis of consumer behavior is one of the activities included in the step "analysis of promotional program situation." After the overall marketing plan is reviewed, the next step in developing a promotional plan is to conduct the situation analysi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5. According to an integrated marketing communications planning model, which of the following activities is best associated with the step "analysis of communications proces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allocating tentative budgets</w:t>
        <w:br/>
      </w:r>
      <w:r>
        <w:rPr>
          <w:rFonts w:ascii="Times New Roman" w:hAnsi="Times New Roman"/>
          <w:b/>
          <w:bCs/>
          <w:color w:val="000000"/>
          <w:sz w:val="20"/>
          <w:szCs w:val="20"/>
          <w:u w:val="single"/>
        </w:rPr>
        <w:t>B.</w:t>
      </w:r>
      <w:r>
        <w:rPr>
          <w:rFonts w:ascii="Times New Roman" w:hAnsi="Times New Roman"/>
          <w:color w:val="000000"/>
          <w:sz w:val="20"/>
          <w:szCs w:val="20"/>
        </w:rPr>
        <w:t xml:space="preserve"> analyzing source, message, and channel factors</w:t>
        <w:br/>
        <w:t>C. competitive analysis</w:t>
        <w:br/>
        <w:t>D. designing and implementing direct-marketing programs</w:t>
        <w:br/>
        <w:t>E. external analysi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nalysis of the source, message, and channel factors is one of the activities included in the step "analysis of communication process." This stage of the promotional planning process examines how the company can effectively communicate with consumers in its target marke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6. According to an integrated marketing communications planning model, which of the following activities is best associated with the step "developing integrated marketing communications program"?</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examining overall marketing plan and objectives</w:t>
        <w:br/>
        <w:t>B. internal analysis</w:t>
        <w:br/>
        <w:t>C. analyzing receiver's response processes</w:t>
        <w:br/>
      </w:r>
      <w:r>
        <w:rPr>
          <w:rFonts w:ascii="Times New Roman" w:hAnsi="Times New Roman"/>
          <w:b/>
          <w:bCs/>
          <w:color w:val="000000"/>
          <w:sz w:val="20"/>
          <w:szCs w:val="20"/>
          <w:u w:val="single"/>
        </w:rPr>
        <w:t>D.</w:t>
      </w:r>
      <w:r>
        <w:rPr>
          <w:rFonts w:ascii="Times New Roman" w:hAnsi="Times New Roman"/>
          <w:color w:val="000000"/>
          <w:sz w:val="20"/>
          <w:szCs w:val="20"/>
        </w:rPr>
        <w:t xml:space="preserve"> determining advertising budget</w:t>
        <w:br/>
        <w:t>E. external analysi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Determination of advertising budget is one of the activities included in the step "develop integrated marketing communications program." Developing the IMC program is generally the most involved and detailed step of the promotional planning proces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7. Which of the following is an area of focus of internal analysi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product/service offering</w:t>
        <w:br/>
        <w:t>B. positioning strategies</w:t>
        <w:br/>
        <w:t>C. competitors</w:t>
        <w:br/>
        <w:t>D. market segments</w:t>
        <w:br/>
        <w:t>E. consumer buying pattern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internal analysis assesses relevant areas involving the product/service offering and the firm itself. The capabilities of the firm and its ability to develop and implement a successful promotional program, the organization of the promotional department, and the successes and failures of past programs should be review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20"/>
          <w:szCs w:val="20"/>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8. Which of the following is a question that firms are likely to ask during an external analysi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What are the strengths and weaknesses of our product or service?</w:t>
        <w:br/>
      </w:r>
      <w:r>
        <w:rPr>
          <w:rFonts w:ascii="Times New Roman" w:hAnsi="Times New Roman"/>
          <w:b/>
          <w:bCs/>
          <w:color w:val="000000"/>
          <w:sz w:val="20"/>
          <w:szCs w:val="20"/>
          <w:u w:val="single"/>
        </w:rPr>
        <w:t>B.</w:t>
      </w:r>
      <w:r>
        <w:rPr>
          <w:rFonts w:ascii="Times New Roman" w:hAnsi="Times New Roman"/>
          <w:color w:val="000000"/>
          <w:sz w:val="20"/>
          <w:szCs w:val="20"/>
        </w:rPr>
        <w:t xml:space="preserve"> Who influences the decision to buy our product?</w:t>
        <w:br/>
        <w:t>C. How does our product or service compare with competition?</w:t>
        <w:br/>
        <w:t>D. What are our product's key benefits?</w:t>
        <w:br/>
        <w:t>E. Does our product have unique selling points?</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external analysis focuses on factors such as characteristics of the firm's customers, market segments, positioning strategies, and competitors. During the external analysis, firms are likely to inquire about the external influences that drive people to buy their product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29. What is the next stage in the IMC planning process, once marketing and communication objectives have been set?</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budget determination</w:t>
        <w:br/>
        <w:t>B. developing the advertising message</w:t>
        <w:br/>
        <w:t>C. reviewing the marketing plan</w:t>
        <w:br/>
        <w:t>D. recruitment of marketing and promotion personnel</w:t>
        <w:br/>
        <w:t>E. development of the IMC program</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fter the communication objectives are determined, attention turns to the promotional budget. Two basic questions are asked at this point: What will the promotional program cost? How will the money be allocated?</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0. The development of the advertising message that the marketer wants to convey to its target audience is called th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creative strategy.</w:t>
        <w:br/>
        <w:t>B. media strategy.</w:t>
        <w:br/>
        <w:t>C. distribution strategy.</w:t>
        <w:br/>
        <w:t>D. channel strategy.</w:t>
        <w:br/>
        <w:t>E. user strateg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Message development, often referred to as creative strategy, involves determining the basic appeal and message the advertiser wishes to convey to the target audien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1. _____ involves determining which communication channels will be used to deliver the advertising message to the target audience.</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Media strategy</w:t>
        <w:br/>
        <w:t>B. Creative strategy</w:t>
        <w:br/>
        <w:t>C. Reactionary strategy</w:t>
        <w:br/>
        <w:t>D. Intrinsic strategy</w:t>
        <w:br/>
        <w:t>E. User strateg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wo important aspects of the advertising program are development of the message and the media strategy. Message development, often referred to as creative strategy, involves determining the basic appeal and message the advertiser wishes to convey to the target audience.</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Remember</w:t>
        <w:br/>
        <w:t>Difficulty: 1 Easy</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2. Which of the following is the final stage in the integrated marketing communications (IMC) planning proces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reviewing the marketing plan and situation analysis</w:t>
        <w:br/>
        <w:t>B. determining the promotional budget</w:t>
        <w:br/>
      </w:r>
      <w:r>
        <w:rPr>
          <w:rFonts w:ascii="Times New Roman" w:hAnsi="Times New Roman"/>
          <w:b/>
          <w:bCs/>
          <w:color w:val="000000"/>
          <w:sz w:val="20"/>
          <w:szCs w:val="20"/>
          <w:u w:val="single"/>
        </w:rPr>
        <w:t>C.</w:t>
      </w:r>
      <w:r>
        <w:rPr>
          <w:rFonts w:ascii="Times New Roman" w:hAnsi="Times New Roman"/>
          <w:color w:val="000000"/>
          <w:sz w:val="20"/>
          <w:szCs w:val="20"/>
        </w:rPr>
        <w:t xml:space="preserve"> monitoring, evaluating, and controlling the promotional program</w:t>
        <w:br/>
        <w:t>D. developing the integrated marketing communications program</w:t>
        <w:br/>
        <w:t>E. determining the media strategy</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inal stage of the IMC planning process is monitoring, evaluating, and controlling the promotional program. It is important to determine how well the IMC program is meeting communication objectives and helping the firm accomplish its overall marketing goals and objectiv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3. Which of the following is true of the final stage of the integrated marketing communications (IMC) planning proces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t>A. It involves deciding the role of each promotional-mix element.</w:t>
        <w:br/>
        <w:t>B. It involves determining the importance of each promotional-mix element.</w:t>
        <w:br/>
        <w:t>C. It involves finding out the coordination between all of the promotional-mix elements.</w:t>
        <w:br/>
      </w:r>
      <w:r>
        <w:rPr>
          <w:rFonts w:ascii="Times New Roman" w:hAnsi="Times New Roman"/>
          <w:b/>
          <w:bCs/>
          <w:color w:val="000000"/>
          <w:sz w:val="20"/>
          <w:szCs w:val="20"/>
          <w:u w:val="single"/>
        </w:rPr>
        <w:t>D.</w:t>
      </w:r>
      <w:r>
        <w:rPr>
          <w:rFonts w:ascii="Times New Roman" w:hAnsi="Times New Roman"/>
          <w:color w:val="000000"/>
          <w:sz w:val="20"/>
          <w:szCs w:val="20"/>
        </w:rPr>
        <w:t xml:space="preserve"> It involves monitoring, evaluating, and controlling the promotional program.</w:t>
        <w:br/>
        <w:t>E. It involves performing activities to implement the promotional program.</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The final stage of the IMC planning process is monitoring, evaluating, and controlling the promotional program. It is important to determine how well the IMC program is meeting communications objectives and helping the firm accomplish its overall marketing goals and objectives. The IMC planner wants to know not only how well the promotional program is doing but also why.</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Accessibility: Keyboard Navigation</w:t>
        <w:br/>
        <w:t>Blooms: Understand</w:t>
        <w:br/>
        <w:t>Difficulty: 2 Medium</w:t>
        <w:br/>
        <w:t>Learning Objective: 01-06 Describe the steps in the IMC planning process.</w:t>
        <w:br/>
        <w:t>Topic: IMC</w:t>
        <w:br/>
        <w:t xml:space="preserve"> </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134. Rebecca is engaged in a process where she is assessing the strengths and weaknesses of her brand from an image perspective. She is in which stage of the integrated marketing communication planning process?</w:t>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br/>
      </w:r>
      <w:r>
        <w:rPr>
          <w:rFonts w:ascii="Times New Roman" w:hAnsi="Times New Roman"/>
          <w:b/>
          <w:bCs/>
          <w:color w:val="000000"/>
          <w:sz w:val="20"/>
          <w:szCs w:val="20"/>
          <w:u w:val="single"/>
        </w:rPr>
        <w:t>A.</w:t>
      </w:r>
      <w:r>
        <w:rPr>
          <w:rFonts w:ascii="Times New Roman" w:hAnsi="Times New Roman"/>
          <w:color w:val="000000"/>
          <w:sz w:val="20"/>
          <w:szCs w:val="20"/>
        </w:rPr>
        <w:t xml:space="preserve"> internal analysis</w:t>
        <w:br/>
        <w:t>B. external analysis</w:t>
        <w:br/>
        <w:t>C. communication process analysis</w:t>
        <w:br/>
        <w:t>D. communication objectives</w:t>
        <w:br/>
        <w:t>E. budget determination</w:t>
      </w:r>
    </w:p>
    <w:p>
      <w:pPr>
        <w:pStyle w:val="Normal"/>
        <w:keepNext w:val="true"/>
        <w:keepLines/>
        <w:widowControl w:val="false"/>
        <w:numPr>
          <w:ilvl w:val="0"/>
          <w:numId w:val="0"/>
        </w:numPr>
        <w:bidi w:val="0"/>
        <w:spacing w:before="0" w:after="0"/>
        <w:ind w:left="0" w:right="0" w:hanging="0"/>
        <w:outlineLvl w:val="0"/>
        <w:rPr>
          <w:rFonts w:ascii="Times New Roman" w:hAnsi="Times New Roman"/>
          <w:color w:val="000000"/>
          <w:sz w:val="20"/>
          <w:szCs w:val="20"/>
        </w:rPr>
      </w:pPr>
      <w:r>
        <w:rPr>
          <w:rFonts w:ascii="Times New Roman" w:hAnsi="Times New Roman"/>
          <w:color w:val="000000"/>
          <w:sz w:val="20"/>
          <w:szCs w:val="20"/>
        </w:rPr>
      </w:r>
    </w:p>
    <w:p>
      <w:pPr>
        <w:pStyle w:val="Normal"/>
        <w:keepNext w:val="true"/>
        <w:keepLines/>
        <w:widowControl w:val="false"/>
        <w:numPr>
          <w:ilvl w:val="0"/>
          <w:numId w:val="0"/>
        </w:numPr>
        <w:bidi w:val="0"/>
        <w:spacing w:before="0" w:after="0"/>
        <w:ind w:left="0" w:right="0" w:hanging="0"/>
        <w:outlineLvl w:val="0"/>
        <w:rPr/>
      </w:pPr>
      <w:r>
        <w:rPr>
          <w:rFonts w:ascii="Times New Roman" w:hAnsi="Times New Roman"/>
          <w:color w:val="000000"/>
          <w:sz w:val="20"/>
          <w:szCs w:val="20"/>
        </w:rPr>
        <w:t>Assessing the strengths and weaknesses of the firm or the brand from an image perspective is an aspect of internal analysis. The brand image of a firm can have a significant impact on the way the firm can advertise and promote itself as well as its various products and services.</w:t>
      </w:r>
    </w:p>
    <w:p>
      <w:pPr>
        <w:pStyle w:val="Normal"/>
        <w:keepLines/>
        <w:widowControl w:val="false"/>
        <w:numPr>
          <w:ilvl w:val="0"/>
          <w:numId w:val="0"/>
        </w:numPr>
        <w:bidi w:val="0"/>
        <w:spacing w:before="0" w:after="0"/>
        <w:ind w:left="0" w:right="0" w:hanging="0"/>
        <w:jc w:val="right"/>
        <w:outlineLvl w:val="0"/>
        <w:rPr/>
      </w:pPr>
      <w:r>
        <w:rPr>
          <w:rFonts w:ascii="Times New Roman" w:hAnsi="Times New Roman"/>
          <w:color w:val="000000"/>
          <w:sz w:val="18"/>
          <w:szCs w:val="18"/>
        </w:rPr>
        <w:br/>
      </w:r>
      <w:r>
        <w:rPr>
          <w:rFonts w:ascii="Times New Roman" w:hAnsi="Times New Roman"/>
          <w:i/>
          <w:iCs/>
          <w:color w:val="000000"/>
          <w:sz w:val="16"/>
          <w:szCs w:val="16"/>
        </w:rPr>
        <w:t>AACSB: Analytical Thinking</w:t>
        <w:br/>
        <w:t>Blooms: Apply</w:t>
        <w:br/>
        <w:t>Difficulty: 2 Medium</w:t>
        <w:br/>
        <w:t>Learning Objective: 01-06 Describe the steps in the IMC planning process.</w:t>
        <w:br/>
        <w:t>Topic: IMC</w:t>
        <w:br/>
        <w:t xml:space="preserve"> </w:t>
      </w:r>
    </w:p>
    <w:p>
      <w:pPr>
        <w:sectPr>
          <w:footerReference w:type="default" r:id="rId2"/>
          <w:type w:val="nextPage"/>
          <w:pgSz w:w="12240" w:h="15840"/>
          <w:pgMar w:left="720" w:right="720" w:gutter="0" w:header="0" w:top="720" w:footer="720" w:bottom="777"/>
          <w:pgNumType w:start="1" w:fmt="decimal"/>
          <w:formProt w:val="false"/>
          <w:textDirection w:val="lrTb"/>
          <w:docGrid w:type="default" w:linePitch="100" w:charSpace="0"/>
        </w:sectPr>
        <w:pStyle w:val="Normal"/>
        <w:widowControl w:val="false"/>
        <w:numPr>
          <w:ilvl w:val="0"/>
          <w:numId w:val="0"/>
        </w:numPr>
        <w:bidi w:val="0"/>
        <w:spacing w:before="0" w:after="0"/>
        <w:ind w:left="0" w:right="0" w:hanging="0"/>
        <w:outlineLvl w:val="0"/>
        <w:rPr>
          <w:rFonts w:ascii="Times New Roman" w:hAnsi="Times New Roman"/>
          <w:color w:val="000000"/>
          <w:sz w:val="18"/>
          <w:szCs w:val="18"/>
        </w:rPr>
      </w:pPr>
      <w:r>
        <w:rPr>
          <w:rFonts w:ascii="Times New Roman" w:hAnsi="Times New Roman"/>
          <w:color w:val="000000"/>
          <w:sz w:val="18"/>
          <w:szCs w:val="18"/>
        </w:rPr>
      </w:r>
    </w:p>
    <w:p>
      <w:pPr>
        <w:pStyle w:val="Normal"/>
        <w:widowControl w:val="false"/>
        <w:numPr>
          <w:ilvl w:val="0"/>
          <w:numId w:val="0"/>
        </w:numPr>
        <w:bidi w:val="0"/>
        <w:spacing w:before="0" w:after="0"/>
        <w:ind w:left="0" w:right="0" w:hanging="0"/>
        <w:outlineLvl w:val="0"/>
        <w:rPr/>
      </w:pPr>
      <w:r>
        <w:rPr>
          <w:rFonts w:ascii="Times New Roman" w:hAnsi="Times New Roman"/>
          <w:color w:val="000000"/>
          <w:sz w:val="40"/>
          <w:szCs w:val="40"/>
        </w:rPr>
        <w:t>Chapter 01 Test Bank 01/09/2017 22:03:04 Summary</w:t>
      </w:r>
    </w:p>
    <w:p>
      <w:pPr>
        <w:pStyle w:val="Normal"/>
        <w:widowControl w:val="false"/>
        <w:numPr>
          <w:ilvl w:val="0"/>
          <w:numId w:val="0"/>
        </w:numPr>
        <w:bidi w:val="0"/>
        <w:spacing w:before="0" w:after="0"/>
        <w:ind w:left="0" w:right="0" w:hanging="0"/>
        <w:outlineLvl w:val="0"/>
        <w:rPr/>
      </w:pPr>
      <w:r>
        <w:rPr>
          <w:rFonts w:ascii="Times New Roman" w:hAnsi="Times New Roman"/>
          <w:i/>
          <w:iCs/>
          <w:color w:val="000000"/>
          <w:sz w:val="18"/>
          <w:szCs w:val="18"/>
          <w:u w:val="single"/>
        </w:rPr>
        <w:t>Category-# of Questions</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AACSB: Analytical Thinking-111</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AACSB: Reflective Thinking-23</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Accessibility: Keyboard Navigation-129</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Blooms: Apply-26</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Blooms: Remember-72</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Blooms: Understand-36</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Difficulty: 1 Easy-77</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Difficulty: 2 Medium-37</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Difficulty: 3 Hard-20</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1 Describe the role of advertising and other promotional elements in marketing.-8</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2 Discuss the evolution of the integrated marketing communications (IMC) concept.-16</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3 Explain the increasing value of the IMC perspective in advertising and promotional programs.-9</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4 Identify the elements of the promotional mix.-72</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5 Identify the contact points between marketers and their target audiences.-8</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Learning Objective: 01-06 Describe the steps in the IMC planning process.-21</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IMC-45</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Role of Advertising-1</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Strategic Marketing Planning-7</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The Communication Process-7</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The Promotion Mix-72</w:t>
      </w:r>
    </w:p>
    <w:p>
      <w:pPr>
        <w:pStyle w:val="Normal"/>
        <w:widowControl w:val="false"/>
        <w:numPr>
          <w:ilvl w:val="0"/>
          <w:numId w:val="0"/>
        </w:numPr>
        <w:bidi w:val="0"/>
        <w:spacing w:before="0" w:after="0"/>
        <w:ind w:left="0" w:right="0" w:hanging="0"/>
        <w:outlineLvl w:val="0"/>
        <w:rPr/>
      </w:pPr>
      <w:r>
        <w:rPr>
          <w:rFonts w:ascii="Times New Roman" w:hAnsi="Times New Roman"/>
          <w:color w:val="000000"/>
          <w:sz w:val="18"/>
          <w:szCs w:val="18"/>
        </w:rPr>
        <w:t>Topic: The Steps in an Advertising Campaign-1</w:t>
      </w:r>
    </w:p>
    <w:p>
      <w:pPr>
        <w:pStyle w:val="Normal"/>
        <w:numPr>
          <w:ilvl w:val="0"/>
          <w:numId w:val="0"/>
        </w:numPr>
        <w:bidi w:val="0"/>
        <w:spacing w:before="0" w:after="0"/>
        <w:ind w:left="0" w:right="0" w:hanging="0"/>
        <w:outlineLvl w:val="0"/>
        <w:rPr/>
      </w:pPr>
      <w:r>
        <w:rPr/>
      </w:r>
    </w:p>
    <w:sectPr>
      <w:footerReference w:type="default" r:id="rId3"/>
      <w:type w:val="nextPage"/>
      <w:pgSz w:w="12240" w:h="15840"/>
      <w:pgMar w:left="720" w:right="720" w:gutter="0" w:header="0" w:top="720"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t>01-</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8</w:t>
    </w:r>
    <w:r>
      <w:rPr>
        <w:lang w:val="en-US" w:eastAsia="en-US"/>
      </w:rPr>
      <w:fldChar w:fldCharType="end"/>
    </w:r>
  </w:p>
  <w:p>
    <w:pPr>
      <w:pStyle w:val="Footer"/>
      <w:tabs>
        <w:tab w:val="center" w:pos="4513" w:leader="none"/>
        <w:tab w:val="right" w:pos="9026" w:leader="none"/>
        <w:tab w:val="center" w:pos="10206" w:leader="none"/>
      </w:tabs>
      <w:bidi w:val="0"/>
      <w:spacing w:before="0" w:after="0"/>
      <w:ind w:left="0" w:right="-1316" w:hanging="0"/>
      <w:jc w:val="center"/>
      <w:rPr/>
    </w:pPr>
    <w:r>
      <w:rPr>
        <w:rFonts w:ascii="Times New Roman" w:hAnsi="Times New Roman"/>
        <w:sz w:val="18"/>
        <w:szCs w:val="18"/>
      </w:rPr>
      <w:t>Copyright © 2017 McGraw-Hill Education. All rights reserved. No reproduction or distribution without the prior written consent of</w:t>
    </w:r>
  </w:p>
  <w:p>
    <w:pPr>
      <w:pStyle w:val="Footer"/>
      <w:tabs>
        <w:tab w:val="center" w:pos="4513" w:leader="none"/>
        <w:tab w:val="right" w:pos="9026" w:leader="none"/>
        <w:tab w:val="center" w:pos="10206" w:leader="none"/>
      </w:tabs>
      <w:bidi w:val="0"/>
      <w:spacing w:before="0" w:after="0"/>
      <w:ind w:left="0" w:right="-1316" w:hanging="0"/>
      <w:jc w:val="center"/>
      <w:rPr/>
    </w:pPr>
    <w:r>
      <w:rPr>
        <w:rFonts w:ascii="Times New Roman" w:hAnsi="Times New Roman"/>
        <w:sz w:val="18"/>
        <w:szCs w:val="18"/>
      </w:rPr>
      <w:t>McGraw-Hill Education.</w:t>
    </w:r>
  </w:p>
  <w:p>
    <w:pPr>
      <w:pStyle w:val="Footer"/>
      <w:bidi w:val="0"/>
      <w:spacing w:lineRule="auto" w:line="276" w:before="0" w:after="20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t>01-</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tabs>
        <w:tab w:val="center" w:pos="4513" w:leader="none"/>
        <w:tab w:val="right" w:pos="9026" w:leader="none"/>
        <w:tab w:val="center" w:pos="10206" w:leader="none"/>
      </w:tabs>
      <w:bidi w:val="0"/>
      <w:spacing w:before="0" w:after="0"/>
      <w:ind w:left="0" w:right="-1316" w:hanging="0"/>
      <w:jc w:val="center"/>
      <w:rPr/>
    </w:pPr>
    <w:r>
      <w:rPr>
        <w:rFonts w:ascii="Times New Roman" w:hAnsi="Times New Roman"/>
        <w:sz w:val="18"/>
        <w:szCs w:val="18"/>
      </w:rPr>
      <w:t>Copyright © 2017 McGraw-Hill Education. All rights reserved. No reproduction or distribution without the prior written consent of</w:t>
    </w:r>
  </w:p>
  <w:p>
    <w:pPr>
      <w:pStyle w:val="Footer"/>
      <w:tabs>
        <w:tab w:val="center" w:pos="4513" w:leader="none"/>
        <w:tab w:val="right" w:pos="9026" w:leader="none"/>
        <w:tab w:val="center" w:pos="10206" w:leader="none"/>
      </w:tabs>
      <w:bidi w:val="0"/>
      <w:spacing w:before="0" w:after="0"/>
      <w:ind w:left="0" w:right="-1316" w:hanging="0"/>
      <w:jc w:val="center"/>
      <w:rPr/>
    </w:pPr>
    <w:r>
      <w:rPr>
        <w:rFonts w:ascii="Times New Roman" w:hAnsi="Times New Roman"/>
        <w:sz w:val="18"/>
        <w:szCs w:val="18"/>
      </w:rPr>
      <w:t>McGraw-Hill Education.</w:t>
    </w:r>
  </w:p>
  <w:p>
    <w:pPr>
      <w:pStyle w:val="Footer"/>
      <w:bidi w:val="0"/>
      <w:spacing w:lineRule="auto" w:line="276" w:before="0" w:after="200"/>
      <w:ind w:left="0" w:right="0" w:hanging="0"/>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N" w:eastAsia="en-I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586</Words>
  <Characters>151025</Characters>
  <CharactersWithSpaces>128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34:00Z</dcterms:created>
  <dc:creator/>
  <dc:description/>
  <dc:language>en-US</dc:language>
  <cp:lastModifiedBy/>
  <dcterms:modified xsi:type="dcterms:W3CDTF">2017-02-20T17:51:00Z</dcterms:modified>
  <cp:revision>37</cp:revision>
  <dc:subject/>
  <dc:title>Chapter 01 Test Bank 01/09/2017 22:03: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nkatraman.M</vt:lpwstr>
  </property>
</Properties>
</file>