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Strategic competitiveness is achieved when a firm successfully formulates and implements a value-creating strateg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Alligator Enterprises has earned above-average returns since its founding five years ago. No other firm has challenged Alligator in its particular market niche; therefore, the firm's owners can feel secure that Alligator has established a competitive advant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The goal of strategy implementation is to develop a permanent competitive advant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Risk in terms of financial returns reflects an investor's uncertainty about the economic gains or losses that will result from a particular invest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The difference between average and above-average returns is that average returns are returns that an investor expects to earn from an investment as compared to other investments with similar stock prices, while above-average returns are in excess of expectations for similarly priced stock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Above-average returns are returns in excess of what an investor expects to earn from other investments with a similar amount of ris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Particularly when assessing investments in new venture firms, the most effective, and often the only, way to measure the performance of the firms and determine their viability as an investment option is to examine financial metrics such as returns on assets, and sa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To implement a firm’s strategies, the firm takes actions to enact each strategy with the intent of achieving strategic competitiveness and above-average returns.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Economies of scale and huge advertising budgets are more effective in the new competitive landscape than they were in the pas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The two primary drivers of hypercompetition are the emergence of the global economy and technolog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The rate of technology diffusion has increased significantly over the last two decad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RelTech is a firm in the electronics industry. It could protect its proprietary technology through patents. However, it likely will not apply for patents to keep competitors from gaining access to the technological knowledge included in the patent applic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Examples of incremental innovations include iPads, Wi-Fi, and the web brows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The rapid rate of technological diffusion has increased the competitive benefits of paten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Companies searching for opportunities in the global economy would likely conclude that the three leading European economies of Germany, United Kingdom, and France would be good investments because they are predicted to continue increasing in siz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Since the 1980s, the basis for competition has shifted from intangible resources to hard asse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The new CEO of Opacity Enterprises is determined to make the long-established firm strategically flexible. The CEO should understand that the task is not easy, largely because of inertia that can build up over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The industrial organization (I/O) model suggests that above-average returns are determined primarily by the firm's unique internal resources rather than by external capabil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The CEO of Twin Spires, Inc., is committed to using the expertise and resources currently in the firm to serve the needs of the natural gardening community by providing rare and native plants to individuals and nurseries around the United States. The perspective of the CEO of Twin Spires is consistent with the assumptions of the industrial organization (I/O) mode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The five forces model suggests that firms should target the industry with the highest potential for above-average returns and then implement either a cost-leadership strategy or a differentiation strateg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The uniqueness of a firm's resources and capabilities is the basis for a firm's strategy and its ability to earn above-average returns under the industrial organization (I/O) mode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Research shows that a greater percentage of a firm's profitability is explained by the I/O model rather than the resource-based mode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All of a firm's resources and capabilities have the potential to be the foundation for a competitive advant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The I/O and resource-based models contain many of the same steps. One clear difference between the two models is the resource-based model starts by looking at the internal strengths and weaknesses of a firm, while the I/O model begins with an examination of the external environment. Another key difference is the resource-based model identifies an attractive industry much earlier in the process than does the I/O mode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The assumptions of the industrial organization model and the resource-based model are contradictory. Therefore, organizational strategists must choose one or the other model as the basis for developing a strategic pla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An effective vision statement must specify the industry in which a company will ope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An effective vision stretches and challenges people and can result in increased innovation.  This is illustrated by Apple's CEO Steve Jobs, who was known to think bigger and differently than most peop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The firm's mission is more concrete than its vi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A firm's mission tends to be enduring while its vision can change in light of changing environmental condi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Stakeholders are people located in different areas and levels of the firm using the strategic management process to select strategic actions that help the firm achieve its vision and fulfill its mis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If a firm is dependent on a specific stakeholder group, that group has less influence on the firm’s strategic decision mak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Power is the most critical criterion in prioritizing stakehol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Hourly workers on the production line of a chicken-processing plant are considered organizational stakehol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The local government with whom a firm interacts, the people who buy its products, and the contractors who supply raw materials are all part of a firm's capital market stakehol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When a firm earns lower-than-average returns, the highest priority is given to satisfying the needs of capital market stakeholders over the needs of product market and organizational sharehol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Six years ago, Colette Smith founded a successful catering company that specializes in providing a wide assortment of miniature cheesecakes for corporate and social events. Although Ms. Smith is no longer active in the actual production of the cheesecakes, she continues as president of the catering company. Ms. Smith could be considered a strategic leader of this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In contrast to shareholders, a firm's customers prefer that investors receive a minimum return on their investmen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Strategic leaders must have a strong strategic orientation while simultaneously embracing change in the dynamic competitive landscap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Strategy formulation and implementation must be simultaneously integrated for a successful strategic management proc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An organization's willingness to tolerate or encourage unethical behavior is a reflection of its core valu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A firm has achieved __________ when it successfully formulates and implements a value-creating strate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rategic competitiv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ermanently sustainable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ubstantial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egal and ethical core valu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A competitive advant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n be permanent if the firm has successfully implemented the strategic management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tails reducing investors' risk to near zer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n be identified when competitors are unable to duplicate a strategy or find it too costly to try to imi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xists when competing firms are unable to find inves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Above-average return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igher profits than the firm earned the previous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igher profits than the industry averaged over the last 10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fits in excess of what an investor expects to earn from a historical pattern of performance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turns in excess of what an investor expects to earn from other investments with a similar level of ris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The strategic management proces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set of activities that will assure a sustainable competitive advantage and above-average returns for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decision-making activity concerned with a firm's internal resources, capabilities, and competencies, independent of the conditions in its external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rocess directed by top management with input from other stakeholders that seeks to earn above-average returns for investors through effective use of the organization's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ull set of commitments, decisions, and actions required for a firm to achieve strategic competitiveness and earn above-average retur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The primary drivers of hypercompetition are __________ and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ising global socio-economic instability; increased inf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mergence of a global economy; rapid technological 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reased global competition; decreased tariff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d availability of capital; increased compet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All of the following are characteristics of the global economy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increasing importance of emerging economies as sources of revenue grow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free movement of goods, services, people, skills, and ideas across geographic b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increased use of tariffs to protect indus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igher levels of opportunities and challenges in new geographic marke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A forward-looking analysis suggests that markets in  __________ will yield significant opportunities, as their economies, while currently not the largest, are expected to exceed the size of the U.S. economy by the year 205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European U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ermany and Ind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dia and Chin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hina and Jap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In 2018, __________ was the second-largest economy in the world, with a value of $14 trill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uropean U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Jap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hin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The increasing economic interdependence among countries and their organizations as reflected in the flow of goods and services, financial capital, and knowledge across country borders is defin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yper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oundaryless retai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rategic inten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lobal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Globalization has l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ower operational efficiency, as firms must transport raw materials and finished goods far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reasing loyalty of customers for products made domestica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clining returns from investment in research and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igher performance standards in competitive dimensions, including quality and co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The "liability of foreignness" i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ability of most U.S. managers to truly comprehend foreign cul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litical disadvantage that U.S. firms have when doing business abro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isk of participating outside a firm's domestic markets in the global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eference for "buying local," which always puts foreign firms at a disadvantage when competing in the U.S.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Even for companies capable of succeeding in global markets, it is critical that the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main committed to and strategically competitive in their domestic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troduce many new products immediately after entering a new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cquire a local competitor in each significant foreign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velop good negotiating skills in order to take advantage of local suppliers in the international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The rate of technological diffusion has increased substantially over the past 15 to 20 years. Which of the following was fastest in penetrating 25 percent of homes in the United St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bile pho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ele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ersonal compu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ern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New markets created by the technologies underlying the development of products such as iPods, iPads, and Wi-Fi are a resul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isruptive technolo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lobal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knowledge inten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ypercompet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Henry Ford once said,</w:t>
      </w:r>
      <w:r>
        <w:rPr>
          <w:rFonts w:eastAsia="times" w:cs="times" w:ascii="times" w:hAnsi="times"/>
          <w:color w:val="000000"/>
          <w:sz w:val="22"/>
        </w:rPr>
        <w:t xml:space="preserve"> </w:t>
      </w:r>
      <w:r>
        <w:rPr>
          <w:rFonts w:eastAsia="Times New Roman" w:cs="Times New Roman" w:ascii="Times New Roman" w:hAnsi="Times New Roman"/>
          <w:color w:val="181818"/>
          <w:sz w:val="22"/>
        </w:rPr>
        <w:t>“If I had asked people what they wanted, they would have said faster horses.”</w:t>
      </w:r>
      <w:r>
        <w:rPr>
          <w:rFonts w:eastAsia="times" w:cs="times" w:ascii="times" w:hAnsi="times"/>
          <w:color w:val="000000"/>
          <w:sz w:val="22"/>
        </w:rPr>
        <w:t xml:space="preserve"> </w:t>
      </w:r>
      <w:r>
        <w:rPr>
          <w:rFonts w:eastAsia="Times New Roman" w:cs="Times New Roman" w:ascii="Times New Roman" w:hAnsi="Times New Roman"/>
          <w:color w:val="000000"/>
          <w:sz w:val="22"/>
        </w:rPr>
        <w:t>The invention of the car is an early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march of glob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apid technological diffu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ruptive technolo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ducts that were not imitated by competi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A company’s ability to acquire knowledg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ess important in the twenty-first century than in previous periods of business his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increasingly valuable source of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ot considered an asset or resource for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ly important in high-technology industr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The CEO of Ridgeway, Inc., realizes that the company's survival depends on developing and acquiring knowledge. Which of the following actions by the CEO would be MOST consistent with this ne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suring that all current, unique knowledge of the firm is protected by pat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lanning extensive employee training and hiring educated and experienced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vesting in sophisticated databases in relevant knowledge are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stablishing a system of organizational intelligence gathe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RelTech has developed a proprietary approach to supply chain management and uses that expertise as a source of competitive advantage. RelTech is relying on what intangible asset as a basis of compet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s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n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rategic flexib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Which of the following statements about organizational knowledge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Knowledge is an intangible resou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rms with appropriate internal knowledge resources are likely to invest an appropriate amount of money in research and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value of knowledge as a proportion of total shareholder value is increa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In order to cope with hypercompetition, firms need to develop __________ through continuous learn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petitive resil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rategic flex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rategic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etitive domin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All of the following are assumptions of the industrial organization (I/O) model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rganizational decision makers are assumed to be rational and committed to acting in the firm's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ources to implement strategies are firm-specific and attached to firms over the long-te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external environment is assumed to impose pressures and constraints that determine the strategies that would result in above-average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st firms competing within an industry or within a segment of that industry are assumed to control similar strategically relevant resources and to pursue similar strategies in light of those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new roman" w:cs="times new roman" w:ascii="times new roman" w:hAnsi="times new roman"/>
          <w:color w:val="000000"/>
          <w:sz w:val="22"/>
        </w:rPr>
        <w:t>The industrial organization (I/O) model argues that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ey factor in success is choosing the correct industry in which to comp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rm's internal resources and capabilities represent the foundation for development of a value-creating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key to earning above-average returns is strategic flex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ernal structure of the organization must match the industry in which it competes for it to earn above-average returns on invest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Which of the following statements is MOST consistent with the I/O view? Performance of a firm is most directly attributable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power of the financial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resources the firm poss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profitability of the industry in which the firm compe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ypercompetition within the indust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New Roman" w:cs="Times New Roman" w:ascii="Times New Roman" w:hAnsi="Times New Roman"/>
          <w:color w:val="000000"/>
          <w:sz w:val="22"/>
        </w:rPr>
        <w:t>Firms use the five forces model of competition to identify the __________ of an industry, as measured by its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ze; number of competi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lobalization; percentage of exp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ypercompetition; technology diffu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ttractiveness; profitability potent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New Roman" w:cs="Times New Roman" w:ascii="Times New Roman" w:hAnsi="Times New Roman"/>
          <w:color w:val="000000"/>
          <w:sz w:val="22"/>
        </w:rPr>
        <w:t>Alibaba is a company in the Internet services industry that has improved its performance by focusing on its unique abilities in the area of innovation and service diversification. This improved performance is best explain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lob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resource-based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industrial organization (I/O)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ypercompet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An investor is considering in which of two start-up companies to invest. The investor has faith in the industrial organization (I/O) model of above-average returns and is using that as a guideline to make a decision. Both start-up companies propose to manufacture health-focused foods with low salt, low sugar, high fiber, and no artificial additives. RexRich Foods has a business strategy of producing a differentiated product for which consumers will pay more. Green Pastures Foods is in the health-foods industry because of its internal culture and commitment to healthy lifestyles, but it does not have any executives with experience in food production. Which investment decision is the investor most likely to mak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investor will select Green Pastures Foods since it is most consistent with the I/O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investor will select RexRich Foods since it is most consistent with the I/O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ince both firms are consistent with the I/O model, the investor will seek additional information before making a dec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t the entrepreneurial stage, the model that companies follow is not important, and the investor will wait before making any investm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Research shows that approximately _____ percent of a firm's profitability is explained by the industry in which it chooses to compete, whereas _____ percent is explained by the firm's characteristics and ac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90; 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60; 4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36; 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0; 36</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All of the following are resources of an organization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hourly production employee's ability to catch subtle quality defects in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il drilling rights in a promising reg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eak competitors in the indus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charity's b</w:t>
      </w:r>
      <w:r>
        <w:rPr>
          <w:rFonts w:eastAsia="Times New Roman" w:cs="Times New Roman" w:ascii="Times New Roman" w:hAnsi="Times New Roman"/>
          <w:color w:val="000000"/>
          <w:sz w:val="22"/>
        </w:rPr>
        <w:t>oard of directors of experienced execu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All of the following are assumptions of the resource-based model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irms acquire different resources and develop unique capabilities based on how they combine and use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rms' performances across time are due primarily to their unique resources and capabilities rather than the industry's structural character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sources and capabilities are highly mobile across fi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ifferences in resources and capabilities are the basis of competitive advanta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__________ is the capacity for a set of resources to perform a task or an activity in an integrative mann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cap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core compet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ustainable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rganizational intellige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When capabilities serve as a source of competitive advantage for a firm over its rivals, the firm has created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rategic 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spiring 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re compet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ustainable market nich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In the resource-based model, which of the following factors would be considered a key to organizational suc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ique market nich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eak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conomies of sca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killed employe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To have the potential to become sources of competitive advantage, resources and capabilities must be non-substitutable, valuable, __________, and </w:t>
      </w:r>
      <w:r>
        <w:rPr>
          <w:rFonts w:eastAsia="Times New Roman" w:cs="Times New Roman" w:ascii="Times New Roman" w:hAnsi="Times New Roman"/>
          <w:color w:val="000000"/>
          <w:sz w:val="22"/>
        </w:rPr>
        <w:t>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ique; easy to imi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asy to imitate; difficult to impl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are; costly to imi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asy to implement; uniq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new roman" w:cs="times new roman" w:ascii="times new roman" w:hAnsi="times new roman"/>
          <w:color w:val="000000"/>
          <w:sz w:val="22"/>
        </w:rPr>
        <w:t>The resource-based model argue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l resources have the potential to be the basis of sustainable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ources alone can be a source of sustainable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key to competitive success is the structure of the industry in which the firm compe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sources that are valuable, rare, costly to imitate, and non-substitutable form the basis of a firm's core competenc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new roman" w:cs="times new roman" w:ascii="times new roman" w:hAnsi="times new roman"/>
          <w:color w:val="000000"/>
          <w:sz w:val="22"/>
        </w:rPr>
        <w:t>The resource-based view of the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hasizes that it is difficult to achieve and sustain a competitive advantage based on resources al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gues that the industry environment has a stronger influence on firms' ability to implement strategies successfully than does the competitive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lls for firms to focus on their homogeneous capabilities to compete against their riv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 xml:space="preserve">suggests that vision and mission are </w:t>
      </w:r>
      <w:r>
        <w:rPr>
          <w:rFonts w:eastAsia="Times New Roman" w:cs="Times New Roman" w:ascii="Times New Roman" w:hAnsi="Times New Roman"/>
          <w:color w:val="000000"/>
          <w:sz w:val="22"/>
        </w:rPr>
        <w:t>marketing messages not tied to strategic pl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new roman" w:cs="times new roman" w:ascii="times new roman" w:hAnsi="times new roman"/>
          <w:color w:val="000000"/>
          <w:sz w:val="22"/>
        </w:rPr>
        <w:t>The goal of the organization's __________ is to point the firm in the direction of where it would like to be in the years to 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rate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new roman" w:cs="times new roman" w:ascii="times new roman" w:hAnsi="times new roman"/>
          <w:color w:val="000000"/>
          <w:sz w:val="22"/>
        </w:rPr>
        <w:t xml:space="preserve">The Princeton Alliance Church </w:t>
      </w:r>
      <w:r>
        <w:rPr>
          <w:rFonts w:eastAsia="Times New Roman" w:cs="Times New Roman" w:ascii="Times New Roman" w:hAnsi="Times New Roman"/>
          <w:color w:val="000000"/>
          <w:sz w:val="22"/>
        </w:rPr>
        <w:t>states on its website that "PAC exists to help you live life to the fullest by knowing God, developing community and bringing hope."</w:t>
      </w:r>
      <w:r>
        <w:rPr>
          <w:rFonts w:eastAsia="times new roman" w:cs="times new roman" w:ascii="times new roman" w:hAnsi="times new roman"/>
          <w:color w:val="000000"/>
          <w:sz w:val="22"/>
        </w:rPr>
        <w:t xml:space="preserve"> This pronouncement is MOST precisely a statement of organization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l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new roman" w:cs="times new roman" w:ascii="times new roman" w:hAnsi="times new roman"/>
          <w:color w:val="000000"/>
          <w:sz w:val="22"/>
        </w:rPr>
        <w:t>A firm's miss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statement of a firm's businesses in which it intends to compete and the customers it intends to se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internally-focused affirmation of the organization's financial, social, and ethical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inly intended to emotionally inspire employees and other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oundation for the firm's vi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New Roman" w:cs="Times New Roman" w:ascii="Times New Roman" w:hAnsi="Times New Roman"/>
          <w:color w:val="000000"/>
          <w:sz w:val="22"/>
        </w:rPr>
        <w:t>Jan is the CEO of GlenOak Corp. After analyzing GlenOak's vision statement and aligning it with new environmental conditions, Jan rewrote GlenOak's mission. Which of the following best characterizes Jan's a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Jan should have involved managers at all levels in the firm as well as employees who interact with customers and the markets for input when rewriting the mis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ecause a mission can change along with environmental circumstances, Jan did the right thing in rewriting the 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ecause the CEO has the final responsibility for forming a firm's mission, it was proper for Jan to rewrite the mis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mission statement is an enduring reflection of the values and aspirations of a firm, and Jan should not have rewritten i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New Roman" w:cs="Times New Roman" w:ascii="Times New Roman" w:hAnsi="Times New Roman"/>
          <w:color w:val="000000"/>
          <w:sz w:val="22"/>
        </w:rPr>
        <w:t>A key purpose of a vision and mission statement is to inform _________ what a firm is, what it seeks to accomplish, and who it seeks to ser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EO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gul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er employe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New Roman" w:cs="Times New Roman" w:ascii="Times New Roman" w:hAnsi="Times New Roman"/>
          <w:color w:val="000000"/>
          <w:sz w:val="22"/>
        </w:rPr>
        <w:t>Todd works at EnergyOne and also owns shares of stock in the company and is a member in the union there. Todd himself is a(n) __________ stakeholder; the union is a(n) __________ stakehold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 market and organizational; organiz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 market; capital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pital market and organizational; product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rganizational; organizational and product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New Roman" w:cs="Times New Roman" w:ascii="Times New Roman" w:hAnsi="Times New Roman"/>
          <w:color w:val="000000"/>
          <w:sz w:val="22"/>
        </w:rPr>
        <w:t>EnergyOne wants to install a high-capacity gas pipeline extension in the region. Shareholders anticipate better delivery of energy at lower costs, which will increase profitability. State and local governments are expecting increased tax revenue as well as new jobs in the region during construction of the expansion. Some customers look forward to lower gas rates as a result of more efficient delivery. Residents of the area, including customers and environmental groups, are opposed to the pipeline because of the increased risk for explosion and danger to the surrounding area. If EnergyOne cannot meet the needs of each stakeholder, what is the most critical way the firm prioritize th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y identifying its level of dependence on each stakehol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y considering the  urgency of  each stakeholder's n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y classifying the vulnerability of each stakehol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y assessing the social value of each stakehol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new roman" w:cs="times new roman" w:ascii="times new roman" w:hAnsi="times new roman"/>
          <w:color w:val="000000"/>
          <w:sz w:val="22"/>
        </w:rPr>
        <w:t>Capital market stakeholders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dustry competi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vernment regula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new roman" w:cs="times new roman" w:ascii="times new roman" w:hAnsi="times new roman"/>
          <w:color w:val="000000"/>
          <w:sz w:val="22"/>
        </w:rPr>
        <w:t>Dissatisfied capital market stakeholders ma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ll their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mpose more flexible covenants on subsequent borrowing of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obby for better working conditions for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new roman" w:cs="times new roman" w:ascii="times new roman" w:hAnsi="times new roman"/>
          <w:color w:val="000000"/>
          <w:sz w:val="22"/>
        </w:rPr>
        <w:t>Greenleaf Property Management has been earning below-average returns for the last three years. Which of the following statement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reenleaf will be able to satisfy its multiple stakeholders easily as long as the stakeholders are committed to the strategic mission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reenleaf 's current goal should be to satisfy each group's minimal expec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eenleaf will need to prioritize the demands of its stakeholders to maximize the interests of all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reenleaf will not be able to minimally satisfy all stak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Product market stakeholders include the firm's customers, and the principal concern of this stakeholder group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ximizing the firm's return on 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ceiving the highest-quality services in the industry at any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btaining reliable products at the lowest possible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ing the profitability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new roman" w:cs="times new roman" w:ascii="times new roman" w:hAnsi="times new roman"/>
          <w:color w:val="000000"/>
          <w:sz w:val="22"/>
        </w:rPr>
        <w:t>Product market stakeholders generally are satisfied wh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firm's profit margin reflects at least</w:t>
      </w:r>
      <w:r>
        <w:rPr>
          <w:rFonts w:eastAsia="Times New Roman" w:cs="Times New Roman" w:ascii="Times New Roman" w:hAnsi="Times New Roman"/>
          <w:color w:val="000000"/>
          <w:sz w:val="22"/>
        </w:rPr>
        <w:t> a balance between</w:t>
      </w:r>
      <w:r>
        <w:rPr>
          <w:rFonts w:eastAsia="times new roman" w:cs="times new roman" w:ascii="times new roman" w:hAnsi="times new roman"/>
          <w:color w:val="000000"/>
          <w:sz w:val="22"/>
        </w:rPr>
        <w:t> the returns to capital market stakeholders and the returns in which they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firm's profit margin yields an above-average return to its capital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interests of the firm's organizational stakeholders have been maximiz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terests of all stakeholders have been at least minimally satisfi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new roman" w:cs="times new roman" w:ascii="times new roman" w:hAnsi="times new roman"/>
          <w:color w:val="000000"/>
          <w:sz w:val="22"/>
        </w:rPr>
        <w:t>Before liquidating </w:t>
      </w:r>
      <w:r>
        <w:rPr>
          <w:rFonts w:eastAsia="Times New Roman" w:cs="Times New Roman" w:ascii="Times New Roman" w:hAnsi="Times New Roman"/>
          <w:color w:val="000000"/>
          <w:sz w:val="22"/>
        </w:rPr>
        <w:t>during a bankruptcy, a company will take </w:t>
      </w:r>
      <w:r>
        <w:rPr>
          <w:rFonts w:eastAsia="times new roman" w:cs="times new roman" w:ascii="times new roman" w:hAnsi="times new roman"/>
          <w:color w:val="000000"/>
          <w:sz w:val="22"/>
        </w:rPr>
        <w:t>several actions to try to satisfy its __________ stakehol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duct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rganiz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vernmen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new roman" w:cs="times new roman" w:ascii="times new roman" w:hAnsi="times new roman"/>
          <w:color w:val="000000"/>
          <w:sz w:val="22"/>
        </w:rPr>
        <w:t>The Chambers of Commerce of cities and towns often implore citizens to buy from local businesses.  This is because the organization's role as a taxpayer is MOST important to __________ as stakehol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jor suppliers of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st commun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un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New Roman" w:cs="Times New Roman" w:ascii="Times New Roman" w:hAnsi="Times New Roman"/>
          <w:color w:val="000000"/>
          <w:sz w:val="22"/>
        </w:rPr>
        <w:t>A retail outlet can attempt several remedies to improve profitability to meet the expectations of its __________ stakeholders, including </w:t>
      </w:r>
      <w:r>
        <w:rPr>
          <w:rFonts w:eastAsia="times new roman" w:cs="times new roman" w:ascii="times new roman" w:hAnsi="times new roman"/>
          <w:color w:val="000000"/>
          <w:sz w:val="22"/>
        </w:rPr>
        <w:t>closing stores, changing the top management team, and seeking potential buy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rganiz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vernmen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w:cs="Times" w:ascii="Times" w:hAnsi="Times"/>
          <w:color w:val="000000"/>
          <w:sz w:val="22"/>
        </w:rPr>
        <w:t>Organizational stakeholders are usually satisfied wh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ir return on investment has been maximiz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ustomers pay the highest sustainable price for the goods and services they rece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panies provide a dynamic, stimulating, and rewarding wor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panies are paying the highest prices to suppli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New Roman" w:cs="Times New Roman" w:ascii="Times New Roman" w:hAnsi="Times New Roman"/>
          <w:color w:val="000000"/>
          <w:sz w:val="22"/>
        </w:rPr>
        <w:t>GlenOak Corp. is planning to open a second corporate office in a new city. The legal team at GlenOak Corp. is studying the various state and local regulations that control its industry in order to narrow down the possible sites to those which would be most conducive to success. What type of stakeholder is being focused at this stage?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st communities, which are product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hareholders, which are capital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imary customers, which are product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nagers, which are organizational stak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New Roman" w:cs="Times New Roman" w:ascii="Times New Roman" w:hAnsi="Times New Roman"/>
          <w:color w:val="000000"/>
          <w:sz w:val="22"/>
        </w:rPr>
        <w:t>Refuge Nursing Homes, Inc., (RNH) has been highly profitable in the past 10 years, providing its investors higher returns than those earned by its direct competitors' investors. RNH has a reputation for providing high-paying managerial and hourly-employee jobs. However, recent investigations have revealed that the nursing home residents have been provided substandard care, including non-nutritious and unappetizing meals, non-functional medical equipment, and inadequate patient-care staffing. Which of the following statements best describes the situ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NH has been earning below-average returns, so it has had to prioritize the demands of its various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NH has prioritized the demands of capital market stakeholders and organizational stakeholders over the demands of product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NH has earned above-average returns and so has satisfied the needs of all relevan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NH has been attempting to minimally satisfy the demands of all of its stak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New Roman" w:cs="Times New Roman" w:ascii="Times New Roman" w:hAnsi="Times New Roman"/>
          <w:color w:val="000000"/>
          <w:sz w:val="22"/>
        </w:rPr>
        <w:t>Knollbridge Industries has been expanding globally. The company wants to build employee skills for the global landscape in order to provide employees with more opportunities and also leverage their expertise in more markets. They can best facilitate this effort through what strate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stablishing first-mover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king international assig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signing diversity training pro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imiting expatriate experien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New Roman" w:cs="Times New Roman" w:ascii="Times New Roman" w:hAnsi="Times New Roman"/>
          <w:color w:val="000000"/>
          <w:sz w:val="22"/>
        </w:rPr>
        <w:t>The global economy, globalization, rapid technological change, and the increasing importance of knowledge and people as sources of competitive advantage are creating the ne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legate strategic responsibilities to employees "closer to the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plit responsibilities between the CEO and the board of directors </w:t>
      </w:r>
      <w:r>
        <w:rPr>
          <w:rFonts w:eastAsia="Times New Roman" w:cs="Times New Roman" w:ascii="Times New Roman" w:hAnsi="Times New Roman"/>
          <w:color w:val="000000"/>
          <w:sz w:val="22"/>
        </w:rPr>
        <w:t>to minimize the possibility of </w:t>
      </w:r>
      <w:r>
        <w:rPr>
          <w:rFonts w:eastAsia="times new roman" w:cs="times new roman" w:ascii="times new roman" w:hAnsi="times new roman"/>
          <w:color w:val="000000"/>
          <w:sz w:val="22"/>
        </w:rPr>
        <w:t>corporate scandals triggered by unethical CEO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ntralize the responsibility for strategy to the CE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xpand the strategic responsibilities to all organizational stak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rPr>
        <w:t>The strategic leader's work is characteriz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mbiguous decision situations</w:t>
      </w:r>
      <w:r>
        <w:rPr>
          <w:rFonts w:eastAsia="Times New Roman" w:cs="Times New Roman" w:ascii="Times New Roman" w:hAnsi="Times New Roman"/>
          <w:color w:val="000000"/>
          <w:sz w:val="22"/>
        </w:rPr>
        <w:t>.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willingness to unify stakeholders through skillful mani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ability to identify solutions to long-range probl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centration on the practical day-to-day aspects of the organization's ope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rPr>
        <w:t>A major assumption about the strategic management process is that i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spi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eam-ba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lus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rPr>
        <w:t>A business-level strategy describ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businesses in which the company intends to comp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l policies and procedures used in functional depart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actions a firm takes to exploit its competitive advantage over riv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firm's resources, intent, and mi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For a diversified firm, corporate-level strategy is concerned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perating each individual business under the corporate umbrell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termining how each functional department of the firm will ope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termining the businesses in which the company intends to compete as well as how to manage its different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ordinating the vision and mission of each subsidiary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new roman" w:cs="times new roman" w:ascii="times new roman" w:hAnsi="times new roman"/>
          <w:color w:val="000000"/>
          <w:sz w:val="22"/>
        </w:rPr>
        <w:t>PGG Mining is making a strategic decision whether to shut down a coal mine in Pennsylvania. It is important to consider that the deci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 xml:space="preserve">should be based solely on the results of </w:t>
      </w:r>
      <w:r>
        <w:rPr>
          <w:rFonts w:eastAsia="Times New Roman" w:cs="Times New Roman" w:ascii="Times New Roman" w:hAnsi="Times New Roman"/>
          <w:color w:val="000000"/>
          <w:sz w:val="22"/>
        </w:rPr>
        <w:t>the CEO’s approval of the mine’s general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s ethical implications for organizational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ed not be socially responsible if the firm is making below-average returns from the m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important to consi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rPr>
        <w:t>A large corporation has earned a reputation for being a challenging work environment for employees, placing demands on employees’ time and pushing them to accomplish tasks, sometimes with little recognition. A recent audit found that the company was denying employees overtime pay despite the extra work. This is a reflection of the company’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re values of </w:t>
      </w:r>
      <w:r>
        <w:rPr>
          <w:rFonts w:eastAsia="Times New Roman" w:cs="Times New Roman" w:ascii="Times New Roman" w:hAnsi="Times New Roman"/>
          <w:color w:val="000000"/>
          <w:sz w:val="22"/>
        </w:rPr>
        <w:t>hard work to gain advanc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unethical organizational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ack of an organizational 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arch for its core competenc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new roman" w:cs="times new roman" w:ascii="times new roman" w:hAnsi="times new roman"/>
          <w:color w:val="000000"/>
          <w:sz w:val="22"/>
        </w:rPr>
        <w:t>In smaller, new venture firms, returns are sometimes measured in term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turn on ass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turn on equ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turn on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mount and speed of grow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New Roman" w:cs="Times New Roman" w:ascii="Times New Roman" w:hAnsi="Times New Roman"/>
          <w:color w:val="000000"/>
          <w:sz w:val="22"/>
        </w:rPr>
        <w:t>A __________</w:t>
      </w:r>
      <w:r>
        <w:rPr>
          <w:rFonts w:eastAsia="Times" w:cs="Times" w:ascii="Times" w:hAnsi="Times"/>
          <w:color w:val="000000"/>
          <w:sz w:val="22"/>
        </w:rPr>
        <w:t xml:space="preserve"> </w:t>
      </w:r>
      <w:r>
        <w:rPr>
          <w:rFonts w:eastAsia="Times New Roman" w:cs="Times New Roman" w:ascii="Times New Roman" w:hAnsi="Times New Roman"/>
          <w:color w:val="000000"/>
          <w:sz w:val="22"/>
        </w:rPr>
        <w:t>is an integrated and coordinated set of commitments and actions designed to exploit core competencies and gain a competitive advant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o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ac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i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New Roman" w:cs="Times New Roman" w:ascii="Times New Roman" w:hAnsi="Times New Roman"/>
          <w:color w:val="000000"/>
          <w:sz w:val="22"/>
        </w:rPr>
        <w:t>__________ is an investor's uncertainty about the economic gains or losses that will result from a particular invest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tur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i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ven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new roman" w:cs="times new roman" w:ascii="times new roman" w:hAnsi="times new roman"/>
          <w:color w:val="000000"/>
          <w:sz w:val="22"/>
        </w:rPr>
        <w:t>The culmination of the strategic management proces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rategy implem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rategy form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alysi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New Roman" w:cs="Times New Roman" w:ascii="Times New Roman" w:hAnsi="Times New Roman"/>
          <w:color w:val="000000"/>
          <w:sz w:val="22"/>
        </w:rPr>
        <w:t>Managers must adopt a new mind-set that values __________ and the challenges that evolve from constantly changing condi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lex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no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New Roman" w:cs="Times New Roman" w:ascii="Times New Roman" w:hAnsi="Times New Roman"/>
          <w:color w:val="000000"/>
          <w:sz w:val="22"/>
        </w:rPr>
        <w:t>__________</w:t>
      </w:r>
      <w:r>
        <w:rPr>
          <w:rFonts w:eastAsia="Times" w:cs="Times" w:ascii="Times" w:hAnsi="Times"/>
          <w:color w:val="000000"/>
          <w:sz w:val="22"/>
        </w:rPr>
        <w:t xml:space="preserve"> </w:t>
      </w:r>
      <w:r>
        <w:rPr>
          <w:rFonts w:eastAsia="Times New Roman" w:cs="Times New Roman" w:ascii="Times New Roman" w:hAnsi="Times New Roman"/>
          <w:color w:val="000000"/>
          <w:sz w:val="22"/>
        </w:rPr>
        <w:t>innovation</w:t>
      </w:r>
      <w:r>
        <w:rPr>
          <w:rFonts w:eastAsia="Times" w:cs="Times" w:ascii="Times" w:hAnsi="Times"/>
          <w:color w:val="000000"/>
          <w:sz w:val="22"/>
        </w:rPr>
        <w:t xml:space="preserve"> </w:t>
      </w:r>
      <w:r>
        <w:rPr>
          <w:rFonts w:eastAsia="Times New Roman" w:cs="Times New Roman" w:ascii="Times New Roman" w:hAnsi="Times New Roman"/>
          <w:color w:val="000000"/>
          <w:sz w:val="22"/>
        </w:rPr>
        <w:t>is a term used to describe how rapidly and consistently new, information-intensive technologies replace older on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erpet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rup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lob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iffu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Times New Roman" w:cs="Times New Roman" w:ascii="Times New Roman" w:hAnsi="Times New Roman"/>
          <w:color w:val="000000"/>
          <w:sz w:val="22"/>
        </w:rPr>
        <w:t>__________ provides the firm with new and up-to-date skill sets, which allow it to adapt to its environment as it encounters chang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rategic flex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tinuous lear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tern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New Roman" w:cs="Times New Roman" w:ascii="Times New Roman" w:hAnsi="Times New Roman"/>
          <w:color w:val="000000"/>
          <w:sz w:val="22"/>
        </w:rPr>
        <w:t>The industrial organization (I/O) model is grounded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throp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ccoun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New Roman" w:cs="Times New Roman" w:ascii="Times New Roman" w:hAnsi="Times New Roman"/>
          <w:color w:val="000000"/>
          <w:sz w:val="22"/>
        </w:rPr>
        <w:t>GlenOak Corp. is conducting an analysis to determine which strategies would best enable the firm to achieve above-average returns. How might the firm best make use of the different models available to select strategies and determine how to implement them?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firm should first focus on internal factors, using a resource-based model to acquire necessary assets and skill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firm should first focus on external factors, using an I/O model to identify the firm's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f the firm should write a vision and mission, and then use the I/O or resource-based model that best aligns with those stat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irm should use both the I/O model and the resource-based model to focus on factors outside and inside the firm at the same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New Roman" w:cs="Times New Roman" w:ascii="Times New Roman" w:hAnsi="Times New Roman"/>
          <w:color w:val="000000"/>
          <w:sz w:val="22"/>
        </w:rPr>
        <w:t>Which of the following statements about a vision and mission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firm's vision is more concrete than its 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mission points the firm in the direction of where it would like to be in the years to 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vision statement should be clearly tied to the conditions in the firm's external environment and internal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mission deals more directly with capital marke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Times New Roman" w:cs="Times New Roman" w:ascii="Times New Roman" w:hAnsi="Times New Roman"/>
          <w:color w:val="000000"/>
          <w:sz w:val="22"/>
        </w:rPr>
        <w:t>William Ackman is a hedge fund manager who owned a large share of J.C. Penney stock. He was also a member of the J.C. Penney board. He tried to get the CEO fired, but the board and top management said he breached his boardroom duties when he publicly disclosed information about the CEO search and financial condition of the company. He resigned from the board of directors. This is an example of a contentious relationship between:</w:t>
      </w:r>
      <w:r>
        <w:rPr>
          <w:rFonts w:eastAsia="times new roman" w:cs="times new roman" w:ascii="times new roman" w:hAnsi="times new roman"/>
          <w:color w:val="000000"/>
          <w:sz w:val="22"/>
        </w:rPr>
        <w:t>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apital market stakeholders and the organizational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organizational stakeholders and the product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apital market stakeholders and the product market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stak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new roman" w:cs="times new roman" w:ascii="times new roman" w:hAnsi="times new roman"/>
          <w:color w:val="000000"/>
          <w:sz w:val="22"/>
        </w:rPr>
        <w:t>Strategic leader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ocated only at the executive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ocated in different areas and lev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EO, COO, and CFO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ocated at different levels, but only in the operating area of the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4. </w:t>
      </w:r>
      <w:r>
        <w:rPr>
          <w:rFonts w:eastAsia="times new roman" w:cs="times new roman" w:ascii="times new roman" w:hAnsi="times new roman"/>
          <w:color w:val="000000"/>
          <w:sz w:val="22"/>
        </w:rPr>
        <w:t>Successful strategic leader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itted to helping the firm create value for all stakeholder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itted to nurturing those around th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cis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new roman" w:cs="times new roman" w:ascii="times new roman" w:hAnsi="times new roman"/>
          <w:color w:val="000000"/>
          <w:sz w:val="22"/>
        </w:rPr>
        <w:t>Delegation hel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verload middle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trol strategy implem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void too much managerial arrogance at the to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hasize profit maxim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6. </w:t>
      </w:r>
      <w:r>
        <w:rPr>
          <w:rFonts w:eastAsia="times new roman" w:cs="times new roman" w:ascii="times new roman" w:hAnsi="times new roman"/>
          <w:color w:val="000000"/>
          <w:sz w:val="22"/>
        </w:rPr>
        <w:t>Organizational culture refers to: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ntegrated and coordinated set of commitments and actions designed to exploit core competencies and gain a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mplex set of ideologies, symbols, and core values that are shared throughout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set of capabilities used to respond to various demands and opportunities existing in a dynamic and uncertain competitive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ow a firm acquires, uses, and develops its various resources and capabil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new roman" w:cs="times new roman" w:ascii="times new roman" w:hAnsi="times new roman"/>
          <w:color w:val="000000"/>
          <w:sz w:val="22"/>
        </w:rPr>
        <w:t>Effective strategic leaders emerge on the basis of thei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abilities and accumulation of human capital and skills over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ingle-minded focus on strategy 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ptitude for strategy implem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cus on innov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8. </w:t>
      </w:r>
      <w:r>
        <w:rPr>
          <w:rFonts w:eastAsia="Times New Roman" w:cs="Times New Roman" w:ascii="Times New Roman" w:hAnsi="Times New Roman"/>
          <w:color w:val="000000"/>
          <w:sz w:val="22"/>
        </w:rPr>
        <w:t>Sandy, a line manager on the production floor at Oakway Industries, is an entry-level manager. Sandy has a strong commitment to the Oakway's vision and mission. She has good relationships with workers on her line as well as with employees throughout Oakway. Sandy is able to make decisions on the fly to keep the line moving, and other line managers often ask for her help in troubleshooting different situations. Which of the following best characterizes San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ndy is a strategic lea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ndy is assuming inappropriate responsibility considering her position in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ndy is likely to be promoted into an upper-management position where she would become a strategic lea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f Sandy were using these same skills to determine strategy, perhaps in the finance department rather than on the production line, she would be considered a strategic lea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9. </w:t>
      </w:r>
      <w:r>
        <w:rPr>
          <w:rFonts w:eastAsia="times new roman" w:cs="times new roman" w:ascii="times new roman" w:hAnsi="times new roman"/>
          <w:color w:val="000000"/>
          <w:sz w:val="22"/>
        </w:rPr>
        <w:t>SWOT stands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rategy, wealth, organization, and threa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uccess, weakness, opportunities, and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rength, wealth, organization, and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rengths, weaknesses, opportunities, and threa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0. </w:t>
      </w:r>
      <w:r>
        <w:rPr>
          <w:rFonts w:eastAsia="Times New Roman" w:cs="Times New Roman" w:ascii="Times New Roman" w:hAnsi="Times New Roman"/>
          <w:color w:val="000000"/>
          <w:sz w:val="22"/>
        </w:rPr>
        <w:t>In the strategic management process, A-S-P stands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alyses, successes, and purpo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alyses, strategies, and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bility, strategies, and purpo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bility, successes, and perform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1. </w:t>
      </w:r>
      <w:r>
        <w:rPr>
          <w:rFonts w:eastAsia="Times New Roman" w:cs="Times New Roman" w:ascii="Times New Roman" w:hAnsi="Times New Roman"/>
          <w:color w:val="000000"/>
          <w:sz w:val="22"/>
        </w:rPr>
        <w:t>The firm's __________ provide the foundation for choosing one or more</w:t>
      </w:r>
      <w:r>
        <w:rPr>
          <w:rFonts w:eastAsia="Times" w:cs="Times" w:ascii="Times" w:hAnsi="Times"/>
          <w:color w:val="000000"/>
          <w:sz w:val="22"/>
        </w:rPr>
        <w:t xml:space="preserve"> </w:t>
      </w:r>
      <w:r>
        <w:rPr>
          <w:rFonts w:eastAsia="Times New Roman" w:cs="Times New Roman" w:ascii="Times New Roman" w:hAnsi="Times New Roman"/>
          <w:color w:val="000000"/>
          <w:sz w:val="22"/>
        </w:rPr>
        <w:t>__________</w:t>
      </w:r>
      <w:r>
        <w:rPr>
          <w:rFonts w:eastAsia="Times" w:cs="Times" w:ascii="Times" w:hAnsi="Times"/>
          <w:color w:val="000000"/>
          <w:sz w:val="22"/>
        </w:rPr>
        <w:t xml:space="preserve"> </w:t>
      </w:r>
      <w:r>
        <w:rPr>
          <w:rFonts w:eastAsia="Times New Roman" w:cs="Times New Roman" w:ascii="Times New Roman" w:hAnsi="Times New Roman"/>
          <w:color w:val="000000"/>
          <w:sz w:val="22"/>
        </w:rPr>
        <w:t>and deciding which one(s) to impl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alyses; streng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bilities; streng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alyses;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bilities; strateg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2. </w:t>
      </w:r>
      <w:r>
        <w:rPr>
          <w:rFonts w:eastAsia="Times New Roman" w:cs="Times New Roman" w:ascii="Times New Roman" w:hAnsi="Times New Roman"/>
          <w:color w:val="000000"/>
          <w:sz w:val="22"/>
        </w:rPr>
        <w:t>It is important to emphasize that primarily because they are related to how a firm interacts with its stakeholders, almost all strategic management process decisions have __________ dimens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Arial" w:cs="Arial" w:ascii="Arial" w:hAnsi="Arial"/>
          <w:color w:val="000000"/>
          <w:sz w:val="22"/>
        </w:rPr>
        <w:t>ethical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ocal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litical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lobal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3. </w:t>
      </w:r>
      <w:r>
        <w:rPr>
          <w:rFonts w:eastAsia="Times New Roman" w:cs="Times New Roman" w:ascii="Times New Roman" w:hAnsi="Times New Roman"/>
          <w:color w:val="000000"/>
          <w:sz w:val="22"/>
        </w:rPr>
        <w:t>A diversified firm competing in multiple product markets h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 business-level strategy and one corporate-level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e business-level strategy and no corporate-level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re than one business-level strategy and a corporate-level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e business-level strategy and one corporate-level strate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4. </w:t>
      </w:r>
      <w:r>
        <w:rPr>
          <w:rFonts w:eastAsia="times new roman" w:cs="times new roman" w:ascii="times new roman" w:hAnsi="times new roman"/>
          <w:color w:val="000000"/>
          <w:sz w:val="22"/>
        </w:rPr>
        <w:t>Define strategic competitiveness and above-average returns. What is the relationship between strategic competitiveness and returns on invest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5. </w:t>
      </w:r>
      <w:r>
        <w:rPr>
          <w:rFonts w:eastAsia="times new roman" w:cs="times new roman" w:ascii="times new roman" w:hAnsi="times new roman"/>
          <w:color w:val="000000"/>
          <w:sz w:val="22"/>
        </w:rPr>
        <w:t>Hypercompetition is a characteristic of the current competitive landscape. Define hypercompetition, and identify its primary drivers. How can organizations survive in a hypercompetitive enviro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6. </w:t>
      </w:r>
      <w:r>
        <w:rPr>
          <w:rFonts w:eastAsia="Times" w:cs="Times" w:ascii="Times" w:hAnsi="Times"/>
          <w:color w:val="000000"/>
          <w:sz w:val="22"/>
        </w:rPr>
        <w:t>Describe the industrial organization (I/O) model of above-average returns. What are its main assumptions? What is the key to success according to the I/O mode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7. </w:t>
      </w:r>
      <w:r>
        <w:rPr>
          <w:rFonts w:eastAsia="times new roman" w:cs="times new roman" w:ascii="times new roman" w:hAnsi="times new roman"/>
          <w:color w:val="000000"/>
          <w:sz w:val="22"/>
        </w:rPr>
        <w:t>Describe and discuss the resource-based model of above-average retur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8. </w:t>
      </w:r>
      <w:r>
        <w:rPr>
          <w:rFonts w:eastAsia="times new roman" w:cs="times new roman" w:ascii="times new roman" w:hAnsi="times new roman"/>
          <w:color w:val="000000"/>
          <w:sz w:val="22"/>
        </w:rPr>
        <w:t>What are a firm's vision and mission? What is the value to the firm of having a specified vision and mis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9. </w:t>
      </w:r>
      <w:r>
        <w:rPr>
          <w:rFonts w:eastAsia="times new roman" w:cs="times new roman" w:ascii="times new roman" w:hAnsi="times new roman"/>
          <w:color w:val="000000"/>
          <w:sz w:val="22"/>
        </w:rPr>
        <w:t>Describe an organization's various stakeholders and their different interests. Under what condition can the firm most easily satisfy all stakeholders? If the firm cannot satisfy all stakeholders, which ones must it satisfy in order to survi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0. </w:t>
      </w:r>
      <w:r>
        <w:rPr>
          <w:rFonts w:eastAsia="times new roman" w:cs="times new roman" w:ascii="times new roman" w:hAnsi="times new roman"/>
          <w:color w:val="000000"/>
          <w:sz w:val="22"/>
        </w:rPr>
        <w:t>Who are the firm's strategic leaders?  What things can a strategic leader focus on to be effective?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1. </w:t>
      </w:r>
      <w:r>
        <w:rPr>
          <w:rFonts w:eastAsia="Times New Roman" w:cs="Times New Roman" w:ascii="Times New Roman" w:hAnsi="Times New Roman"/>
          <w:color w:val="000000"/>
          <w:sz w:val="22"/>
        </w:rPr>
        <w:t>What are the primary aspects of the strategic management process? (</w:t>
      </w:r>
      <w:r>
        <w:rPr>
          <w:rFonts w:eastAsia="Times New Roman" w:cs="Times New Roman" w:ascii="Times New Roman" w:hAnsi="Times New Roman"/>
          <w:i/>
          <w:color w:val="000000"/>
          <w:sz w:val="22"/>
        </w:rPr>
        <w:t>Note</w:t>
      </w:r>
      <w:r>
        <w:rPr>
          <w:rFonts w:eastAsia="Times New Roman" w:cs="Times New Roman" w:ascii="Times New Roman" w:hAnsi="Times New Roman"/>
          <w:color w:val="000000"/>
          <w:sz w:val="22"/>
        </w:rPr>
        <w:t>: You may reference specific chapters from the text in formulating your respon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2. </w:t>
      </w:r>
      <w:r>
        <w:rPr>
          <w:rFonts w:eastAsia="times new roman" w:cs="times new roman" w:ascii="times new roman" w:hAnsi="times new roman"/>
          <w:color w:val="000000"/>
          <w:sz w:val="22"/>
        </w:rPr>
        <w:t>Define globalization, and describe some of its consequence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