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The Fair Labor Standards Act is commonly known as the Federal Wage and Hour Law.</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Courier New" w:cs="Courier New" w:ascii="Courier New" w:hAnsi="Courier New"/>
          <w:color w:val="000000"/>
          <w:sz w:val="20"/>
        </w:rPr>
        <w:t>The FLSA imposes no recordkeeping requirements on employ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Courier New" w:cs="Courier New" w:ascii="Courier New" w:hAnsi="Courier New"/>
          <w:color w:val="000000"/>
          <w:sz w:val="20"/>
        </w:rPr>
        <w:t>The employer is required by the FLSA to display a poster that informs employees of the provisions of the law.</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All states have set their minimum wage to be the same as the federal govern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Under the Federal Insurance Contributions Act, the Medicare portion of the tax is only paid by the employ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The FLSA provides health insurance for the aged and disabled (Medicar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The tax paid to the federal government for unemployment taxes is used for paying state and federal administrative expenses of the unemployment progra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Courier New" w:cs="Courier New" w:ascii="Courier New" w:hAnsi="Courier New"/>
          <w:color w:val="000000"/>
          <w:sz w:val="20"/>
        </w:rPr>
        <w:t>The Self-Employment Contributions Act imposes a tax on the net earnings from self-employment derived by an individual from any trade or busines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Each state imposes an income tax on employees that is 2 percent of gross wag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Courier New" w:cs="Courier New" w:ascii="Courier New" w:hAnsi="Courier New"/>
          <w:color w:val="000000"/>
          <w:sz w:val="20"/>
        </w:rPr>
        <w:t>Only six states do not impose a state unemployment tax on employers in their stat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Courier New" w:cs="Courier New" w:ascii="Courier New" w:hAnsi="Courier New"/>
          <w:color w:val="000000"/>
          <w:sz w:val="20"/>
        </w:rPr>
        <w:t>One of the provisions of coverage of the Civil Rights Act is that the employer must have 15 or more work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Courier New" w:cs="Courier New" w:ascii="Courier New" w:hAnsi="Courier New"/>
          <w:color w:val="000000"/>
          <w:sz w:val="20"/>
        </w:rPr>
        <w:t>Title VII of the Civil Rights Act protects all employees from arbitrary dismissa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Courier New" w:cs="Courier New" w:ascii="Courier New" w:hAnsi="Courier New"/>
          <w:color w:val="000000"/>
          <w:sz w:val="20"/>
        </w:rPr>
        <w:t>Under the Civil Rights Act of 1964, the U.S. government is classified as an exempt employ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Courier New" w:cs="Courier New" w:ascii="Courier New" w:hAnsi="Courier New"/>
          <w:color w:val="000000"/>
          <w:sz w:val="20"/>
        </w:rPr>
        <w:t>Employers not subject to Title VII coverage may come within the scope of the Civil Rights Act by reason of a contract or subcontract involving federal fund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Courier New" w:cs="Courier New" w:ascii="Courier New" w:hAnsi="Courier New"/>
          <w:color w:val="000000"/>
          <w:sz w:val="20"/>
        </w:rPr>
        <w:t>By the use of executive orders, the federal government has banned discrimination in employment on government contrac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Courier New" w:cs="Courier New" w:ascii="Courier New" w:hAnsi="Courier New"/>
          <w:color w:val="000000"/>
          <w:sz w:val="20"/>
        </w:rPr>
        <w:t>An exception to the protection that the Age Discrimination in Employment Act provides for all workers over 40 involves executives who are 65 or older and who have held high policy-making positions during the two-year period prior to retire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Courier New" w:cs="Courier New" w:ascii="Courier New" w:hAnsi="Courier New"/>
          <w:color w:val="000000"/>
          <w:sz w:val="20"/>
        </w:rPr>
        <w:t>Under the Federal Personal Responsibility and Work Opportunity Reconciliation Act, every employer is required to report the name, address, and social security number of each new employee to the appropriate state agenc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Courier New" w:cs="Courier New" w:ascii="Courier New" w:hAnsi="Courier New"/>
          <w:color w:val="000000"/>
          <w:sz w:val="20"/>
        </w:rPr>
        <w:t>Form I-9 must be completed by each new hir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Courier New" w:cs="Courier New" w:ascii="Courier New" w:hAnsi="Courier New"/>
          <w:color w:val="000000"/>
          <w:sz w:val="20"/>
        </w:rPr>
        <w:t>Employers are now required to photocopy new employees’ Form I-9 documen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Courier New" w:cs="Courier New" w:ascii="Courier New" w:hAnsi="Courier New"/>
          <w:color w:val="000000"/>
          <w:sz w:val="20"/>
        </w:rPr>
        <w:t>In order for the Walsh-Healey Public Contracts Act to protect laborers for contractors who furnish materials to any agency of the United States, the contract amount must be at least $15,000.</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Courier New" w:cs="Courier New" w:ascii="Courier New" w:hAnsi="Courier New"/>
          <w:color w:val="000000"/>
          <w:sz w:val="20"/>
        </w:rPr>
        <w:t>Under FMLA, the time off must be used in one uninterrupted period of tim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Courier New" w:cs="Courier New" w:ascii="Courier New" w:hAnsi="Courier New"/>
          <w:color w:val="000000"/>
          <w:sz w:val="20"/>
        </w:rPr>
        <w:t>Under the Family and Medical Leave Act, employers can exempt an employee who has not worked for the employer for at least one year and has worked for the company for at least 1,250 hours in the last yea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Courier New" w:cs="Courier New" w:ascii="Courier New" w:hAnsi="Courier New"/>
          <w:color w:val="000000"/>
          <w:sz w:val="20"/>
        </w:rPr>
        <w:t>FUTA was designed to ensure that workers who are covered by pension plans receive benefits from those plan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Courier New" w:cs="Courier New" w:ascii="Courier New" w:hAnsi="Courier New"/>
          <w:color w:val="000000"/>
          <w:sz w:val="20"/>
        </w:rPr>
        <w:t>Under ERISA, vesting conveys to employees the right to share in a retirement fund in the event they are terminated before the normal retirement ag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Courier New" w:cs="Courier New" w:ascii="Courier New" w:hAnsi="Courier New"/>
          <w:color w:val="000000"/>
          <w:sz w:val="20"/>
        </w:rPr>
        <w:t>ERISA provides for full vesting of the employer’s contributions in three years or gradually over six.</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Courier New" w:cs="Courier New" w:ascii="Courier New" w:hAnsi="Courier New"/>
          <w:color w:val="000000"/>
          <w:sz w:val="20"/>
        </w:rPr>
        <w:t>Under the Affordable Care Act, employer​s with 50 or more full-time employees during the previous year are required to provide health insurance coverage for all full-time employe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Courier New" w:cs="Courier New" w:ascii="Courier New" w:hAnsi="Courier New"/>
          <w:color w:val="000000"/>
          <w:sz w:val="20"/>
        </w:rPr>
        <w:t>​The Affordable Care Act does not make a distinction between large and small employ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Courier New" w:cs="Courier New" w:ascii="Courier New" w:hAnsi="Courier New"/>
          <w:color w:val="000000"/>
          <w:sz w:val="20"/>
        </w:rPr>
        <w:t>The total cost of workers’ compensation insurance is borne by the employe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Courier New" w:cs="Courier New" w:ascii="Courier New" w:hAnsi="Courier New"/>
          <w:color w:val="000000"/>
          <w:sz w:val="20"/>
        </w:rPr>
        <w:t>Workers’ compensation insurance premiums for employers vary according to the different degrees of danger in various classes of jobs and the employers’ accident experience rat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Courier New" w:cs="Courier New" w:ascii="Courier New" w:hAnsi="Courier New"/>
          <w:color w:val="000000"/>
          <w:sz w:val="20"/>
        </w:rPr>
        <w:t>Only one state has passed a law to provide disability benefits to employees absent from their jobs due to illness, accident, or disease not arising out of their employ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Courier New" w:cs="Courier New" w:ascii="Courier New" w:hAnsi="Courier New"/>
          <w:color w:val="000000"/>
          <w:sz w:val="20"/>
        </w:rPr>
        <w:t xml:space="preserve">The </w:t>
      </w:r>
      <w:r>
        <w:rPr>
          <w:rFonts w:eastAsia="Courier New" w:cs="Courier New" w:ascii="Courier New" w:hAnsi="Courier New"/>
          <w:i/>
          <w:color w:val="000000"/>
          <w:sz w:val="20"/>
        </w:rPr>
        <w:t>requisition for personnel</w:t>
      </w:r>
      <w:r>
        <w:rPr>
          <w:rFonts w:eastAsia="Courier New" w:cs="Courier New" w:ascii="Courier New" w:hAnsi="Courier New"/>
          <w:color w:val="000000"/>
          <w:sz w:val="20"/>
        </w:rPr>
        <w:t xml:space="preserve"> </w:t>
      </w:r>
      <w:r>
        <w:rPr>
          <w:rFonts w:eastAsia="Courier New" w:cs="Courier New" w:ascii="Courier New" w:hAnsi="Courier New"/>
          <w:i/>
          <w:color w:val="000000"/>
          <w:sz w:val="20"/>
        </w:rPr>
        <w:t>form</w:t>
      </w:r>
      <w:r>
        <w:rPr>
          <w:rFonts w:eastAsia="Courier New" w:cs="Courier New" w:ascii="Courier New" w:hAnsi="Courier New"/>
          <w:color w:val="000000"/>
          <w:sz w:val="20"/>
        </w:rPr>
        <w:t xml:space="preserve"> is sent to the Payroll Department so that the new employee can be properly added to the payrol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Courier New" w:cs="Courier New" w:ascii="Courier New" w:hAnsi="Courier New"/>
          <w:color w:val="000000"/>
          <w:sz w:val="20"/>
        </w:rPr>
        <w:t>Employment application forms are usually discarded when the applicant is hir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Courier New" w:cs="Courier New" w:ascii="Courier New" w:hAnsi="Courier New"/>
          <w:color w:val="000000"/>
          <w:sz w:val="20"/>
        </w:rPr>
        <w:t>If an investigative consumer report is being issued, the applicant must be given a written notice that the information obtained will be used in the employment decis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Courier New" w:cs="Courier New" w:ascii="Courier New" w:hAnsi="Courier New"/>
          <w:color w:val="000000"/>
          <w:sz w:val="20"/>
        </w:rPr>
        <w:t>Questions pertaining to religion, gender, national origin, or age are allowed on application forms when these are bona fide occupational qualifications for a job.</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Courier New" w:cs="Courier New" w:ascii="Courier New" w:hAnsi="Courier New"/>
          <w:color w:val="000000"/>
          <w:sz w:val="20"/>
        </w:rPr>
        <w:t>Asking applicants for their arrest records is illega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Courier New" w:cs="Courier New" w:ascii="Courier New" w:hAnsi="Courier New"/>
          <w:color w:val="000000"/>
          <w:sz w:val="20"/>
        </w:rPr>
        <w:t>There are no states that allow employees to access their personnel fil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7. </w:t>
      </w:r>
      <w:r>
        <w:rPr>
          <w:rFonts w:eastAsia="Courier New" w:cs="Courier New" w:ascii="Courier New" w:hAnsi="Courier New"/>
          <w:color w:val="000000"/>
          <w:sz w:val="20"/>
        </w:rPr>
        <w:t xml:space="preserve">The </w:t>
      </w:r>
      <w:r>
        <w:rPr>
          <w:rFonts w:eastAsia="Courier New" w:cs="Courier New" w:ascii="Courier New" w:hAnsi="Courier New"/>
          <w:i/>
          <w:color w:val="000000"/>
          <w:sz w:val="20"/>
        </w:rPr>
        <w:t>payroll register</w:t>
      </w:r>
      <w:r>
        <w:rPr>
          <w:rFonts w:eastAsia="Courier New" w:cs="Courier New" w:ascii="Courier New" w:hAnsi="Courier New"/>
          <w:color w:val="000000"/>
          <w:sz w:val="20"/>
        </w:rPr>
        <w:t xml:space="preserve"> is a separate payroll record that is kept on each employe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Courier New" w:cs="Courier New" w:ascii="Courier New" w:hAnsi="Courier New"/>
          <w:color w:val="000000"/>
          <w:sz w:val="20"/>
        </w:rPr>
        <w:t xml:space="preserve">A </w:t>
      </w:r>
      <w:r>
        <w:rPr>
          <w:rFonts w:eastAsia="Courier New" w:cs="Courier New" w:ascii="Courier New" w:hAnsi="Courier New"/>
          <w:i/>
          <w:color w:val="000000"/>
          <w:sz w:val="20"/>
        </w:rPr>
        <w:t>payroll register</w:t>
      </w:r>
      <w:r>
        <w:rPr>
          <w:rFonts w:eastAsia="Courier New" w:cs="Courier New" w:ascii="Courier New" w:hAnsi="Courier New"/>
          <w:color w:val="000000"/>
          <w:sz w:val="20"/>
        </w:rPr>
        <w:t xml:space="preserve"> lists all employees who have earned remuneration, the amount of remuneration, the deductions, and the net amount paid for each pay perio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Courier New" w:cs="Courier New" w:ascii="Courier New" w:hAnsi="Courier New"/>
          <w:color w:val="000000"/>
          <w:sz w:val="20"/>
        </w:rPr>
        <w:t xml:space="preserve">The amounts needed for the payroll entries in the journal come from the </w:t>
      </w:r>
      <w:r>
        <w:rPr>
          <w:rFonts w:eastAsia="Courier New" w:cs="Courier New" w:ascii="Courier New" w:hAnsi="Courier New"/>
          <w:i/>
          <w:color w:val="000000"/>
          <w:sz w:val="20"/>
        </w:rPr>
        <w:t>employee’s earnings record</w:t>
      </w:r>
      <w:r>
        <w:rPr>
          <w:rFonts w:eastAsia="Courier New" w:cs="Courier New" w:ascii="Courier New" w:hAnsi="Courier New"/>
          <w:color w:val="000000"/>
          <w:sz w:val="20"/>
        </w:rPr>
        <w: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Courier New" w:cs="Courier New" w:ascii="Courier New" w:hAnsi="Courier New"/>
          <w:color w:val="000000"/>
          <w:sz w:val="20"/>
        </w:rPr>
        <w:t>The trend toward outsourcing of payroll operations has weakened in recent yea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times new roman" w:cs="times new roman" w:ascii="times new roman" w:hAnsi="times new roman"/>
          <w:color w:val="000000"/>
          <w:sz w:val="22"/>
        </w:rPr>
        <w:t>Which of the following laws establishes the minimum wag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air Labor Standards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ederal Income Tax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ederal Insurance Contributions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ederal Unemployment Tax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Fair Employment Law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times new roman" w:cs="times new roman" w:ascii="times new roman" w:hAnsi="times new roman"/>
          <w:color w:val="000000"/>
          <w:sz w:val="22"/>
        </w:rPr>
        <w:t>Which of the following acts levies a tax on employers and employees that is credited to the Federal Old-Age and Survivors’ Trust Fund and the Federal Disability Insurance Trust Fun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ederal Income Tax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ederal Insurance Contributions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air Labor Standards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ederal Unemployment Tax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Employee Retirement Income Security A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Times New Roman" w:cs="Times New Roman" w:ascii="Times New Roman" w:hAnsi="Times New Roman"/>
          <w:color w:val="000000"/>
          <w:sz w:val="22"/>
        </w:rPr>
        <w:t>​Which of the following is a provision of the Fair Labor Standards Act (FLS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ts up minimum w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ax on net earnings of self-employed individu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llows discrimination in hir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eparate tax on employees and employ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are provisions of the FLSA</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Times" w:cs="Times" w:ascii="Times" w:hAnsi="Times"/>
          <w:color w:val="000000"/>
          <w:sz w:val="22"/>
        </w:rPr>
        <w:t>​The Fair labor Standards Act has set the current minimum hourly rate of pay a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1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7.2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7.7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5.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8.5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part of the social security progra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ederal Income Tax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ederal Old-Age and Survivors’ Trust Fu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edica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elf-Employment Contributions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are part of the social security progra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Times" w:cs="Times" w:ascii="Times" w:hAnsi="Times"/>
          <w:color w:val="000000"/>
          <w:sz w:val="22"/>
        </w:rPr>
        <w:t>​Which of the following is a part of the social security progra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ederal unemployment taxes (FUT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tate income tax withhold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edica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ederal income tax withhold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are part of the social security progra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Times" w:cs="Times" w:ascii="Times" w:hAnsi="Times"/>
          <w:color w:val="000000"/>
          <w:sz w:val="22"/>
        </w:rPr>
        <w:t>​Which of the following levies a graduated tax on the earnings of most employees and is deducted from their gross pa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ncome tax withholding law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ederal Unemployment Tax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air Labor Standards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Federal Insurance Contributions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Employee Retirement Income Security A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Times" w:cs="Times" w:ascii="Times" w:hAnsi="Times"/>
          <w:color w:val="000000"/>
          <w:sz w:val="22"/>
        </w:rPr>
        <w:t>​What tax act levies a tax on employers to pay state and federal administrative expenses of the unemployment progra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ederal Income Tax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ederal Unemployment Tax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ederal Wage and Hour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state Unemployment Tax A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Workers' Compensation Law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Times" w:cs="Times" w:ascii="Times" w:hAnsi="Times"/>
          <w:color w:val="000000"/>
          <w:sz w:val="22"/>
        </w:rPr>
        <w:t>​Which of the following Acts established the Equal Employment Opportunity Commission (EEOC)?</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mericans with Disabilities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mmigration Reform and Control Act of 1986</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ivil Rights Act of 1964</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ge Discrimination in Employment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Times" w:cs="Times" w:ascii="Times" w:hAnsi="Times"/>
          <w:color w:val="000000"/>
          <w:sz w:val="22"/>
        </w:rPr>
        <w:t>​Title VII of the Civil Rights Act is referred to as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age and Hour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ocial Security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ge Discrimination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qual Employment Opportunity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Immigration Reform A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Times" w:cs="Times" w:ascii="Times" w:hAnsi="Times"/>
          <w:color w:val="000000"/>
          <w:sz w:val="22"/>
        </w:rPr>
        <w:t>​All of the following are covered by the Age Discrimination in Employment Act 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abor Un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n employer with 15 employe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State government employees (other than elected offici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mployment Agenc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above are cover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times new roman" w:cs="times new roman" w:ascii="times new roman" w:hAnsi="times new roman"/>
          <w:color w:val="000000"/>
          <w:sz w:val="22"/>
        </w:rPr>
        <w:t>The Age Discrimination in Employment Act provides protection to virtually all workers over the ag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6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7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7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40.</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times new roman" w:cs="times new roman" w:ascii="times new roman" w:hAnsi="times new roman"/>
          <w:color w:val="000000"/>
          <w:sz w:val="22"/>
        </w:rPr>
        <w:t>Form I-9, which is completed by each employee, deals wit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ntributions to individual retirement accou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verification of employment eligi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ligibility for unemployment bene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ligibility for Medicare bene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times new roman" w:cs="times new roman" w:ascii="times new roman" w:hAnsi="times new roman"/>
          <w:color w:val="000000"/>
          <w:sz w:val="22"/>
        </w:rPr>
        <w:t>Which of the following acts deals with the minimum wage paid to laborers for contractors on federal government construction contrac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Walsh-Healey Public Contracts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air Labor Standards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cNamara-O’Hara Service Contract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ccupational Safety and Health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avis-Bacon A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Times" w:cs="Times" w:ascii="Times" w:hAnsi="Times"/>
          <w:color w:val="000000"/>
          <w:sz w:val="22"/>
        </w:rPr>
        <w:t>​Form I-9 Employment Eligibility Verification, is required due to which of the following ac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Immigration Reform and Control Act of 1986</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Civil Rights Act of 1964</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ge Discrimination in Employment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mericans with Disabilities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Times" w:cs="Times" w:ascii="Times" w:hAnsi="Times"/>
          <w:color w:val="000000"/>
          <w:sz w:val="22"/>
        </w:rPr>
        <w:t>​The E-Verify program is a system to check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ge of new hi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Vesting status of all employe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ealth status of employees on medical lea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ocial Security status of new hi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Employment eligibility of new hir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Times" w:cs="Times" w:ascii="Times" w:hAnsi="Times"/>
          <w:color w:val="000000"/>
          <w:sz w:val="22"/>
        </w:rPr>
        <w:t>​Which of the following acts deals with the unpaid leave for a family or medical emergenc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air Labor Standards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Occupational Safety and Health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amily and Medical Leave Act of 1993</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alsh-Healey Public Contracts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Times" w:cs="Times" w:ascii="Times" w:hAnsi="Times"/>
          <w:color w:val="000000"/>
          <w:sz w:val="22"/>
        </w:rPr>
        <w:t>Which of the following is part of the Family and Medical Leave Act for the employ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ust provide for 9 months of unpaid lea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Must allow all employees to take the lea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ust pay the employee 50% of their salary during the lea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Must continue the employee's health-care coverage during the lea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Times" w:cs="Times" w:ascii="Times" w:hAnsi="Times"/>
          <w:color w:val="000000"/>
          <w:sz w:val="22"/>
        </w:rPr>
        <w:t>Employers can exempt the following from the provision of the Family and Medical Leave A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All salaried employe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mployees with less than a five year tenure with the employ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ll employees under the age of 3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All employees earning the minumum wa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Highest-paid 10 percent of their workfor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times new roman" w:cs="times new roman" w:ascii="times new roman" w:hAnsi="times new roman"/>
          <w:color w:val="000000"/>
          <w:sz w:val="22"/>
        </w:rPr>
        <w:t>ERISA provides for full vesting of the employer’s contribution to an employee’s pension fund in three years or gradually ov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en yea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ive yea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ix yea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even yea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 gradual vesting is allow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times new roman" w:cs="times new roman" w:ascii="times new roman" w:hAnsi="times new roman"/>
          <w:color w:val="000000"/>
          <w:sz w:val="22"/>
        </w:rPr>
        <w:t>The Affordable Care Act defines applicable large employers (ALEs) as employers wit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15 or more full-time employees during the previous y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1 or more full-time employees during the previous y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200 or more full-time employees during the previous y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50 or more full-time employees during the previous y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200 or more full- and part-time employees during the previous yea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Times" w:cs="Times" w:ascii="Times" w:hAnsi="Times"/>
          <w:color w:val="000000"/>
          <w:sz w:val="22"/>
        </w:rPr>
        <w:t>Which of the following acts gives a tax credit to employers for offering health insurance to their employe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ivil Rights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air Labor Standards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amily and Medical Leave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atient Protection and Affordable Care A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3. </w:t>
      </w:r>
      <w:r>
        <w:rPr>
          <w:rFonts w:eastAsia="Times" w:cs="Times" w:ascii="Times" w:hAnsi="Times"/>
          <w:color w:val="000000"/>
          <w:sz w:val="22"/>
        </w:rPr>
        <w:t>Which of the following laws protect employees against losses due to work-related injur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Workers' Compens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Federal Wage and Hou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Family and Medical Lea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State Dis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Federal Unemploy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Times" w:cs="Times" w:ascii="Times" w:hAnsi="Times"/>
          <w:color w:val="000000"/>
          <w:sz w:val="22"/>
        </w:rPr>
        <w:t>Which of the following is included in a job descrip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Essential and nonessential du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ducation, credentials requir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ecessary ski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Job tit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All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times new roman" w:cs="times new roman" w:ascii="times new roman" w:hAnsi="times new roman"/>
          <w:color w:val="000000"/>
          <w:sz w:val="22"/>
        </w:rPr>
        <w:t>Pre-hire questions pertaining to religion, gender, national origin, or age are allowed i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ll employees are asked the same ques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nly foreign-born applicants are asked these ques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se factors are bona fide occupational qualifications for the job.</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y are not in written fo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applicant is marri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Times" w:cs="Times" w:ascii="Times" w:hAnsi="Times"/>
          <w:color w:val="000000"/>
          <w:sz w:val="22"/>
        </w:rPr>
        <w:t>Which of the following is not allowed as part of a company's pre-hire inquir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ast employment and experience recor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ocial security numb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ie detector te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ducational backgrou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List of referen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Times" w:cs="Times" w:ascii="Times" w:hAnsi="Times"/>
          <w:color w:val="000000"/>
          <w:sz w:val="22"/>
        </w:rPr>
        <w:t>​Which of the following is used to provide a continuous record of the relationship between employer and employe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hange in payroll rate fo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Employee history recor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Hiring not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mployee's earnings recor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times new roman" w:cs="times new roman" w:ascii="times new roman" w:hAnsi="times new roman"/>
          <w:color w:val="000000"/>
          <w:sz w:val="22"/>
        </w:rPr>
        <w:t>Which of the following records lists all employees who earn remuneration, the amount of remuneration, the deductions, and the net amount paid for each payroll perio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mployee history recor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ayroll regis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hange in payroll rate fo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ference inquiry fo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Times" w:cs="Times" w:ascii="Times" w:hAnsi="Times"/>
          <w:color w:val="000000"/>
          <w:sz w:val="22"/>
        </w:rPr>
        <w:t>​Which of the following is a multicolumn form used to assemble and summarize the data needed at the end of each payroll perio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ayroll regis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Reference inquiry fo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hange in payroll rate fo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Employee history recor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abo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Times" w:cs="Times" w:ascii="Times" w:hAnsi="Times"/>
          <w:color w:val="000000"/>
          <w:sz w:val="22"/>
        </w:rPr>
        <w:t>​Which of the following is not part of the records employers keep in employee fil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egular rate of p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Gen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Wages subject to tax for the calendar ye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Health care account withdraw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w:cs="Times" w:ascii="Times" w:hAnsi="Times"/>
          <w:color w:val="000000"/>
          <w:sz w:val="22"/>
        </w:rPr>
        <w:t>​None of the abov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