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color w:val="000000"/>
          <w:sz w:val="24"/>
          <w:szCs w:val="24"/>
        </w:rPr>
        <w:t xml:space="preserve">International Economics, 10e Global Edition </w:t>
      </w:r>
      <w:r>
        <w:rPr>
          <w:rFonts w:cs="Times New Roman" w:ascii="Times New Roman" w:hAnsi="Times New Roman"/>
          <w:b/>
          <w:bCs/>
          <w:color w:val="000000"/>
          <w:sz w:val="24"/>
          <w:szCs w:val="24"/>
        </w:rPr>
        <w:t>(Krugman/Obstfeld/Melitz)</w:t>
      </w:r>
    </w:p>
    <w:p>
      <w:pPr>
        <w:pStyle w:val="NormalText"/>
        <w:rPr>
          <w:b/>
          <w:b/>
          <w:color w:val="000000"/>
        </w:rPr>
      </w:pPr>
      <w:r>
        <w:rPr>
          <w:b/>
          <w:color w:val="000000"/>
        </w:rPr>
        <w:t>Chapter 1 Introduction</w:t>
      </w:r>
    </w:p>
    <w:p>
      <w:pPr>
        <w:pStyle w:val="NormalText"/>
        <w:rPr>
          <w:b/>
          <w:b/>
          <w:color w:val="000000"/>
        </w:rPr>
      </w:pPr>
      <w:r>
        <w:rPr>
          <w:b/>
          <w:color w:val="000000"/>
        </w:rPr>
      </w:r>
    </w:p>
    <w:p>
      <w:pPr>
        <w:pStyle w:val="NormalText"/>
        <w:rPr>
          <w:color w:val="000000"/>
        </w:rPr>
      </w:pPr>
      <w:r>
        <w:rPr>
          <w:color w:val="000000"/>
        </w:rPr>
        <w:tab/>
        <w:t>1.1 What Is International Economics About?</w:t>
        <w:tab/>
      </w:r>
    </w:p>
    <w:p>
      <w:pPr>
        <w:pStyle w:val="NormalText"/>
        <w:rPr>
          <w:rFonts w:eastAsia="Palatino Linotype"/>
          <w:color w:val="000000"/>
        </w:rPr>
      </w:pPr>
      <w:r>
        <w:rPr>
          <w:rFonts w:eastAsia="Palatino Linotype"/>
          <w:color w:val="000000"/>
        </w:rPr>
        <w:t xml:space="preserve"> </w:t>
      </w:r>
    </w:p>
    <w:p>
      <w:pPr>
        <w:sectPr>
          <w:type w:val="nextPage"/>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color w:val="000000"/>
        </w:rPr>
      </w:pPr>
      <w:r>
        <w:rPr>
          <w:color w:val="000000"/>
        </w:rPr>
        <w:t xml:space="preserve">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Historians of economic thought often describe ________ written by ________ and published in ________ as the first real exposition of an economic mode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Of the Balance of Trade," David Hume, 1758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Of the Balance of Trade," David Hume, 1776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Wealth of Nations," David Hume, 1758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Wealth of Nations," Adam Smith, 1758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Wealth of Nations," Adam Smith, 1776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From 1960 to 2012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share of US Trade in the global economy roughly tripled in siz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U.S. exports roughly tripled in siz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U.S. Imports roughly tripled as compared to U.S. expor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U.S. imports roughly tripled in siz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economy roughly tripled in siz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United States is less dependent on trade than most other countries becau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military power of the United States makes it less dependent on anything.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nited States is a relatively large country with diverse resourc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nited States is a "Superpow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nited States invests in many other countr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any countries invest in the United Stat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ories of international economics from the 18th and 19th Centuries a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not well understood by modern mathematically oriented theor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only of moderate relevance in today's modern international econom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highly relevant in today's modern international econom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only theories that actually relevant to modern international econom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not relevant to current policy analys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An important insight of international trade theory is that when two countries engage in voluntary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t is almost never beneficial to both countr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one country always benefits at the expense of the oth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t only benefits the high wage count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t only benefits the low wage count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t is almost always beneficial to both countr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f there are large disparities in wage levels between countries, the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rade is likely to be harmful to the country with the low wag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rade is likely to be harmful to the country with the high wag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rade is likely to be harmful to both countr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rade is likely to have no effect on either count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rade is likely to be harmful to neither count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benefits of international trade are derived from trade i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services but not good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angible goods onl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ntangible goods onl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goods but not servic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nything of valu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Which of the following does NOT belong?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color w:val="000000"/>
        </w:rPr>
        <w:t>non</w:t>
      </w:r>
      <w:r>
        <w:rPr>
          <w:rFonts w:cs="TestGen" w:ascii="TestGen" w:hAnsi="TestGen"/>
          <w:color w:val="000000"/>
        </w:rPr>
        <w:t>-</w:t>
      </w:r>
      <w:r>
        <w:rPr>
          <w:color w:val="000000"/>
        </w:rPr>
        <w:t xml:space="preserve">tariff barrier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Uruguay Roun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NAFT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World Trade Organiz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ajor free trade agreements of the 1990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37</w:t>
      </w:r>
      <w:r>
        <w:rPr>
          <w:rFonts w:cs="TestGen" w:ascii="TestGen" w:hAnsi="TestGen"/>
          <w:color w:val="000000"/>
          <w:sz w:val="18"/>
          <w:szCs w:val="18"/>
        </w:rPr>
        <w:t>-</w:t>
      </w:r>
      <w:r>
        <w:rPr>
          <w:color w:val="000000"/>
          <w:sz w:val="18"/>
          <w:szCs w:val="18"/>
        </w:rPr>
        <w:t xml:space="preserve">3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nternational economics ________ use the same fundamental methods of analysis as other branches of economics, because ________.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rFonts w:ascii="TestGen" w:hAnsi="TestGen" w:cs="TestGen"/>
          <w:color w:val="000000"/>
        </w:rPr>
      </w:pPr>
      <w:r>
        <w:rPr>
          <w:color w:val="000000"/>
        </w:rPr>
        <w:t>does, the motives and behavior of individuals are the same in international</w:t>
      </w:r>
    </w:p>
    <w:p>
      <w:pPr>
        <w:pStyle w:val="NormalText"/>
        <w:rPr>
          <w:color w:val="000000"/>
        </w:rPr>
      </w:pPr>
      <w:r>
        <w:rPr>
          <w:color w:val="000000"/>
        </w:rPr>
        <w:t xml:space="preserve">trade as they are in domestic transa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does not, the level of complexity of international issues is uniqu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does not, international economic policy requires cooperation with other countr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does not, the interactions associated with international economic relations is highly mathematic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does not, international economics takes a different perspective on economic issu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Because the Constitution forbids restraints on interstate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may not disrupt commerce between Florida and Hawaii.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may not impose tariffs on imports from NAFTA countr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may not put restraints on foreign investments in California if it involves a financial intermediary in New York Stat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may not affect the international value of the $ U.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may not impose export du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Which of the following is NOT a major concern of international economic theo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exchange rate determin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protection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ilateral trade relations with Chin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international capital marke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balance of paymen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rade is generally harmful if there are large disparities between countries in wag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is is true if the trade partner uses prison labo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is is true if the trade partner ignores child labor law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is is generally fal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rade theory has nothing to say about this issu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is is generally tru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Who sells what to who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determined by political rather than economic factor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has been a major preoccupation of international economic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not a valid concern of international economic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not considered important for government foreign trade policy since such decisions are made in the private competitive marke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less important than international economic theo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insight that patterns of trade are primarily determined by international differences in labor productivity was first proposed b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Lerner and Samuels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David Hum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dam Smit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Eli Hecksch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David Ricard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After World War II, the United States has pursued a broad policy of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removing barriers to international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restricting trade of manufactured good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olating Iran and other members of the "axis of evi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protecting the U.S. from the economic impact of oil producer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strengthening "Fortress America" protection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balance of payments has become a central issue for the United States becau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when the balance of payments is not balanced, society is unbalanc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economy cannot grow when the balance of payments is in defici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once ran a large trade surplus of about $40 bill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has run huge trade deficits in every year since 1982.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never experienced a surplus in its balance of paymen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euro, a common currency for most of the nations of Western Europe, was introduc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efore 2000.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efore 1900.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n order to fix currencies in terms of the U.S dolla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n order to snub the pride of the U.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efore 1990.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During the first three years of its existence, the eur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depreciated against the $U.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exported exclusively to the U.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strengthened against the $U.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proved to be an impossible drea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aintained a strict parity with the $U.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numPr>
          <w:ilvl w:val="0"/>
          <w:numId w:val="0"/>
        </w:numPr>
        <w:ind w:left="360" w:hanging="0"/>
        <w:jc w:val="right"/>
        <w:rPr>
          <w:color w:val="000000"/>
        </w:rPr>
      </w:pPr>
      <w:r>
        <w:rPr>
          <w:color w:val="000000"/>
        </w:rPr>
      </w:r>
      <w:r>
        <w:br w:type="page"/>
      </w:r>
    </w:p>
    <w:p>
      <w:pPr>
        <w:pStyle w:val="NormalText"/>
        <w:ind w:left="360" w:hanging="0"/>
        <w:jc w:val="right"/>
        <w:rPr>
          <w:color w:val="000000"/>
        </w:rPr>
      </w:pPr>
      <w:r>
        <w:rPr>
          <w:color w:val="000000"/>
        </w:rPr>
        <w:t xml:space="preserve">1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study of exchange rate determination is a relatively new part of international economics, sinc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for much of the past century, exchange rates were fixed by government ac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exchange rate never fluctuat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calculations required for this were not possible before modern computers became availabl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economic theory developed by David Hume demonstrated that real exchange rates remain fixed over tim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dynamic overshooting asset pricing models are a recent theoretical developmen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A fundamental problem in international economics is how to produc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world government that can harmonize trade and monetary polic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worldwide form of curren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color w:val="000000"/>
        </w:rPr>
        <w:t>a counter</w:t>
      </w:r>
      <w:r>
        <w:rPr>
          <w:rFonts w:cs="TestGen" w:ascii="TestGen" w:hAnsi="TestGen"/>
          <w:color w:val="000000"/>
        </w:rPr>
        <w:t>-</w:t>
      </w:r>
      <w:r>
        <w:rPr>
          <w:color w:val="000000"/>
        </w:rPr>
        <w:t xml:space="preserve">cyclical monetary policy so that all countries will not be adversely affected by a financial crisis in one count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rFonts w:ascii="TestGen" w:hAnsi="TestGen" w:cs="TestGen"/>
          <w:color w:val="000000"/>
        </w:rPr>
      </w:pPr>
      <w:r>
        <w:rPr>
          <w:color w:val="000000"/>
        </w:rPr>
        <w:t>an acceptable degree of harmony among the international trade</w:t>
      </w:r>
    </w:p>
    <w:p>
      <w:pPr>
        <w:pStyle w:val="NormalText"/>
        <w:rPr>
          <w:color w:val="000000"/>
        </w:rPr>
      </w:pPr>
      <w:r>
        <w:rPr>
          <w:color w:val="000000"/>
        </w:rPr>
        <w:t xml:space="preserve">policies of different countr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perfect degree of monetary harmon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For almost 70 years international trade policies have been govern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y an international treaty known as the General Agreement on Tariffs and Trade (GAT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y the International Monetary Fun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y the World Trade Organiz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y the North American Free Trade Agreement (NAFT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y the Worl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international capital market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set of arrangements by which individuals and firms exchange money now for promises to pay in the futu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place where emerging economies accept capital invested by bank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arrangement where banks build up their capital by borrowing from the Central Bank.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place where you can rent earth moving equipment anywhere in the worl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exclusively concerned with the debt crisis that ended in the 1990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40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nternational capital markets experience a kind of risk not faced in domestic capital markets, namel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risk of unexpected downgrading of assets by Standard and Poo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risk of exchange rate fluctua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Flood and hurricane crisis risk.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risk of political upheav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economic meltdown" risk.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38</w:t>
      </w:r>
      <w:r>
        <w:rPr>
          <w:rFonts w:cs="TestGen" w:ascii="TestGen" w:hAnsi="TestGen"/>
          <w:color w:val="000000"/>
          <w:sz w:val="18"/>
          <w:szCs w:val="18"/>
        </w:rPr>
        <w:t>-</w:t>
      </w:r>
      <w:r>
        <w:rPr>
          <w:color w:val="000000"/>
          <w:sz w:val="18"/>
          <w:szCs w:val="18"/>
        </w:rPr>
        <w:t xml:space="preserve">3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Since 1994, trade rules have been enforced b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U.S. Congres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WT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GAT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European Un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G10.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37</w:t>
      </w:r>
      <w:r>
        <w:rPr>
          <w:rFonts w:cs="TestGen" w:ascii="TestGen" w:hAnsi="TestGen"/>
          <w:color w:val="000000"/>
          <w:sz w:val="18"/>
          <w:szCs w:val="18"/>
        </w:rPr>
        <w:t>-</w:t>
      </w:r>
      <w:r>
        <w:rPr>
          <w:color w:val="000000"/>
          <w:sz w:val="18"/>
          <w:szCs w:val="18"/>
        </w:rPr>
        <w:t xml:space="preserve">3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n 1998 an economic and financial crisis in South Korea caused it to experienc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n unbalanced balance of paymen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balanced balance of paymen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deficit in their balance of paymen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surplus in their balance of paymen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lull in international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n 1999, demonstrators representing a mix of traditional and new ideologies disrupted a major international trade meeting in Seattle of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NAFT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G8.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GAT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OEC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WT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nternational Economists cannot discuss the effects of international trade or recommend changes in government policies toward trade with any confidence unless they know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ir theory accounts for China's unique position in international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ir theory is the best availabl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ir theory is internally consisten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ir theory is good enough to explain the international trade that is actually ob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ir theory passes the "reasonable person" legal criteri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rade theorists have proven that the gains from international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will always help "winners" by an amount exceeding the losses of "loser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ust raise the economic welfare of everyone in every country engaged in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usually outweigh the benefits of protectionist polic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ust raise the economic welfare of every country engaged in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ust harm owners of "specific" factors of produc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3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international financial crisis of 2007 was the result of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runaway inflation in the U.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pPr>
      <w:r>
        <w:rPr>
          <w:color w:val="000000"/>
        </w:rPr>
        <w:t>defaults on U.S. mortgage</w:t>
      </w:r>
      <w:r>
        <w:rPr>
          <w:rFonts w:cs="TestGen" w:ascii="TestGen" w:hAnsi="TestGen"/>
          <w:color w:val="000000"/>
        </w:rPr>
        <w:t>-</w:t>
      </w:r>
      <w:r>
        <w:rPr>
          <w:color w:val="000000"/>
        </w:rPr>
        <w:t xml:space="preserve">backed secur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deep global recess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collapse of global currency marke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failure of the Euro curren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40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n September 2010, the finance minister of ________ declared that the world was "in the midst of an international currency war" because of rapid appreciation in the value of the country's currency, the ________.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Germany; eur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Japan; ye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England; pound sterling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razil; Re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China; renminbi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Page Ref: 40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r>
    </w:p>
    <w:p>
      <w:pPr>
        <w:pStyle w:val="NormalText"/>
        <w:rPr/>
      </w:pPr>
      <w:r>
        <w:rPr>
          <w:color w:val="000000"/>
        </w:rPr>
        <w:tab/>
        <w:t>1.2 International Economics: Trade and Money</w:t>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color w:val="000000"/>
        </w:rPr>
        <w:t>Cost</w:t>
      </w:r>
      <w:r>
        <w:rPr>
          <w:rFonts w:cs="TestGen" w:ascii="TestGen" w:hAnsi="TestGen"/>
          <w:color w:val="000000"/>
        </w:rPr>
        <w:t>-</w:t>
      </w:r>
      <w:r>
        <w:rPr>
          <w:color w:val="000000"/>
        </w:rPr>
        <w:t xml:space="preserve">benefit analysis of international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empirically intractabl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never leads to government intervention in international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focuses attention primarily on conflicts of interest within countr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basically useles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focuses attention on conflicts of interest between countr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An improvement in a country's balance of payments means a decrease in its balance of payments deficit, or an increase in its surplus. In fact we know that a surplus in a balance of paymen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always benefici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usually benefici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always harmfu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sometimes harmfu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s never harmfu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GATT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n international IMF agen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U.S. government agen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n international U.N. agen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 collection of tariff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an international trea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international debt crisis of early 1982 was precipitated when ________ could not pay its international deb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Chin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exic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Russi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Brazi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alaysi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pPr>
      <w:r>
        <w:rPr>
          <w:color w:val="000000"/>
        </w:rPr>
        <w:t>International economics can be divided into two broad sub</w:t>
      </w:r>
      <w:r>
        <w:rPr>
          <w:rFonts w:cs="TestGen" w:ascii="TestGen" w:hAnsi="TestGen"/>
          <w:color w:val="000000"/>
        </w:rPr>
        <w:t>-</w:t>
      </w:r>
      <w:r>
        <w:rPr>
          <w:color w:val="000000"/>
        </w:rPr>
        <w:t xml:space="preserve">field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developed and less develop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acro and micr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onetary and bart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static and dynami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international trade and international mone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nternational monetary analysis focuses 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international trade side of the international econom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real side of the international econom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international investment side of the international econom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monetary side of the international economy, such as currency exchang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issues of international cooperation between Central Bank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The distinction between international trade and international money is not entirely clear becau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developments caused by purely monetary changes have no real effec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real developments in the trade accounts do not have monetary implica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most international trade involves monetary transa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he balance of payments includes only real measur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95"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50" w:space="60"/>
            <w:col w:w="9150"/>
          </w:cols>
          <w:formProt w:val="false"/>
          <w:textDirection w:val="lrTb"/>
          <w:docGrid w:type="default" w:linePitch="360" w:charSpace="0"/>
        </w:sectPr>
      </w:pPr>
    </w:p>
    <w:p>
      <w:pPr>
        <w:pStyle w:val="NormalText"/>
        <w:rPr>
          <w:color w:val="000000"/>
        </w:rPr>
      </w:pPr>
      <w:r>
        <w:rPr>
          <w:color w:val="000000"/>
        </w:rPr>
        <w:t xml:space="preserve">trade models focus on real, or barter relationship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t is argued that global trade tends to be more important to countries with smaller economies than the U.S. Is this empirically verifi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pPr>
      <w:r>
        <w:rPr>
          <w:color w:val="000000"/>
        </w:rPr>
        <w:t>Yes. Figure 1</w:t>
      </w:r>
      <w:r>
        <w:rPr>
          <w:rFonts w:cs="TestGen" w:ascii="TestGen" w:hAnsi="TestGen"/>
          <w:color w:val="000000"/>
        </w:rPr>
        <w:t>-</w:t>
      </w:r>
      <w:r>
        <w:rPr>
          <w:color w:val="000000"/>
        </w:rPr>
        <w:t xml:space="preserve">2 shows exports and imports as a percentage of national income in the U.S. and five other countries and notes that "International trade is even more important to most other countries than it is to the U.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Eas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t is argued that if a rich high wage country such as the United States were to expand trade with a relatively poor and low wage country such as Mexico, then U.S. industry would migrate south, and U.S. wages would fall to the level of Mexico's. What do you think about this argumen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The student may think anything. The purpose of the question is to set up a discussion, which will lead to the models in the following chapter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Moderat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pPr>
      <w:r>
        <w:rPr>
          <w:color w:val="000000"/>
        </w:rPr>
        <w:t xml:space="preserve">10.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How are the patterns of international trade, that is the pattern of what different countries export and import, explain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Climate explains why Brazil exports coffee. Natural resources explain why Saudi Arabia exports oil. More generally, differences in labor productivity and in the availability of land, labor, and capital within different countries explain patterns of trade. More recent research suggests that there is a significant random component involved, as wel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 xml:space="preserve">Difficulty: Moderat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pPr>
      <w:r>
        <w:rPr>
          <w:color w:val="000000"/>
        </w:rPr>
        <w:t xml:space="preserve">11. </w:t>
        <w:br/>
      </w:r>
    </w:p>
    <w:p>
      <w:pPr>
        <w:sectPr>
          <w:type w:val="continuous"/>
          <w:pgSz w:w="12240" w:h="15840"/>
          <w:pgMar w:left="720" w:right="720" w:gutter="0" w:header="0" w:top="720" w:footer="0" w:bottom="859"/>
          <w:cols w:num="2" w:equalWidth="false" w:sep="false">
            <w:col w:w="855" w:space="60"/>
            <w:col w:w="9645"/>
          </w:cols>
          <w:formProt w:val="false"/>
          <w:textDirection w:val="lrTb"/>
          <w:docGrid w:type="default" w:linePitch="360" w:charSpace="0"/>
        </w:sectPr>
      </w:pPr>
    </w:p>
    <w:p>
      <w:pPr>
        <w:pStyle w:val="NormalText"/>
        <w:rPr>
          <w:color w:val="000000"/>
        </w:rPr>
      </w:pPr>
      <w:r>
        <w:rPr>
          <w:color w:val="000000"/>
        </w:rPr>
        <w:t xml:space="preserve">International trade theory implies that international trade is beneficial to all trading countries. However, casual observation leads to the conclusion that official obstruction of international trade flows is widespread. How might you reconcile these two fac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25" w:space="9074"/>
            <w:col w:w="0"/>
          </w:cols>
          <w:formProt w:val="false"/>
          <w:textDirection w:val="lrTb"/>
          <w:docGrid w:type="default" w:linePitch="360" w:charSpace="0"/>
        </w:sectPr>
      </w:pPr>
    </w:p>
    <w:p>
      <w:pPr>
        <w:pStyle w:val="NormalText"/>
        <w:rPr>
          <w:color w:val="000000"/>
        </w:rPr>
      </w:pPr>
      <w:r>
        <w:rPr>
          <w:color w:val="000000"/>
        </w:rPr>
        <w:t xml:space="preserve">This question is meant to allow students to offer preliminary discussions of issues, which will be explored in depth later in the book.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15" w:hanging="0"/>
        <w:rPr/>
      </w:pPr>
      <w:r>
        <w:rPr>
          <w:color w:val="000000"/>
          <w:sz w:val="18"/>
          <w:szCs w:val="18"/>
        </w:rPr>
        <w:t>Page Ref: 40</w:t>
      </w:r>
      <w:r>
        <w:rPr>
          <w:rFonts w:cs="TestGen" w:ascii="TestGen" w:hAnsi="TestGen"/>
          <w:color w:val="000000"/>
          <w:sz w:val="18"/>
          <w:szCs w:val="18"/>
        </w:rPr>
        <w:t>-</w:t>
      </w:r>
      <w:r>
        <w:rPr>
          <w:color w:val="000000"/>
          <w:sz w:val="18"/>
          <w:szCs w:val="18"/>
        </w:rPr>
        <w:t xml:space="preserve">4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15" w:hanging="0"/>
        <w:rPr>
          <w:color w:val="000000"/>
          <w:sz w:val="18"/>
          <w:szCs w:val="18"/>
        </w:rPr>
      </w:pPr>
      <w:r>
        <w:rPr>
          <w:color w:val="000000"/>
          <w:sz w:val="18"/>
          <w:szCs w:val="18"/>
        </w:rPr>
        <w:t>Difficulty: Moderate</w:t>
      </w:r>
    </w:p>
    <w:p>
      <w:pPr>
        <w:pStyle w:val="NormalText"/>
        <w:ind w:left="915" w:hanging="0"/>
        <w:rPr>
          <w:color w:val="000000"/>
          <w:sz w:val="18"/>
          <w:szCs w:val="18"/>
        </w:rPr>
      </w:pPr>
      <w:r>
        <w:rPr>
          <w:color w:val="000000"/>
          <w:sz w:val="18"/>
          <w:szCs w:val="18"/>
        </w:rPr>
      </w:r>
    </w:p>
    <w:sectPr>
      <w:type w:val="continuous"/>
      <w:pgSz w:w="12240" w:h="15840"/>
      <w:pgMar w:left="720" w:right="720" w:gutter="0" w:header="0" w:top="720" w:footer="0" w:bottom="8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27:00Z</dcterms:created>
  <dc:creator>shaikriyaz</dc:creator>
  <dc:description/>
  <cp:keywords/>
  <dc:language>en-US</dc:language>
  <cp:lastModifiedBy>bvenkat</cp:lastModifiedBy>
  <dcterms:modified xsi:type="dcterms:W3CDTF">2014-07-31T11:07:00Z</dcterms:modified>
  <cp:revision>10</cp:revision>
  <dc:subject/>
  <dc:title>Exam</dc:title>
</cp:coreProperties>
</file>