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Text"/>
        <w:rPr/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Financial Accounting, 10e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(Harrison/Horngren/Thomas)</w:t>
      </w:r>
    </w:p>
    <w:p>
      <w:pPr>
        <w:pStyle w:val="NormalTex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Chapter 1   The Financial Statements</w:t>
      </w:r>
    </w:p>
    <w:p>
      <w:pPr>
        <w:pStyle w:val="NormalTex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1   Learning Objective 1-1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Accounting is an information system that measures business activities.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swer:  TRUE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iff: 1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LO:  1-1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ACSB:  Reflective Thinking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ICPA Bus Persp:  Legal/Regulatory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ICPA Functional:  Measurement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Bookkeeping is the mechanical part of accounting.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swer:  TRUE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iff: 1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LO:  1-1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ACSB:  Reflective Thinking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ICPA Bus Persp:  Legal/Regulatory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ICPA Functional:  Measurement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Accounting is often called the language of business.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swer:  TRUE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iff: 1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LO:  1-1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ACSB:  Reflective Thinking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ICPA Bus Persp:  Legal/Regulatory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ICPA Functional:  Measurement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) Accounting produces financial statements, which report information about a business entity.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swer:  TRUE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iff: 1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LO:  1-1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ACSB:  Reflective Thinking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ICPA Bus Persp:  Legal/Regulatory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ICPA Functional:  Measurement, Reporting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) The accounting process begins and ends with people making decisions.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swer:  TRUE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iff: 1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LO:  1-1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ACSB:  Reflective Thinking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ICPA Bus Persp:  Legal/Regulatory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ICPA Functional:  Measurement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w:br w:type="page"/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) Accounting information is used by investors and lenders, but not by regulatory bodies.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swer:  FALSE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iff: 1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LO:  1-1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ACSB:  Reflective Thinking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ICPA Bus Persp:  Industry Sector, Legal/Regulatory</w:t>
      </w:r>
    </w:p>
    <w:p>
      <w:pPr>
        <w:pStyle w:val="NormalText"/>
        <w:spacing w:before="0" w:after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ICPA Functional:  Measurement, Reporting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) Habitat for Humanity does not use accounting information since they are not concerned about making a profit.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swer:  FALSE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iff: 1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LO:  1-1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ACSB:  Reflective Thinking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ICPA Bus Persp:  Industry Sector, Legal/Regulatory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ICPA Functional:  Measurement, Reporting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) The business records of a sole proprietorship should include the proprietor's personal assets such as a house.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swer:  FALSE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iff: 1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LO:  1-1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ACSB:  Reflective Thinking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ICPA Bus Persp:  Legal/Regulatory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ICPA Functional:  Measurement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9) Accounting: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) measures business activities.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) processes data into reports and communicates the data to decision makers.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) is often called the language of business.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) is all of the above.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swer:  D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iff: 2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LO:  1-1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ACSB:  Reflective Thinking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ICPA Bus Persp:  Legal/Regulatory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ICPA Functional:  Measurement, Reporting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w:br w:type="page"/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0) A disadvantage of general partnerships is: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) double taxation of distributed profits.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) the partnership's assets are commingled with each partner's personal assets.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) state rules and regulations must be followed.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) each partner may conduct business in the name of the entity and make agreements that legally bind all partners.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swer:  D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iff: 2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LO:  1-1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ACSB:  Reflective Thinking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ICPA Bus Persp:  Legal/Regulatory</w:t>
      </w:r>
    </w:p>
    <w:p>
      <w:pPr>
        <w:pStyle w:val="NormalText"/>
        <w:spacing w:before="0" w:after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ICPA Functional:  Measurement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1) Which of the following statements is TRUE for a limited liability company?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) Members have unlimited liability for the debts of the business.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) Members have limited liability for the debts of the business.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) Only the limited partners have limited liability for the debts of the business.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) The general partner has unlimited liability for the debts of the business.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swer:  B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iff: 2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LO:  1-1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ACSB:  Reflective Thinking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ICPA Bus Persp:  Legal/Regulatory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ICPA Functional:  Measurement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2) Which of the following statements is TRUE for a limited liability partnership?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) The partners all have limited liability for the debts of the partnership.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) The partners all have limited liability for the acts of the other partners.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) The general partner has unlimited liability for the debts of the partnership.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) The limited partners have unlimited liability for the debts of the partnership.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swer:  C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iff: 2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LO:  1-1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ACSB:  Reflective Thinking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ICPA Bus Persp:  Legal/Regulatory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ICPA Functional:  Measurement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w:br w:type="page"/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3) Which of the following statements is TRUE for a proprietorship?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) Legally, a proprietorship is separate from the proprietor.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) For accounting purposes, a proprietorship is separate from the proprietor.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) For accounting purposes, a proprietorship is not separate from the proprietor.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) A and B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swer:  B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iff: 2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LO:  1-1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ACSB:  Reflective Thinking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ICPA Bus Persp:  Legal/Regulatory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ICPA Functional:  Measurement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4) Federal income taxes are paid by ________ in a limited liability company.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) the company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) limited partners only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) general partners only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) members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swer:  D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iff: 2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LO:  1-1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ACSB:  Reflective Thinking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ICPA Bus Persp:  Legal/Regulatory</w:t>
      </w:r>
    </w:p>
    <w:p>
      <w:pPr>
        <w:pStyle w:val="NormalText"/>
        <w:spacing w:before="0" w:after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ICPA Functional:  Measurement, Reporting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5) Which of the following statements is TRUE for a limited liability partnership?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) The partnership pays no federal income taxes.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) Only the limited partners pay federal income taxes on their shares of the partnership's profits.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) Only the general partner pays federal income taxes on his or her share of the partnership's profits.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) Only the members pay federal income taxes on their shares of the partnership's profits.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swer:  A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iff: 2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LO:  1-1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ACSB:  Reflective Thinking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ICPA Bus Persp:  Legal/Regulatory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ICPA Functional:  Measurement, Reporting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w:br w:type="page"/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6) Which statement is TRUE about partnerships? 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) Legally, a partnership is separate from the partners.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) A partnership has one capital account.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) For accounting purposes, a partnership is separate from the partners.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) For accounting purposes, a partnership is not separate from the partners.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swer:  C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iff: 2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LO:  1-1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ACSB:  Reflective Thinking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ICPA Bus Persp:  Legal/Regulatory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ICPA Functional:  Measurement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7) Which of the following have unlimited liability for a company's debts?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) owners of a corporation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) members of a limited liability company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) limited partners in a limited liability partnership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) general partner in a limited liability partnership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swer:  D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iff: 2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LO:  1-1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ACSB:  Reflective Thinking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ICPA Bus Persp:  Legal/Regulatory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ICPA Functional:  Measurement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8) Which of the following entities pays federal income taxes?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) limited liability partnership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) general partnership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) limited liability company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) corporation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swer:  D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iff: 2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LO:  1-1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ACSB:  Reflective Thinking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ICPA Bus Persp:  Legal/Regulatory</w:t>
      </w:r>
    </w:p>
    <w:p>
      <w:pPr>
        <w:pStyle w:val="NormalText"/>
        <w:spacing w:before="0" w:after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ICPA Functional:  Measurement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9) The two types of accounting are: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) profit and nonprofit.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) financial and managerial.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) internal and external.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) bookkeeping and decision-oriented.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swer:  B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iff: 2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LO:  1-1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ACSB:  Reflective Thinking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ICPA Bus Persp:  Legal/Regulatory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ICPA Functional:  Measurement, Reporting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0) Decision makers who use accounting information include: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) creditors.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) the Internal Revenue Service.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) the Securities and Exchange Commission.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) all of the above.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swer:  D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iff: 2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LO:  1-1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ACSB:  Reflective Thinking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ICPA Bus Persp:  Legal/Regulatory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ICPA Functional:  Measurement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1) The ________ is elected by the stockholders and is responsible for setting policy and appointing officers.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) board of directors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) chief executive officer (CEO)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) chief financial officer (CFO)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) advisory council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swer:  A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iff: 2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LO:  1-1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ACSB:  Reflective Thinking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ICPA Bus Persp:  Legal/Regulatory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ICPA Functional:  Measurement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2) Which type of business organization transacts the most business and is the largest in terms of assets, income, and number of employees?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) Proprietorship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) Partnership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) Limited-liability company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) Corporation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swer:  D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iff: 2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LO:  1-1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ACSB:  Reflective Thinking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ICPA Bus Persp:  Legal/Regulatory</w:t>
      </w:r>
    </w:p>
    <w:p>
      <w:pPr>
        <w:pStyle w:val="NormalText"/>
        <w:spacing w:before="0" w:after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ICPA Functional:  Measurement</w:t>
      </w:r>
      <w:r>
        <w:br w:type="page"/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3) The entity assumption does NOT apply to a: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) proprietorship.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) limited liability partnership.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) limited-liability company.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) The entity assumption applies to all the above.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swer:  D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iff: 2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LO:  1-1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ACSB:  Reflective Thinking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ICPA Bus Persp:  Legal/Regulatory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ICPA Functional:  Measurement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4) Which of the following is a TRUE statement about the characteristics of partnerships?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) Limited partners have mutual agency and unlimited liability for the partnership's debts.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) General partners have mutual agency and limited liability for the partnership's debts.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) Net income and loss of the partnership "flows through" to the partners.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) The partnership agreement must be in writing.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swer:  C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iff: 2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LO:  1-1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ACSB:  Reflective Thinking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ICPA Bus Persp:  Legal/Regulatory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ICPA Functional:  Measurement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5) Owners of an LLC are called: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) partners.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) proprietors.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) members.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) stockholders.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swer:  C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iff: 1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LO:  1-1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ACSB:  Reflective Thinking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ICPA Bus Persp:  Legal/Regulatory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ICPA Functional:  Measurement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6) Advantages of a corporation include: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) each stockholder can enter into agreements that legally bind all the stockholders.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) the double taxation of distributed profits.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) limited liability of the stockholders for the corporation's debts.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) each stockholder can conduct business in the name of the corporation.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swer:  C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iff: 1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LO:  1-1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ACSB:  Reflective Thinking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ICPA Bus Persp:  Legal/Regulatory</w:t>
      </w:r>
    </w:p>
    <w:p>
      <w:pPr>
        <w:pStyle w:val="NormalText"/>
        <w:spacing w:before="0" w:after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ICPA Functional:  Measurement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7) Shareholders of a corporation: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) have limited liability for the corporation's debts.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) have unlimited liability for the corporation's debts.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) have unlimited liability for the actions of other stockholders.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) receive dividends from the corporation without having to pay tax on the distribution.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swer:  A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iff: 2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LO:  1-1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ACSB:  Reflective Thinking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ICPA Bus Persp:  Legal/Regulatory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ICPA Functional:  Measurement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8) An important fact to consider when determining how to organize a business is that: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) members of an LLC have unlimited liability and are taxed like members of a partnership.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) for accounting purposes, a proprietorship is a distinct entity from the proprietor.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) the records of a partnership can include each partner's personal assets and debts.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) the proprietor and the proprietorship are separate legal entities.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swer:  B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iff: 1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LO:  1-1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ACSB:  Reflective Thinking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ICPA Bus Persp:  Legal/Regulatory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ICPA Functional:  Measurement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2   Learning Objective 1-2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Generally accepted accounting principles, or GAAP, are the rules and procedures established by the Securities and Exchange Commission.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swer:  FALSE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iff: 2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LO:  1-2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ACSB:  Reflective Thinking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ICPA Bus Persp:  Legal/Regulatory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ICPA Functional:  Measurement, Reporting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The SEC establishes international financial reporting standards.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swer:  FALSE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iff: 1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LO:  1-2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ACSB:  Reflective Thinking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ICPA Bus Persp:  International/Global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ICPA Functional:  Measurement, Reporting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w:br w:type="page"/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The fundamental qualitative characteristics of accounting information are relevance and reliability.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swer:  FALSE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iff: 2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LO:  1-2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ACSB:  Reflective Thinking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ICPA Bus Persp:  Legal/Regulatory</w:t>
      </w:r>
    </w:p>
    <w:p>
      <w:pPr>
        <w:pStyle w:val="NormalText"/>
        <w:spacing w:before="0" w:after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ICPA Functional:  Measurement, Reporting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) Another name for the continuity assumption is the going-concern assumption.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swer:  TRUE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iff: 1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LO:  1-2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ACSB:  Reflective Thinking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ICPA Bus Persp:  Legal/Regulatory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ICPA Functional:  Measurement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) Following U.S. GAAP, the carrying value of a building can be increased to its fair value.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swer:  FALSE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iff: 2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LO:  1-2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ACSB:  Reflective Thinking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ICPA Bus Persp:  Legal/Regulatory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ICPA Functional:  Measurement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) Accounting is moving in the direction of reporting more and more assets and liabilities at their fair values.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swer:  TRUE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iff: 1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LO:  1-2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ACSB:  Reflective Thinking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ICPA Bus Persp:  Legal/Regulatory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ICPA Functional:  Measurement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) Since we live in a global economy, all countries have adopted the same accounting standards for business transactions.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swer:  FALSE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iff: 1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LO:  1-2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ACSB:  Reflective Thinking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ICPA Bus Persp:  International/Global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ICPA Functional:  Measurement, Reporting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w:br w:type="page"/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) Characteristics of faithfully representative information do NOT include: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) complete.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) neutral.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) accurate.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) relevant.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swer:  D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iff: 1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LO:  1-2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ACSB:  Reflective Thinking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ICPA Bus Persp:  Legal/Regulatory</w:t>
      </w:r>
    </w:p>
    <w:p>
      <w:pPr>
        <w:pStyle w:val="NormalText"/>
        <w:spacing w:before="0" w:after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ICPA Functional:  Measurement, Reporting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9) Enhancing qualitative characteristics of accounting information do NOT include: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) comparability.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) verifiability.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) timeliness.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) materiality.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swer:  D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iff: 1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LO:  1-2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ACSB:  Reflective Thinking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ICPA Bus Persp:  Legal/Regulatory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ICPA Functional:  Measurement, Reporting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0) The process of verifying accounting information in financial statements is undertaken by: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) the Securities and Exchange Commission.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) internal auditors only.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) external auditors only.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) internal and external auditors.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swer:  D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iff: 1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LO:  1-2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ACSB:  Reflective Thinking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ICPA Bus Persp:  Legal/Regulatory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ICPA Functional:  Measurement, Reporting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w:br w:type="page"/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1) Information must be sufficiently transparent so that it makes sense to reasonably informed users of the financial statements, such as creditors. This qualitative characteristic of information is called: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) verifiability.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) faithful representative.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) relevant.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) understandability.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swer:  D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iff: 1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LO:  1-2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ACSB:  Reflective Thinking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ICPA Bus Persp:  Legal/Regulatory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ICPA Functional:  Measurement, Reporting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2) A company uses LIFO to determine the cost of goods sold each year. This inventory method always results in the lowest possible net income. This is an example of: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) cost benefit constraint.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) materiality.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) verifiability.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) consistency.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swer:  D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iff: 1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LO:  1-2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ACSB:  Reflective Thinking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ICPA Bus Persp:  Legal/Regulatory</w:t>
      </w:r>
    </w:p>
    <w:p>
      <w:pPr>
        <w:pStyle w:val="NormalText"/>
        <w:spacing w:before="0" w:after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ICPA Functional:  Measurement, Reporting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3) The fair value of a plant asset is equal to: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) the amount the business could sell the asset for.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) the amount of cash paid plus the dollar value of noncash consideration given in exchange for the plant asset at acquisition.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) the amount of cash paid plus the loan taken out to finance the purchase of the plant asset.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) the amount a company can receive for the asset when sold in order to go out of business.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swer:  A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iff: 1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LO:  1-2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ACSB:  Reflective Thinking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ICPA Bus Persp:  Legal/Regulatory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ICPA Functional:  Measurement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w:br w:type="page"/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4) In 1960, Johnson Company purchased a building for $100,000. In 2013, a real estate professional says the building has a fair value of $1,000,000. In 2013, a similar building down the street recently sold for $900,000. What value is reported for the building on the balance sheet at December 31, 2013?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) $100,000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) $550,000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) $900,000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) $1,000,000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swer:  A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iff: 1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LO:  1-2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ACSB:  Analytical Thinking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ICPA Bus Persp:  Legal/Regulatory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ICPA Functional:  Measurement, Reporting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5) Which statement is FALSE?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) International Financial Reporting Standards are used by many countries in the world.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) U.S. Generally Accepted Accounting Principles are used by many countries in the world.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) The Financial Accounting Standards Board is working with the International Accounting Standards Board to develop similar accounting standards.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) For many years, U.S. Generally Accepted Accounting Principles were considered to be the superior set of accounting standards in the world.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swer:  B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iff: 1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LO:  1-2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ACSB:  Reflective Thinking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ICPA Bus Persp:  International/Global</w:t>
      </w:r>
    </w:p>
    <w:p>
      <w:pPr>
        <w:pStyle w:val="NormalText"/>
        <w:spacing w:before="0" w:after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ICPA Functional:  Measurement, Reporting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6) In order to compare the financial statements of Toyota Corporation to the financial statements of General Motors, it would be preferable to use _________.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) U.S. Generally Accepted Accounting Principles for General Motors and International Financial Reporting Standards for Toyota.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) U.S. Generally Accepted Accounting Principles for both companies.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) International Financial Reporting Standards for both companies.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) U.S. Generally Accepted Accounting Principles for Toyota Corporation and International Financial Reporting Standards for General Motors.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swer:  C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iff: 1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LO:  1-2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ACSB:  Reflective Thinking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ICPA Bus Persp:  International/Global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ICPA Functional:  Measurement, Reporting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w:br w:type="page"/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7) The International Accounting Standards Board is responsible for establishing: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) the code of professional conduct for accountants.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) the Securities and Exchange Commission.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) Generally Accepted Accounting Principles used in the United States.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) International Financial Reporting Standards.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swer:  D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iff: 2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LO:  1-2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ACSB:  Reflective Thinking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ICPA Bus Persp:  International/Global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ICPA Functional:  Measurement, Reporting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8) Which of the following statements is FALSE?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) The Securities and Exchange Commission is investigating whether all U.S. public companies should adopt International Financial Reporting Standards.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) The advantage of a uniform set of global accounting standards is that financial statements from a U.S. company will be comparable to those of a foreign company.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) In the long run, a uniform set of global accounting standards will reduce the costs of doing business globally.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) With a uniform set of global accounting standards, companies will have to produce multiple versions of their financial statements.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swer:  D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iff: 2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LO:  1-2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ACSB:  Reflective Thinking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ICPA Bus Persp:  International/Global</w:t>
      </w:r>
    </w:p>
    <w:p>
      <w:pPr>
        <w:pStyle w:val="NormalText"/>
        <w:spacing w:before="0" w:after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ICPA Functional:  Measurement, Reporting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9) Which of the following is a CORRECT statement about GAAP and IFRS?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) IFRS prefers valuing assets at historical cost while GAAP prefers using fair value.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) IFRS is more "rules-based" than GAAP.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) The FASB and the IASB are working towards convergence of standards.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) The SEC will require all companies to use IFRS beginning in 2013.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swer:  C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iff: 2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LO:  1-2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ACSB:  Reflective Thinking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ICPA Bus Persp:  International/Global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ICPA Functional:  Measurement, Reporting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w:br w:type="page"/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0) To be useful, accounting information must have the fundamental qualitative characteristics of: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) comparability and relevance.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) relevance and faithful representation.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) materiality and understandability.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) faithful representation and timeliness.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swer:  B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iff: 2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LO:  1-2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ACSB:  Reflective Thinking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ICPA Bus Persp:  Legal/Regulatory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ICPA Functional:  Measurement, Reporting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1) All of the following are true statements about the entity assumption EXCEPT for: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) the entity assumption draws a sharp boundary around each entity.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) the transactions of the business cannot be combined with the transactions of the owner.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) the entity assumption ensures that the business will continue indefinitely.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) under the entity assumption, the entity is any organization that stands apart as a separate economic unit.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swer:  C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iff: 2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LO:  1-2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ACSB:  Reflective Thinking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ICPA Bus Persp:  Legal/Regulatory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ICPA Functional:  Measurement, Reporting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2) Verifiability means that the information: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) is timely and understandable.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) is understandable.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) must be capable of being checked for accuracy, completeness and reliability.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) is material and relevant.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swer:  C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iff: 2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LO:  1-2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ACSB:  Reflective Thinking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ICPA Bus Persp:  Legal/Regulatory</w:t>
      </w:r>
    </w:p>
    <w:p>
      <w:pPr>
        <w:pStyle w:val="NormalText"/>
        <w:spacing w:before="0" w:after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ICPA Functional:  Measurement, Reporting</w:t>
      </w:r>
      <w:r>
        <w:br w:type="page"/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3) The accounting assumption that states that the business, rather than its owners, is the reporting unit is the: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) entity assumption.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) going concern assumption.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) stable-monetary-unit assumption.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) historical cost assumption.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swer:  A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iff: 2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LO:  1-2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ACSB:  Reflective Thinking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ICPA Bus Persp:  Legal/Regulatory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ICPA Functional:  Measurement, Reporting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4) The stable monetary unit assumption: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) ensures that accounting records and statements are based on the most reliable data available.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) holds that the entity will remain in operation for the foreseeable future.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) maintains that each organization or section of an organization stands apart from other organizations and individuals.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) enables accountants to ignore the effect of inflation on the accounting records.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swer:  D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iff: 2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LO:  1-2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ACSB:  Reflective Thinking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ICPA Bus Persp:  Legal/Regulatory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ICPA Functional:  Measurement, Reporting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5) Historical cost: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) is determined for each asset on a yearly basis.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) is equal to the amount of cash paid less the dollar value of all non-cash consideration given in the exchange.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) is a verifiable measure that is relatively free from bias.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) is the amount that the business could sell the asset for.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swer:  C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iff: 2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LO:  1-2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ACSB:  Reflective Thinking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ICPA Bus Persp:  Legal/Regulatory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ICPA Functional:  Measurement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w:br w:type="page"/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6) The principle stating that assets acquired by the business should be recorded at their actual cost on the date of purchase is the: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) historical cost principle.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) objectivity principle.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) reliability principle.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) stable dollar principle.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swer:  A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iff: 1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LO:  1-2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ACSB:  Reflective Thinking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ICPA Bus Persp:  Legal/Regulatory</w:t>
      </w:r>
    </w:p>
    <w:p>
      <w:pPr>
        <w:pStyle w:val="NormalText"/>
        <w:spacing w:before="0" w:after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ICPA Functional:  Measurement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7) The relevant measure of the value of the assets of a company that is going out of business is the: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) liquidating value.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) inflation-adjusted book value.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) historical cost.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) book value.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swer:  A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iff: 1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LO:  1-2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ACSB:  Analytical Thinking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ICPA Bus Persp:  Legal/Regulatory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ICPA Functional:  Measurement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8) The CEO of Clarkson Company owns a vacation home in Hawaii. Clarkson Company owns a factory in Detroit where they are headquartered. Which of these properties is considered an asset(s) of the business?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) Only the vacation home in Hawaii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) Only the factory in Detroit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) Both the vacation home in Hawaii and the factory in Detroit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) Neither the vacation home in Hawaii nor the factory in Detroit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swer:  B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iff: 2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LO:  1-2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ACSB:  Analytical Thinking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ICPA Bus Persp:  Strategic/Critical Thinking, Legal/Regulatory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ICPA Functional:  Measurement, Reporting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w:br w:type="page"/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9) A construction company paid $80,000 cash for equipment used in the business. At the time of purchase, the equipment had a list price of $90,000. When the balance sheet was prepared, the fair value of the equipment was $83,000. At what amount should the equipment be reported on the balance sheet of the company?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) $80,000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) $83,000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) $85,000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) $90,000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swer:  A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iff: 2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LO:  1-2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ACSB:  Analytical Thinking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ICPA Bus Persp:  Strategic/Critical Thinking</w:t>
      </w:r>
    </w:p>
    <w:p>
      <w:pPr>
        <w:pStyle w:val="NormalText"/>
        <w:spacing w:before="0" w:after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ICPA Functional:  Measurement, Reporting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0) If a company prepares its financial statements three years after the end of their accounting period, they have violated the qualitative characteristic of: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) understandability.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) timeliness.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) verifiability.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) materiality.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swer:  B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iff: 2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LO:  1-2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ACSB:  Reflective Thinking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ICPA Bus Persp:  Legal/Regulatory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ICPA Functional:  Measurement, Reporting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w:br w:type="page"/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1) Below is a list of qualitative characteristics of accounting. Following the list is a series of descriptive phrases.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Text"/>
        <w:tabs>
          <w:tab w:val="clear" w:pos="720"/>
          <w:tab w:val="left" w:pos="360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) faithful representation</w:t>
        <w:tab/>
      </w:r>
    </w:p>
    <w:p>
      <w:pPr>
        <w:pStyle w:val="NormalText"/>
        <w:tabs>
          <w:tab w:val="clear" w:pos="720"/>
          <w:tab w:val="left" w:pos="360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) timeliness</w:t>
        <w:tab/>
      </w:r>
    </w:p>
    <w:p>
      <w:pPr>
        <w:pStyle w:val="NormalText"/>
        <w:tabs>
          <w:tab w:val="clear" w:pos="720"/>
          <w:tab w:val="left" w:pos="360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C) relevance </w:t>
      </w:r>
    </w:p>
    <w:p>
      <w:pPr>
        <w:pStyle w:val="NormalText"/>
        <w:tabs>
          <w:tab w:val="clear" w:pos="720"/>
          <w:tab w:val="left" w:pos="360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) comparability</w:t>
      </w:r>
    </w:p>
    <w:p>
      <w:pPr>
        <w:pStyle w:val="NormalText"/>
        <w:tabs>
          <w:tab w:val="clear" w:pos="720"/>
          <w:tab w:val="left" w:pos="360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E) verifiability</w:t>
      </w:r>
    </w:p>
    <w:p>
      <w:pPr>
        <w:pStyle w:val="NormalText"/>
        <w:tabs>
          <w:tab w:val="clear" w:pos="720"/>
          <w:tab w:val="left" w:pos="360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F) understandability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Text"/>
        <w:tabs>
          <w:tab w:val="clear" w:pos="720"/>
          <w:tab w:val="left" w:pos="1280" w:leader="none"/>
          <w:tab w:val="left" w:pos="162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</w:t>
        <w:tab/>
        <w:t>1.</w:t>
        <w:tab/>
        <w:t>Information must be transparent so it makes sense to reasonably informed users.</w:t>
      </w:r>
    </w:p>
    <w:p>
      <w:pPr>
        <w:pStyle w:val="NormalText"/>
        <w:tabs>
          <w:tab w:val="clear" w:pos="720"/>
          <w:tab w:val="left" w:pos="1280" w:leader="none"/>
          <w:tab w:val="left" w:pos="162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</w:t>
        <w:tab/>
        <w:t>2.</w:t>
        <w:tab/>
        <w:t>Accounting information must be complete, free from bias, and without material error.</w:t>
      </w:r>
    </w:p>
    <w:p>
      <w:pPr>
        <w:pStyle w:val="NormalText"/>
        <w:tabs>
          <w:tab w:val="clear" w:pos="720"/>
          <w:tab w:val="left" w:pos="1280" w:leader="none"/>
          <w:tab w:val="left" w:pos="162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</w:t>
        <w:tab/>
        <w:t>3.</w:t>
        <w:tab/>
        <w:t>The information must be capable of being checked for accuracy and completeness.</w:t>
      </w:r>
    </w:p>
    <w:p>
      <w:pPr>
        <w:pStyle w:val="NormalText"/>
        <w:tabs>
          <w:tab w:val="clear" w:pos="720"/>
          <w:tab w:val="left" w:pos="1280" w:leader="none"/>
          <w:tab w:val="left" w:pos="162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</w:t>
        <w:tab/>
        <w:t>4.</w:t>
        <w:tab/>
        <w:t>Making information available early enough to users to help them make decisions.</w:t>
      </w:r>
    </w:p>
    <w:p>
      <w:pPr>
        <w:pStyle w:val="NormalText"/>
        <w:tabs>
          <w:tab w:val="clear" w:pos="720"/>
          <w:tab w:val="left" w:pos="1280" w:leader="none"/>
          <w:tab w:val="left" w:pos="162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</w:t>
        <w:tab/>
        <w:t>5.</w:t>
        <w:tab/>
        <w:t>Accounting information is reported the same way by different companies.</w:t>
      </w:r>
    </w:p>
    <w:p>
      <w:pPr>
        <w:pStyle w:val="NormalText"/>
        <w:tabs>
          <w:tab w:val="clear" w:pos="720"/>
          <w:tab w:val="left" w:pos="1280" w:leader="none"/>
          <w:tab w:val="left" w:pos="162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</w:t>
        <w:tab/>
        <w:t>6.</w:t>
        <w:tab/>
        <w:t>Information makes a difference in a decision.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equired: Match each characteristic with the appropriate phrase.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swer:  1. F, 2. A, 3. E, 4. B, 5. D, 6. C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iff: 3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LO:  1-2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ACSB:  Reflective Thinking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ICPA Bus Persp:  Legal/Regulatory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ICPA Functional:  Measurement, Reporting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3   Learning Objective 1-3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The word "payable" always signifies a liability.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swer:  TRUE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iff: 2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LO:  1-3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ACSB:  Reflective Thinking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ICPA Bus Persp:  Legal/Regulatory</w:t>
      </w:r>
    </w:p>
    <w:p>
      <w:pPr>
        <w:pStyle w:val="NormalText"/>
        <w:spacing w:before="0" w:after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ICPA Functional:  Measurement, Reporting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The accounting equation must always be in balance.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swer:  TRUE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iff: 1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LO:  1-3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ACSB:  Reflective Thinking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ICPA Bus Persp:  Legal/Regulatory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ICPA Functional:  Measurement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w:br w:type="page"/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Owners' equity is called stockholders' equity for a corporation.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swer:  TRUE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iff: 1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LO:  1-3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ACSB:  Reflective Thinking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ICPA Bus Persp:  Legal/Regulatory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ICPA Functional:  Measurement, Reporting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) Stockholders' equity is the stockholders' interest in the assets of the corporation.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swer:  TRUE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iff: 2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LO:  1-3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ACSB:  Reflective Thinking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ICPA Bus Persp:  Legal/Regulatory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ICPA Functional:  Measurement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) The accounting equation shows the relationship among assets, liabilities and net income.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swer:  FALSE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iff: 2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LO:  1-3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ACSB:  Reflective Thinking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ICPA Bus Persp:  Legal/Regulatory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ICPA Functional:  Measurement, Reporting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) Revenues are cash distributions to the stockholders.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swer:  FALSE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iff: 2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LO:  1-3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ACSB:  Reflective Thinking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ICPA Bus Persp:  Strategic/Critical Thinking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ICPA Functional:  Measurement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) Expenses are decreases in retained earnings that result from operations.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swer:  TRUE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iff: 2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LO:  1-3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ACSB:  Reflective Thinking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ICPA Bus Persp:  Legal/Regulatory</w:t>
      </w:r>
    </w:p>
    <w:p>
      <w:pPr>
        <w:pStyle w:val="NormalText"/>
        <w:spacing w:before="0" w:after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ICPA Functional:  Measurement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) The basic component of paid-in capital is common stock.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swer:  TRUE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iff: 2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LO:  1-3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ACSB:  Reflective Thinking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ICPA Bus Persp:  Legal/Regulatory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ICPA Functional:  Measurement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9) The calculation of ending retained earnings considers beginning retained earnings, current year net income or net loss, and stockholders' equity.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swer:  FALSE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iff: 2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LO:  1-3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ACSB:  Reflective Thinking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ICPA Bus Persp:  Strategic/Critical Thinking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ICPA Functional:  Measurement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0) The two main components of stockholders' equity are paid-in capital and dividends.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swer:  FALSE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iff: 2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LO:  1-3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ACSB:  Reflective Thinking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ICPA Bus Persp:  Legal/Regulatory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ICPA Functional:  Measurement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1) Long-term debt is a liability that is payable beyond one year from the date of the financial statements.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swer:  TRUE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iff: 2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LO:  1-3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ACSB:  Reflective Thinking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ICPA Bus Persp:  Strategic/Critical Thinking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ICPA Functional:  Measurement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2) David Company has total assets of $500,000 and total liabilities of $180,000. David Company's stockholders' equity must therefore be $680,000.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swer:  FALSE</w:t>
      </w:r>
    </w:p>
    <w:p>
      <w:pPr>
        <w:pStyle w:val="NormalText"/>
        <w:spacing w:before="0" w:after="2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Explanation:  Stockholders' equity = $500,000 - $180,000 = $320,000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iff: 2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LO:  1-3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ACSB:  Analytical Thinking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ICPA Bus Persp:  Legal/Regulatory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ICPA Functional:  Measurement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w:br w:type="page"/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3) The Clarke Company had beginning retained earnings of $20,000, net income of $5,000, and declared and paid dividends of $1,000. Therefore, the ending retained earnings is $25,000.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swer:  FALSE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Explanation:  Beginning Retained Earnings $20,000 + Net Income $5,000 -Dividends $1,000 = Ending Retained Earnings $24,000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iff: 2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LO:  1-3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ACSB:  Analytical Thinking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ICPA Bus Persp:  Strategic/Critical Thinking</w:t>
      </w:r>
    </w:p>
    <w:p>
      <w:pPr>
        <w:pStyle w:val="NormalText"/>
        <w:spacing w:before="0" w:after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ICPA Functional:  Measurement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4) All of the following are expenses EXCEPT for: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) Cost of Goods Sold.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) Depreciation Expense.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) Salary Expense.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) Dividends.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swer:  D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iff: 2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LO:  1-3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ACSB:  Reflective Thinking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ICPA Bus Persp:  Legal/Regulatory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ICPA Functional:  Measurement, Reporting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5) Which of the following statements is TRUE?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) Dividends are expenses of a business.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) Dividends reduce retained earnings.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) Dividends increase retained earnings.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) Dividends reduce net income.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swer:  B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iff: 2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LO:  1-3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ACSB:  Reflective Thinking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ICPA Bus Persp:  Legal/Regulatory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ICPA Functional:  Measurement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6) The accounting equation can be stated as: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) Assets + Stockholders' Equity = Liabilities.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) Assets -Liabilities = Stockholders' Equity.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) Assets = Liabilities - Stockholders' Equity.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) Assets - Stockholders' Equity + Liabilities = Zero.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swer:  B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iff: 2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LO:  1-3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ACSB:  Reflective Thinking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ICPA Bus Persp:  Legal/Regulatory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ICPA Functional:  Measurement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7) Another way to state the accounting equation is: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) Assets = Liabilities + Paid-in Capital - Common Stock.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) Assets + Liabilities = Stockholders' Equity.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) Assets = Liabilities + Paid-in Capital + Retained Earnings.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) Assets = Liabilities - Paid-in Capital - Dividends.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swer:  C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iff: 2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LO:  1-3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ACSB:  Reflective Thinking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ICPA Bus Persp:  Legal/Regulatory</w:t>
      </w:r>
    </w:p>
    <w:p>
      <w:pPr>
        <w:pStyle w:val="NormalText"/>
        <w:spacing w:before="0" w:after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ICPA Functional:  Measurement, Reporting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8) Liabilities are: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) a form of paid-in capital.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) future economic benefits to which a company is entitled.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) debts payable to outsiders called creditors.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) the outflow of resources that decrease common stock.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swer:  C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iff: 1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LO:  1-3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ACSB:  Reflective Thinking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ICPA Bus Persp:  Legal/Regulatory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ICPA Functional:  Measurement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9) Examples of liabilities include: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) accounts payable and dividends.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) accounts payable and common stock.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) investments and note payable.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) accounts payable and note payable.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swer:  D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iff: 2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LO:  1-3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ACSB:  Reflective Thinking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ICPA Bus Persp:  Legal/Regulatory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ICPA Functional:  Measurement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0) The assets of a company: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) must equal the liabilities of the company.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) include property, plant, and equipment and accounts payable.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) represent economic resources that are expected to produce a future benefit.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) include short-term investments and notes payable.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swer:  C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iff: 1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LO:  1-3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ACSB:  Reflective Thinking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ICPA Bus Persp:  Legal/Regulatory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ICPA Functional:  Measurement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1) The owners' equity of any business is equal to: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) revenues minus expenses.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) assets minus liabilities.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) assets plus liabilities.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) paid-in capital plus assets.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swer:  B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iff: 2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LO:  1-3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ACSB:  Reflective Thinking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ICPA Bus Persp:  Legal/Regulatory</w:t>
      </w:r>
    </w:p>
    <w:p>
      <w:pPr>
        <w:pStyle w:val="NormalText"/>
        <w:spacing w:before="0" w:after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ICPA Functional:  Measurement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2) The major types of transactions that affect retained earnings are: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) paid-in capital and common stock.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) assets and liabilities.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) revenues, expenses, and dividends.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) revenues and liabilities.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swer:  C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iff: 2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LO:  1-3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ACSB:  Analytical Thinking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ICPA Bus Persp:  Legal/Regulatory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ICPA Functional:  Measurement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3) Which of the following increases retained earnings?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) Net loss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) Net income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) Expenses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) Dividends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swer:  B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iff: 2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LO:  1-3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ACSB:  Reflective Thinking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ICPA Bus Persp:  Strategic/Critical Thinking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ICPA Functional:  Measurement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w:br w:type="page"/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4) Receivables are classified as: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) increases in earnings.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) decreases in earnings.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) liabilities.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) assets.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swer:  D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iff: 2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LO:  1-3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ACSB:  Reflective Thinking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ICPA Bus Persp:  Legal/Regulatory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ICPA Functional:  Measurement, Reporting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5) Net income: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) is calculated by subtracting total expenses and total dividends from total revenues.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) occurs when total revenues are less than total expenses.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) is often referred to as the "bottom line" on an income statement.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) decreases total stockholders' equity.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swer:  C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iff: 2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LO:  1-3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ACSB:  Reflective Thinking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ICPA Bus Persp:  Strategic/Critical Thinking</w:t>
      </w:r>
    </w:p>
    <w:p>
      <w:pPr>
        <w:pStyle w:val="NormalText"/>
        <w:spacing w:before="0" w:after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ICPA Functional:  Measurement, Reporting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6) Revenues are: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) decreases in assets resulting from delivering goods or services to customers.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) increases in liabilities resulting from delivering goods or services to customers.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) increases in retained earnings resulting from delivering goods or services to customers.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) decreases in retained earnings resulting from delivering goods or services to customers.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swer:  C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iff: 2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LO:  1-3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ACSB:  Reflective Thinking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ICPA Bus Persp:  Strategic/Critical Thinking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ICPA Functional:  Measurement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7) Property, plant and equipment does NOT include: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) buildings.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) land.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) machinery.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) patent.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swer:  D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iff: 2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LO:  1-3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ACSB:  Reflective Thinking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ICPA Bus Persp:  Legal/Regulatory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ICPA Functional:  Measurement, Reporting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8) Expenses of a business include: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) sales and cash equivalents.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) common stock and rent expense.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C) cost of goods sold and salaries expense. 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) retained earnings and utilities expense.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swer:  C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iff: 2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LO:  1-3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ACSB:  Reflective Thinking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ICPA Bus Persp:  Legal/Regulatory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ICPA Functional:  Measurement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9) Net income is computed as: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) revenues - expenses - dividends.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) revenues + expenses.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) revenues - expenses.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) revenues - expenses + dividends.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swer:  C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iff: 2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LO:  1-3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ACSB:  Reflective Thinking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ICPA Bus Persp:  Strategic/Critical Thinking</w:t>
      </w:r>
    </w:p>
    <w:p>
      <w:pPr>
        <w:pStyle w:val="NormalText"/>
        <w:spacing w:before="0" w:after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ICPA Functional:  Measurement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0) When total expenses exceed total revenues, the result is: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) a net profit.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) a net loss.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) a dividend.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) excess cash.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swer:  B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iff: 2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LO:  1-3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ACSB:  Reflective Thinking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ICPA Bus Persp:  Strategic/Critical Thinking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ICPA Functional:  Measurement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w:br w:type="page"/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1) An entity's equity consists of two accounts, Amy Jones, Capital, and Mindy Lenz, Capital. This indicates the entity is a: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) proprietorship.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) corporation.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) not-for-profit.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) partnership.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swer:  D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iff: 2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LO:  1-3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ACSB:  Reflective Thinking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ICPA Bus Persp:  Strategic/Critical Thinking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ICPA Functional:  Measurement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2) Which of the following must be added to beginning Retained Earnings to compute ending Retained Earnings?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) Net income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) Expenses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) Dividends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) All of the above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swer:  A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iff: 2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LO:  1-3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ACSB:  Reflective Thinking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ICPA Bus Persp:  Strategic/Critical Thinking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ICPA Functional:  Measurement, Reporting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3) At the end of the current accounting period, account balances were as follows: Cash, $25,000; Accounts Receivable, $40,000; Common Stock, $18,000; Retained Earnings, $14,000. Liabilities for the period were: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) $13,000.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) $20,000.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) $27,000.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) $33,000.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swer:  D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Explanation:  D) Cash $25,000 + Accounts Receivable $40,000 - Common Stock $18,000 - Retained Earnings $14,000 = $33,000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iff: 2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LO:  1-3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ACSB:  Analytical Thinking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ICPA Bus Persp:  Strategic/Critical Thinking</w:t>
      </w:r>
    </w:p>
    <w:p>
      <w:pPr>
        <w:pStyle w:val="NormalText"/>
        <w:spacing w:before="0" w:after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ICPA Functional:  Measurement, Reporting</w:t>
      </w:r>
      <w:r>
        <w:br w:type="page"/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4) On January 1, 2015, total assets for Wininger Technologies were $135,000; on December 31, 2015, total assets were $155,000. On January 1, 2015, total liabilities were $110,000; on December 31, 2015, total liabilities were $115,000. What is the amount of the change and the direction of the change in Wininger Technologies' stockholders' equity for 2015?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) Decrease of $15,000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) Increase of $15,000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) Increase of $30,000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) Decrease of $30,000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swer:  B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Explanation:  B)  assets - liabilities = stockholders' equity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eginning of year: $135,000 - $110,000 = $25,000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End of year: $155,000 - $115,000 = $40,000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ncrease of $15,000, which equals $40,000 - $25,000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iff: 3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LO:  1-3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ACSB:  Analytical Thinking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ICPA Bus Persp:  Strategic/Critical Thinking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ICPA Functional:  Measurement, Reporting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5) Revenues were $150,000, expenses were $140,000, and cash dividends declared and paid were $5,000. What was the net income and the change in retained earnings for the period?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) Net income was $10,000; the change in retained earnings was $10,000.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) Net income was $150,000; the change in retained earnings was $15,000.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) Net income was $10,000; the change in retained earnings was $5,000.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) Net income was $150,000; the change in retained earnings was $145,000.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swer:  C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Explanation:  C) Net income = $150,000 - $140,000 = $10,000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etained earnings increased by $10,000 for net income, and decreased by $5,000 for dividends declared for a net change of $5,000.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iff: 2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LO:  1-3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ACSB:  Analytical Thinking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ICPA Bus Persp:  Strategic/Critical Thinking</w:t>
      </w:r>
    </w:p>
    <w:p>
      <w:pPr>
        <w:pStyle w:val="NormalText"/>
        <w:spacing w:before="0" w:after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ICPA Functional:  Measurement, Reporting</w:t>
      </w:r>
      <w:r>
        <w:br w:type="page"/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6) Golden Company had the following accounts and balances at the end of the year. What are total assets at the end of the year?</w:t>
      </w:r>
    </w:p>
    <w:tbl>
      <w:tblPr>
        <w:tblW w:w="4320" w:type="dxa"/>
        <w:jc w:val="left"/>
        <w:tblInd w:w="-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80"/>
        <w:gridCol w:w="1440"/>
      </w:tblGrid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Tex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ash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Tex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$74,00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Tex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ccounts Payabl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Tex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$12,00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Tex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ommon Stock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Tex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$21,00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Tex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ost of Goods Sold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Tex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$85,00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Tex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ividends Declared and Paid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Tex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$12,00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Tex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Operating Expenses     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Tex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$12,00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Tex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ccounts Receivabl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Tex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$50,00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Tex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nventory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Tex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$40,00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Tex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Long-term Notes Payabl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Tex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$33,00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Tex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evenues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Tex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$90,00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Tex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Salaries Payable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Tex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$24,000</w:t>
            </w:r>
          </w:p>
        </w:tc>
      </w:tr>
    </w:tbl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) $74,000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) $114,000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) $124,000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) $164,000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swer:  D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Explanation:  D) Cash $74,000 + Accounts Receivable $50,000 + Inventory $40,000 = $164,000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iff: 2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LO:  1-3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ACSB:  Analytical Thinking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ICPA Bus Persp:  Strategic/Critical Thinking, Legal/Regulatory</w:t>
      </w:r>
    </w:p>
    <w:p>
      <w:pPr>
        <w:pStyle w:val="NormalText"/>
        <w:spacing w:before="0" w:after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ICPA Functional:  Measurement, Reporting</w:t>
      </w:r>
      <w:r>
        <w:br w:type="page"/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7) Census Company had the following accounts and balances at the end of the year. What are total liabilities at the end of the year?</w:t>
      </w:r>
    </w:p>
    <w:tbl>
      <w:tblPr>
        <w:tblW w:w="4320" w:type="dxa"/>
        <w:jc w:val="left"/>
        <w:tblInd w:w="-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80"/>
        <w:gridCol w:w="1440"/>
      </w:tblGrid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Tex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ash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Tex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$74,00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Tex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ccounts Payabl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Tex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$12,00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Tex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ommon Stock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Tex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$21,00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Tex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ost of Goods Sold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Tex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$85,00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Tex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ividends Declared and Paid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Tex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$12,00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Tex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Operating Expenses     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Tex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$12,00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Tex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ccounts Receivabl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Tex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$50,00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Tex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nventory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Tex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$40,00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Tex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Long-term Notes Payabl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Tex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$33,00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Tex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evenues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Tex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$90,00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Tex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Salaries Payable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Tex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$24,000</w:t>
            </w:r>
          </w:p>
        </w:tc>
      </w:tr>
    </w:tbl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) $12,000.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) $45,000.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) $66,000.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) $69,000.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swer:  D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Explanation:  D) Accounts Payable $12,000 + Long-term Notes Payable $33,000 + Salaries Payable $24,000 = $69,000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iff: 3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LO:  1-3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ACSB:  Analytical Thinking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ICPA Bus Persp:  Strategic/Critical Thinking</w:t>
      </w:r>
    </w:p>
    <w:p>
      <w:pPr>
        <w:pStyle w:val="NormalText"/>
        <w:spacing w:before="0" w:after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ICPA Functional:  Measurement, Reporting</w:t>
      </w:r>
      <w:r>
        <w:br w:type="page"/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8) Beck Company had the following accounts and balances at the end of the year. What is net income or net loss for the year?</w:t>
      </w:r>
    </w:p>
    <w:tbl>
      <w:tblPr>
        <w:tblW w:w="4320" w:type="dxa"/>
        <w:jc w:val="left"/>
        <w:tblInd w:w="-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80"/>
        <w:gridCol w:w="1440"/>
      </w:tblGrid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Tex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ash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Tex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$74,00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Tex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ccounts Payabl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Tex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$12,00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Tex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ommon Stock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Tex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$21,00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Tex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ost of Goods Sold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Tex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$85,00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Tex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ividends Declared and Paid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Tex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$12,00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Tex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Operating Expenses     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Tex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$12,00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Tex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ccounts Receivabl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Tex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$50,00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Tex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nventory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Tex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$40,00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Tex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Long-term Notes Payabl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Tex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$33,00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Tex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evenues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Tex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$90,00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Tex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Salaries Payable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Tex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$24,000</w:t>
            </w:r>
          </w:p>
        </w:tc>
      </w:tr>
    </w:tbl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) Net income of $90,000.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) Net income of $78,000.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) Net loss of $7,000.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) Net income of $5,000.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swer:  C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Explanation:  C) Revenues $90,000 - Cost of Goods Sold $85,000 - Operating Expenses $12,000 = Net Loss $7,000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iff: 2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LO:  1-3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ACSB:  Analytical Thinking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ICPA Bus Persp:  Strategic/Critical Thinking</w:t>
      </w:r>
    </w:p>
    <w:p>
      <w:pPr>
        <w:pStyle w:val="NormalText"/>
        <w:spacing w:before="0" w:after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ICPA Functional:  Measurement, Reporting</w:t>
      </w:r>
      <w:r>
        <w:br w:type="page"/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9) Seidner Company had the following account balances at the end of the first year of operations: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4320" w:type="dxa"/>
        <w:jc w:val="left"/>
        <w:tblInd w:w="-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80"/>
        <w:gridCol w:w="1440"/>
      </w:tblGrid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Tex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evenues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Tex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$99,00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Tex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ost of Goods Sold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Tex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$40,00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Tex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alaries Expens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Tex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$13,00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Tex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ividends Declared and Paid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Tex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$12,00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Tex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Utilities Expens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Tex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$11,00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Tex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dvertising Expens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Tex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$10,00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Tex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hort-term Investments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Tex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$20,00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Tex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Cash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Tex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$30,00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Tex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Land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Tex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$50,00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Tex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ommon Stock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Tex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$50,000</w:t>
            </w:r>
          </w:p>
        </w:tc>
      </w:tr>
    </w:tbl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hat is the amount of net income or net loss for the year?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) $25,000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) $35,000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) $65,000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) $75,000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swer:  A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Explanation:  A) Revenues $99,000 - Cost of Goods Sold $40,000 - Salaries Expense $13,000 - Utilities Expense $11,000 - Advertising Expense $10,000 = Net Income $25,000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iff: 2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LO:  1-3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ACSB:  Analytical Thinking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ICPA Bus Persp:  Strategic/Critical Thinking</w:t>
      </w:r>
    </w:p>
    <w:p>
      <w:pPr>
        <w:pStyle w:val="NormalText"/>
        <w:spacing w:before="0" w:after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ICPA Functional:  Measurement, Reporting</w:t>
      </w:r>
      <w:r>
        <w:br w:type="page"/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0) Lorna Company has the following account balances at the end of the first year of operations: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4320" w:type="dxa"/>
        <w:jc w:val="left"/>
        <w:tblInd w:w="-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80"/>
        <w:gridCol w:w="1440"/>
      </w:tblGrid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Tex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ccounts Payabl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Tex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$37,00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Tex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evenues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Tex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$99,00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Tex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ost of Goods Sold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Tex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$40,00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Tex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alaries Expens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Tex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$13,00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Tex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ividends Declared and Paid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Tex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$12,00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Tex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Utilities Expens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Tex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$11,00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Tex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dvertising Expens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Tex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$10,00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Tex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hort-term Investments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Tex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$20,00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Tex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Cash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Tex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$30,00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Tex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Land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Tex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$50,00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Tex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ommon Stock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Tex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$50,000</w:t>
            </w:r>
          </w:p>
        </w:tc>
      </w:tr>
    </w:tbl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hat is the ending balance in Retained Earnings?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) $13,000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) $23,000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) $25,000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) $53,000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swer:  A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Explanation:  A) Beginning Retained Earnings $0 + Net Income $25,000 - Dividends Declared $12,000 = $13,000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evenues $99,000 - COGS $40,000 - Salaries Expense $13,000 - Utilities Expense $11,000 - Advertising Expense $10,000 = $25,000 Net Income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iff: 2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LO:  1-3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ACSB:  Analytical Thinking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ICPA Bus Persp:  Strategic/Critical Thinking</w:t>
      </w:r>
    </w:p>
    <w:p>
      <w:pPr>
        <w:pStyle w:val="NormalText"/>
        <w:spacing w:before="0" w:after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ICPA Functional:  Measurement, Reporting</w:t>
      </w:r>
      <w:r>
        <w:br w:type="page"/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1) Gerald Company has the following account balances at the end of the first year of operations: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4320" w:type="dxa"/>
        <w:jc w:val="left"/>
        <w:tblInd w:w="-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80"/>
        <w:gridCol w:w="1440"/>
      </w:tblGrid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Tex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evenues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Tex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$99,00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Tex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ost of Goods Sold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Tex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$40,00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Tex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alaries Expens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Tex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$13,00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Tex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ividends Declared and Paid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Tex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$12,00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Tex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Utilities Expens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Tex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$11,00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Tex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dvertising Expens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Tex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$10,00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Tex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hort-term Investments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Tex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$20,00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Tex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Cash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Tex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$30,00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Tex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Land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Tex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$50,00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Tex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ommon Stock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Tex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$50,000</w:t>
            </w:r>
          </w:p>
        </w:tc>
      </w:tr>
    </w:tbl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hat are total assets at the end of the first year?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) $30,000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) $50,000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) $100,000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) $199,000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swer:  C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Explanation:  C) Cash $30,000 + Land $50,000 + Short-term Investments $20,000 = $100,000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iff: 2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LO:  1-3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ACSB:  Analytical Thinking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ICPA Bus Persp:  Strategic/Critical Thinking</w:t>
      </w:r>
    </w:p>
    <w:p>
      <w:pPr>
        <w:pStyle w:val="NormalText"/>
        <w:spacing w:before="0" w:after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ICPA Functional:  Measurement, Reporting</w:t>
      </w:r>
      <w:r>
        <w:br w:type="page"/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2) Michael Company reports the following account balances at the end of the first year of operations: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4320" w:type="dxa"/>
        <w:jc w:val="left"/>
        <w:tblInd w:w="-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80"/>
        <w:gridCol w:w="1440"/>
      </w:tblGrid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Tex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evenues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Tex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$99,00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Tex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ost of Goods Sold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Tex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$40,00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Tex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alaries Expens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Tex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$13,00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Tex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ividends Declared and Paid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Tex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$12,00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Tex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Utilities Expens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Tex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$11,00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Tex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dvertising Expens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Tex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$10,00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Tex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hort-term Investments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Tex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$20,00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Tex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Cash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Tex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$30,00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Tex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Land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Tex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$50,00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Tex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ommon Stock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Tex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$50,000</w:t>
            </w:r>
          </w:p>
        </w:tc>
      </w:tr>
    </w:tbl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hat are total liabilities at the end of the first year?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) $37,000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) $50,000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) $62,000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) $100,000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swer:  A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Explanation:  A) Total Assets $100,000 - Common Stock $50,000 - Retained Earnings $13,000 = $37,000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otal Assets = Cash $30,000 + Land $50,000 + Short-Term Investments $20,000 = $100,000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etained Earnings = Net Income $25,000 - Dividends $12,000 = $13,000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Net Income = Revenues $99,000 - COGS $40,000 - Salaries Expense $13,000 - Utilities Expense $11,000 - Advertising Expense $10,000 = $25,000 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iff: 2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LO:  1-3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ACSB:  Analytical Thinking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ICPA Bus Persp:  Strategic/Critical Thinking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ICPA Functional:  Measurement, Reporting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4   Learning Objective 1-4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Net income is the profit left over after subtracting expenses and dividends from revenues and gains.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swer:  FALSE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iff: 1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LO:  1-4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ACSB:  Reflective Thinking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ICPA Bus Persp:  Strategic/Critical Thinking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ICPA Functional:  Measurement, Reporting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w:br w:type="page"/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The balance sheet is also called the statement of financial position.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swer:  TRUE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iff: 1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LO:  1-4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ACSB:  Reflective Thinking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ICPA Bus Persp:  Legal/Regulatory</w:t>
      </w:r>
    </w:p>
    <w:p>
      <w:pPr>
        <w:pStyle w:val="NormalText"/>
        <w:spacing w:before="0" w:after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ICPA Functional:  Measurement, Reporting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Every corporation must pay dividends every year.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swer:  FALSE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iff: 1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LO:  1-4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ACSB:  Reflective Thinking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ICPA Bus Persp:  Strategic/Critical Thinking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ICPA Functional:  Measurement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) The balance sheet is organized in terms of the organization's operating, investing, and financing activities.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swer:  FALSE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iff: 2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LO:  1-4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ACSB:  Reflective Thinking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ICPA Bus Persp:  Legal/Regulatory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ICPA Functional:  Measurement, Reporting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) The amount of cash received on the sale of the company's stock in excess of par value is called retained earnings.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swer:  FALSE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iff: 2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LO:  1-4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ACSB:  Reflective Thinking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ICPA Bus Persp:  Legal/Regulatory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ICPA Functional:  Measurement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) The statement of cash flows measures operating performance.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swer:  FALSE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iff: 1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LO:  1-4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ACSB:  Reflective Thinking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ICPA Bus Persp:  Legal/Regulatory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ICPA Functional:  Measurement, Reporting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w:br w:type="page"/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) A balance sheet reports the company's financial position over a period of time.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swer:  FALSE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iff: 2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LO:  1-4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ACSB:  Reflective Thinking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ICPA Bus Persp:  Legal/Regulatory</w:t>
      </w:r>
    </w:p>
    <w:p>
      <w:pPr>
        <w:pStyle w:val="NormalText"/>
        <w:spacing w:before="0" w:after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ICPA Functional:  Measurement, Reporting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) What is an accounts payable?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) It is a liability for goods or services purchased on credit and supported by a written agreement.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) It is a liability for goods or services purchased on credit and supported by the credit standing of the purchaser.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) It is an amount of money to be received from a supplier.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) It is an asset arising from the sale of goods or services on credit.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swer:  B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iff: 2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LO:  1-4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ACSB:  Reflective Thinking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ICPA Bus Persp:  Legal/Regulatory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ICPA Functional:  Measurement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9) Which financial statement answers the following question: What is the company's financial position?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) statement of cash flows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) income statement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) statement of retained earnings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) balance sheet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swer:  D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iff: 2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LO:  1-4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ACSB:  Reflective Thinking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ICPA Bus Persp:  Legal/Regulatory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ICPA Functional:  Reporting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0) Which financial statement answers the following question: What is the company's operating performance over the past year?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) statement of cash flows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) income statement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) statement of retained earnings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) balance sheet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swer:  B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iff: 2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LO:  1-4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ACSB:  Reflective Thinking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ICPA Bus Persp:  Legal/Regulatory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ICPA Functional:  Reporting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1) Which financial statement reports cash payments and cash receipts over a period of time?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) statement of retained earnings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) income statement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) balance sheet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) statement of cash flows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swer:  D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iff: 2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LO:  1-4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ACSB:  Reflective Thinking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ICPA Bus Persp:  Legal/Regulatory</w:t>
      </w:r>
    </w:p>
    <w:p>
      <w:pPr>
        <w:pStyle w:val="NormalText"/>
        <w:spacing w:before="0" w:after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ICPA Functional:  Reporting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2) A company reports the purchase of equipment for $1,000,000 in cash. On a statement of cash flows, this is a(n) example of: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) cash outflow from financing activity.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) cash outflow from operating activity.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) cash outflow from investing activity.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) noncash activity.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swer:  C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iff: 2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LO:  1-4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ACSB:  Analytical Thinking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ICPA Bus Persp:  Strategic/Critical Thinking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ICPA Functional:  Measurement, Reporting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3) All of the following will appear on the income statement EXCEPT for: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) assets.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) expenses.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) gains.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) revenues.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swer:  A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iff: 2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LO:  1-4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ACSB:  Reflective Thinking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ICPA Bus Persp:  Strategic/Critical Thinking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ICPA Functional:  Measurement, Reporting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w:br w:type="page"/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4) Cost of goods sold: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) is considered a selling expense.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) is the direct cost of the product sold.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) is classified as revenue on the income statement.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) is the same as gross profit.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swer:  B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iff: 2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LO:  1-4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ACSB:  Reflective Thinking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ICPA Bus Persp:  Strategic/Critical Thinking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ICPA Functional:  Measurement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5) A company issues common stock for $100,000. On a statement of cash flows, this will be reported as a(n):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) financing cash flow.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) investing cash flow.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) operating cash flow.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) noncash activity.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swer:  A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iff: 2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LO:  1-4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ACSB:  Reflective Thinking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ICPA Bus Persp:  Strategic/Critical Thinking</w:t>
      </w:r>
    </w:p>
    <w:p>
      <w:pPr>
        <w:pStyle w:val="NormalText"/>
        <w:spacing w:before="0" w:after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ICPA Functional:  Measurement, Reporting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6) A company's interest expense for the period is reported on the: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) balance sheet.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) income statement.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) statement of cash flows.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) statement of retained earnings.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swer:  B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iff: 2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LO:  1-4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ACSB:  Reflective Thinking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ICPA Bus Persp:  Strategic/Critical Thinking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ICPA Functional:  Measurement, Reporting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w:br w:type="page"/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7) The CORRECT data flow from one financial statement to the next is: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) statement of retained earnings, income statement, balance sheet, statement of cash flows.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) balance sheet, statement of retained earnings, income statement, statement of cash flows.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) statement of retained earnings, income statement, statement of cash flows, balance sheet.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) income statement, statement of retained earnings, balance sheet, statement of cash flows.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swer:  D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iff: 2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LO:  1-4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ACSB:  Reflective Thinking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ICPA Bus Persp:  Strategic/Critical Thinking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ICPA Functional:  Measurement, Reporting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8) If an investor wants to know a company's cash balance at the end of the year, this balance is reported on the: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) balance sheet.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) statement of cash flows.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) income statement.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) A and B.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swer:  D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iff: 2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LO:  1-4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ACSB:  Reflective Thinking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ICPA Bus Persp:  Strategic/Critical Thinking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ICPA Functional:  Measurement, Reporting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9) Cash dividends declared: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) decrease revenue on the income statement.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) decrease retained earnings on the statement of retained earnings.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) increase expenses on the income statement.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) decrease operating activities on the statement of cash flows.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swer:  B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iff: 2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LO:  1-4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ACSB:  Reflective Thinking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ICPA Bus Persp:  Strategic/Critical Thinking</w:t>
      </w:r>
    </w:p>
    <w:p>
      <w:pPr>
        <w:pStyle w:val="NormalText"/>
        <w:spacing w:before="0" w:after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ICPA Functional:  Measurement, Reporting</w:t>
      </w:r>
      <w:r>
        <w:br w:type="page"/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0) When analyzing a company's income statement, a fact to remember is that: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) cost of sales is another term for gross profit.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) operating expenses are the costs of everyday operations such as selling expenses.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) companies are not allowed to offset items such as interest income and interest expense against each other.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) net sales is equal to sales revenue less cost of goods sold.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swer:  B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iff: 2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LO:  1-4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ACSB:  Reflective Thinking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ICPA Bus Persp:  Strategic/Critical Thinking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ICPA Functional:  Measurement, Reporting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1) An investor wishing to assess the reasons for a change in retained earnings over a period of a year would probably examine the: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) statement of cash flows and the income statement.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) income statement only.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) balance sheet.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) statement of retained earnings.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swer:  D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iff: 2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LO:  1-4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ACSB:  Reflective Thinking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ICPA Bus Persp:  Strategic/Critical Thinking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ICPA Functional:  Measurement, Reporting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2) A potential investor interested in predicting the earnings of a company in the future should examine the: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) Balance Sheet only.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) Income Statement only.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) Statement of Retained Earnings.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) statement of Retained Earnings and Balance Sheet.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swer:  B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iff: 2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LO:  1-4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ACSB:  Reflective Thinking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ICPA Bus Persp:  Strategic/Critical Thinking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ICPA Functional:  Measurement, Reporting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w:br w:type="page"/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3) Which statement(s) reports the revenues, gains, expenses, and losses of an entity?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) Balance sheet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) Statement of cash flows and income statement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) Statement of retained earnings and statement of operations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) Income statement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swer:  D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iff: 2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LO:  1-4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ACSB:  Reflective Thinking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ICPA Bus Persp:  Legal/Regulatory</w:t>
      </w:r>
    </w:p>
    <w:p>
      <w:pPr>
        <w:pStyle w:val="NormalText"/>
        <w:spacing w:before="0" w:after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ICPA Functional:  Measurement, Reporting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4) Which financial statement is dated at the moment in time when the accounting period ends?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) Balance sheet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) Income statement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) Statement of retained earnings and income statement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) Statement of cash flows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swer:  A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iff: 2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LO:  1-4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ACSB:  Reflective Thinking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ICPA Bus Persp:  Legal/Regulatory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ICPA Functional:  Measurement, Reporting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5) The income statement: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) is not dated.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) must cover only a month in time.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) covers a defined period of time.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) reports the results of operations since the inception of the business.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swer:  C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iff: 2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LO:  1-4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ACSB:  Reflective Thinking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ICPA Bus Persp:  Legal/Regulatory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ICPA Functional:  Measurement, Reporting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6) An example of an operating expense is: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) cost of goods sold.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) sales returns.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) sales commissions paid to employees.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) interest expense.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swer:  C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iff: 2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LO:  1-4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ACSB:  Reflective Thinking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ICPA Bus Persp:  Legal/Regulatory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ICPA Functional:  Measurement, Reporting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7) Which is the CORRECT order for items to appear on the income statement?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) Revenues, operating expenses, net income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) Cost of goods sold, revenues, net income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) Revenues, net income, operating expenses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) Interest expense, revenues, operating income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swer:  A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iff: 3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LO:  1-4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ACSB:  Reflective Thinking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ICPA Bus Persp:  Strategic/Critical Thinking</w:t>
      </w:r>
    </w:p>
    <w:p>
      <w:pPr>
        <w:pStyle w:val="NormalText"/>
        <w:spacing w:before="0" w:after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ICPA Functional:  Measurement, Reporting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8) The portion of net income that the company has kept over a period of years and not used for dividends is called: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) common stock.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) retained earnings.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) revenue.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) gross profit.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swer:  B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iff: 2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LO:  1-4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ACSB:  Reflective Thinking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ICPA Bus Persp:  Legal/Regulatory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ICPA Functional:  Measurement, Reporting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9) A company sells travel mugs online for $9. They purchase the mugs for $4 and charge the customers $2 for shipping and handling. Cost of goods sold per mug is: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) $0.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) $2.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) $4.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) $6.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swer:  C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iff: 2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LO:  1-4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ACSB:  Analytical Thinking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ICPA Bus Persp:  Strategic/Critical Thinking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ICPA Functional:  Measurement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w:br w:type="page"/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0) A net loss occurs when: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) not enough cash exists.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) total revenues exceed total expenses.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) total expenses and losses exceed total revenues and gains.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) total revenues and dividends exceed total expenses and losses.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swer:  C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iff: 2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LO:  1-4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ACSB:  Reflective Thinking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ICPA Bus Persp:  Strategic/Critical Thinking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ICPA Functional:  Measurement, Reporting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1) The balance sheet is also known as the: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) statement of profit and loss.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) operating statement.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) assets statement.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) statement of financial position.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swer:  D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iff: 2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LO:  1-4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ACSB:  Reflective Thinking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ICPA Bus Persp:  Legal/Regulatory</w:t>
      </w:r>
    </w:p>
    <w:p>
      <w:pPr>
        <w:pStyle w:val="NormalText"/>
        <w:spacing w:before="0" w:after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ICPA Functional:  Measurement, Reporting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2) The balance sheet reports information about: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) revenues, expenses, and equity.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) liabilities, equity, and expenses.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) assets, revenues, and liabilities.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) assets, liabilities, and owners' equity.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swer:  D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iff: 1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LO:  1-4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ACSB:  Reflective Thinking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ICPA Bus Persp:  Legal/Regulatory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ICPA Functional:  Measurement, Reporting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3) On the statement of retained earnings: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) a net loss is shown in parentheses as a deduction.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) net income decreases retained earnings.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) dividends declared increase retained earnings.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) dividends paid increase retained earnings.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swer:  A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iff: 2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LO:  1-4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ACSB:  Reflective Thinking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ICPA Bus Persp:  Strategic/Critical Thinking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ICPA Functional:  Measurement, Reporting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4) The net income shown on the income statement also appears on the: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) balance sheet and operations statement.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) statement of retained earnings.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) statement of cash flows, using the indirect method.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) B and C.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swer:  D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iff: 2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LO:  1-4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ACSB:  Reflective Thinking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ICPA Bus Persp:  Strategic/Critical Thinking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ICPA Functional:  Measurement, Reporting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5) The balance sheet contains the: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) amount of net income or net loss.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) beginning balance in retained earnings.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) ending balance in retained earnings.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) amount of cash dividends paid to stockholders.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swer:  C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iff: 2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LO:  1-4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ACSB:  Reflective Thinking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ICPA Bus Persp:  Legal/Regulatory</w:t>
      </w:r>
    </w:p>
    <w:p>
      <w:pPr>
        <w:pStyle w:val="NormalText"/>
        <w:spacing w:before="0" w:after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ICPA Functional:  Measurement, Reporting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6) With regard to cash dividends: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) they must be paid on a yearly basis.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) the Board of Directors of the corporation determines if a dividend will be paid.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) developmental-stage companies will pay large dividends to their shareholders.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) a corporation must have enough paid-in capital and cash to pay dividends.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swer:  B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iff: 3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LO:  1-4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ACSB:  Reflective Thinking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ICPA Bus Persp:  Strategic/Critical Thinking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ICPA Functional:  Measurement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w:br w:type="page"/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7) Which financial statement must be prepared before the others?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) Statement of cash flows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) Income statement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) Balance sheet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) Statement of retained earnings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swer:  B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iff: 2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LO:  1-4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ACSB:  Reflective Thinking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ICPA Bus Persp:  Strategic/Critical Thinking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ICPA Functional:  Measurement, Reporting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8) A company's balance sheet: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) is dated for a period of time.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) has three main categories of assets.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) has two main categories of liabilities.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) lists liabilities before assets.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swer:  C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iff: 2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LO:  1-4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ACSB:  Reflective Thinking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ICPA Bus Persp:  Legal/Regulatory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ICPA Functional:  Measurement, Reporting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9) Current assets are assets expected to be converted to cash, sold, or consumed within the next: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) 12 months or within the business's normal operating cycle if longer than a year.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) 12 months or within the business's normal operating cycle if less than a year.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) 6 months.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) 24 months.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swer:  A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iff: 2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LO:  1-4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ACSB:  Reflective Thinking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ICPA Bus Persp:  Legal/Regulatory</w:t>
      </w:r>
    </w:p>
    <w:p>
      <w:pPr>
        <w:pStyle w:val="NormalText"/>
        <w:spacing w:before="0" w:after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ICPA Functional:  Measurement, Reporting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0) Equipment would appear on the: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) balance sheet with the long-term assets.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) income statement with the revenues.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) income statement with the operating expenses.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) balance sheet with the current assets.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swer:  A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iff: 1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LO:  1-4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ACSB:  Reflective Thinking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ICPA Bus Persp:  Strategic/Critical Thinking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ICPA Functional:  Measurement, Reporting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1) Accumulated depreciation is normally associated with which asset on the Balance Sheet?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) Inventory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) Accounts receivable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) Land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) Property, plant and equipment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swer:  D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iff: 2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LO:  1-4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ACSB:  Reflective Thinking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ICPA Bus Persp:  Legal/Regulatory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ICPA Functional:  Measurement, Reporting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2) Current assets listed in the order of liquidity are: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) accounts receivable, inventory, cash and cash equivalents.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) cash and cash equivalents, accounts receivable, short-term investments, inventory.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) cash and cash equivalents, short-term investments, accounts receivable, inventory.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) marketable securities, cash and cash equivalents, accounts receivable, inventory.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swer:  C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iff: 2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LO:  1-4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ACSB:  Reflective Thinking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ICPA Bus Persp:  Strategic/Critical Thinking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ICPA Functional:  Measurement, Reporting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3) Notes payable (due in 60 days) would appear on the balance sheet as a: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) current liability.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) current asset.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) long-term asset.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) long-term liability.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swer:  A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iff: 1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LO:  1-4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ACSB:  Reflective Thinking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ICPA Bus Persp:  Strategic/Critical Thinking</w:t>
      </w:r>
    </w:p>
    <w:p>
      <w:pPr>
        <w:pStyle w:val="NormalText"/>
        <w:spacing w:before="0" w:after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ICPA Functional:  Measurement, Reporting</w:t>
      </w:r>
      <w:r>
        <w:br w:type="page"/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4) Which statement below is FALSE?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) Income taxes payable are tax debts owed to the government.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) Accrued liabilities can include liabilities for salaries and utilities.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) Short-term investments include stocks and bonds of other companies.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) Prepaid expenses include accrued interest payable.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swer:  D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iff: 2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LO:  1-4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ACSB:  Reflective Thinking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ICPA Bus Persp:  Strategic/Critical Thinking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ICPA Functional:  Measurement, Reporting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5) The current portion of a long-term note payable is classified on the balance sheet as a: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) current asset.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) current liability.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) long-term asset.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) long-term liability.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swer:  B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iff: 1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LO:  1-4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ACSB:  Reflective Thinking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ICPA Bus Persp:  Strategic/Critical Thinking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ICPA Functional:  Measurement, Reporting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6) Which of the following is a CORRECT statement about long-term assets?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) Accumulated depreciation increases the cost of property, plant, and equipment on the balance sheet.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) Intangible assets are long-term assets with no physical form.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) Long-term investments can never be sold by the company.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) Other long-term assets include supplies.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swer:  B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iff: 2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LO:  1-4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ACSB:  Reflective Thinking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ICPA Bus Persp:  Strategic/Critical Thinking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ICPA Functional:  Measurement, Reporting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w:br w:type="page"/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7) Which statement about the statement of cash flows is FALSE?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) Operating activities should be the company's main source of cash.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) Purchases and sales of long-term assets are financing cash flows.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) The payment of a dividend is a financing cash flow.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) The payment of a note payable is a financing activity.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swer:  B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iff: 2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LO:  1-4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ACSB:  Reflective Thinking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ICPA Bus Persp:  Strategic/Critical Thinking</w:t>
      </w:r>
    </w:p>
    <w:p>
      <w:pPr>
        <w:pStyle w:val="NormalText"/>
        <w:spacing w:before="0" w:after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ICPA Functional:  Measurement, Reporting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8) What is the proper order for the different categories of cash flows reported on the statement of cash flows?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) Financing activities, investing activities, and operating activities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) Operating activities, investing activities, and financing activities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) Operating activities, financing activities, and investing activities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) Investing activities, financing activities, and operating activities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swer:  B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iff: 2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LO:  1-4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ACSB:  Reflective Thinking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ICPA Bus Persp:  Legal/Regulatory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ICPA Functional:  Measurement, Reporting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9) All of the following would be considered investing activities on the statement of cash flows EXCEPT for: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) purchase of land for cash.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) the sale of equipment for cash.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) the payment of cash dividends.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) the purchase of equipment for cash.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swer:  C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iff: 3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LO:  1-4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ACSB:  Reflective Thinking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ICPA Bus Persp:  Strategic/Critical Thinking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ICPA Functional:  Measurement, Reporting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w:br w:type="page"/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0) Examples of financing activities on the statement of cash flows do NOT include: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) payment of note payable.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) payment of dividends.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) repurchase of company's own stock.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) loaning money to an employee.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swer:  D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iff: 2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LO:  1-4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ACSB:  Reflective Thinking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ICPA Bus Persp:  Strategic/Critical Thinking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ICPA Functional:  Measurement, Reporting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1) Which of the following would be considered a financing activity that decreases cash on the statement of cash flows?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) The company pays a long-term loan.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) The company sells common stock.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) The company purchases a building.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) The company pays its monthly utility bill.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swer:  A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iff: 2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LO:  1-4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ACSB:  Reflective Thinking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ICPA Bus Persp:  Strategic/Critical Thinking</w:t>
      </w:r>
    </w:p>
    <w:p>
      <w:pPr>
        <w:pStyle w:val="NormalText"/>
        <w:spacing w:before="0" w:after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ICPA Functional:  Measurement, Reporting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2) A company's main source of cash should be: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) operating activities.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) financing activities.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) investing activities.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) noncash investing and financing activities.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swer:  A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iff: 2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LO:  1-4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ACSB:  Reflective Thinking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ICPA Bus Persp:  Strategic/Critical Thinking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ICPA Functional:  Measurement, Reporting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w:br w:type="page"/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3) On a statement of cash flows, cash receipts are reported as: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) positive amounts.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) negative amounts.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) in parentheses.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) operating activities only.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swer:  A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iff: 2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LO:  1-4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ACSB:  Reflective Thinking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ICPA Bus Persp:  Strategic/Critical Thinking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ICPA Functional:  Measurement, Reporting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4) All of the following line items are found on the income statement EXCEPT for: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) cost of goods sold.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) interest expense.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) operating expense.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) dividends declared.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swer:  D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iff: 2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LO:  1-4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ACSB:  Reflective Thinking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ICPA Bus Persp:  Strategic/Critical Thinking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ICPA Functional:  Measurement, Reporting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5) All of the following line items are found on the balance sheet EXCEPT for: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) current maturities of long-term debt.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) accounts payable.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) treasury stock.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) dividends declared.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swer:  D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iff: 2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LO:  1-4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ACSB:  Reflective Thinking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ICPA Bus Persp:  Strategic/Critical Thinking</w:t>
      </w:r>
    </w:p>
    <w:p>
      <w:pPr>
        <w:pStyle w:val="NormalText"/>
        <w:spacing w:before="0" w:after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ICPA Functional:  Measurement, Reporting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6) All of the following line items are found on the Statement of Cash Flows EXCEPT for: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) net cash used by investing activities.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) net cash provided by operating activities.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) net cash used by financing activities.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) total stockholders' equity.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swer:  D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iff: 2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LO:  1-4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ACSB:  Reflective Thinking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ICPA Bus Persp:  Strategic/Critical Thinking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ICPA Functional:  Measurement, Reporting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7) Current assets as reported on the Balance Sheet do NOT include: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) cash equivalents.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) inventory.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) prepaid insurance.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) goodwill.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swer:  D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iff: 2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LO:  1-4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ACSB:  Reflective Thinking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ICPA Bus Persp:  Strategic/Critical Thinking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ICPA Functional:  Measurement, Reporting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8) Current liabilities as reported on the balance sheet do NOT include: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) current maturities of long-term debt.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) income taxes payable.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) salaries payable.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) treasury stock.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swer:  D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iff: 2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LO:  1-4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ACSB:  Reflective Thinking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ICPA Bus Persp:  Strategic/Critical Thinking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ICPA Functional:  Measurement, Reporting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9) Stockholders' equity as reported on the Balance Sheet does NOT include: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) short-term investments.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) common stock.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) retained earnings.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) additional paid-in capital.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swer:  A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iff: 2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LO:  1-4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ACSB:  Reflective Thinking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ICPA Bus Persp:  Strategic/Critical Thinking</w:t>
      </w:r>
    </w:p>
    <w:p>
      <w:pPr>
        <w:pStyle w:val="NormalText"/>
        <w:spacing w:before="0" w:after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ICPA Functional:  Measurement, Reporting</w:t>
      </w:r>
      <w:r>
        <w:br w:type="page"/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5   Learning Objective 1-5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The ending balance of Retained Earnings is reported on the: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) Balance Sheet only.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) Statement of Retained Earnings only.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) Income Statement.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) A and B.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swer:  D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iff: 2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LO:  1-5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ACSB:  Reflective Thinking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ICPA Bus Persp:  Strategic/Critical Thinking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ICPA Functional:  Measurement, Reporting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The ending balance of Cash is reported on the: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) Balance Sheet only.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) Statement of Retained Earnings only.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) Statement of Cash Flows only.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) A and C.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swer:  D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iff: 2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LO:  1-5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ACSB:  Reflective Thinking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ICPA Bus Persp:  Legal/Regulatory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ICPA Functional:  Measurement, Reporting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The income statement is used to prepare the: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) Statement of Retained Earnings only.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) Statement of Cash Flows only.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) balance sheet only.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) Statement of Retained Earnings and Statement of Cash Flows.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swer:  D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iff: 2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LO:  1-5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ACSB:  Reflective Thinking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ICPA Bus Persp:  Legal/Regulatory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ICPA Functional:  Measurement, Reporting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w:br w:type="page"/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) The Statement of Retained Earnings is used to prepare the: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) Income Statement.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) Statement of Assets.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) Statement of Cash Flows.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) Balance Sheet.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swer:  D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iff: 2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LO:  1-5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ACSB:  Reflective Thinking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ICPA Bus Persp:  Strategic/Critical Thinking</w:t>
      </w:r>
    </w:p>
    <w:p>
      <w:pPr>
        <w:pStyle w:val="NormalText"/>
        <w:spacing w:before="0" w:after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ICPA Functional:  Measurement, Reporting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) On the Statement of Cash Flows, the ending balance of cash is also found on the: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) Statement of Retained Earnings.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) Balance Sheet.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) Income Statement.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) Statement of Stockholders' Equity.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swer:  B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iff: 2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LO:  1-5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ACSB:  Reflective Thinking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ICPA Bus Persp:  Strategic/Critical Thinking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ICPA Functional:  Measurement, Reporting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) After preparing the Statement of Retained Earnings, the next statement to prepare is the: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) Income Statement.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) Statement of Dividends and Distributions.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) Statement of Cash Flows.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) Balance Sheet.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swer:  D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iff: 2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LO:  1-5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ACSB:  Reflective Thinking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ICPA Bus Persp:  Strategic/Critical Thinking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ICPA Functional:  Measurement, Reporting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) After preparing the Balance Sheet, the next statement to prepare is the: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) Income Statement.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) Statement of Retained Earnings.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) Statement of Cash Flows.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) Statement of Stockholders' Equity.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swer:  C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iff: 2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LO:  1-5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ACSB:  Reflective Thinking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ICPA Bus Persp:  Strategic/Critical Thinking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ICPA Functional:  Measurement, Reporting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) Dividends declared are reported on the: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) Income Statement.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) Statement of Retained Earnings.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) Balance Sheet.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) Statement of Assets.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swer:  B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iff: 2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LO:  1-5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ACSB:  Reflective Thinking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ICPA Bus Persp:  Strategic/Critical Thinking</w:t>
      </w:r>
    </w:p>
    <w:p>
      <w:pPr>
        <w:pStyle w:val="NormalText"/>
        <w:spacing w:before="0" w:after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ICPA Functional:  Measurement, Reporting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9) The net loss for a company is reported on the: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) Statement of Cash Flows.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) Statement of Retained Earnings.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) Income Statement.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) all of the above.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swer:  D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iff: 2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LO:  1-5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ACSB:  Reflective Thinking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ICPA Bus Persp:  Strategic/Critical Thinking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ICPA Functional:  Measurement, Reporting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w:br w:type="page"/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0) Potter Company reports the following line items: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4320" w:type="dxa"/>
        <w:jc w:val="left"/>
        <w:tblInd w:w="-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80"/>
        <w:gridCol w:w="1440"/>
      </w:tblGrid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Tex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Long-Term Notes Payabl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Text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$50,00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Tex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ccounts Receivabl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Text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$28,00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Tex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ccounts Payabl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Text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$37,00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Tex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Building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Text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$55,00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Tex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ash and Cash Equivalents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Text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$80,00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Tex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alaries Expens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Text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$20,50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Tex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ommon Stock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Text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$22,00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Tex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nterest Payabl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Text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$1,50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Tex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Land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Text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$40,00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Tex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hort-term Investments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Text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$5,00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Tex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ncome Taxes Payabl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Text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$10,00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Tex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Equipment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Text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$59,50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Tex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upplies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Text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$5,00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Tex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ervice Revenu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Text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$99,00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Tex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upplies Expens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Text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$18,00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Tex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Utilities Expens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Text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$8,50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Tex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ncome Tax Expens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Text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$10,000</w:t>
            </w:r>
          </w:p>
        </w:tc>
      </w:tr>
    </w:tbl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hat is net income?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) $22,000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) $42,000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) $62,500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) $99,000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swer:  B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Explanation:  B) Service Revenue $99,000 - Supplies Expense $18,000 - Utilities Expense $8,500 - Income Tax Expense $10,000 - Salaries Expense $20,500 = $42,000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iff: 2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LO:  1-5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ACSB:  Analytical Thinking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ICPA Bus Persp:  Strategic/Critical Thinking</w:t>
      </w:r>
    </w:p>
    <w:p>
      <w:pPr>
        <w:pStyle w:val="NormalText"/>
        <w:spacing w:before="0" w:after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ICPA Functional:  Measurement, Reporting</w:t>
      </w:r>
      <w:r>
        <w:br w:type="page"/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1) Connar Company reports the following accounts and balances at year end: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4320" w:type="dxa"/>
        <w:jc w:val="left"/>
        <w:tblInd w:w="-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80"/>
        <w:gridCol w:w="1440"/>
      </w:tblGrid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Tex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Long-term Note Payabl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Text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$150,00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Tex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ccounts Receivabl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Text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$28,00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Tex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ccounts Payabl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Text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$37,00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Tex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Building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Text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$55,00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Tex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ash and Cash Equivalents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Text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$80,00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Tex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alaries Expens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Text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$20,50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Tex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ommon Stock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Text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$22,00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Tex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nterest Payabl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Text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$1,50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Tex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Land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Text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$40,00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Tex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hort-term Investments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Text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$5,00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Tex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ncome Taxes Payabl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Text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$10,00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Tex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Equipment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Text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$59,50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Tex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upplies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Text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$5,00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Tex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ervice Revenu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Text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$99,00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Tex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upplies Expens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Text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$18,00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Tex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Utilities Expens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Text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$8,50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Tex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ncome Tax Expens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Text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$10,000</w:t>
            </w:r>
          </w:p>
        </w:tc>
      </w:tr>
    </w:tbl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hat is the total amount of current assets at the end of the year?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) $80,000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) $108,000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) $118,000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) $128,000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swer:  C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Explanation:  C) Cash and Cash Equivalents $80,000 + Short-term Investments $5,000 + Accounts Receivable $28,000 + Supplies $5,000 = $118,000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iff: 2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LO:  1-5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ACSB:  Analytical Thinking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ICPA Bus Persp:  Strategic/Critical Thinking</w:t>
      </w:r>
    </w:p>
    <w:p>
      <w:pPr>
        <w:pStyle w:val="NormalText"/>
        <w:spacing w:before="0" w:after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ICPA Functional:  Measurement, Reporting</w:t>
      </w:r>
      <w:r>
        <w:br w:type="page"/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2) Wetzel Company has the following accounts and balances at the end of the fiscal year: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4320" w:type="dxa"/>
        <w:jc w:val="left"/>
        <w:tblInd w:w="-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80"/>
        <w:gridCol w:w="1440"/>
      </w:tblGrid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Tex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Long-term Note Payabl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Text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$150,00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Tex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ccounts Receivabl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Text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$28,00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Tex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ccounts Payabl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Text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$37,00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Tex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Building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Text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$55,00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Tex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ash and Cash Equivalents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Text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$80,00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Tex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alaries Expens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Text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$20,50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Tex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ommon Stock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Text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$22,00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Tex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nterest Payabl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Text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$1,50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Tex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Land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Text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$40,00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Tex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hort-term Investments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Text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$25,00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Tex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ncome Taxes Payabl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Text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$10,00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Tex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Equipment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Text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$59,50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Tex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upplies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Text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$25,00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Tex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ervice Revenu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Text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$99,00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Tex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upplies Expens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Text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$38,00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Tex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Utilities Expens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Text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$28,50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Tex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ncome Tax Expens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Text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$20,000</w:t>
            </w:r>
          </w:p>
        </w:tc>
      </w:tr>
    </w:tbl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hat is the total amount of liabilities at the end of the year?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) $48,500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) $98,500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) $198,500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) $208,000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swer:  C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Explanation:  C) Accounts Payable $37,000 + Interest Payable $1,500 + Income Taxes Payable $10,000 + Long-term Note Payable $150,000 = $198,500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iff: 2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LO:  1-5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ACSB:  Analytical Thinking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ICPA Bus Persp:  Strategic/Critical Thinking</w:t>
      </w:r>
    </w:p>
    <w:p>
      <w:pPr>
        <w:pStyle w:val="NormalText"/>
        <w:spacing w:before="0" w:after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ICPA Functional:  Measurement, Reporting</w:t>
      </w:r>
      <w:r>
        <w:br w:type="page"/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3) Kolander Company has the following accounts and balances at the end of the year: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4320" w:type="dxa"/>
        <w:jc w:val="left"/>
        <w:tblInd w:w="-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80"/>
        <w:gridCol w:w="1440"/>
      </w:tblGrid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Tex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Long-term Note Payabl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Text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$50,00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Tex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ccounts Receivabl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Text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$28,00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Tex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ccounts Payabl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Text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$37,00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Tex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Building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Text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$55,00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Tex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ash and Cash Equivalents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Text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$80,00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Tex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ommon Stock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Text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$122,00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Tex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nterest Payabl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Text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$1,50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Tex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Land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Text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$40,00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Tex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hort-term Investments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Text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$5,00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Tex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ncome Taxes Payabl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Text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$10,00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Tex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Equipment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Text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$59,50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Tex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upplies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Text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$5,000</w:t>
            </w:r>
          </w:p>
        </w:tc>
      </w:tr>
    </w:tbl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hat is the amount of Retained Earnings at the end of the year?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) $52,000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) $98,500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) $150,500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) $174,000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swer:  A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Explanation:  A) Total Assets = $272,500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otal Assets = Accounts Receivable $28,000 + Building $55,000 + Cash and Cash Equivalents $80,000 + Land $40,000 + Short-Term Investments $5,000 + Equipment $59,500 + Supplies $5,000 = $272,500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Total Liabilities = Note Payable $50,000 + Accounts Payable $37,000 + Interest Payable $1,500 + Income Taxes Payable $10,000 = $98,500 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etained Earnings =Total Assets $272,500 - Total Liabilities $98,500 - Common Stock $122,000 = $52,000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iff: 2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LO:  1-5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ACSB:  Analytical Thinking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ICPA Bus Persp:  Strategic/Critical Thinking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ICPA Functional:  Measurement, Reporting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w:br w:type="page"/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6   Learning Objective 1-6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The three factors that influence business and accounting decisions are:</w:t>
      </w:r>
    </w:p>
    <w:p>
      <w:pPr>
        <w:pStyle w:val="NormalText"/>
        <w:tabs>
          <w:tab w:val="clear" w:pos="720"/>
          <w:tab w:val="left" w:pos="108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) judgment, cost/benefit analysis, and religious training.</w:t>
      </w:r>
    </w:p>
    <w:p>
      <w:pPr>
        <w:pStyle w:val="NormalTex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) minimizing costs, maximizing profits and cost/benefit tradeoff.</w:t>
      </w:r>
    </w:p>
    <w:p>
      <w:pPr>
        <w:pStyle w:val="NormalTex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) economic, legal, and ethical.</w:t>
      </w:r>
    </w:p>
    <w:p>
      <w:pPr>
        <w:pStyle w:val="NormalTex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) legal implications, religious training, profit maximization.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swer:  C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iff: 2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LO:  1-6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ACSB:  Ethical Understanding and Reasoning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ICPA Bus Persp:  Strategic/Critical Thinking, Legal/Regulatory</w:t>
      </w:r>
    </w:p>
    <w:p>
      <w:pPr>
        <w:pStyle w:val="NormalText"/>
        <w:spacing w:before="0" w:after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ICPA Functional:  Decision Modeling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The ________ factor recognizes that while certain actions might be both economically profitable and legal, they still may not be right.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) economic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) legal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) profitability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) ethical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swer:  D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iff: 2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LO:  1-6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ACSB:  Ethical Understanding and Reasoning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ICPA Bus Persp:  Strategic/Critical Thinking, Legal/Regulatory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ICPA Functional:  Decision Modeling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In making global business decisions, complications include: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) what is legal in one country may not be legal in another country.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) what is ethical in one country may not be ethical in another country.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) a foreign government threatening to take over the company's plant in the Phillipines.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) all of the above.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swer:  D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iff: 2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LO:  1-6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ACSB:  Ethical Understanding and Reasoning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ICPA Bus Persp:  International/Global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ICPA Functional:  Decision Modeling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w:br w:type="page"/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) The economic factor in decision making requires the decision maker to: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) maximize the economic benefit to the decision maker.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) maximize the economic benefit to the corporation or nonprofit entity.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) maximize the corporation's profits.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) minimize the corporation's costs.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swer:  A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iff: 2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LO:  1-6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ACSB:  Ethical Understanding and Reasoning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ICPA Bus Persp:  Strategic/Critical Thinking</w:t>
      </w:r>
    </w:p>
    <w:p>
      <w:pPr>
        <w:pStyle w:val="NormalText"/>
        <w:spacing w:before="0" w:after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ICPA Functional:  Decision Modeling</w:t>
      </w:r>
    </w:p>
    <w:sectPr>
      <w:footerReference w:type="default" r:id="rId2"/>
      <w:type w:val="nextPage"/>
      <w:pgSz w:w="12240" w:h="15840"/>
      <w:pgMar w:left="1440" w:right="1440" w:gutter="0" w:header="0" w:top="1440" w:footer="720" w:bottom="85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Palatino Linotype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jc w:val="center"/>
      <w:rPr>
        <w:rFonts w:ascii="Times New Roman" w:hAnsi="Times New Roman" w:cs="Times New Roman"/>
        <w:sz w:val="20"/>
        <w:szCs w:val="20"/>
        <w:lang w:val="en-US" w:eastAsia="en-US"/>
      </w:rPr>
    </w:pPr>
    <w:r>
      <w:rPr>
        <w:rFonts w:cs="Times New Roman" w:ascii="Times New Roman" w:hAnsi="Times New Roman"/>
        <w:sz w:val="20"/>
        <w:szCs w:val="20"/>
      </w:rPr>
      <w:fldChar w:fldCharType="begin"/>
    </w:r>
    <w:r>
      <w:rPr>
        <w:sz w:val="20"/>
        <w:szCs w:val="20"/>
        <w:rFonts w:cs="Times New Roman" w:ascii="Times New Roman" w:hAnsi="Times New Roman"/>
      </w:rPr>
      <w:instrText xml:space="preserve"> PAGE </w:instrText>
    </w:r>
    <w:r>
      <w:rPr>
        <w:sz w:val="20"/>
        <w:szCs w:val="20"/>
        <w:rFonts w:cs="Times New Roman" w:ascii="Times New Roman" w:hAnsi="Times New Roman"/>
      </w:rPr>
      <w:fldChar w:fldCharType="separate"/>
    </w:r>
    <w:r>
      <w:rPr>
        <w:sz w:val="20"/>
        <w:szCs w:val="20"/>
        <w:rFonts w:cs="Times New Roman" w:ascii="Times New Roman" w:hAnsi="Times New Roman"/>
      </w:rPr>
      <w:t>60</w:t>
    </w:r>
    <w:r>
      <w:rPr>
        <w:sz w:val="20"/>
        <w:szCs w:val="20"/>
        <w:rFonts w:cs="Times New Roman" w:ascii="Times New Roman" w:hAnsi="Times New Roman"/>
      </w:rPr>
      <w:fldChar w:fldCharType="end"/>
    </w:r>
  </w:p>
  <w:p>
    <w:pPr>
      <w:pStyle w:val="Footer"/>
      <w:spacing w:before="0" w:after="0"/>
      <w:jc w:val="center"/>
      <w:rPr/>
    </w:pPr>
    <w:r>
      <w:rPr>
        <w:rFonts w:cs="Times New Roman" w:ascii="Times New Roman" w:hAnsi="Times New Roman"/>
        <w:sz w:val="20"/>
        <w:szCs w:val="20"/>
      </w:rPr>
      <w:t>Copyright © 2015 Pearson Education, Inc.</w:t>
    </w:r>
  </w:p>
</w:ftr>
</file>

<file path=word/settings.xml><?xml version="1.0" encoding="utf-8"?>
<w:settings xmlns:w="http://schemas.openxmlformats.org/wordprocessingml/2006/main">
  <w:zoom w:val="fullPage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ext">
    <w:name w:val="Normal Text"/>
    <w:qFormat/>
    <w:pPr>
      <w:widowControl w:val="false"/>
      <w:autoSpaceDE w:val="false"/>
      <w:bidi w:val="0"/>
    </w:pPr>
    <w:rPr>
      <w:rFonts w:ascii="Palatino Linotype" w:hAnsi="Palatino Linotype" w:eastAsia="Times New Roman" w:cs="Palatino Linotype"/>
      <w:color w:val="000000"/>
      <w:sz w:val="20"/>
      <w:szCs w:val="20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1T21:25:00Z</dcterms:created>
  <dc:creator>Tamarack Temp</dc:creator>
  <dc:description/>
  <dc:language>en-US</dc:language>
  <cp:lastModifiedBy>Tamarack Temp</cp:lastModifiedBy>
  <dcterms:modified xsi:type="dcterms:W3CDTF">2014-03-21T21:25:00Z</dcterms:modified>
  <cp:revision>2</cp:revision>
  <dc:subject/>
  <dc:title/>
</cp:coreProperties>
</file>