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xploring Microsoft Office Excel 2016 Comprehensiv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Poatsy/Grauer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Introduction to Excel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ew workbooks typically contain how many workshe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is the small green square in the bottom right of a cell call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zing han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ll han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py/Paste han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 Cell han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What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one of the tabs in Exce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ge Lay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il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considered an Excel el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ula B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me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tiv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nt Previ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valid keystroke for navigating around a workshe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E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 + Up arr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ge Dow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) Which of the following would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be considered tex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one number (111.111.111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cial Security number (111-11-111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 number (PT111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=2*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does pressing the Enter key while in a cell, d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value is set, and the active cell remains the activ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value is set, and the cell to the right becomes the activ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value is set, and the cell below becomes the active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value is set, and the action is the same as pressing the Tab k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keyboard shortcut puts the user in cell edit mod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ift F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ift F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one of the recommendations when first designing a spreadshe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ide what your purpose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de what inputs you will ne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stimate the amount of time required to complete the spread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ide what outputs you will ne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How is text aligned by defaul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f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im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valid formul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=D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=2*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=sum(1,2,3,4,5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=#12/31/2014#-#12/31/2015#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can the phrase "Please Excuse My Dear Aunt Sally" help you rememb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w to do date calcu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rder of oper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ming convention for cell ran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various printing options available in Exc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n the formula, =1+(2-3)+5/6-6^2, what will Excel evaluate fir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/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2-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^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In the formula, =1+(2-3)+5/6-6^2, what will Excel evaluate sec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/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2-3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^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ere is the Show Formulas command fou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ula Auditing group on the Formulas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ula Auditing group on the Data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mula Auditing group on the Review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mula Auditing group on the Developer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4 Display Cell Formula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at should you do if there are columns you need, but do not want to displa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lete the columns you do not want to display then undo your action when finish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ve the columns you want to see so that they are together then move them back to their original locations with finish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ut and paste the columns you do not want to display to another area of the work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de the columns you do not want to display, then unhide them when finish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at does it mean when you see ####### in a c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formula is in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 least one of the cell references in your formula is pointing to an empty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Your column is not wide enoug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our row is not tall enoug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One point is how bi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/72 of an in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/36 of an in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ame as a pix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ame as one charac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9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way to widen a colum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rag the line between the column headings to the desired siz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 the Page Layout tab, Scale to Fit group, select Automatic in the Width drop-down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uble-click the line between the column head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ght-click a column heading and select Column Wid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A range is specified by it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p and bottom row and left and right colum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p row and leftmost colum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p right and bottom left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p left and bottom right ce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at is the best practice to switch the columns and rows in a r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t the range, then use the Paste Special option called Val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t the range, then use the Paste Special option called Transp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ut the range, then use the Paste Special option called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t the range, paste it into a blank area, then cut and paste each cell where you want 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2) Which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valid r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1:A3, B1:B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1:A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1:F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1:F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Paste option would you choose if you wanted to flip the rows and colum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ansp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t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l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Paste option would you choose if you wanted only the computed values to be pasted, but with all formatting intac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s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l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lues &amp; Number Forma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alues &amp; Source Forma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at Paste option would you choose if you wanted to maintain the formatting of the copied cell, but not its cont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a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eep Source Forma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s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eep Formating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ere can you find more alignment op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at Cells dialog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at Alignment dialog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mat dialog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mat Rows and Columns dialog bo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7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included when you use a cell sty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ll prot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ig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r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at is the best practice for centering a title over multiple colum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ter the title in the center column of the r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se the Merge Title fe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e the Merge and Center alig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e the Combine and Center alig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9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valid Cell Sty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ading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nt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default number format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mb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ft align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wo decimal pla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ene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8 Apply Number Formats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1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valid number form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,000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       1,000.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1,000.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       -1,000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8 Apply Number Forma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2) What can you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do within the worksheet tabs shortcut menu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at the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 color to the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sert a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lete a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9 Manage Worksh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ich of the following names of worksheet tabs would be be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eet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nuary Payroll In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PA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9 Manage Worksh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best way to apply Page Setup options to multiple worksheets is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up the worksh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se the Format Pai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py and Paste the formatting codes from one shee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e the Apply to Selected Sheets formatting com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at is the best way to make sure your worksheet prints on only one pa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 the amount of data you put on each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ke the font sizes small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ke the margins as small as possi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e the Fit to o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Besides the Page Setup dialog box, where else can you create headers or foot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ge Layout tab, Text group, Header &amp; Foo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ert tab, Text group, Header &amp; Foo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me tab, Text group, Header &amp; Foo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ew tab, Text group, Header &amp; Foo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7) What would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be a typical item to have in a header or foo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preadsheet designer's n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ilename or file pa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ile siz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age numb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8) What can you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do from the Page Setup, Sheet tab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t marg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t a print ar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nt gridli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ange the page 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ere would you find the command to center the printout both horizontally and vertically on your pap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 the Page Setup, Alignment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 the Page Setup, Sheet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n the Page Setup, Margins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 the Page Setup, Page t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0 Select Page Setup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0) What can you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do directly from the Backstage, Print screen view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 to formula view and print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lect which printer you want to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lect how much of the worksheet will be prin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t the page ori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1 Preview and Print a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(n) ________ is a type of file that organizes data in rows and colum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pread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A(n) ________ is a collection of one or more related workshe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workbook, spread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The intersection between a column and a row is called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The current cell is also known as the ________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________ feature can pull only part of a cell's value and place it into another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Flash Fill, FlashF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The ________ feature displays any values in the column that match what the user has typed so f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AutoComplete, auto comple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The ________ area is where you store the variable you will be using in the work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The ________ area contains the formulas which are dependent on values found elsewhere in th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ut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The ________ feature helps you complete an incremental se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AutoFill, auto f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________ can be used in calculations, whereas text canno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alu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Using ________ often decreases the amount of time it takes to enter cell references in formul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semi-selection, semi sel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You should use ________ in formulas whenever possible instead of static num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ell referen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A(n) ________ is a group of cells which have been selected at the same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r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A(n) ________ range contains several r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nonadjac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When you want to format your spreadsheet with a consistent look you should use the ________ fe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ell sty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he ________ feature allows you to move some text to another line in the same r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rap tex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You can ________ a cell's contents to the right or left to help it stand out from the row above or be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d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Cell ________ refers to how data are located within the boundaries of the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ig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You can add ________ color to a cell or range of cells for emph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The ________ color is what is visible behind the value in a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A(n) ________ is a line you can put around a cell or range of cells for empha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Number ________ controls how a value appears in a c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ormat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8 Apply Number Forma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When you do not need the data on a worksheet you should ________ it to make the file small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ele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9 Manage Worksh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________ a carefully formatted worksheet can save you a lot of time when you need that formatting on another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p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9 Manage Workshe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The ________ feature allows you to see how a document would print before you actually print 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int previ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1 Preview and Print a Work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In Excel, columns are identified by numbers and rows by lett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Use the Find command to jump to a cell that is not currently vi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The cell at row 4 and column B, would be identified as 4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Excel stores dates as numbers with 0 being 0 CE according to the Gregorian calend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0) Adding color to cells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considered a professional design strate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It is always a good practice to test each formula you enter for accura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The contents of a cell can be seen in the naming bo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For the fill handle to work you need to have two cells selec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2 Enter and Edit Cell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Make sure to enter all cell reference in upper case when putting them in formul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It is acceptable to use values in formulas when you know those values will never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The fill handle allows you to copy and paste formulas to adjacent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3 Create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When you insert rows or columns all relative references are updated but not any absolute referen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You can hide or delete multiple rows or columns by using the Ctrl or Shift key and then selecting the rows or columns you want to hide or de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Displaying cell formulas can help find errors in formulas more easi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4 Display Cell Formul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If you do not need a row or column any more it is best to hide it instead of deleting it in case you change your mi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Right-clicking a column heading, then selecting Insert, will add a new column to the left of the current colum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You cannot hide column A or row 1 because they cannot be unhidd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5 Manage Columns and R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You can select a range by using the Name Bo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It is relatively easy to copy Excel cells into other Office progra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You can move a range by using the cut and paste comma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When you copy and paste a range the relative references do not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When cells are merged, the merged cell's address becomes the address of the r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Bottom Align is the default vertical alig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Using Alt + Enter is a text wrapping o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If you want to unmerge cells you click the Unmerge alignment o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7 Apply Cell Styles, Alignment, and Font Option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XFD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Rang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Valu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Semi-selec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Tex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 measurable amoun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lso called point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last possible column in a workshee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A combination of letters not used in calculation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A group of cells selected at the same ti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E, A, B,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Zoom contro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Workbook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Workshee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Sheet tab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Cel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akes the text on the screen smaller or larger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ontain labels, values and formula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intersection of a column and a ro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Shows the name of the workshee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The same as a spread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, E, B, D,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Name Box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Order of operation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Formula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Fill handl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Point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lways begins with an equals sign (=)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mall green square used to perform various action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plays the address of the active cel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Also known as semi-selec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PEMD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E, A, B,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Paste Special, Add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Transpos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Flash Fil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Accounting number forma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Currency number forma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Sums the values of the pasted cells to the cells already ther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Puts the $ at the left margin of the cel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Flips rows and columns when pasted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Puts the $ next to the leftmost number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Fills in data based on previous column's dat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, C, E, B,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utoComplet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Auto Fill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olumn head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Row head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Enter ic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The letter in the cell reference "F4"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Helps complete a logical sequenc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The number in the cell reference "F4"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Looks like a check mark next to the formula bar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Matches the letters you type to another value in the column if the letters ma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, B, A, C,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Match the following term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Normal vie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Page Layout vie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Page Break Previe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View control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Sheet tab navigatio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Displays data and page break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llows you to go to the first, previous, next, or last sheet in a workbook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oes not display margins or page break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Icons that let you change view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Displays data and marg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E, A, D,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Multiple Objective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Match the following Ribbon tabs with their keyboard shortcut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Data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Vie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Insert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Hom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Fil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lt + F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lt + 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Alt + A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Alt + 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Alt + 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D, B, E,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Match the following Excel Elements with their description or ac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Enter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ancel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Status bar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Zoom control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Formula bar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Reverts back to previous data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hows the contents of the active cell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Displays information about a command or operation as it is being performed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Accepts the data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Allows you to see more or less on the screen at one ti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, A, C, E,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Match the following navigation shortcuts with their ac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Right arro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Page Dow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Hom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End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Ctrl + Hom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Moves active cell down one screen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This does nothing by itself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Moves active cell to column A, row 1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Moves active cell to column A in that row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Moves right one cell in the same r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, A, D, B,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 Explore the Excel Win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) Match the following Paste options with their descrip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Value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Pictur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Paste Link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Linked Pictur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Paste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A reference to the cells, not the cell content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nformatted results of formulas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Cell contents and all formatting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A non-editable copy of your data</w:t>
      </w:r>
    </w:p>
    <w:p>
      <w:pPr>
        <w:pStyle w:val="Normal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Changes if the content chan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, D, A, E,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6 Select, Move, Copy, and Paste Data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7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0:49:00Z</dcterms:created>
  <dc:creator>Tamarack Temp</dc:creator>
  <dc:description/>
  <dc:language>en-US</dc:language>
  <cp:lastModifiedBy>Tamarack Temp</cp:lastModifiedBy>
  <dcterms:modified xsi:type="dcterms:W3CDTF">2016-04-21T20:49:00Z</dcterms:modified>
  <cp:revision>2</cp:revision>
  <dc:subject/>
  <dc:title/>
</cp:coreProperties>
</file>