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Organizational Behavior, 11e</w:t>
      </w:r>
      <w:r>
        <w:rPr>
          <w:rFonts w:cs="Times New Roman" w:ascii="Times New Roman" w:hAnsi="Times New Roman"/>
          <w:b/>
          <w:bCs/>
          <w:sz w:val="24"/>
          <w:szCs w:val="24"/>
        </w:rPr>
        <w:t xml:space="preserve"> (Robbins/Judge)</w:t>
      </w:r>
    </w:p>
    <w:p>
      <w:pPr>
        <w:pStyle w:val="NormalText"/>
        <w:tabs>
          <w:tab w:val="clear" w:pos="720"/>
          <w:tab w:val="left" w:pos="907" w:leader="none"/>
          <w:tab w:val="left" w:pos="2160" w:leader="none"/>
        </w:tabs>
        <w:rPr>
          <w:b/>
          <w:b/>
          <w:bCs/>
          <w:sz w:val="24"/>
          <w:szCs w:val="24"/>
        </w:rPr>
      </w:pPr>
      <w:r>
        <w:rPr>
          <w:b/>
          <w:bCs/>
          <w:sz w:val="24"/>
          <w:szCs w:val="24"/>
        </w:rPr>
        <w:t>Chapter 1   Introduction to Organizational Behavior</w:t>
      </w:r>
    </w:p>
    <w:p>
      <w:pPr>
        <w:pStyle w:val="NormalText"/>
        <w:tabs>
          <w:tab w:val="clear" w:pos="720"/>
          <w:tab w:val="left" w:pos="907" w:leader="none"/>
          <w:tab w:val="left" w:pos="2160" w:leader="none"/>
        </w:tabs>
        <w:rPr>
          <w:b/>
          <w:b/>
          <w:bCs/>
          <w:sz w:val="24"/>
          <w:szCs w:val="24"/>
        </w:rPr>
      </w:pPr>
      <w:r>
        <w:rPr>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Until the late 1980s, business school curricula emphasized the ________ aspects of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th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eo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echn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um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glob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Until the late 1980s, business school curricula emphasized the technical aspects of management, focusing on economics, accounting, finance, and quantitative techniques. Course work in human behavior and people skills received relatively less attention. Over the past three decades, however, business faculty have come to realize the role that understanding human behavior plays in determining a manager's effectiveness, and required courses on people skills have been added to many curricul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reason why business schools have begun to include classes on organizational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 increase manager effectiveness in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 help organizations attract top quality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expand organizations' consulting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improve retention of quality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o help increase organizations' pro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Understanding human behavior plays an important role in determining a manager's effectiveness. Developing managers' interpersonal skills helps organizations attract and keep high-performing employees. Positive social relationships are associated with lower stress at work and lower turnover. Finally, companies with reputations as good places to work have been found to generate superior financial performance. Expanding a company's consulting needs is not a positive reason to teach organizational behavior.</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nterperson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________ is the study of the impact that individuals, groups, and structure have on behavior within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eadershi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rganizational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Organizational behavior is the field of study that investigates the impact that individuals, groups, and structure have on behavior within organizations, for the purpose of applying such knowledge toward improving an organization's effectivenes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topic or concern related to 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urnov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eader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ductiv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family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E) OB is concerned specifically with employment-related situations such as jobs, work, absenteeism, employment turnover, productivity, human performance, and management. OB includes the core topics of motivation, leader behavior and power, interpersonal communication, group structure and processes, personality, emotions, values, attitude development, perception, change processes, conflict and negotiation, and work design.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 Which of the following problems would an OB study be </w:t>
      </w:r>
      <w:r>
        <w:rPr>
          <w:rFonts w:cs="Times New Roman" w:ascii="Times New Roman" w:hAnsi="Times New Roman"/>
          <w:sz w:val="24"/>
          <w:szCs w:val="24"/>
          <w:u w:val="single"/>
        </w:rPr>
        <w:t>least</w:t>
      </w:r>
      <w:r>
        <w:rPr>
          <w:rFonts w:cs="Times New Roman" w:ascii="Times New Roman" w:hAnsi="Times New Roman"/>
          <w:sz w:val="24"/>
          <w:szCs w:val="24"/>
        </w:rPr>
        <w:t xml:space="preserve"> likely to focus 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n increase in absenteeism at a certain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 fall in productivity in one shift of a manufacturing pla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 decrease in sales due to growing foreign competi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n increase in theft by employees at a retail sto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excessive turnover among volunteer workers at a non-profit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OB is concerned specifically with employment-related situations such as jobs, work, absenteeism, employment turnover, productivity, human performance, and management. A study of foreign competition would not be part of an OB research projec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 What are the three primary determinants of behavior in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rofit structure, organizational complexity, and job satisfa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dividuals, profit structure, and job satisfa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individuals, groups, and job satisfa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groups, structure, and profit struc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individuals, groups, and struc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OB investigates the impact that individuals, groups, and structure have on behavior within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core topic of organizational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otiv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ttitude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nflic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source allo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work desig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OB includes the core topics of motivation, leader behavior and power, interpersonal communication, group structure and processes, personality, emotions, and values, attitude development and perception, change processes, conflict and negotiation, and work design. It does not include resource allocation.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 In order to predict human behavior, it is best to supplement your intuitive opinions with information derived in what fash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mmon sen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irect observ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ystematic stud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pecul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organizational theor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To make good OB decisions it is important to use evidence to supplement intuition and experience. Evidence should come through systematic study, which involves looking at relationships, attempting to attribute causes and effects, and basing conclusions on scientific evidence, that is, on data gathered under controlled conditions and measured and interpreted in a reasonably rigorous manner.</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Betty believes that it is best to take the casual or common sense approach to reading others. She needs to remember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asual approach is nonsensical, and should be avoided as much as possi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systematic approach and the casual approach are one and the sa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aboratory experiments on human behavior often result in unreliable finding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casual or common sense approach to reading others can often lead to erroneous predi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behavior is unpredictable, hence there is no accurate way to analyze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Unfortunately, the casual or common sense approach to reading others can often lead to erroneous predictions. However, you can improve your predictive ability by supplementing intuition with a more systematic approach.</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Which of the following explains the usefulness of the systematic approach to the study of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behavior does not vary a great deal between individuals and situ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uman behavior is not rando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uman behavior is not consist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uman behavior is rarely predict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Human behavior is often not sensi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B) Underlying the systematic approach to the study of organizational behavior is the belief that behavior is not random. Rather, we can identify fundamental consistencies underlying the behavior of all individuals and modify them to reflect individual differences. Behavior is generally predictable, and the systematic study of behavior is a means to making reasonably accurate predictions.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 Basing managerial decisions on the best available scientific support is called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u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rganizational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organizational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conceptual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Evidence-based management (EBM) complements systematic study (which includes looking at relationships, not merely studying scientific evidence), by basing managerial decisions on the best available scientific evidenc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Analyzing relationships, determining causes and effects, and basing conclusions on scientific evidence all constitute aspects of ________ stud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tui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oretic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ystematic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case-bas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Janet needs to assign a very important advertising account to one of her writers. First she reviewed each writer's work load, then she studied the sales data of the products for the last three campaigns of each writer, then she reviewed each writer's annual review to familiarize herself with their goals. Finally, she gave the account to Paula, a very creative, efficient, writer who has had high sales results with her last three clients' products. Janet's management style is based on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intuition or "gut feel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organizational behavioral stud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bjective assess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econceived n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ystematic stud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Evidence Based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4) Which behavioral science discipline is </w:t>
      </w:r>
      <w:r>
        <w:rPr>
          <w:rFonts w:cs="Times New Roman" w:ascii="Times New Roman" w:hAnsi="Times New Roman"/>
          <w:sz w:val="24"/>
          <w:szCs w:val="24"/>
          <w:u w:val="single"/>
        </w:rPr>
        <w:t>most</w:t>
      </w:r>
      <w:r>
        <w:rPr>
          <w:rFonts w:cs="Times New Roman" w:ascii="Times New Roman" w:hAnsi="Times New Roman"/>
          <w:sz w:val="24"/>
          <w:szCs w:val="24"/>
        </w:rPr>
        <w:t xml:space="preserve"> focused on understanding individu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throp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Organizational behavior is an applied behavioral science built on contributions from a number of behavioral disciplines, mainly psychology and social psychology, sociology, and anthropology. Psychology's contributions have been mainly at the individual or micro level of analysis, while the other disciplines have contributed to our understanding of macro concepts such as group processes and organization.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5) Organizational behavior is constructed from all of the following discipline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hysic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social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A) Organizational behavior is an applied behavioral science built on contributions from a number of behavioral disciplines, mainly psychology and social psychology, sociology, and anthropology. Physics does not form a part of OB studies.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Behavioral Sci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6) Psychology's major contributions to the field of organizational behavior have been primarily at what level of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 level of the group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he level of the individu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 level of the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he level of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the level of interacting group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Psychology's contributions to the field of organizational behavior have been mainly at the individual or micro level of analysis, while the other disciplines have contributed to our understanding of macro concepts such as group processes and organiz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7) ________ is a science that seeks to measure, explain, and sometimes change the behavior of humans and other anima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sychiatr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Organizational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Psychology is defined as the science that seeks to measure, explain, and sometimes change the behavior of humans and other animals through study of the individual. Contributions include learning, perception, personality, emotions, training, leadership effectiveness, and mor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8) The OB topic of motivation has been </w:t>
      </w:r>
      <w:r>
        <w:rPr>
          <w:rFonts w:cs="Times New Roman" w:ascii="Times New Roman" w:hAnsi="Times New Roman"/>
          <w:sz w:val="24"/>
          <w:szCs w:val="24"/>
          <w:u w:val="single"/>
        </w:rPr>
        <w:t>most</w:t>
      </w:r>
      <w:r>
        <w:rPr>
          <w:rFonts w:cs="Times New Roman" w:ascii="Times New Roman" w:hAnsi="Times New Roman"/>
          <w:sz w:val="24"/>
          <w:szCs w:val="24"/>
        </w:rPr>
        <w:t xml:space="preserve"> influenced by which behavioral discipli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olitical sci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orporate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Psychology seeks to measure, explain, and sometimes change the behavior of humans and other animals. It focuses on concepts such as learning, perception, personality, emotions, training, leadership effectiveness, needs and motivational forces, job satisfaction, decision-making processes, performance appraisals, attitude measurement, employee-selection techniques, work design, and job stres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9) Austin is a graduate student helping to organize a study on individual job satisfaction. The study focuses on the top five causes of satisfaction or dissatisfaction on a job. His department is surveying 200 individuals in 100 different types of organizations. Austin is </w:t>
      </w:r>
      <w:r>
        <w:rPr>
          <w:rFonts w:cs="Times New Roman" w:ascii="Times New Roman" w:hAnsi="Times New Roman"/>
          <w:sz w:val="24"/>
          <w:szCs w:val="24"/>
          <w:u w:val="single"/>
        </w:rPr>
        <w:t>most</w:t>
      </w:r>
      <w:r>
        <w:rPr>
          <w:rFonts w:cs="Times New Roman" w:ascii="Times New Roman" w:hAnsi="Times New Roman"/>
          <w:sz w:val="24"/>
          <w:szCs w:val="24"/>
        </w:rPr>
        <w:t xml:space="preserve"> likely a graduate student in the department of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ocial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Because Austin's study focuses on the causes of job satisfaction, he is most likely conducting the study through the department of psychology. Psychology is defined as the science which seeks to measure, explain, and sometimes change the behavior of huma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You are bringing together faculty from different behavioral disciplines to author a new textbook in organizational behavior. Represented are professors from psychology, sociology, social psychology, anthropology, political science, and industrial engine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Which faculty member should furnish information about personality, learning, and motiv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Psychology seeks to measure, explain, and sometimes change the behavior of humans and other animals. Psychology's focus on the individual has led to contributions in the areas of learning, personality, emotions, motivational forces, and mor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1) Which professor out of this group would you expect to address issues on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 psycholog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he anthropolog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 political scient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he social psycholog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the industrial engine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Social psychology focuses on peoples' influence on one another. Social psychologists contribute to identifying communication patterns and mor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2) You should expect that the faculty member from ________ will probably contribute information about large-scale group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ocial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Sociology studies people in relation to their social environment or culture. Sociologists have contributed to OB through their study of group behavior in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3) Group behavior, power, and conflict are central areas of study for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rchaeologi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hilantrop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nthropologi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ocial psychologi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operations analy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Social psychology, generally considered a branch of psychology, blends concepts from both psychology and sociology to focus on peoples' influence on one another. This field has made important contributions to our study of group behavior, power, and conflic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4) ________ blends concepts from psychology and sociology and focuses on the influence people have on one anoth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rporate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ocial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Social psychology, generally considered a branch of psychology, blends concepts from both psychology and sociology to focus on peoples' influence on one another. One major study area is change, how to implement it and how to reduce barriers to its acceptanc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Jude is a social psychologist. He is working on a concept in social psychology, which is a major study area, and learning how to implement it and how to reduce barriers to its acceptance. Jude is studying the concept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fatig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One major study area of social psychology is change—how to implement it and how to reduce barriers to its acceptance. Social psychologists also contribute to measuring, understanding, and changing attitudes; identifying communication patterns; and building trus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6) ________ focuses on the study of people in relation to their social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Operations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Sociology studies people in relation to their social environment or culture. Sociologists have contributed to OB through their study of group behavior in organizations, particularly formal and complex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7) Which field of study has contributed to OB through its research on organizational culture and formal organization theory and struc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operations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Perhaps most important to the field of sociology is the study of organizational culture, formal organization theory and structure, organizational technology, communications, power, and conflict, which all contribute widely to O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8) This field of study has helped us understand differences in fundamental values, attitudes, and behavior between people in different countries and within different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operations research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psycholinguistic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9) Myriam is analyzing the gender roles of men and women in management in the United States and comparing them to the gender roles in management in Japan. She is surveying fifty male and fifty female managers in each country to compare their daily behavior. Myriam's study exemplifies how ________ contributes to O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rchae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corporate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Myriam is an anthropologist. Much of our current understanding of organizational culture, organizational environments, and differences among national cultures is a result of the work of anthropologists or those using their method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0) The subject of organizational culture has been </w:t>
      </w:r>
      <w:r>
        <w:rPr>
          <w:rFonts w:cs="Times New Roman" w:ascii="Times New Roman" w:hAnsi="Times New Roman"/>
          <w:sz w:val="24"/>
          <w:szCs w:val="24"/>
          <w:u w:val="single"/>
        </w:rPr>
        <w:t>most</w:t>
      </w:r>
      <w:r>
        <w:rPr>
          <w:rFonts w:cs="Times New Roman" w:ascii="Times New Roman" w:hAnsi="Times New Roman"/>
          <w:sz w:val="24"/>
          <w:szCs w:val="24"/>
        </w:rPr>
        <w:t xml:space="preserve"> influenced by which behavioral science discipli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throp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olitical sci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orporate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 Much of our current understanding of organizational culture, organizational environments, and differences among national cultures is a result of the work of anthropologists or those using their method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Which of the following statements best describes the current status of organizational behavior concep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y are based on universal truth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ince people are complex, the theories explaining their actions must also be comple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re is general consensus among OB researchers and scholars on the simple concepts that underlie most human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ause-effect principles that tend to apply to all situations have been discover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ause-and-effect relationships for most human behaviors have been isol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Human beings are complex, and few, if any, simple and universal principles explain organizational behavior. Because we are not alike, our ability to make simple, accurate, and sweeping generalizations is limited. There are few straightforward cause-and-effect relationships in O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Human beings are complex, and few, if any, simple and universal principles explain organizational behavior. Nevertheless, it does not mean that OB cannot offer reasonably accurate explanations of human behavior or make valid predictions. It does mean that OB concepts mus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cus on the reliability and validity of research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ttempt to establish cause-and-effect relationshi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e consistently applicable across a wide range of situ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flect situational, or contingency, condi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void assump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Human beings are complex, and few, if any, simple and universal principles explain organizational behavior. That doesn't mean that we can't offer reasonably accurate explanations of human behavior or make valid predictions. It does mean that OB concepts must reflect situational, or contingency, conditions. We can say x leads to y, but only under conditions specified in z—the contingency variabl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3) Which of the following statements best describes contingency variabl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y are scientific factors based on universal truth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y are factors that moderate the relationship between two or more events or situ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re is general consensus among OB researchers that they can be controll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hey are the cause-effect principles that tend to apply to all situations that have been discover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y are simple and universal principles that explain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Contingency variables are variables that moderate the relationship between two or more</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variables. For example, an OB study can say </w:t>
      </w:r>
      <w:r>
        <w:rPr>
          <w:rFonts w:cs="Times New Roman" w:ascii="Times New Roman" w:hAnsi="Times New Roman"/>
          <w:i/>
          <w:iCs/>
          <w:sz w:val="24"/>
          <w:szCs w:val="24"/>
        </w:rPr>
        <w:t xml:space="preserve">x </w:t>
      </w:r>
      <w:r>
        <w:rPr>
          <w:rFonts w:cs="Times New Roman" w:ascii="Times New Roman" w:hAnsi="Times New Roman"/>
          <w:sz w:val="24"/>
          <w:szCs w:val="24"/>
        </w:rPr>
        <w:t xml:space="preserve">leads to </w:t>
      </w:r>
      <w:r>
        <w:rPr>
          <w:rFonts w:cs="Times New Roman" w:ascii="Times New Roman" w:hAnsi="Times New Roman"/>
          <w:i/>
          <w:iCs/>
          <w:sz w:val="24"/>
          <w:szCs w:val="24"/>
        </w:rPr>
        <w:t xml:space="preserve">y, </w:t>
      </w:r>
      <w:r>
        <w:rPr>
          <w:rFonts w:cs="Times New Roman" w:ascii="Times New Roman" w:hAnsi="Times New Roman"/>
          <w:sz w:val="24"/>
          <w:szCs w:val="24"/>
        </w:rPr>
        <w:t xml:space="preserve">but only under conditions specified in </w:t>
      </w:r>
      <w:r>
        <w:rPr>
          <w:rFonts w:cs="Times New Roman" w:ascii="Times New Roman" w:hAnsi="Times New Roman"/>
          <w:i/>
          <w:iCs/>
          <w:sz w:val="24"/>
          <w:szCs w:val="24"/>
        </w:rPr>
        <w:t xml:space="preserve">z. </w:t>
      </w:r>
      <w:r>
        <w:rPr>
          <w:rFonts w:cs="Times New Roman" w:ascii="Times New Roman" w:hAnsi="Times New Roman"/>
          <w:sz w:val="24"/>
          <w:szCs w:val="24"/>
        </w:rPr>
        <w:t>Because humans are somewhat unpredictable, all OB studies must have contingency variabl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ontingency Variab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4) OB concepts must reflect contingency conditions for all of the following reason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beings are comple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ur predictions and assumptions are almost accurate all the ti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ne person's behavior changes in different situ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e are limited in our ability to make sweeping general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wo people often act very differently in the same sit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B) Human beings are complex, and few, if any, simple and universal principles explain organizational behavior. Two people often act very differently in the same situation, and the same person's behavior changes in different situations. Because we are not alike, our ability to make simple, accurate, and sweeping generalizations is limited.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5) Raymond is completing a study on discrimination in which he has noted that saleswomen who wear skirt suits make more sales than saleswomen who only wear pant suits. However, Raymond determined that his findings only pertained to those industries in which the purchasing decision maker is traditionally masculine. For example, the sales results were the same for all women selling to medical office managers, a female dominated field. Raymond used ________ variables to more accurately explain his resul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glob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gener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pend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non-reac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contingenc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Contingency variables are variables that moderate the relationship between two or more</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variables. For example, an OB study can say </w:t>
      </w:r>
      <w:r>
        <w:rPr>
          <w:rFonts w:cs="Times New Roman" w:ascii="Times New Roman" w:hAnsi="Times New Roman"/>
          <w:i/>
          <w:iCs/>
          <w:sz w:val="24"/>
          <w:szCs w:val="24"/>
        </w:rPr>
        <w:t xml:space="preserve">x </w:t>
      </w:r>
      <w:r>
        <w:rPr>
          <w:rFonts w:cs="Times New Roman" w:ascii="Times New Roman" w:hAnsi="Times New Roman"/>
          <w:sz w:val="24"/>
          <w:szCs w:val="24"/>
        </w:rPr>
        <w:t xml:space="preserve">leads to </w:t>
      </w:r>
      <w:r>
        <w:rPr>
          <w:rFonts w:cs="Times New Roman" w:ascii="Times New Roman" w:hAnsi="Times New Roman"/>
          <w:i/>
          <w:iCs/>
          <w:sz w:val="24"/>
          <w:szCs w:val="24"/>
        </w:rPr>
        <w:t xml:space="preserve">y, </w:t>
      </w:r>
      <w:r>
        <w:rPr>
          <w:rFonts w:cs="Times New Roman" w:ascii="Times New Roman" w:hAnsi="Times New Roman"/>
          <w:sz w:val="24"/>
          <w:szCs w:val="24"/>
        </w:rPr>
        <w:t xml:space="preserve">but only under conditions specified in </w:t>
      </w:r>
      <w:r>
        <w:rPr>
          <w:rFonts w:cs="Times New Roman" w:ascii="Times New Roman" w:hAnsi="Times New Roman"/>
          <w:i/>
          <w:iCs/>
          <w:sz w:val="24"/>
          <w:szCs w:val="24"/>
        </w:rPr>
        <w:t xml:space="preserve">z. </w:t>
      </w:r>
      <w:r>
        <w:rPr>
          <w:rFonts w:cs="Times New Roman" w:ascii="Times New Roman" w:hAnsi="Times New Roman"/>
          <w:sz w:val="24"/>
          <w:szCs w:val="24"/>
        </w:rPr>
        <w:t xml:space="preserve">Because humans are somewhat unpredictable, all OB studies must have contingency variables. By limiting his results to only male-oriented industries, Raymond is able to make a generalization.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ontingency Variab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6) ________ is an effect of increasing global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re expensive consumer goo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increase in manufacturing jobs in developed 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n ever increasingly homogeneous workfor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hared economic values among all cul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Jobs moving to nations with low-cost lab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In a global economy, jobs tend to flow where lower costs give businesses a comparative advantage. Because of this consumer goods remain affordable, but manufacturing jobs flow to less developed nations and the workforce is increasingly diverse physically and psychologicall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Responding to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________ is a measure of how organizations are becoming more heterogeneous in terms of gender, race, and ethnic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Global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Workforce divers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ffirmative a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Organizational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Operational homogene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Workforce diversity acknowledges a workforce of women and men; many racial and ethnic groups; individuals with a variety of physical or psychological abilities; and people who differ in age and sexual orient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As managers oversee the movement of jobs to countries with low-cost labor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y tend to ignore the home country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y must deal with strong criticism from labor grou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y manage less diverse workfo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y avoid markets like China and other developing 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y work themselves out of a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In a global economy, jobs tend to flow where lower costs give businesses a comparative advantage, though labor groups, politicians, and local community leaders see the exporting of jobs as undermining the job market at home. Managers face the difficult task of balancing the interests of their organization with their responsibilities to the communities in which they operat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Whereas ________ focuses on differences among people from different countries, ________ addresses differences among people within give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kforce diversity;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lobalization;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ultur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culturalization; workforce divers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sychology;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One of the most important challenges for organizations is adapting to people who are different. We describe this challenge as workforce diversity. Whereas globalization focuses on differences among people from different countries, workforce diversity addresses differences among people within given countri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0) Which of the following statements is </w:t>
      </w:r>
      <w:r>
        <w:rPr>
          <w:rFonts w:cs="Times New Roman" w:ascii="Times New Roman" w:hAnsi="Times New Roman"/>
          <w:sz w:val="24"/>
          <w:szCs w:val="24"/>
          <w:u w:val="single"/>
        </w:rPr>
        <w:t>not</w:t>
      </w:r>
      <w:r>
        <w:rPr>
          <w:rFonts w:cs="Times New Roman" w:ascii="Times New Roman" w:hAnsi="Times New Roman"/>
          <w:sz w:val="24"/>
          <w:szCs w:val="24"/>
        </w:rPr>
        <w:t xml:space="preserve"> true about work force divers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sability is a category of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Managing workforce diversity presents many challeng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Workforce diversity focuses on differences within a countr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exual orientation is a part of workforce divers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Workforce diversity is a concern only in the 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Managing workforce diversity is a global concern. Most European countries have experienced dramatic growth in immigration from the Middle East; Argentina and Venezuela host a significant number of migrants from other South American countries; and nations from India to Iraq to Indonesia find great cultural diversity within their borde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1) Workforce diversity means that organizations are becoming more heterogeneous in terms of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nd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omestic part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cio-economic stat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relig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Gender, race, national origin, age, disability, domestic partners, and religion are the major workforce diversity categori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2) Which of the following was the </w:t>
      </w:r>
      <w:r>
        <w:rPr>
          <w:rFonts w:cs="Times New Roman" w:ascii="Times New Roman" w:hAnsi="Times New Roman"/>
          <w:sz w:val="24"/>
          <w:szCs w:val="24"/>
          <w:u w:val="single"/>
        </w:rPr>
        <w:t>most</w:t>
      </w:r>
      <w:r>
        <w:rPr>
          <w:rFonts w:cs="Times New Roman" w:ascii="Times New Roman" w:hAnsi="Times New Roman"/>
          <w:sz w:val="24"/>
          <w:szCs w:val="24"/>
        </w:rPr>
        <w:t xml:space="preserve"> significant change in the U.S. labor force during the last half of the twentieth centur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ubstantial decreases in the number of workers who are under 55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creases in the percentage of U.S. citizens of Hispanic origi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 increasing number of African-Americans at all levels within the workfor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steady increase in the percentage of employed ma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rapid increase in the number of female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The most significant change in the U.S. labor force during the last half of the twentieth century was the rapid increase in the number of female workers. In 1950, for instance, only 29.6 percent of the workforce was female. By 2008, it was 46.5 perc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3) Eighty percent of the U.S. workforce today is made up of ________ job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extil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echn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utomobi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staura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Today, the majority of employees in developed countries work in service jobs, including 80 percent in the United Stat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The common characteristic of service jobs is that they requir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ubstantial interaction with an organization's custo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ow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focus on productiv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ittle job knowled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little technical compet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The common characteristic of service jobs is substantial interaction with an organization's customers. Many an organization has failed because its employees failed to please customers. Management needs to create a customer-responsive cultur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considered a key quality of an employee in a customer-responsive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riendly and courteo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ccessi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knowledge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ood computer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willing to do what's necessary to please the custom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Management needs to create a customer-responsive culture. OB can provide considerable guidance in helping managers create such cultures—in which employees are friendly and courteous, accessible, knowledgeable, prompt in responding to customer needs, and willing to do what's necessary to please the customer.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service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ast-food counter work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ales cler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wait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nur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production line work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Service jobs include technical support representatives, fast-food counter workers, sales clerks, waiters and waitresses, nurses, automobile repair technicians, and flight attendants. The common characteristic of these jobs is substantial interaction with an organization's customer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What is the primary reason many large companies such as Sears and Boeing have implemented cost-cutting programs and eliminated thousands of job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 expand global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 win the war for tal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become lean and me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avoid going brok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o merge with another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Sears, Boeing, and Lucent Technologies implemented huge cost-cutting programs and eliminated thousands of jobs to avoid going broke. Today's successful organizations must foster innovation and master the art of change, or they'll become candidates for extinc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8) Which of the following factors makes it imperative that organizations be fast and flexibl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orporate exc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runcated capac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dvances in corporate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global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Globalization, expanded capacity, and advances in technology have required organizations to be fast and flexible if they are to survive. The result is that most managers and employees today work in a climate best characterized as "temporar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One of the key challenges for managers in today's organizations is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ulate successful mod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ive hard to conform to no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hasize individual perform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vide employees with ethical cho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timulate tolerance fo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An organization's employees can be the impetus for innovation and change, or they can be a major stumbling block. The challenge for managers is to stimulate their employees' creativity and tolerance for change. The field of OB provides a wealth of ideas and techniques to aid in realizing these goal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0) Given the climate of "temporariness" in modern organizations, employees must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ntinually update their knowledge and skil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e prepared to stay in the same position for longer periods of tim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have closer connections with their pe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oster friendship within the work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limit their mobility if they hope to compet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Workers must continually update their knowledge and skills to perform new job requirements. Workplace predictability has been replaced by temporary work groups, with members from different departments, and the increased use of employee rotation to fill constantly changing work assignments. Therefore, employees must be able to cope with increasing knowledge demand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The use of temporary work groups and employee rotation has reduced the ________ of working in a specific group, as well as the security attached to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edicta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pontane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ut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ra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atisf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In the past, employees were assigned to a specific work group, gaining a considerable amount of security working with the same people day in and day out. That predictability has been replaced by temporary work groups, with members from different departments, and the increased use of employee rotation to fill constantly changing work assignment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2) Which of the following is the major challenge to managers in a fully networked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liminating the need for paper communication by relying entirely on e-mail, file transfers, and the lik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retaining team members who can easily move to another employer when demand for their services chang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anaging contract and temporary work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aintaining a "virtual office" through the use of computers, interoffice networks, and the Interne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managing people who work together but are geographically separat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Networked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3) ________ allow(s) people to communicate and work together even though they may be thousands of miles apar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lexible cubicl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tratified work environm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centralized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Networked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Networked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4) Which of the following has </w:t>
      </w:r>
      <w:r>
        <w:rPr>
          <w:rFonts w:cs="Times New Roman" w:ascii="Times New Roman" w:hAnsi="Times New Roman"/>
          <w:sz w:val="24"/>
          <w:szCs w:val="24"/>
          <w:u w:val="single"/>
        </w:rPr>
        <w:t>not</w:t>
      </w:r>
      <w:r>
        <w:rPr>
          <w:rFonts w:cs="Times New Roman" w:ascii="Times New Roman" w:hAnsi="Times New Roman"/>
          <w:sz w:val="24"/>
          <w:szCs w:val="24"/>
        </w:rPr>
        <w:t xml:space="preserve"> contributed to blurring the lines between employees' work life and personal lif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 creation of global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ommunication technology allowing employees to work any time and from any pl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organizations asking employees to put in longer hou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creation of flexible tea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the increase in dual career household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Work-life conflicts are created for the following reasons: first, the creation of global organizations means the world never sleeps; second, communication technology allows many technical and professional employees to do their work at home; third, organizations are asking employees to put in longer hours; finally, the rise of the dual-career couple makes it difficult for married employees to find time to fulfill commitments to home, spouse, children, parents, and friend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5) Which of the following is one of the main reasons why married employees find it difficult to make time to fulfill commitments to home, spouse, children, parents, and fri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kaholis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emporary work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rvice foc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ual-career coup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flexible te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The rise of the dual-career couple makes it difficult for married employees to find time to fulfill commitments to home, spouse, children, parents, and friends. Millions of single-parent households and employees with dependent parents have even more significant challenges in balancing work and family responsibiliti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6) The blurring of the line between work and non-work time has creat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rsonal confli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more stable work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igher pay scales for more hours work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ual career househol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greater job satisf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Employees are increasingly complaining that the line between work and nonwork time has become blurred, creating personal conflicts and stress. At the same time, today's workplace presents opportunities for workers to create and structure their rol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7) Situations where an individual is required to define right and wrong conduct are termed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diversity issu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uman resource proble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thical dilemma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rganizational complex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 social puzzl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Ethical dilemmas and ethical choices are situations in which individuals are required to define right and wrong conduct. For example, if an employee has to decide to uncover illegal activities in the company, even if it means losing his job, he has an ethical dilemma.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Ethical Dilemm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Employees today ar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pressing increased confidence in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xpressing increased trust in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ingly certain about what constitutes appropriate ethic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ingly uncertain about what constitutes appropriate ethic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less likely to engage in unethical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Increasingly the employees face ethical dilemmas and ethical choices, in which they are required to identify right and wrong conduct. What constitutes good ethical behavior has never been clearly defined, and, in recent years, the line differentiating right from wrong has blurr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9) Which of the following is an example of an ethical dilemm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o I inflate an employee's evaluation to save his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o I offer a bribe to land a contr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o I write a check on a closed accou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o I fire an employee to avoid paying her a big bon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Do I fire a whistle blower for exposing the company's wrongdo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Increasingly the employees face ethical dilemmas and ethical choices, in which they are required to identify right and wrong conduct. What constitutes good ethical behavior has never been clearly defined, and, in recent years, the line differentiating right from wrong has blurr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60)  Managers and their organizations are responding to the problem of unethical behavior in all of the following way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y offering seminars, workshops, and other training programs to try to improve ethical behavi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y writing and distributing codes of ethics to guide employees through ethical dilemm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y providing monetary incentives to employees who reveal illegal business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y providing in-house advisors who can be contacted for assistance in dealing with ethical iss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by creating protection mechanisms for employees who reveal internal unethical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Managers and their organizations are responding to the problem of unethical behavior in a number of ways. They're writing and distributing codes of ethics to guide employees through ethical dilemmas. They're offering seminars, workshops, and other training programs to try to improve ethical behaviors. They're providing in-house advisors who can be contacted, in many cases anonymously, for assistance in dealing with ethical issues, and they're creating protection mechanisms for employees who reveal internal unethical practic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An ethically healthy climat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ists where employees confront a minimal degree of ambiguity regarding what constitutes right and wrong behavi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s non-existent in busine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ldom allows employees to do their work productiv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annot be created by managers, but must be dictated by the organization's mis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interferes with the actual performance of the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Companies that promote a strong ethical mission, encourage employees to behave with integrity, and provide strong ethical leadership can influence employee decisions to behave ethically. Today's manager must create an ethically healthy climate for his or her employees, where they can do their work productively with minimal ambiguity about what right and wrong behaviors ar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62) Although managers must be technically competent, technical knowledge is often </w:t>
      </w:r>
      <w:r>
        <w:rPr>
          <w:rFonts w:cs="Times New Roman" w:ascii="Times New Roman" w:hAnsi="Times New Roman"/>
          <w:sz w:val="24"/>
          <w:szCs w:val="24"/>
          <w:u w:val="single"/>
        </w:rPr>
        <w:t>not</w:t>
      </w:r>
      <w:r>
        <w:rPr>
          <w:rFonts w:cs="Times New Roman" w:ascii="Times New Roman" w:hAnsi="Times New Roman"/>
          <w:sz w:val="24"/>
          <w:szCs w:val="24"/>
        </w:rPr>
        <w:t xml:space="preserve"> enough for succ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Managers may get by on their technical and quantitative skills the first couple of years out of school. But soon, leadership and communication skills become important to succes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Interperson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Over the last three decades, business school curricula has focused more on the technical aspects of management such as economics, accounting, finance, and quantitative techniques, and less on subjects related to human behavior and people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Until the late 1980s, business school curricula emphasized the technical aspects of management, focusing on economics, accounting, finance, and quantitative techniques. Over the past three decades, however, business faculty have come to realize the role that understanding human behavior plays in determining a manager's effectiveness, and required courses on people skills have been added to many curricula.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4) Organizational behavior is a field of study that investigates the impact that individuals, groups, and structure have on productivity within organizations, for the purpose of applying such knowledge toward defining an organization's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Organizational behavior is a field of study that investigates the impact that individuals, groups, and structure have on behavior within organizations, for the purpose of applying such knowledge toward improving an organization's effectivenes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Behavior is generally unpredictable, and the systematic study of behavior is a means making reasonably accurate predi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ehavior is generally predictable, and the systematic study of behavior is a means to making reasonably accurate predic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6) The vast majority of management decisions are still made in a hurry, with little or systematic study of available evid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Evidence-based management (EBM) complements systematic study by basing managerial decisions on the best available scientific evidence. A manager might pose a managerial question, search for the best available evidence, and apply the relevant information to the question or case at hand. But the vast majority of management decisions are still made "on the fly," with little or systematic study of available evidence.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Intuition comes from "gut feelings" about the state of some phenomenon of inter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Intuition is a gut feeling not necessarily supported by research.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Social psychology is an area within psychology, blending concepts from both psychology and socialis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ocial psychology, generally considered a branch of psychology, blends concepts from both psychology and sociology to focus on peoples' influence on one another.</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9) Conflict and power have been major topics of concern for social psychologi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ocial psychologists have made important contributions to our study of group behavior, power, and conflic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What psychology is to the group, sociology is to the individu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While psychology focuses on the individual, sociologists have contributed to OB through their study of group behavior in organizations, particularly formal and complex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1) Anthropology has helped us understand differences in values and attitudes between people in different countr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72) OB researchers </w:t>
      </w:r>
      <w:r>
        <w:rPr>
          <w:rFonts w:cs="Times New Roman" w:ascii="Times New Roman" w:hAnsi="Times New Roman"/>
          <w:sz w:val="24"/>
          <w:szCs w:val="24"/>
          <w:u w:val="single"/>
        </w:rPr>
        <w:t>cannot</w:t>
      </w:r>
      <w:r>
        <w:rPr>
          <w:rFonts w:cs="Times New Roman" w:ascii="Times New Roman" w:hAnsi="Times New Roman"/>
          <w:sz w:val="24"/>
          <w:szCs w:val="24"/>
        </w:rPr>
        <w:t xml:space="preserve"> offer reasonably accurate explanations of human behavior since people act very differently in similar situ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Two people often act very differently in the same situation, and the same person's behavior changes in different situations. That doesn't mean that we can't offer reasonably accurate explanations of human behavior or make valid predictions. It does mean that OB concepts must reflect situational, or contingency, conditions. We can say x leads to y, but only under conditions specified in z—the contingency variables.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Observ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OB draws from several research-based theories about how people behave in organizations and contains several straightforward cause-and-effect relationshi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Human beings are complex, and few, if any, simple and universal principles explain organizational behavior. As such, few straightforward cause-and-effect relationships exist in this discipline. Organizational behavior theories mirror the subject matter with which they deal, and people are complex and complicat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4) In good economic conditions, understanding how to reward, satisfy, and retain employees is at a premium, however, in bad times, issues like stress, decision making, and coping come to the fo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Managing employees well when times are tough is just as hard as when times are good—if not more so. But the OB approaches sometimes differ. In good times, understanding how to reward, satisfy, and retain employees is at a premium. In bad times, issues like stress, decision making, and coping come to the for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As the world has become more global, managers have to become capable of working with people from different cul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o work effectively with people from different cultures, you need to understand how their culture, geography, and religion have shaped them and how to adapt your management style to their differenc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6) Workforce diversity is a topic dealing with how organizations are becoming more homogeneous in terms of gender, race, and ethnic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Workforce diversity acknowledges a workforce of women and men; many racial and ethnic groups; individuals with a variety of physical or psychological abilities; and people who differ in age and sexual orientation.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7) Less than 10 percent of the U.S. labor force is femal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he most significant change in the U.S. labor force during the last half of the twentieth century was the rapid increase in the number of female workers. By 2008, it was 46.5 percen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8) In terms of the U.S. labor force, the number of workers belonging to the 55-and-older age group is expected to dramatically decline in the near fu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In the near term the labor force will be aging. The 55-and-older age group, currently 13 percent of the labor force, will increase to 20 percent by 2014.</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The common characteristic of manufacturing jobs is that they require substantial interaction with an organization's custo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The common characteristic of service jobs is that they require substantial interaction with an organization's customers. Many an organization has failed because its employees failed to please customers.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Today's managers and employees must learn to cope with temporariness, flexibility, spontaneity, and unpredicta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Globalization, expanded capacity, and advances in technology have required organizations to be fast and flexible if they are to survive. The result is that most managers and employees today work in a climate best characterized as "temporar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1) There's an increasing blurring between the work and nonwork tim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Employees are increasingly complaining that the line between work and nonwork time has become blurred, creating personal conflicts and stress.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2) Balancing work and life demands now surpasses job security as an employee prio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mployees increasingly recognize that work infringes on their personal lives, and they're not happy about it. Recent studies suggest employees want jobs that give them flexibility in their work schedules so they can better manage work–life conflicts. In fact, balancing work and life demands now surpasses job security as an employee priorit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3) Ethical dilemmas are situations in which employees are required to identify right and wrong condu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Increasingly, employees are facing ethical dilemmas and ethical choices, in which they are required to identify right and wrong conduct. Managers must create an ethically healthy climate for employees, where they can do their work productively with minimal ambiguity about what right and wrong behaviors are.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4) Determining the ethically correct way to behave is especially difficult in a global economy because different cultures have different perspectives on certain ethical iss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What constitutes good ethical behavior has never been clearly defined, and, in recent years, the line differentiating right from wrong has blurred. Determining the ethically correct way to behave is especially difficult in a global economy because different cultures have different perspectives on certain ethical issu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5) Why is it important to complement intuition with systematic study in our attempts to understand behavior within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It is important to complement intuition with systematic study in our attempts to understand behavior within organizations in order to help uncover important facts and relationships. This will provide a base from which more accurate predictions of behavior can be made. That is, we can improve our predictive ability by complementing intuitive opinions with a more systematic approach. Systematic study involves looking at relationships, attempting to attribute causes and effects, and basing conclusions on scientific evidence. This process helps us to explain and predict behavior.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6) Describe how one of the sciences that contributes to organizational behavior could be used in EBM. Define the science, some of the science's contributions to OB, and describe a workplace example of how it could be used in EB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Evidence-based management (EBM) complements systematic study by basing managerial decisions on the best available scientific evidence. Doctors need to make decisions about patient care based on the latest available evidence, and EBM argues that managers should do the same, becoming more scientific in how they think about management problems. For example, a manager that is struggling with high turnover in his company could look toward social psychology to help solve the problem. Social psychology, generally considered a branch of psychology, blends concepts from both psychology and sociology to focus on people's influence on one another. One major study area is change, how to implement it and how to reduce barriers to its acceptance. A manager could look at a social psychology study on job satisfaction to determine what changes he might make to be able to better retain employees. </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3,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Manager's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7) How have the fields of psychology and sociology contributed to our understanding of organizational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Psychology seeks to measure, explain, and change the behavior of humans. Contributions have been made by learning theorists, personality theorists, counseling psychologists, and industrial and organizational psychologists. Contributions have been made in learning, perception, personality, emotions, training, leadership effectiveness, needs and motivational forces, job satisfaction, decision-making processes, performance appraisals, attitude measurement, employee-selection techniques, work design, and job stress. Sociology studies people in relation to their social environment or culture. The greatest contributions by sociologists have been in the study of group behavior in organizations, organizational culture, formal organization theory and structure, organizational technology, communications, power, and conflict.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Behavioral Sci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8) Compare and contrast the fields of psychology, social psychology, and soci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These fields all deal with the human condition. While psychology focuses on the individual, sociology studies people in relation to their social environment or culture. Social psychology blends concepts from both psychology and sociology, though it is generally considered a branch of psychology. It focuses on people's influence on one another. Thus, it could be said that social psychology falls between the extremes of the individual focus of psychology and the large group focus of sociology. </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3-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Behavioral Sci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Explain "workforce diversity." What key managerial skill do you think is most important when dealing with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orkforce diversity is a term used to describe how organizations are becoming more heterogeneous with regard to gender, race, and ethnicity. It also includes disabilities, sexual orientation, and age. Human skills are defined by the ability to work with, understand, and motivate other people and would be important to manage a diverse workforce because of the different individual variables that the manager would be working with.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0) Most managers and employees today work in a climate best characterized as "temporary." Expla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Globalization, expanded capacity, and advances in technology have required organizations to be fast and flexible if they are to survive. The result is that most managers and employees today work in a climate best characterized as "tempor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Workers must continually update their knowledge and skills to perform new job requirements. In the past, employees were assigned to a specific work group, gaining a considerable amount of security working with the same people day in and day out. That predictability has been replaced by temporary work groups, with members from different departments, and the increased use of employee rotation to fill constantly changing work assignments. Finally, organizations themselves are in a state of flux. They continually reorganize their various divisions, sell off poorly performing businesses, downsize operations, subcontract noncritical services and operations to other organizations, and replace permanent employees with temporary workers. Today's managers and employees must learn to cope with temporariness, flexibility, spontaneity, and unpredictability.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1) What conclusions can you draw about turnover if an employer strives to find balance in work-life conflicts? How can the employer find this balance and still have productive employe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Because work is constantly infringing on people's lives, some employers make efforts to find balance in the work-life conflict. For example, if a job requires a lot of travel time away from the family, when the travel assignment is done, the employer could allow the employee to work from home several days to be able to spend more time with the family. Allowing flexible schedules and complimentary time off for overtime worked gives an employee time to recuperate what was lost to work, thus increasing job satisfaction and most likely decreasing turnover. </w:t>
      </w:r>
    </w:p>
    <w:p>
      <w:pPr>
        <w:pStyle w:val="NormalText"/>
        <w:tabs>
          <w:tab w:val="clear" w:pos="720"/>
          <w:tab w:val="left" w:pos="907" w:leader="none"/>
          <w:tab w:val="left" w:pos="2160" w:leader="none"/>
        </w:tabs>
        <w:rPr/>
      </w:pPr>
      <w:r>
        <w:rPr>
          <w:rFonts w:cs="Times New Roman" w:ascii="Times New Roman" w:hAnsi="Times New Roman"/>
          <w:sz w:val="24"/>
          <w:szCs w:val="24"/>
        </w:rPr>
        <w:t>Turnover is the voluntary and involuntary permanent withdrawal from an organization. A high turnover rate results in increased recruiting, selection, and training costs</w:t>
      </w:r>
      <w:r>
        <w:rPr>
          <w:rFonts w:cs="TestGen" w:ascii="TestGen" w:hAnsi="TestGen"/>
          <w:sz w:val="24"/>
          <w:szCs w:val="24"/>
        </w:rPr>
        <w:t></w:t>
      </w:r>
      <w:r>
        <w:rPr>
          <w:rFonts w:cs="Times New Roman" w:ascii="Times New Roman" w:hAnsi="Times New Roman"/>
          <w:sz w:val="24"/>
          <w:szCs w:val="24"/>
        </w:rPr>
        <w:t xml:space="preserve">which are quite significant. Although it might appear that the employer is losing productivity by allowing flexible time and balance in work-life conflicts, he is actually increasing productivity because he isn't training new employees due to reduced turnover, and employees with high job satisfaction are more productive. </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Turnov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5</w:t>
    </w:r>
    <w:r>
      <w:rPr>
        <w:sz w:val="20"/>
        <w:szCs w:val="20"/>
        <w:rFonts w:cs="Palatino Linotype" w:ascii="Palatino Linotype" w:hAnsi="Palatino Linotype"/>
      </w:rPr>
      <w:fldChar w:fldCharType="end"/>
    </w:r>
  </w:p>
  <w:p>
    <w:pPr>
      <w:pStyle w:val="Footer"/>
      <w:spacing w:before="0" w:after="0"/>
      <w:jc w:val="center"/>
      <w:rPr>
        <w:rFonts w:ascii="Palatino Linotype" w:hAnsi="Palatino Linotype" w:cs="Palatino Linotype"/>
        <w:sz w:val="20"/>
        <w:szCs w:val="20"/>
      </w:rPr>
    </w:pPr>
    <w:r>
      <w:rPr>
        <w:rFonts w:cs="Palatino Linotype" w:ascii="Palatino Linotype" w:hAnsi="Palatino Linotype"/>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32:00Z</dcterms:created>
  <dc:creator/>
  <dc:description/>
  <cp:keywords/>
  <dc:language>en-US</dc:language>
  <cp:lastModifiedBy>David</cp:lastModifiedBy>
  <dcterms:modified xsi:type="dcterms:W3CDTF">2011-04-19T19:32:00Z</dcterms:modified>
  <cp:revision>3</cp:revision>
  <dc:subject>Chapter 1</dc:subject>
  <dc:title>Essentials of Organizational Behavior, 11e (Robbins/Judge)</dc:title>
</cp:coreProperties>
</file>