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new roman" w:cs="times new roman" w:ascii="times new roman" w:hAnsi="times new roman"/>
          <w:color w:val="000000"/>
          <w:sz w:val="22"/>
        </w:rPr>
        <w:t xml:space="preserve">Which of the following statements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need for well-written messages has declined in today's work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ployers rank soft skills as less valuable than hard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media are playing an increasingly prominent role in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oday's use of digital media requires less written communication.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Communication skil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re not as important as technical skills for career suc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re not necessary in today's competitive job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e ranked by recruiters at the top of qualities they most desire in job see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nnot be learned; they are inn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w:cs="times" w:ascii="times" w:hAnsi="times"/>
          <w:color w:val="000000"/>
          <w:sz w:val="22"/>
        </w:rPr>
        <w:t xml:space="preserve">Which of the following statements is </w:t>
      </w:r>
      <w:r>
        <w:rPr>
          <w:rFonts w:eastAsia="times" w:cs="times" w:ascii="times" w:hAnsi="times"/>
          <w:i/>
          <w:color w:val="000000"/>
          <w:sz w:val="22"/>
        </w:rPr>
        <w:t>most</w:t>
      </w:r>
      <w:r>
        <w:rPr>
          <w:rFonts w:eastAsia="times" w:cs="times" w:ascii="times" w:hAnsi="times"/>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orkers today communicate less than in previous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echnology has not affected how and why we communic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usinesses today generate a wide range of messages using a variety of med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riting is a skill set used only by managers and corporate executi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Soft skills are essential career attributes that include communicating effectively, solving problems, making ethical decisions, and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abulating statistical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ppreciating diver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perating with the latest 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 xml:space="preserve">**Strategic use of e-mail, internet, voice mail, and texting are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important in developing your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the-job accu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lationships with your co-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fessional repu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ductivity go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Major trends in today's dynamic world of work include increased emphasis on self-directed work groups and virtual teams, heightened global competition, innovative communication technologies, new work environments, and focus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reating an entirely online pres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moting from with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reasing levels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siness eth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w:cs="Times" w:ascii="Times" w:hAnsi="Times"/>
          <w:color w:val="000000"/>
          <w:sz w:val="22"/>
        </w:rPr>
        <w:t xml:space="preserve">Which of the following statements about today's business environments is </w:t>
      </w:r>
      <w:r>
        <w:rPr>
          <w:rFonts w:eastAsia="Times" w:cs="Times" w:ascii="Times" w:hAnsi="Times"/>
          <w:i/>
          <w:color w:val="000000"/>
          <w:sz w:val="22"/>
        </w:rPr>
        <w:t>most</w:t>
      </w:r>
      <w:r>
        <w:rPr>
          <w:rFonts w:eastAsia="Times" w:cs="Times" w:ascii="Times" w:hAnsi="Times"/>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number of telecommuting employees is expected to decline in the fu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ll companies assign offices for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ny employees today no longer need an office; they can work anytime and anywhe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orkers today spend more time in offices than workers in the pa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new roman" w:cs="times new roman" w:ascii="times new roman" w:hAnsi="times new roman"/>
          <w:color w:val="000000"/>
          <w:sz w:val="22"/>
        </w:rPr>
        <w:t xml:space="preserve">Which statement about today's workplace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ees can expect to have more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Very few businesses involve employees in decision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day's employees can expect to interact with people from many cul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sinesses use social media only to interact with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The term </w:t>
      </w:r>
      <w:r>
        <w:rPr>
          <w:rFonts w:eastAsia="times new roman" w:cs="times new roman" w:ascii="times new roman" w:hAnsi="times new roman"/>
          <w:i/>
          <w:color w:val="000000"/>
          <w:sz w:val="22"/>
        </w:rPr>
        <w:t>flattened management hierarchies </w:t>
      </w:r>
      <w:r>
        <w:rPr>
          <w:rFonts w:eastAsia="times new roman" w:cs="times new roman" w:ascii="times new roman" w:hAnsi="times new roman"/>
          <w:color w:val="000000"/>
          <w:sz w:val="22"/>
        </w:rPr>
        <w:t>refers to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newed emphasis on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wer levels of man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re levels of management.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ess individual decision making and communi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The ability to locate and identify a device as soon as its user connects to the network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esence 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loud compu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ideoconferenc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odcas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According to researchers, most people listen at what level of proficienc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0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5-50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5 perc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 xml:space="preserve">Which of the following statements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ery few management problems are related to liste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average person remembers nearly three quarters of what he or she hears following a 10-minute pres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e misinterpret, misunderstand, or change very little of what we h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st people are not very good listen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Many of us are poor listeners beca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brain can process information at least three times as fast as people tal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e tend to "tune out" speakers whose ideas run counter to our ow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e would rather talk than list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answer choic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According to research, what percentage of our work time is spent listen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50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90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0 perc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25 perc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physical barrier for listen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earing disa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oor acou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oisy surround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sonal valu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Your boss is giving instructions for a new method of keeping expense accounts. However, you find it difficult to concentrate because you think the change is unnecessary. What type of barrier to effective listening are you experienc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nguage problem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sychological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hysical barri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nverbal distraction barri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 xml:space="preserve">Peter must inform his employees that his company will need to let go of employees. Which word would be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for Peter to use when conveying this idea to his employe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yof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reaml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aradigm shif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ightsiz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 xml:space="preserve">**Which of the following is associated with </w:t>
      </w:r>
      <w:r>
        <w:rPr>
          <w:rFonts w:eastAsia="Times" w:cs="Times" w:ascii="Times" w:hAnsi="Times"/>
          <w:i/>
          <w:color w:val="000000"/>
          <w:sz w:val="22"/>
        </w:rPr>
        <w:t>active</w:t>
      </w:r>
      <w:r>
        <w:rPr>
          <w:rFonts w:eastAsia="Times" w:cs="Times" w:ascii="Times" w:hAnsi="Times"/>
          <w:color w:val="000000"/>
          <w:sz w:val="22"/>
        </w:rPr>
        <w:t xml:space="preserve"> listening?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stablishing a receptive mind-s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ocusing on appearance and deliv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centrating on your next com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aking as many notes as possi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To show that you are actively listening during a job interview, you should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d strategically and maintain eye cont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ake selective no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sk related ques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o 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Amelia has made a conscious effort to become an active listener. Therefore, she shuts down her computer, turns off her cell phone, and asks her assistant to hold all incoming calls when she conducts interviews. What technique is she using to improve listen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Keeping an open m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stablishing a receptive mind-s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pitalizing on lag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trolling her surrounding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Nonverbal communication inclu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ll unwritten and unspoken messages, intended or no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nly body language and gestures that accompany a spoken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nly eye contact and facial expressions that support the meaning of the wo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nly cues that reveal agreement with or contradiction of the verbal messa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Which of the following is a form of nonverbal communic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acial expressions, such as frowning or raising the eyebro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ye contact, such as staring or avoiding looking someone in the ey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ime, such as showing up too late or too ear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answer choices are forms of nonverbal communi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 xml:space="preserve">Which of the following statements about nonverbal communication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nverbal communication comprises very little of a message that is sent or received.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hen verbal and nonverbal messages contradict, receivers believe that the verbal message is more accu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eanings of nonverbal behaviors are often influenced by the communication context and by one's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nverbal communication applies to only intended messag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Most people think that the best predictor of a speaker's true feelings is his or h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acial expres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s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es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y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 xml:space="preserve">Which of the following statements about nonverbal communication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meaning of some gestures can vary among cul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way an e-mail, letter, memo, or report looks can have either a positive or a negative effect on a recei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anner in which we structure and use time can reveal our personalities and attitu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statements are accur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According to Edward T. Hall, in which spatial zone do most people converse with friends and family memb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tim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rs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bl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According to Edward T. Hall, which spatial zone is the larges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tim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rs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ubl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Which of the following tips should you follow to improve your nonverbal communication skil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ocus only on the sender's words when you are engaged in conver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ofread all correspondence you se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void individuals from other cultures so that you don't start using nonverbal behaviors displayed in other cul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void asking the speaker questions when his or her nonverbal and verbal messages contradi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In addition to her attire and physical engagement during an interview, what other part of Suzanne's candidacy for the position embodies nonverbal communication?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ow well she shows that she has researched the company in her responses to ques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visual appeal of the resume and cover letter she has submit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content of the questions she asks at the end of the intervie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of the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Stephen's manager notices that he slammed his desk drawer right after he said that he was happy to work late.  To optimize communication, the manager should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ell Stephen that he should behave more professiona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spond to the verbal message only and thank him for working l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 xml:space="preserve">seek additional information by saying, </w:t>
      </w:r>
      <w:r>
        <w:rPr>
          <w:rFonts w:eastAsia="Times" w:cs="Times" w:ascii="Times" w:hAnsi="Times"/>
          <w:i/>
          <w:color w:val="000000"/>
          <w:sz w:val="22"/>
        </w:rPr>
        <w:t>I'm not sure that you're okay with staying late. Do you have somewhere you need to b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void asking Stephen to stay late in the fu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Every country has a unique culture or common heritage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eaches its members how to behave and conditions their rea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sults from a common gene po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s created by a structured educational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es from an orderly system of government and law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 xml:space="preserve"> 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dimension of cult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ower dist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dividu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ler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ime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The most important cultural dimens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ower dist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unication sty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ime ori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tex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Which of the following is a common trait of a business communicator from a low-context cult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aluing group memb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eferring indirect verbal inter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lacing emphasis on written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lying on context and feel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Communicators from North America, Scandinavia, and Germany tend to be logical, analytical, and action oriented. They also depend little on the context of a situation to convey their meaning. These communicators represent what kind of culture?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igh-contex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im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c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ow-contex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w:cs="Times" w:ascii="Times" w:hAnsi="Times"/>
          <w:color w:val="000000"/>
          <w:sz w:val="22"/>
        </w:rPr>
        <w:t>Which of the following countries represents a high-context cult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erm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orw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ap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North Americans value straightforwardness and are suspicious of evasiveness. These traits identify the cultural dimension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dividu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ower dist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mmunication sty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ime ori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Which of the following countries would likely view a business contract as a binding docu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exic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ree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ap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erman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 xml:space="preserve">Which statement about the effect of social media and communication technology on culture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ecause of social media, communicators can now reach out to larger and more varied audiences than in the pa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ocial media always makes individuals of various cultures feel connec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 media offers very little potential for intercultural engag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velopers of social media should use the same design principles for all audien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 xml:space="preserve">Which statement about ethnocentrism is </w:t>
      </w:r>
      <w:r>
        <w:rPr>
          <w:rFonts w:eastAsia="times new roman" w:cs="times new roman" w:ascii="times new roman" w:hAnsi="times new roman"/>
          <w:i/>
          <w:color w:val="000000"/>
          <w:sz w:val="22"/>
        </w:rPr>
        <w:t>most</w:t>
      </w:r>
      <w:r>
        <w:rPr>
          <w:rFonts w:eastAsia="times new roman" w:cs="times new roman" w:ascii="times new roman" w:hAnsi="times new roman"/>
          <w:color w:val="000000"/>
          <w:sz w:val="22"/>
        </w:rPr>
        <w:t xml:space="preserve"> accurate?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thnocentrism occurs in only Western cul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thnocentrism does not exist in today's culturally diverse workpla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thnocentrism causes us to judge others by our own value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thnocentrism is the oversimplified perception of a behavioral pattern or characteristic applied to all grou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An American businessperson who thinks that all Swiss are hardworking, efficient, and neat is demonstrating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thnocentr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oler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ereoty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cultural nor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Learning about beliefs and practices different from our own and appreciating them means display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oler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dividu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ereoty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ender norm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One of the best ways to increase tolerance when communicating with those from other cultures is to practice </w:t>
      </w:r>
      <w:r>
        <w:rPr>
          <w:rFonts w:eastAsia="Times" w:cs="Times" w:ascii="Times" w:hAnsi="Times"/>
          <w:i/>
          <w:color w:val="000000"/>
          <w:sz w:val="22"/>
        </w:rPr>
        <w:t>empathy, </w:t>
      </w:r>
      <w:r>
        <w:rPr>
          <w:rFonts w:eastAsia="Times" w:cs="Times" w:ascii="Times" w:hAnsi="Times"/>
          <w:color w:val="000000"/>
          <w:sz w:val="22"/>
        </w:rPr>
        <w:t>which refers to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peaking louder and listening more activ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haring your preferred communication style with other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rying to see the world through others' ey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inking more individualistical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While conducting business with a customer from Italy, Zoe was careful to speak slowly and clearly, using short sentences and familiar words. However, she noticed that the customer had a glazed expression and did not understand her. Zoe sh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peat what she has said in a louder vo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raciously accept the blame for not making her meaning cl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d the conversation until an interpreter can be fo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quire the Italian businessperson to restate the message in simple wor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When speaking with someone for whom English is a second language, you should talk slowly, enunciate clearly, check frequently for comprehension, observe eye messages, listen without interrupting, a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ollow up important messages in wri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void smiling, which might make you appear to lack serious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se words that will impress the liste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ssume that the listener understands if he or she nods and smiles in agre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 xml:space="preserve">**Which of the following is an example of an </w:t>
      </w:r>
      <w:r>
        <w:rPr>
          <w:rFonts w:eastAsia="times new roman" w:cs="times new roman" w:ascii="times new roman" w:hAnsi="times new roman"/>
          <w:i/>
          <w:color w:val="000000"/>
          <w:sz w:val="22"/>
        </w:rPr>
        <w:t>idiom</w:t>
      </w:r>
      <w:r>
        <w:rPr>
          <w:rFonts w:eastAsia="times new roman" w:cs="times new roman" w:ascii="times new roman" w:hAnsi="times new roman"/>
          <w:color w:val="000000"/>
          <w:sz w:val="22"/>
        </w:rPr>
        <w:t>, which can cause confusion for multicultural audience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i/>
          <w:color w:val="000000"/>
          <w:sz w:val="22"/>
        </w:rPr>
        <w:t>This product really roc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i/>
          <w:color w:val="000000"/>
          <w:sz w:val="22"/>
        </w:rPr>
        <w:t>Our products can improve your bottom line.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i/>
          <w:color w:val="000000"/>
          <w:sz w:val="22"/>
        </w:rPr>
        <w:t>Please submit your report ASAP.</w:t>
      </w:r>
      <w:r>
        <w:rPr>
          <w:rFonts w:eastAsia="宋体" w:cs="宋体" w:ascii="宋体" w:hAnsi="宋体"/>
        </w:rPr>
        <w:t xml:space="preserve"> </w:t>
      </w:r>
    </w:p>
    <w:p>
      <w:pPr>
        <w:pStyle w:val="BODY"/>
        <w:ind w:left="720" w:hanging="0"/>
        <w:rPr>
          <w:rFonts w:ascii="宋体" w:hAnsi="宋体" w:eastAsia="宋体" w:cs="宋体"/>
        </w:rPr>
      </w:pPr>
      <w:r>
        <w:rPr>
          <w:rFonts w:eastAsia="Courier New" w:cs="Courier New" w:ascii="Courier New" w:hAnsi="Courier New"/>
          <w:sz w:val="20"/>
        </w:rPr>
        <w:t xml:space="preserve">d. </w:t>
      </w:r>
      <w:r>
        <w:rPr>
          <w:rFonts w:eastAsia="Times" w:cs="Times" w:ascii="Times" w:hAnsi="Times"/>
          <w:i/>
          <w:color w:val="000000"/>
          <w:sz w:val="22"/>
        </w:rPr>
        <w:t>Call me if you have any questions.</w:t>
      </w:r>
      <w:r>
        <w:rPr>
          <w:rFonts w:eastAsia="Times" w:cs="Times" w:ascii="Times" w:hAnsi="Times"/>
          <w:color w:val="000000"/>
          <w:sz w:val="22"/>
        </w:rPr>
        <w:br/>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Max is preparing a contract between his company and one in Mexico. What should he do when citing numbers in the contra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e the metric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se American currency fig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rite all months as figures rather than as wo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void using any figures in the contr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Which of the following is a benefit of a diverse work enviro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eing better ability to create the products desired by consu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xperiencing fewer discrimination lawsuits, fewer union clashes, and less government regulatory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mproving employee relationships and increasing 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are benefits of a diverse work enviro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Which of the following is key to improving workforce diversity?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iring a more homogenous work grou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king fewer assump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gnoring differ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quiring employees to conform to a standard company cul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Workers who communicate successfully with diverse audiences must make few assumptions, learn about their own and other cultures, a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ek common gro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elp others con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void noticing differ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courage group think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Because of today's communication technology, employees in today's workforce can expect to write fewer mess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Courier New" w:cs="Courier New" w:ascii="Courier New" w:hAnsi="Courier New"/>
          <w:color w:val="000000"/>
          <w:sz w:val="20"/>
        </w:rPr>
        <w:t>Recruiters often rank communication skills as the highest skill set sought by employ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Only managers and business executives need strong communication skil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Courier New" w:cs="Courier New" w:ascii="Courier New" w:hAnsi="Courier New"/>
          <w:color w:val="000000"/>
          <w:sz w:val="20"/>
        </w:rPr>
        <w:t>**Employees in today's workforce must be prepared to write using a variety of media.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Courier New" w:cs="Courier New" w:ascii="Courier New" w:hAnsi="Courier New"/>
          <w:color w:val="000000"/>
          <w:sz w:val="20"/>
        </w:rPr>
        <w:t>**Appreciating diversity is an example of a "soft" skil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Courier New" w:cs="Courier New" w:ascii="Courier New" w:hAnsi="Courier New"/>
          <w:color w:val="000000"/>
          <w:sz w:val="20"/>
        </w:rPr>
        <w:t>Despite their popularity among teens, social networking sites such as Facebook and Twitter are rarely used in today's business worl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As a frontline employee, you can expect to have more managers in the workfor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As an employee in today's digital workplace, you can expect to work more independently rather than collaboratively in group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Faking attention while others are speaking often increases listening skills.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Psychological barriers to listening include hearing disabilities, poor acoustics, and noisy surrounding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Physical barriers to listening include only environmentally produced noi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Trying to write down the majority of what a speaker is saying can improve your listening skills.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If you want to become a better listener, your first step is to stop talk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To improve your listening ability, focus both on what is spoken and what is unspoke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Brooke is listening to a difficult presentation on nanotechnology development. As a good listener, she should ask as many questions as possible during the present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Courier New" w:cs="Courier New" w:ascii="Courier New" w:hAnsi="Courier New"/>
          <w:color w:val="000000"/>
          <w:sz w:val="20"/>
        </w:rPr>
        <w:t>**Establishing a receptive mind-set refers to the listener's openness to learn something new.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Courier New" w:cs="Courier New" w:ascii="Courier New" w:hAnsi="Courier New"/>
          <w:color w:val="000000"/>
          <w:sz w:val="20"/>
        </w:rPr>
        <w:t>When verbal and nonverbal messages conflict, listeners tend to believe the verbal mess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Courier New" w:cs="Courier New" w:ascii="Courier New" w:hAnsi="Courier New"/>
          <w:color w:val="000000"/>
          <w:sz w:val="20"/>
        </w:rPr>
        <w:t>Most communication is nonverb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Courier New" w:cs="Courier New" w:ascii="Courier New" w:hAnsi="Courier New"/>
          <w:color w:val="000000"/>
          <w:sz w:val="20"/>
        </w:rPr>
        <w:t>Understanding a message involves listening to only the spoken wor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Courier New" w:cs="Courier New" w:ascii="Courier New" w:hAnsi="Courier New"/>
          <w:color w:val="000000"/>
          <w:sz w:val="20"/>
        </w:rPr>
        <w:t>Most Americans communicate with business associates at approximately 1½ fee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Courier New" w:cs="Courier New" w:ascii="Courier New" w:hAnsi="Courier New"/>
          <w:color w:val="000000"/>
          <w:sz w:val="20"/>
        </w:rPr>
        <w:t xml:space="preserve">**The physical appearance of your business documents (such as resume and cover letter) transmit important </w:t>
      </w:r>
      <w:r>
        <w:rPr>
          <w:rFonts w:eastAsia="Courier New" w:cs="Courier New" w:ascii="Courier New" w:hAnsi="Courier New"/>
          <w:i/>
          <w:color w:val="000000"/>
          <w:sz w:val="20"/>
        </w:rPr>
        <w:t>nonverbal</w:t>
      </w:r>
      <w:r>
        <w:rPr>
          <w:rFonts w:eastAsia="Courier New" w:cs="Courier New" w:ascii="Courier New" w:hAnsi="Courier New"/>
          <w:color w:val="000000"/>
          <w:sz w:val="20"/>
        </w:rPr>
        <w:t xml:space="preserve"> mess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Courier New" w:cs="Courier New" w:ascii="Courier New" w:hAnsi="Courier New"/>
          <w:color w:val="000000"/>
          <w:sz w:val="20"/>
        </w:rPr>
        <w:t>Zach's company does business globally. By associating with people from diverse cultures, Zach can widen his knowledge of intercultural messages and can increase his tolerance of differen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Courier New" w:cs="Courier New" w:ascii="Courier New" w:hAnsi="Courier New"/>
          <w:color w:val="000000"/>
          <w:sz w:val="20"/>
        </w:rPr>
        <w:t>**Greg wants to make sure that his posture during his upcoming job interview affirms his interest in the position.  To accomplish this, he should lean slightly forward, sit erectly, and maintain eye contact.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Courier New" w:cs="Courier New" w:ascii="Courier New" w:hAnsi="Courier New"/>
          <w:color w:val="000000"/>
          <w:sz w:val="20"/>
        </w:rPr>
        <w:t> Our culture molds the way we think, behave, and communic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Courier New" w:cs="Courier New" w:ascii="Courier New" w:hAnsi="Courier New"/>
          <w:color w:val="000000"/>
          <w:sz w:val="20"/>
        </w:rPr>
        <w:t> Communication style is the most important dimension of cul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Courier New" w:cs="Courier New" w:ascii="Courier New" w:hAnsi="Courier New"/>
          <w:color w:val="000000"/>
          <w:sz w:val="20"/>
        </w:rPr>
        <w:t> Individuals in high-context cultures prefer direct verbal interaction, value individualism, rely on logic, say "No" directly, and give authority to written information.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Courier New" w:cs="Courier New" w:ascii="Courier New" w:hAnsi="Courier New"/>
          <w:color w:val="000000"/>
          <w:sz w:val="20"/>
        </w:rPr>
        <w:t>The United States is an example of a low-context cul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Courier New" w:cs="Courier New" w:ascii="Courier New" w:hAnsi="Courier New"/>
          <w:color w:val="000000"/>
          <w:sz w:val="20"/>
        </w:rPr>
        <w:t>Laura values individualism and personal responsibility in herself and coworkers. These values are typical of North American cultu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Courier New" w:cs="Courier New" w:ascii="Courier New" w:hAnsi="Courier New"/>
          <w:color w:val="000000"/>
          <w:sz w:val="20"/>
        </w:rPr>
        <w:t>North Americans consider time a precious commodity and correlate it with productivity, efficiency, and mone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Courier New" w:cs="Courier New" w:ascii="Courier New" w:hAnsi="Courier New"/>
          <w:color w:val="000000"/>
          <w:sz w:val="20"/>
        </w:rPr>
        <w:t>Individuals in Western cultures are more relaxed about social status and the appearance of pow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Courier New" w:cs="Courier New" w:ascii="Courier New" w:hAnsi="Courier New"/>
          <w:color w:val="000000"/>
          <w:sz w:val="20"/>
        </w:rPr>
        <w:t>**Emphasis on the importance of individual words, especially in contracts and negotiations, is a trait of lower-context cultures such as that of the U.S.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Courier New" w:cs="Courier New" w:ascii="Courier New" w:hAnsi="Courier New"/>
          <w:color w:val="000000"/>
          <w:sz w:val="20"/>
        </w:rPr>
        <w:t> The first step in learning intercultural skills is being aware of your own culture and how it contrasts with others.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Courier New" w:cs="Courier New" w:ascii="Courier New" w:hAnsi="Courier New"/>
          <w:color w:val="000000"/>
          <w:sz w:val="20"/>
        </w:rPr>
        <w:t>Ethnocentrism can be found in all cultur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Courier New" w:cs="Courier New" w:ascii="Courier New" w:hAnsi="Courier New"/>
          <w:color w:val="000000"/>
          <w:sz w:val="20"/>
        </w:rPr>
        <w:t>Cross-cultural communication can be improved by practicing tolerance and ethnocentris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Courier New" w:cs="Courier New" w:ascii="Courier New" w:hAnsi="Courier New"/>
          <w:color w:val="000000"/>
          <w:sz w:val="20"/>
        </w:rPr>
        <w:t>When communicating face-to-face with a person from another culture, you can always assume that the other person is understanding your ideas if he or she smi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Courier New" w:cs="Courier New" w:ascii="Courier New" w:hAnsi="Courier New"/>
          <w:color w:val="000000"/>
          <w:sz w:val="20"/>
        </w:rPr>
        <w:t>For international trade it is a good idea to learn and use the metric syst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Courier New" w:cs="Courier New" w:ascii="Courier New" w:hAnsi="Courier New"/>
          <w:color w:val="000000"/>
          <w:sz w:val="20"/>
        </w:rPr>
        <w:t> The U.S. workplace is expected to remain dominated by males and be Anglo-oriented.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Courier New" w:cs="Courier New" w:ascii="Courier New" w:hAnsi="Courier New"/>
          <w:color w:val="000000"/>
          <w:sz w:val="20"/>
        </w:rPr>
        <w:t>**Diversity has become a critical bottom-line business strategy in today's global economy.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Courier New" w:cs="Courier New" w:ascii="Courier New" w:hAnsi="Courier New"/>
          <w:color w:val="000000"/>
          <w:sz w:val="20"/>
        </w:rPr>
        <w:t>Businesses that want to capitalize on cultural diversity need to train workers to think and act alike to reduce conflic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Courier New" w:cs="Courier New" w:ascii="Courier New" w:hAnsi="Courier New"/>
          <w:color w:val="000000"/>
          <w:sz w:val="20"/>
        </w:rPr>
        <w:t>**Lori will be traveling to Germany for a business meeting.  Because she and her German counterparts work for the same company, she can rightfully assume that they are like-minded and have similar ideas about how to accomplish goals.  </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new roman" w:cs="times new roman" w:ascii="times new roman" w:hAnsi="times new roman"/>
          <w:color w:val="000000"/>
          <w:sz w:val="22"/>
        </w:rPr>
        <w:t>____________________ such as the ability to communicate, work well with others, solve problems, make ethical decisions, and appreciate diversity are essential career attributes in today's workpla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Soft ski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new roman" w:cs="times new roman" w:ascii="times new roman" w:hAnsi="times new roman"/>
          <w:color w:val="000000"/>
          <w:sz w:val="22"/>
        </w:rPr>
        <w:t>____________________ involves storing applications and data in remote loca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Cloud compu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new roman" w:cs="times new roman" w:ascii="times new roman" w:hAnsi="times new roman"/>
          <w:color w:val="000000"/>
          <w:sz w:val="22"/>
        </w:rPr>
        <w:t>**____________________ makes it possible to locate and identify a computing device (such as a smartphone, laptop, or tablet) as soon as users connect to the network.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Presence tech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new roman" w:cs="times new roman" w:ascii="times new roman" w:hAnsi="times new roman"/>
          <w:color w:val="000000"/>
          <w:sz w:val="22"/>
        </w:rPr>
        <w:t>____________________ cues include eye contact, facial expressions, body movements, space, time, territory, and appeara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Nonverb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new roman" w:cs="times new roman" w:ascii="times new roman" w:hAnsi="times new roman"/>
          <w:color w:val="000000"/>
          <w:sz w:val="22"/>
        </w:rPr>
        <w:t> ____________________ may be defined as "the complex system of values, traits, morals, and customs shared by a society, region, or country."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Cul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rPr>
        <w:t>According to a model developed by cultural anthropologist Edward T. Hall, ____________________ refers to the stimuli, environment, or ambience surrounding an event and is arranged on a continuum from low to hig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contex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rPr>
        <w:t>The belief in the superiority of one's own culture is known as ____________________. This natural attitude is found in all cultur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ethnocentr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rPr>
        <w:t>An oversimplified perception of a behavior pattern or characteristic applied to entire groups is a(n) ____________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stereotyp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____________________ means learning about beliefs and practices different from our own and appreciating them. One of the best ways to develop this trait is to practice empath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Toler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new roman" w:cs="times new roman" w:ascii="times new roman" w:hAnsi="times new roman"/>
          <w:color w:val="000000"/>
          <w:sz w:val="22"/>
        </w:rPr>
        <w:t>**____________________ distance refers to how people in different societies see and address differences in equality, such as hierarchies within the workplace.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Correct Answer(s):</w:t>
        <w:br/>
        <w:t>a. Pow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new roman">
    <w:charset w:val="00"/>
    <w:family w:val="roman"/>
    <w:pitch w:val="variable"/>
  </w:font>
  <w:font w:name="宋体">
    <w:charset w:val="00"/>
    <w:family w:val="auto"/>
    <w:pitch w:val="variable"/>
  </w:font>
  <w:font w:name="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