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lemental Geosystems, 7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Christopherson/Thomse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Essentials of Geograph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2260" w:leader="none"/>
          <w:tab w:val="left" w:pos="2440" w:leader="none"/>
          <w:tab w:val="left" w:pos="3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eography is described a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arth scien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uman scien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hysical scien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patial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word spatial refers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nature and character of physical spa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ems that relate specifically to societ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ings that are unique and specia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ras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principal methodology governing geographic inquir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behavioral analysi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olves spatial analysi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ses chronological organiz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field 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best describes the current emphasis in the field of physical geograph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nderstanding soil developmen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ling economic interrelationships among countri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udying weathe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understanding how Earth's systems interact to produce natural phenomen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most accurately characterizes the goal of geograph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roduction of map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morization of the names of places on world and regional map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morization of the imports and exports of a countr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derstanding why a place has the characteristics that it do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terms characterizes the discipline of geograph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clect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list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scientif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lectic, holistic, and unscientif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clectic and holis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compose the fundamental duality in the field of geograph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versus human/cultur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al versus econom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conomic versus politic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litical versus environmen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) Relative to the fundamental themes of geography proposed by the Association of American Geographers, </w:t>
      </w:r>
      <w:r>
        <w:rPr>
          <w:rFonts w:cs="Times New Roman" w:ascii="Times New Roman" w:hAnsi="Times New Roman"/>
          <w:sz w:val="24"/>
          <w:szCs w:val="24"/>
          <w:u w:val="single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>diffusion</w:t>
      </w:r>
      <w:r>
        <w:rPr>
          <w:rFonts w:cs="Times New Roman" w:ascii="Times New Roman" w:hAnsi="Times New Roman"/>
          <w:sz w:val="24"/>
          <w:szCs w:val="24"/>
        </w:rPr>
        <w:t xml:space="preserve"> refer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9) Relative to the fundamental themes of geography proposed by the Association of American Geographers, </w:t>
      </w:r>
      <w:r>
        <w:rPr>
          <w:rFonts w:cs="Times New Roman" w:ascii="Times New Roman" w:hAnsi="Times New Roman"/>
          <w:sz w:val="24"/>
          <w:szCs w:val="24"/>
          <w:u w:val="single"/>
        </w:rPr>
        <w:t>latitud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>longitude</w:t>
      </w:r>
      <w:r>
        <w:rPr>
          <w:rFonts w:cs="Times New Roman" w:ascii="Times New Roman" w:hAnsi="Times New Roman"/>
          <w:sz w:val="24"/>
          <w:szCs w:val="24"/>
        </w:rPr>
        <w:t xml:space="preserve"> refer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0) Relative to the fundamental themes of geography proposed by the Association of American Geographers, </w:t>
      </w:r>
      <w:r>
        <w:rPr>
          <w:rFonts w:cs="Times New Roman" w:ascii="Times New Roman" w:hAnsi="Times New Roman"/>
          <w:sz w:val="24"/>
          <w:szCs w:val="24"/>
          <w:u w:val="single"/>
        </w:rPr>
        <w:t>resource exploitatio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  <w:u w:val="single"/>
        </w:rPr>
        <w:t>hazard perception</w:t>
      </w:r>
      <w:r>
        <w:rPr>
          <w:rFonts w:cs="Times New Roman" w:ascii="Times New Roman" w:hAnsi="Times New Roman"/>
          <w:sz w:val="24"/>
          <w:szCs w:val="24"/>
        </w:rPr>
        <w:t xml:space="preserve"> refer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Relative to the fundamental themes of geography, the Taj Mahal in India and Ayers Rock in Australia are best described within which of the five them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Relative to the fundamental themes of geography, your home address is best described within which of the five them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flooding of New Orleans after Hurricane Katrina falls within which of the five them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uman-Earth relationship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g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4) The </w:t>
      </w:r>
      <w:r>
        <w:rPr>
          <w:rFonts w:cs="Times New Roman" w:ascii="Times New Roman" w:hAnsi="Times New Roman"/>
          <w:sz w:val="24"/>
          <w:szCs w:val="24"/>
          <w:u w:val="single"/>
        </w:rPr>
        <w:t>inductive</w:t>
      </w:r>
      <w:r>
        <w:rPr>
          <w:rFonts w:cs="Times New Roman" w:ascii="Times New Roman" w:hAnsi="Times New Roman"/>
          <w:sz w:val="24"/>
          <w:szCs w:val="24"/>
        </w:rPr>
        <w:t xml:space="preserve"> method of reasoning used by Earth scientists to discern patterns in nature involves reasoning fro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complex to the simp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imple to the complex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pecific to the genera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general to the specif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is the most strongly supported by experimental and observational evidenc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cul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ducated gues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scientific method is described by which of the following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pplication of common sens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eries of procedures developed by Sir Isaac Newt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evelopment of hypotheses for testing and predi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are 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of the following is true of scientific theori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are based on several hypothes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are broad in scope because they unify several known facts about the worl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y are based on natural laws (such as those pertaining to gravity, relativity, atomic theory, etc.)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are tr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is an example of a system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leaf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river drainage basi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idlatitude cyclonic stor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are examples of system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se is an example of syste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battery can best be described as a/an ________ energy system and a/an ________ material syst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osed; clos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osed; op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en; op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pen; clo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0) Which of the following is </w:t>
      </w:r>
      <w:r>
        <w:rPr>
          <w:rFonts w:cs="Times New Roman" w:ascii="Times New Roman" w:hAnsi="Times New Roman"/>
          <w:sz w:val="24"/>
          <w:szCs w:val="24"/>
          <w:u w:val="single"/>
        </w:rPr>
        <w:t>fals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th represents a vast integrated syst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arth represents an open system in terms of energ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rth represents a closed system in terms of matte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w resources and matter are being added to Earth's systems all the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at type of feedback maintains stability in a system, i.e., what type of feedback keeps a system functioning properl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gat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If a system responds to a change in input by moving further away from its equilibrium condition, what type of feedback has occurred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gat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utr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t enough information is given to indicate what type of feedback has occur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s correctly matched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quilibrium — balance of inputs and outpu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eady state equilibrium — small fluctuations about an average condi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ynamic equilibrium — small fluctuations about an average condition that changes gradually over tim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are correctly match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f the following best describes the condition of steady-state equilibr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ystem inputs always exactly balance outputs so the system never 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ystem inputs and outputs fluctuate around a stable average so the system does not move far from its average cond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stem inputs produce large, random fluctuations in output, forcing the system into a new state of equilib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s slowly adjust to long-term changes in input and outpu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If increased levels of carbon dioxide lead to further increases in temperature by promoting the release of even more carbon dioxide from the oceans, this means that ________ feedback has occurred and that the planet is ________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; in equilibr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; out of equilibr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gative; in equilibr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gative; out of equilibr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e carbon dioxide that is being added to the atmosphere by the burning of fossil fuels is an example of an ________ variable to the atmosphere and an ________ variable from the lithosphe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put; inpu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put; outpu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utput; outpu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utput; in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 The increase in meltponds in Arctic regions is an example of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 feedback, because the melt ponds absorb more solar energy than the ice d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 feedback, as the melt ice freezes it increases the area of 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gative feedback, because the ponds reflect more sunlight than ice and therefore absorb less ener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gative feedback, as the ice melts the water freezes, increasing the amount of i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is true of model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are abstract representations of the worl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are idealized representations of the worl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y are simplified representations of the worl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re abstract and idealized, but not simplified representations of the worl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y are abstract, idealized, and simplified representations of the wor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9) The three </w:t>
      </w:r>
      <w:r>
        <w:rPr>
          <w:rFonts w:cs="Times New Roman" w:ascii="Times New Roman" w:hAnsi="Times New Roman"/>
          <w:sz w:val="24"/>
          <w:szCs w:val="24"/>
          <w:u w:val="single"/>
        </w:rPr>
        <w:t>inorganic</w:t>
      </w:r>
      <w:r>
        <w:rPr>
          <w:rFonts w:cs="Times New Roman" w:ascii="Times New Roman" w:hAnsi="Times New Roman"/>
          <w:sz w:val="24"/>
          <w:szCs w:val="24"/>
        </w:rPr>
        <w:t xml:space="preserve"> Earth realms are th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drosphere, lithosphere, and atmosphe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mosphere, lithosphere, heterosphe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mosphere, geoid, homosphe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atosphere, magnetosphere, and trop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Living systems are consider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tic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organic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 of the lithosphe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biot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of the following is true of the biospher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fe processes generally are not shaped by the abiotic spher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fe processes generally are shaped by the abiotic spher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unique and therefore segregated from the other spher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only occurs in the hydrosp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7. The physical processes that shape the patterns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realization that Earth was a spher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d not occur in Europe until the first voyages of Columbu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d to wait until the modern era (1800s)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s first made by Pythagoras, 580-500 BC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as made by Isaac Newt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3) A value for Earth's circumference was </w:t>
      </w:r>
      <w:r>
        <w:rPr>
          <w:rFonts w:cs="Times New Roman" w:ascii="Times New Roman" w:hAnsi="Times New Roman"/>
          <w:sz w:val="24"/>
          <w:szCs w:val="24"/>
          <w:u w:val="single"/>
        </w:rPr>
        <w:t>first</w:t>
      </w:r>
      <w:r>
        <w:rPr>
          <w:rFonts w:cs="Times New Roman" w:ascii="Times New Roman" w:hAnsi="Times New Roman"/>
          <w:sz w:val="24"/>
          <w:szCs w:val="24"/>
        </w:rPr>
        <w:t xml:space="preserve"> calculated b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lumbu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ythagora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dern satellite measurement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ratosthe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of the following statements about Earth is correct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elongate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arth is the second largest planet in the solar syst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atorial circumference is 57 km (42 mi.) greater than the polar circumferen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th is perfectly spheric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oblateness of Earth occurs at th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tropic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e merid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Earth's circumference is greatest when measured around th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tropic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e merid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The science that specifically attempts to determine Earth's shape and size by surveys and mathematical means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ograph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olog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tograph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tronom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eodes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The individual who first determined the circumference of Earth did so using all but which of the following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ometr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water wel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hadow of an obelis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me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 were u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ich of the following is easily determined using the position of the Sun or star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itu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n angular distance measured north or south of the equator from the center of Earth is term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eni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enwich dist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If an observer determines that the North Star (Polaris) is located 30° above the horizon, then the observer is located at ________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0 degrees north 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0 degrees north 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0 degrees north 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0 degrees north long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 degrees north longitu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An angular distance measured east or west of a prime meridian from the center of Earth is term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eni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enwich dist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How far north you live from the equator is measured as your ________, whereas an imaginary line marking all those places at that same distance north of the equator is called a ________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ngitude; meridia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idian; long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titude; paralle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allel; 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ocation; pl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The basis for defining the length of a day is the fact tha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th rotates east to wes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arth moves through 365.25 days a year in its orbit about the Su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rth rotates on its axis in 24 hours, i.e., it rotates 15 degrees of longitude per hou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th does not rotate; rather, it revol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meridian opposite of Earth's prime meridian (0 degrees longitude)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ordinated Universal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nwich Mean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ternational Date L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Latitude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ngular distance measured north or south of the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ngular distance measured east or west of a prime meridia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basis for establishing meridian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rtrayed on a globe as lines that cross the equator at right ang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The most extreme northern and southern parallels to experience perpendicular rays of the Sun at local noon are located a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3.5 degrees north and sou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5 degrees north and sou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6.5 degrees north and sou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Longitude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angular distance measured north or south of the equato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angular distance measured east or west of a prime meridia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basis for establishing parallel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termined by Sun altitude above the horiz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If you were standing at 20 degrees north latitude, you would be within which latitudinal geographic zon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opic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dlatitud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quatori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arct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btrop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 line connecting all points along the same longitudinal angle is called 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idia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alle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me latitudinal ang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at cir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(place your city here) approximate location is best described a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 (</w:t>
      </w:r>
      <w:r>
        <w:rPr>
          <w:rFonts w:cs="Times New Roman" w:ascii="Times New Roman" w:hAnsi="Times New Roman"/>
          <w:i/>
          <w:iCs/>
          <w:sz w:val="24"/>
          <w:szCs w:val="24"/>
        </w:rPr>
        <w:t>place your latitude and longitude here as presented in lectur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5 degrees north latitude by 41 degrees west long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rth and east of Greenwich, London, Englan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uth and east of Greenwich, London, Engla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0880" cy="577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cation shown by the dot on the globe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9 degrees north latitude, 60 degrees east long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9 degrees north longitude, 60 degrees east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9 degrees east longitude, 60 degrees north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9 degrees north latitude, 60 degrees west longitu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Longitude is conveniently determined at sea usin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ronometer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ndulum clocks—as in olden day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gnetic compass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xtants and Sun ang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54) Which of the following is </w:t>
      </w:r>
      <w:r>
        <w:rPr>
          <w:rFonts w:cs="Times New Roman" w:ascii="Times New Roman" w:hAnsi="Times New Roman"/>
          <w:sz w:val="24"/>
          <w:szCs w:val="24"/>
          <w:u w:val="single"/>
        </w:rPr>
        <w:t>false</w:t>
      </w:r>
      <w:r>
        <w:rPr>
          <w:rFonts w:cs="Times New Roman" w:ascii="Times New Roman" w:hAnsi="Times New Roman"/>
          <w:sz w:val="24"/>
          <w:szCs w:val="24"/>
        </w:rPr>
        <w:t xml:space="preserve"> regarding meridian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cross parallels at right angl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are lines which run in an east-west direc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meridians are the same leng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re used to measure east-west angular distan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The letters AM stand fo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fter midnigh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fter mornin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e majolica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te meridi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fter merid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he letters PM stand fo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or majolica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evious mornin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t meridi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ssible merid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The letters AM and PM refer to the time at which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un's rays first appear above the eastern horizon at daw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un's rays first disappear below the western horizon at dusk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un is directly overhead at no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un crosses the equator moving north on the first day of Spr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Which of the following is true of the length (as measured in kilometers) of a degree of latitud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constant at all latitud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longer near the equator than near the pol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shorter near the equator than near the pol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shorter near the prime meridian than near the international datel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59) If City A is located </w:t>
      </w:r>
      <w:r>
        <w:rPr>
          <w:rFonts w:cs="Times New Roman" w:ascii="Times New Roman" w:hAnsi="Times New Roman"/>
          <w:sz w:val="24"/>
          <w:szCs w:val="24"/>
          <w:u w:val="single"/>
        </w:rPr>
        <w:t>west</w:t>
      </w:r>
      <w:r>
        <w:rPr>
          <w:rFonts w:cs="Times New Roman" w:ascii="Times New Roman" w:hAnsi="Times New Roman"/>
          <w:sz w:val="24"/>
          <w:szCs w:val="24"/>
        </w:rPr>
        <w:t xml:space="preserve"> of City B, the time at City A is ________ than that at City B because Earth rotates from ________ when viewed from above the North Po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lier; west to east (i.e., counterclockwise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arlier; east to west (i.e., clockwise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ter; west to east (i.e., counterclockwise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ter; east to west (i.e., clockwise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If a clock on a ship indicates that it is 2:00 PM in its home port, while another clock on the ship indicates that it is 12:00 noon at the ship's present location, what is the difference in longitude between the ship's position and its home port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hip is 2 degrees east of its home por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hip is 2 degrees west of its home por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hip is 30 degrees east of its home por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hip is 30 degrees west of its home por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ship is 45 degrees west of its home po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If you began a trip at 60 degrees west, 20 degrees north and traveled 120 degrees farther west and 50 degrees south, your new position would b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ational Dateline at 70 degrees north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International Dateline at 30 degrees south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reenwich meridian at 70 degrees north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Greenwich meridian at 30 degrees south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 degrees north, 120 degrees w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2) If it is 10:00 PM on July 3rd at 30 degrees </w:t>
      </w:r>
      <w:r>
        <w:rPr>
          <w:rFonts w:cs="Times New Roman" w:ascii="Times New Roman" w:hAnsi="Times New Roman"/>
          <w:sz w:val="24"/>
          <w:szCs w:val="24"/>
          <w:u w:val="single"/>
        </w:rPr>
        <w:t>west</w:t>
      </w:r>
      <w:r>
        <w:rPr>
          <w:rFonts w:cs="Times New Roman" w:ascii="Times New Roman" w:hAnsi="Times New Roman"/>
          <w:sz w:val="24"/>
          <w:szCs w:val="24"/>
        </w:rPr>
        <w:t xml:space="preserve">, what date and time is it at 15 degrees </w:t>
      </w:r>
      <w:r>
        <w:rPr>
          <w:rFonts w:cs="Times New Roman" w:ascii="Times New Roman" w:hAnsi="Times New Roman"/>
          <w:sz w:val="24"/>
          <w:szCs w:val="24"/>
          <w:u w:val="single"/>
        </w:rPr>
        <w:t>eas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uly 3rd; 11:00 P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uly 3rd; 9:00 P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uly 3rd; 6:00 P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uly 4th; 1:00 A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July 4th; 2:00 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Standard time zon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ve yet to be generally establishe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e 15 degrees wide because Earth rotates through that distance in one hou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only used in the developed countri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spaced at 5 degree intervals of longitude in North Americ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If it is 10:00 AM in Miami, Florida (Eastern time zone), what time is it in Los Angeles, California located 3 time zones to the west in the Pacific Time zon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:00 A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:00 A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:00 P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:00 P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Which of the following is true of the prime meridian just prior to the year 1884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st countries were already using the Greenwich meridian for their land ma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countries were already using the Greenwich meridian for their marine ma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United States used a combination of the Washington meridian for land maps and the Greenwich meridian for marine ma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was no such thing as a prime meridian before 188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UTC refers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ational Date Lin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iversal Time Conferenc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ordinated Universal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ystem of local time using phases of the Mo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Time is now precisely measured with primary standard clocks that are based 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ery precise pendulum mo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ulsed vibrations of quartz crystal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vibration of cesium atom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ulse rate of pulsar st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The practice of setting time ahead or behind during the year, out of coordination with the Sun, is term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ordinated Universal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ylight Saving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ndard Tim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eenwich Mean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The earliest known maps date to ________ and were made by ________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5,000 BC; Neanderth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,300 BC; the Babylonia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0 BC; the Greek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00 AD; the Catholic Church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100 AD; Mongol warri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The part of geography that embodies map making is known a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odes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odes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tograph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ligrap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A great circle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y parallel of latitud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hortest distance between two places on the surface of Ear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ircle of circumference whose center coincides with the center of Ear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rrect magnetic compass direction on a flat m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Earth's equator is an example of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mall circ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great circ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rime meridia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line of equal longitu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A map scale of 1:24,000 means tha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 inch on the map equals 24,000 inches on the groun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 centimeter on the map equals 24,000 centimeters on the groun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ne foot on the map equals 24,000 feet on Ear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l of these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Any orderly system of parallels and meridians drawn on a flat surface is called 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gra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p projec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lob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A scale given as "one centimeter to one kilometer" is an example of 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resentative frac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aphic sca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ritten sca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are corre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6) Which of the following is an example of an </w:t>
      </w:r>
      <w:r>
        <w:rPr>
          <w:rFonts w:cs="Times New Roman" w:ascii="Times New Roman" w:hAnsi="Times New Roman"/>
          <w:sz w:val="24"/>
          <w:szCs w:val="24"/>
          <w:u w:val="single"/>
        </w:rPr>
        <w:t>intermediate</w:t>
      </w:r>
      <w:r>
        <w:rPr>
          <w:rFonts w:cs="Times New Roman" w:ascii="Times New Roman" w:hAnsi="Times New Roman"/>
          <w:sz w:val="24"/>
          <w:szCs w:val="24"/>
        </w:rPr>
        <w:t xml:space="preserve"> map scal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:3,168,00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:63,36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 cm = 0.25 km (1 in. = 2000 ft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:12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Which type of map scale would be appropriate to use if the map were to be enlarged by Xeroxing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ritt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aph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esentative fr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8) The </w:t>
      </w:r>
      <w:r>
        <w:rPr>
          <w:rFonts w:cs="Times New Roman" w:ascii="Times New Roman" w:hAnsi="Times New Roman"/>
          <w:sz w:val="24"/>
          <w:szCs w:val="24"/>
          <w:u w:val="single"/>
        </w:rPr>
        <w:t>larger</w:t>
      </w:r>
      <w:r>
        <w:rPr>
          <w:rFonts w:cs="Times New Roman" w:ascii="Times New Roman" w:hAnsi="Times New Roman"/>
          <w:sz w:val="24"/>
          <w:szCs w:val="24"/>
        </w:rPr>
        <w:t xml:space="preserve"> the scale of a map, the ________ the area covered by the map and the ________ detail it provid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rger; mor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rger; les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er; mor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aller; l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Objects appear ________ on large scale ma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rg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mal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impossible to compare the relative size of the same features on maps of different sca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0) Which of the following describes the property of </w:t>
      </w:r>
      <w:r>
        <w:rPr>
          <w:rFonts w:cs="Times New Roman" w:ascii="Times New Roman" w:hAnsi="Times New Roman"/>
          <w:sz w:val="24"/>
          <w:szCs w:val="24"/>
          <w:u w:val="single"/>
        </w:rPr>
        <w:t>equal area</w:t>
      </w:r>
      <w:r>
        <w:rPr>
          <w:rFonts w:cs="Times New Roman" w:ascii="Times New Roman" w:hAnsi="Times New Roman"/>
          <w:sz w:val="24"/>
          <w:szCs w:val="24"/>
        </w:rPr>
        <w:t xml:space="preserve"> on a map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quivalenc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formalit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ximit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quidist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1) Which of the following describes the property of </w:t>
      </w:r>
      <w:r>
        <w:rPr>
          <w:rFonts w:cs="Times New Roman" w:ascii="Times New Roman" w:hAnsi="Times New Roman"/>
          <w:sz w:val="24"/>
          <w:szCs w:val="24"/>
          <w:u w:val="single"/>
        </w:rPr>
        <w:t>true shape</w:t>
      </w:r>
      <w:r>
        <w:rPr>
          <w:rFonts w:cs="Times New Roman" w:ascii="Times New Roman" w:hAnsi="Times New Roman"/>
          <w:sz w:val="24"/>
          <w:szCs w:val="24"/>
        </w:rPr>
        <w:t xml:space="preserve"> on a map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quivalenc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formalit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ximit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quidist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Which of the following possesses all the properties of area, shape, direction, proximity, and distance, correctl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ator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ber's equal-area conic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binson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world glo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Of the principal map projection classes, which cannot be generated using a physical-perspective approach, i.e., an approach based on the projection of the shadow of a wire-skeleton globe onto a geometric surfac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ylindric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v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lan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On which one of the following projections do great circle routes appear as straight lin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ator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ode's homolosine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y conic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gnomonic proj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On the Mercator projection, areas at high latitudes appear ________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rger than areas of the same size located nearer to the equato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maller than areas of the same size located nearer to the equato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ame size as areas of the same size located nearer to the equa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In plotting true magnetic compass readings (i.e., rhumb lines) between two points, which map projection is generally used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binson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cator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ode's homolosine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y conic proj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change in the proportional size of features at high latitudes on a Mercator map occurs becaus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idians are stretched apart at high latitud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are no tangent lines anywhere on the map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earing is used to create the map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nic projection is used to create the m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If you were preparing a map showing the distribution of world climates, which type of map projection would you want to use to allow accurate comparison of areas and region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qual are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gnomonic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ue shap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Mercator proj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Which of the following is a cylindrical map projectio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binson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cator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ode's homolosine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nusoidal equal-area proj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90) Which of the following is </w:t>
      </w:r>
      <w:r>
        <w:rPr>
          <w:rFonts w:cs="Times New Roman" w:ascii="Times New Roman" w:hAnsi="Times New Roman"/>
          <w:sz w:val="24"/>
          <w:szCs w:val="24"/>
          <w:u w:val="single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class of map projectio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ylindric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na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ic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eometr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An isoline denoting all points at the same elevation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soba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sother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sohye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ntour l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Global Positioning System (GPS) uni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ntly found the correct height of Mount Everest to be 8850 m (29,035 feet.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ow your location accurate to 100 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used in Precision Agricultu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used by surveyors and the militar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re used for all of the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Which of the following is the most popular and widely used map prepared by the U.S. Geological Surve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opographic map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Robinson projec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sources map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rtolan ch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Remote sensing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ubjective determination of temperatur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nitoring of a distant object without physical contac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earthbound technique not used in modern satellit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sed on the principle that surfaces must be physically handled and directly measured for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The use of aerial photographs to improve the accuracy of surface maps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lectromagnetic spectru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togrammetr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I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ligrap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Satellite images are based 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ndard photographic film which is recovered after the satellite is returned to Earth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gital data that is stored electronically and then transmitted to Earth by radio wav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lographic images created using laser-generated interference pattern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A satellite imaging system that beams electromagnetic energy at the surface and then records the energy that is reflected is classified as a/an ________ syste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t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ssiv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tographi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ograph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98) Which of the following is an example of an </w:t>
      </w:r>
      <w:r>
        <w:rPr>
          <w:rFonts w:cs="Times New Roman" w:ascii="Times New Roman" w:hAnsi="Times New Roman"/>
          <w:sz w:val="24"/>
          <w:szCs w:val="24"/>
          <w:u w:val="single"/>
        </w:rPr>
        <w:t>active</w:t>
      </w:r>
      <w:r>
        <w:rPr>
          <w:rFonts w:cs="Times New Roman" w:ascii="Times New Roman" w:hAnsi="Times New Roman"/>
          <w:sz w:val="24"/>
          <w:szCs w:val="24"/>
        </w:rPr>
        <w:t xml:space="preserve"> remote sensing devic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rared senso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deo camer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d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Which of the following is a capability of a geographic information system (GIS)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a storag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manipulation and analys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p production with overlays of different information layer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IS systems can do all of thes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ata storage, manipulation, and analysi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) GIS is being used to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itor flood hazard are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n urban develop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alyze crime tr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lp fight wildfi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 are uses of G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) Which of the following is an advantage of a geographic information system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duction of specialized maps suited to the needs of specific user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apid production of maps based on continuously updated inform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alysis of spatial informati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ation of data overlays showing the spatial relationships between two or more variabl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 are advanta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) Geography is a discipline defined by a specific body of content and subject matter rather than by an appro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) Because scientific ideas are tested, they can be corrected when they are wro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) Pure science frequently involves the making of value judgments about the moral or political correctness of a fact, idea, or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) Scientific theories are capable of generating testable predi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) The essential approach in geographic studies is spatial analy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) Areas that display a degree of unity are called reg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) Systems methodologies are not applicable to geographic analy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) Photosynthesis in a plant leaf is an example of an open-system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) Positive feedback tends to amplify or encourage response in system oper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) Negative feedback tends to lead a system to self-regu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) A model is essentially a simplification of natural syste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) Longitude measures distances east or west of a prime meridian on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) Latitude is the angular distance measured north or south of the equator from the center of Earth and it describes a parallel line on the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) Longitude is the name of an angle, and "meridian" is the name of an imaginary line on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) Latitude is easily determined using celestial objects whereas longitude is not easily calculated in such a manner and requires time-keeping dev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) Coordinated Universal Time is the present name for world standard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) The prime meridian and the 180th meridian are opposite halves of the same great cir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) All parallels are 360 degrees in leng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20) The day officially changes on Earth at the </w:t>
      </w:r>
      <w:r>
        <w:rPr>
          <w:rFonts w:cs="Times New Roman" w:ascii="Times New Roman" w:hAnsi="Times New Roman"/>
          <w:sz w:val="24"/>
          <w:szCs w:val="24"/>
          <w:u w:val="single"/>
        </w:rPr>
        <w:t>prime meridi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) If it is July 3rd in Tokyo (139 degrees E), it is July 4th in Los Angeles (118 degrees W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) Geographers consider maps to be "tools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) A map scale of 1:24,000 is considered a small scale as compared to a scale of 1:20,900,000, which is considered a large sca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) A written scale appears on maps as a bar grap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25) A twelve-inch diameter globe has a </w:t>
      </w:r>
      <w:r>
        <w:rPr>
          <w:rFonts w:cs="Times New Roman" w:ascii="Times New Roman" w:hAnsi="Times New Roman"/>
          <w:sz w:val="24"/>
          <w:szCs w:val="24"/>
          <w:u w:val="single"/>
        </w:rPr>
        <w:t>smaller</w:t>
      </w:r>
      <w:r>
        <w:rPr>
          <w:rFonts w:cs="Times New Roman" w:ascii="Times New Roman" w:hAnsi="Times New Roman"/>
          <w:sz w:val="24"/>
          <w:szCs w:val="24"/>
        </w:rPr>
        <w:t xml:space="preserve"> scale than a 33-inch glob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) The globe is the only map that accurately portrays all spatial relationships characteristic of Earth's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) Cylindrical map projections, such as the Mercator, have a rectangular grid, i.e., parallels and meridians cross at right ang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) In order for shape to be preserved on a map, the parallels and meridians must intersect at right ang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) A gnomonic light source is located at the surface of a glob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) Maps that are intended to show spatial distributions should be based on projections that minimize area distortion, rather than shape distor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) A circular surface area, when drawn on a map designed to preserve area, might appear as an ov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) A Landsat or weather satellite image is an example of passive remote sens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1/2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) List the five principal themes of modern geographic education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location; place; region; human-Earth relationship; mov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) A ________ is any ordered, interrelated set of objects and attributes as distinct from their surrounding environment. A ________ represents an idealized part of the real world greatly simplified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ystem;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) Earth's nonliving systems are called ________ and include the ________, ________, and ________. Earth's living system is called the ________, and is also sometimes referred to as the ________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biotic; atmosphere; hydrosphere; lithosphere; biosphere; ecosp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) ________ is an entity that assumes a physical shape and occupies space, whereas ________ is a capacity to do work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atter;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) A ________ is any circle of Earth's circumference whose center coincides with the center of Earth. All other circles on Earth constitute ________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great circle; small cir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) The four classes of map projections are called:  ________, ________, ________, ________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lanar; cylindrical; conic; ov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) At least three methods of expressing scale on maps are:  ________, ________, ________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ritten; graphic; representative fr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) Geography is a ________ science, and the part of geography that involves map making is ________.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patial; cart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3/4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) Why is the term "spatial" so important in geograph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) Describe what distinguishes physical geography from human and cultural geograp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) Follow the scientific method from the initial perception of phenomena to a general theory about the phenome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1: The Science of Geograp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4) How can feedback affect a system? Give examples of positive and negative feedback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2: Earth Systems Conce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) List and briefly describe Earth's four sphe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) Distinguish between active and passive remote sensing, and describe the applications of e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) What is a geographic information system? How is it typically created? What are some potential GIS applica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/section:  1.3: Maps, Scales, and Proje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5/6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 Standard:  01. How to use maps and other geographic representations, geospatial technologies, and spatial thinking to understand and communicat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 Sci Outcome:  G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3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57:00Z</dcterms:created>
  <dc:creator/>
  <dc:description/>
  <dc:language>en-US</dc:language>
  <cp:lastModifiedBy/>
  <dcterms:modified xsi:type="dcterms:W3CDTF">2011-10-24T18:57:00Z</dcterms:modified>
  <cp:revision>1</cp:revision>
  <dc:subject/>
  <dc:title/>
</cp:coreProperties>
</file>