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conomics for Managers, 3e, GE </w:t>
      </w:r>
      <w:r>
        <w:rPr>
          <w:rFonts w:cs="Times New Roman" w:ascii="Times New Roman" w:hAnsi="Times New Roman"/>
          <w:b/>
          <w:bCs/>
          <w:sz w:val="24"/>
          <w:szCs w:val="24"/>
        </w:rPr>
        <w:t>(Farnham)</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statements is </w:t>
      </w:r>
      <w:r>
        <w:rPr>
          <w:rFonts w:cs="Times New Roman" w:ascii="Times New Roman" w:hAnsi="Times New Roman"/>
          <w:i/>
          <w:iCs/>
          <w:sz w:val="24"/>
          <w:szCs w:val="24"/>
        </w:rPr>
        <w:t>correc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ial decisions are affected primarily by microeconomic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decisions are affected primarily by macroeconomic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ial decisions are affected by both microeconomic and macroeconomic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 and large, managerial decisions are not affected by either microeconomic or macroeconomic for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conditions and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trong Japanese ye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ced Japanese auto manufacturers to increase their production of cars in Ja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uced Japanese auto manufacturers to shift their production of cars to the 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de Japanese exports more price competitive glob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d no meaningful impact on Japanese auto manufactur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croeconomic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would be considered an example of a macroeconomic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uld Microsoft reduce the price of its Windows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the federal government extend the eligibility period for unemployment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Mitsubishi eliminate one of its production shif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JP Morgan Chase increase the interest rate it charges its credit card custom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croeconomic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would be an illustration of a microeconomic issue affecting U.S. auto manufacturers?</w:t>
      </w:r>
    </w:p>
    <w:p>
      <w:pPr>
        <w:pStyle w:val="NormalText"/>
        <w:rPr>
          <w:rFonts w:ascii="Times New Roman" w:hAnsi="Times New Roman" w:cs="Times New Roman"/>
          <w:sz w:val="24"/>
          <w:szCs w:val="24"/>
        </w:rPr>
      </w:pPr>
      <w:r>
        <w:rPr>
          <w:rFonts w:cs="Times New Roman" w:ascii="Times New Roman" w:hAnsi="Times New Roman"/>
          <w:sz w:val="24"/>
          <w:szCs w:val="24"/>
        </w:rPr>
        <w:t>A) An introduction of new, more fuel efficient models by Japanese competi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recession in Europe that causes U.S. auto exports to Europe to decline. </w:t>
      </w:r>
    </w:p>
    <w:p>
      <w:pPr>
        <w:pStyle w:val="NormalText"/>
        <w:rPr>
          <w:rFonts w:ascii="Times New Roman" w:hAnsi="Times New Roman" w:cs="Times New Roman"/>
          <w:sz w:val="24"/>
          <w:szCs w:val="24"/>
        </w:rPr>
      </w:pPr>
      <w:r>
        <w:rPr>
          <w:rFonts w:cs="Times New Roman" w:ascii="Times New Roman" w:hAnsi="Times New Roman"/>
          <w:sz w:val="24"/>
          <w:szCs w:val="24"/>
        </w:rPr>
        <w:t>C) A decline in the demand for new cars in the U.S. due to an economic downtur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ppreciation of the U.S. dollar relative to the Japanese ye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and macroeconomic infl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determination is the key element in any marke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put prices influence a firm's cost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put prices influence a firm's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ile managers must understand how output prices are determined, determination of input prices is irrelevant because it is beyond the manager's contro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6) All else constant, the choice of whether to use a labor-intensive production process or a capital-intensive one is depends 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bsolute prices of capital and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lative prices of capital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ype of market in which the firm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the economy is growing or shrink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a perfectly competitiv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 number of firms in th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s of the firms are perfect substitutes for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information is available to all market particip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e of entry into the mark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structure,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Firms are considered to be price searchers, as opposed to price takers, in all of the following market types </w:t>
      </w:r>
      <w:r>
        <w:rPr>
          <w:rFonts w:cs="Times New Roman" w:ascii="Times New Roman" w:hAnsi="Times New Roman"/>
          <w:i/>
          <w:iCs/>
          <w:sz w:val="24"/>
          <w:szCs w:val="24"/>
        </w:rPr>
        <w:t>excep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ce-taking fi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conditions ensures that excess profits cannot persist in a perfectly competitive market over the long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 number of firms in th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s of the firms are perfect substitutes for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te information is available to all market particip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e of entry into the mark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Long-run profits in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ich of the following statements is </w:t>
      </w:r>
      <w:r>
        <w:rPr>
          <w:rFonts w:cs="Times New Roman" w:ascii="Times New Roman" w:hAnsi="Times New Roman"/>
          <w:i/>
          <w:iCs/>
          <w:sz w:val="24"/>
          <w:szCs w:val="24"/>
        </w:rPr>
        <w:t>corr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 long as a firm is sufficiently large, it will have some amount of market power, regardless of the type of market in which it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else constant, a monopoly firm has more market power than a monopolistically competitiv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mount of market power a firm possesses is unrelated to the type of market in which it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act that the firms in an oligopoly are mutually interdependent means that individual firms do not have any market p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arket p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market structure that is characterized by a small number of large firms that have some market power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ect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market structures is most similar to perfect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nopso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stic competition versus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key characteristic of an oligopolistic marke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of a homogeneous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tual interdependence among firms in th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bsence of market power by any on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e of entry into, and exit out of, the mark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ligopo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hich of the following statements about monopoly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ingle firm serves th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are no close substitutes for the monopolist's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are usually significant barriers to e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cause there is a single firm serving the entire market, the monopolist can charge whatever price it wants to for its outpu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opo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assumed goal of the firms that operate in each of the four market structures discussed in the text is to maxim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ofit maximization</w:t>
      </w:r>
    </w:p>
    <w:p>
      <w:pPr>
        <w:pStyle w:val="NormalText"/>
        <w:rPr/>
      </w:pPr>
      <w:r>
        <w:rPr>
          <w:rFonts w:cs="Times New Roman" w:ascii="Times New Roman" w:hAnsi="Times New Roman"/>
          <w:sz w:val="24"/>
          <w:szCs w:val="24"/>
        </w:rPr>
        <w:t xml:space="preserve">16) Which of the following statements about the circular flow model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s earn income by selling resources they own to busin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es supply goods and services to the household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seholds supply resources to the business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firms buy goods and services from the household secto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 xml:space="preserve">? In the circular flow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unds needed to finance investment spending come from the saving of househo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DP can be measured either by the income received or by the expenditure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or payments are made to business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ption expenditures are made by househol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ithin the circular flow model, which of the following is</w:t>
      </w:r>
      <w:r>
        <w:rPr>
          <w:rFonts w:cs="Times New Roman" w:ascii="Times New Roman" w:hAnsi="Times New Roman"/>
          <w:i/>
          <w:iCs/>
          <w:sz w:val="24"/>
          <w:szCs w:val="24"/>
        </w:rPr>
        <w:t xml:space="preserve"> not</w:t>
      </w:r>
      <w:r>
        <w:rPr>
          <w:rFonts w:cs="Times New Roman" w:ascii="Times New Roman" w:hAnsi="Times New Roman"/>
          <w:sz w:val="24"/>
          <w:szCs w:val="24"/>
        </w:rPr>
        <w:t xml:space="preserve"> represented as a flow of funds into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purchases of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me pay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ption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overnment purcha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major categories of expenditures in the econom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ption, gross investment, and government purc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umption, net investment, and net ex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ption, fixed investment, government purchases, and net im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ption, gross investment, government purchases, and net expor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included in gross private domestic invest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usehold spending on residential constr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nding on business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sehold spending on durable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spending on plant and equip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Gross private domestic inves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ssume that with existing tax and spending laws, government spending exceeds government tax revenues. To cover the resulting shortfall, the government mu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consumers' in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nt more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rrow money in the financial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interest ra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Gross Domestic Product (GDP) is defined as the market valu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goods and services sold during the year by domestic and foreign produc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final consumer goods produced during the year by domestic and foreign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intermediate goods produced during the year by domestic and foreign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final goods and services produced within the boundaries of an economy during the year by domestic and foreign-supplied resour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the equation GDP = C + I + G + F, in which F equals net export spending (i.e., total spending on exports minus total spending on imports), imports are subtracted from the other types of expenditure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orts reduce national welf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countries do not import goods from the 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represents a flow of expenditures out of the domestic economy to the rest of the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alue of imports is difficult to determine due to the fact that they are frequently stated in terms of foreign curren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lculating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ssuming that C = $4,500, I = $1,000, G = $1,200, Exports = $450, Imports = $550, Depreciation = $600, and Indirect Business Taxes = $500 (all in billions of dollars), GDP eq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500 b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 b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400 b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600 bill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alculating GDP</w:t>
      </w:r>
    </w:p>
    <w:p>
      <w:pPr>
        <w:pStyle w:val="NormalText"/>
        <w:rPr/>
      </w:pPr>
      <w:r>
        <w:rPr>
          <w:rFonts w:cs="Times New Roman" w:ascii="Times New Roman" w:hAnsi="Times New Roman"/>
          <w:sz w:val="24"/>
          <w:szCs w:val="24"/>
        </w:rPr>
        <w:t xml:space="preserve">25) Which of the following statements is </w:t>
      </w:r>
      <w:r>
        <w:rPr>
          <w:rFonts w:cs="Times New Roman" w:ascii="Times New Roman" w:hAnsi="Times New Roman"/>
          <w:i/>
          <w:iCs/>
          <w:sz w:val="24"/>
          <w:szCs w:val="24"/>
        </w:rPr>
        <w:t>correc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cause it is subject to change, and frequently does, consumer and business confidence has only a minimal impact on future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it has historically remained steady, consumer and business confidence has only a minimal impact on future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and business confidence is extremely important and can have a great impact on future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er confidence is extremely important and can have a great impact on future economic activity. The same is not true of business confide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ffects of consumer and business conf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type of policy that involves interest rates and the availability of loanable funds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sc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tary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financi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polic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type of policy that involves changes in taxes or spending by the federal government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sc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tary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financi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polic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If a country's central bank wants to stimulate spending in the economy, i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the amount of assets banks should keep on reserve at all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interest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f a country's national government wants to stimulate spending in the economy, i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 taxes an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taxes and de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taxes and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taxes and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would have the greatest positive impact on a country's domestic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spending on imports from other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crease in spending by foreigners on the country's ex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rease in the confidence of foreign investors in the country's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crease in the incomes of consumers in foreign countr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Net exports and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Sound business decision making requires a firm understanding of both microeconomic and macroeconomic concep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s and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rate of inflation measures the change in the relative prices of the goods and services produced in the macroeconomy over a specified period of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Macroeconomics is concerned with the behavior of all of the firms in a particular industry, while microeconomics focuses on a single firm in the same indust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versus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following question is an example of microeconomic analysis, "What determines the price of gasoline in a particular city or tow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Changes in the macroeconomy, such as an increase in average per person income, can have effects at the microeconomic level, for example, on the profitability of firms in a particular indust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ith respect to prices, at the macroeconomic level attention is focused on relative prices, while at the microeconomic level attention is focused on absolute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versus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Managerial economics refers to the application of microeconomics to business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Understanding how individual sectors of the economy will respond to changes in key economic variables gives us a better understanding of how the macroeconomy beha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ssume a bottled water company is trying to decide on a new pricing strategy. Sound decision making would require the firm's managers to consider not only how consumers will respond to the product's own price, but how they will react to the price for the firm's product relative to the prices of similar products offered by the firm's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term "relative price" is used to refer to how the current price of a good or service compares to the price of the same item in the previous time peri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Relative pr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In deciding which model of a car to buy, microeconomic theory maintains that consumers are concerned about the absolute price of a particular car, rather than its relative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Relative versus absolute pr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we ranked the four market structures on the basis of degree of competition, perfect competition and monopolistic competition would be at opposite ends of the spectru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stru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Because most gas stations are small relative to the market in which they operate and gasoline is fairly homogeneous, the market for gasoline is considered to be perfectly competiti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ssume a monopolistically competitive firm comes up with a new innovation that allows it to earn above-normal economic profits. Given the nature of the market in which it operates, over time those profits will be competed away as new competitors enter the mar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Because it is the only firm operating in a particular market, a monopolist is guaranteed to earn an economic pro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onopol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ll else constant, as the barriers to entry into a particular market increase, so will the ability of firms in that market to earn above-average prof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fits and barriers to en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Because it does not face competition from other firms, a monopolist is guaranteed to make excess profits over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o develop a competitive advantage and increase their firm's profitability, managers need to understand what affects their revenues, costs, and their ability to set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ccording to the circular flow model, an increase in spending by businesses on productive resources would cause the income and spending of consumers to incre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ccording to the circular flow model, all else constant, an increase in government spending should cause an increase in spending, income, and production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Gross Investment spending" refers exclusively to purchases of plant and equipment by businesses and net changes in business invento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oss private domestic invest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If government spending exceeds the amount of taxes collected from households and businesses, the government simply finances the difference by printing more mone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Consumer income can be used for three things: purchases of goods and services, paying taxes and sav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Income and consumption spe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Gross Domestic Product (GDP) is defined as the market value of all goods and services purchased in the economy during a particular y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 def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ll else constant, an increase in the amount of borrowing by the federal government would reduce the amount of money available for businesses to borrow to finance investment spend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All else constant, an increase in the amount of government spending on roads and bridges would cause GDP in the domestic economy to incre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 and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Assuming that C = $6,200, I = $1,300, G = $1,100, Exports = $630, Imports = $750, and Depreciation = $600 (all in billions of dollars), GDP equals $7,88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alculating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Because it has a direct effect on the hiring decisions of firms, a change in business confidence has a much larger impact on the level of economic activity than does a change in consumer confid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Business and consumer confidence and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Monetary policy consists of changes in taxes, which in turn affects the amount of money households can spend on consump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ll else constant, if the central bank wants to slow the pace at which the economy is expanding, it should increase interest r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U.S. Treasury is responsible for controlling the money supply and interest rates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One way for the federal government to increase the amount of spending in the domestic economy would be to decrease personal and business tax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ta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All else constant, a decrease in the level of economic activity in foreign countries could be expected to have an adverse effect on the domestic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Net exports and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Explain the basic distinction between microeconomic analysis and macroeconomic analysis. Describe the types of issues that each branch of analysis focuse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icroeconomic analysis focuses on the behavior of individuals, e.g., consumers and firms. It is concerned with such issues as how a firm can produce output most cheaply, how much revenue it can expect to receive from the sale of a good, and how much of a good consumers will purchase at each price. Macroeconomic analysis focuses on the overall level of economic activity. It is concerned with such issues as what factors will cause the rates of inflation and unemployment to change and what types of policies can be used to influence the overall level of economic activi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versus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ssume the price of product A increases from $1 to $1.50, while the price of competing product B increases from $1.50 to $2.00. Based on the information, what we can say about the absolute and relative price differences between the two products and the relative attractiveness of the two products to consumers. </w:t>
      </w:r>
    </w:p>
    <w:p>
      <w:pPr>
        <w:pStyle w:val="NormalText"/>
        <w:rPr>
          <w:rFonts w:ascii="Times New Roman" w:hAnsi="Times New Roman" w:cs="Times New Roman"/>
          <w:sz w:val="24"/>
          <w:szCs w:val="24"/>
        </w:rPr>
      </w:pPr>
      <w:r>
        <w:rPr>
          <w:rFonts w:cs="Times New Roman" w:ascii="Times New Roman" w:hAnsi="Times New Roman"/>
          <w:sz w:val="24"/>
          <w:szCs w:val="24"/>
        </w:rPr>
        <w:t>Answer:  Clearly, the absolute difference in the prices of the two products, $0.50, has not changed. The relative price difference, however, has changed. Before the price changes, the the price of product A was two thirds of the price of product B. After the price change, the relative price of product A is three fourths of the price of B. Stated differently, before the price change, the price of B was 50 percent higher than the price of A. After the price changes, the price of B is only 33 percent higher than the price of A. Because of the decrease in the difference in relative prices, product B has become more competitive with product A, all else const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Relative versus absolute pri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Assume an individual is considering opening a new car dealership in a medium-sized metropolitan area (population = 200,000). Provide a list of economic variables you would recommend that the person consider in making his decision whether to open the business, and explain your rationale for including each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t a minimum, it would seem that the decision maker should consider 1) the current number of dealerships in the area, 2) the types and quantities of vehicles that consumers in the local economy currently purchase, 3) the income in the local economy, 4) the level of unemployment both locally and nationally, 5) projected trends in unemployment, and 6) possible policy changes that might be undertaken by the central bank or the federal govern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2 and 3 would give the decision maker a sense of how strong the market for his product might be. Information on unemployment in the local economy would provide useful information in this regard as well. 5 and 6 would provide information on what the decision maker could expect in the coming months, especially regarding whether demand for his product is likely to grow or declin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conomic conditions and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List and describe the sources of spending in the economy by focusing on the four major sectors of the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major sources of spending in the economy include consumption spending, which is spending by households on durable and non-durable goods and services; gross private domestic investment, which includes spending on plant and equipment (by businesses), residential construction (by households), and inventories (by businesses); government consumption expenditures and gross investment; and net exports, i.e., the difference between export spending (by foreigners on domestically produced goods and services) and spending on imports (domestic spending on foreign-mad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Many analysts have argued that the federal government should stop spending money on programs such as agricultural price supports and should redirect that spending to such things as improvements in the nation's roads and bridges. Construct an economic argument that supports this proposed change in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overnment spending on agricultural price supports amounts to a transfer of money from one group, taxpayers, to another group, farmers. As such there is no real increase in productive capacity. Furthermore, one could argue that the subsidies further distort market prices and send the wrong signals to farmers. In contrast, spending on roads and bridges (other than the "bridge to nowhere") contributes to an increase in the economy's infrastructure and, as such increases the economy's productive capacity over tim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scal polic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4:00Z</dcterms:created>
  <dc:creator>Tamarack Temp</dc:creator>
  <dc:description/>
  <cp:keywords/>
  <dc:language>en-US</dc:language>
  <cp:lastModifiedBy>ughosva</cp:lastModifiedBy>
  <dcterms:modified xsi:type="dcterms:W3CDTF">2014-11-04T14:28:00Z</dcterms:modified>
  <cp:revision>3</cp:revision>
  <dc:subject/>
  <dc:title/>
</cp:coreProperties>
</file>