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1—Introduction to Managerial Accounting</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TRUE/FALS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Management accounting information is only used by manufacturing organiza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Business Applications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The managerial activity of monitoring a plan's implementation and taking corrective action as needed is referred to as decision mak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Decision Modeling | IMA: Cost Management | ACBSP: APC-26-Management Functions</w:t>
        <w:tab/>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The process of choosing among competing alternatives is decision mak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Decision Modeling | IMA: Cost Management | ACBSP: APC-26-Management Functions</w:t>
        <w:tab/>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Managerial accounting information is</w:t>
      </w:r>
      <w:r>
        <w:rPr>
          <w:rFonts w:ascii="Times New Roman" w:hAnsi="Times New Roman"/>
          <w:b/>
          <w:i/>
          <w:color w:val="000000"/>
          <w:sz w:val="22"/>
        </w:rPr>
        <w:t xml:space="preserve"> </w:t>
      </w:r>
      <w:r>
        <w:rPr>
          <w:rFonts w:ascii="Times New Roman" w:hAnsi="Times New Roman"/>
          <w:i/>
          <w:color w:val="000000"/>
          <w:sz w:val="22"/>
        </w:rPr>
        <w:t xml:space="preserve">not </w:t>
      </w:r>
      <w:r>
        <w:rPr>
          <w:rFonts w:ascii="Times New Roman" w:hAnsi="Times New Roman"/>
          <w:color w:val="000000"/>
          <w:sz w:val="22"/>
        </w:rPr>
        <w:t>important for not-for-profit organiza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r>
    </w:p>
    <w:p>
      <w:pPr>
        <w:pStyle w:val="Normal"/>
        <w:keepLines/>
        <w:widowControl/>
        <w:suppressAutoHyphens w:val="true"/>
        <w:bidi w:val="0"/>
        <w:ind w:left="0" w:right="0" w:hanging="0"/>
        <w:jc w:val="left"/>
        <w:rPr/>
      </w:pPr>
      <w:r>
        <w:rPr>
          <w:rFonts w:ascii="Times New Roman" w:hAnsi="Times New Roman"/>
          <w:color w:val="000000"/>
          <w:sz w:val="22"/>
        </w:rPr>
        <w:t>Managerial accounting information is important for all types of organiza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Managerial Accounting is designed primarily for internal us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 | LO: 1-2</w:t>
        <w:tab/>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Managerial accounting has its emphasis on the fu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Financial accounting is governed by GAAP.</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IMA: Cost Management | ACBSP: APC-02-GAAP</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 xml:space="preserve"> The value chain is the set of activities required to design, develop, produce, market, and deliver products and service to custom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Decision Modeling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 xml:space="preserve"> Time is </w:t>
      </w:r>
      <w:r>
        <w:rPr>
          <w:rFonts w:ascii="Times New Roman" w:hAnsi="Times New Roman"/>
          <w:i/>
          <w:color w:val="000000"/>
          <w:sz w:val="22"/>
        </w:rPr>
        <w:t>not</w:t>
      </w:r>
      <w:r>
        <w:rPr>
          <w:rFonts w:ascii="Times New Roman" w:hAnsi="Times New Roman"/>
          <w:color w:val="000000"/>
          <w:sz w:val="22"/>
        </w:rPr>
        <w:t xml:space="preserve"> a crucial element in all phases of the value cha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Decision Modeling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 xml:space="preserve">Activity-based costing is a </w:t>
      </w:r>
      <w:r>
        <w:rPr>
          <w:rFonts w:ascii="Times New Roman" w:hAnsi="Times New Roman"/>
          <w:i/>
          <w:color w:val="000000"/>
          <w:sz w:val="22"/>
        </w:rPr>
        <w:t>less</w:t>
      </w:r>
      <w:r>
        <w:rPr>
          <w:rFonts w:ascii="Times New Roman" w:hAnsi="Times New Roman"/>
          <w:b/>
          <w:color w:val="000000"/>
          <w:sz w:val="22"/>
        </w:rPr>
        <w:t xml:space="preserve"> </w:t>
      </w:r>
      <w:r>
        <w:rPr>
          <w:rFonts w:ascii="Times New Roman" w:hAnsi="Times New Roman"/>
          <w:color w:val="000000"/>
          <w:sz w:val="22"/>
        </w:rPr>
        <w:t>detailed approach to determining the cost of goods and services than traditional cost accoun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r>
    </w:p>
    <w:p>
      <w:pPr>
        <w:pStyle w:val="Normal"/>
        <w:keepLines/>
        <w:widowControl/>
        <w:suppressAutoHyphens w:val="true"/>
        <w:bidi w:val="0"/>
        <w:ind w:left="0" w:right="0" w:hanging="0"/>
        <w:jc w:val="left"/>
        <w:rPr/>
      </w:pPr>
      <w:r>
        <w:rPr>
          <w:rFonts w:ascii="Times New Roman" w:hAnsi="Times New Roman"/>
          <w:color w:val="000000"/>
          <w:sz w:val="22"/>
        </w:rPr>
        <w:t xml:space="preserve">ABC costing is a </w:t>
      </w:r>
      <w:r>
        <w:rPr>
          <w:rFonts w:ascii="Times New Roman" w:hAnsi="Times New Roman"/>
          <w:i/>
          <w:color w:val="000000"/>
          <w:sz w:val="22"/>
        </w:rPr>
        <w:t>more</w:t>
      </w:r>
      <w:r>
        <w:rPr>
          <w:rFonts w:ascii="Times New Roman" w:hAnsi="Times New Roman"/>
          <w:color w:val="000000"/>
          <w:sz w:val="22"/>
        </w:rPr>
        <w:t xml:space="preserve"> detailed approach to determining the cost of goods and servi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Decision Modeling | IMA: Cost Management | ACBSP: APC-27-Managerial Accounting Features/Costs</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Excellent customer service is an example of a value-added activ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IMA: Cost Management | ACBSP: APC-27-Managerial Accounting Features/Costs</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A cost accountant would normally occupy a staff position within an organiz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Positions that have direct responsibility for the basic objectives of an organization are referred to as line posi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Virtually all managerial accounting practices were developed to assist managers in maximizing profi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 xml:space="preserve">The belief that each member of a group bears </w:t>
      </w:r>
      <w:r>
        <w:rPr>
          <w:rFonts w:ascii="Times New Roman" w:hAnsi="Times New Roman"/>
          <w:i/>
          <w:color w:val="000000"/>
          <w:sz w:val="22"/>
        </w:rPr>
        <w:t>no</w:t>
      </w:r>
      <w:r>
        <w:rPr>
          <w:rFonts w:ascii="Times New Roman" w:hAnsi="Times New Roman"/>
          <w:color w:val="000000"/>
          <w:sz w:val="22"/>
        </w:rPr>
        <w:t xml:space="preserve"> responsibility for the well-being of other members is a common principle underlying all ethical syste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r>
    </w:p>
    <w:p>
      <w:pPr>
        <w:pStyle w:val="Normal"/>
        <w:keepLines/>
        <w:widowControl/>
        <w:suppressAutoHyphens w:val="true"/>
        <w:bidi w:val="0"/>
        <w:ind w:left="0" w:right="0" w:hanging="0"/>
        <w:jc w:val="left"/>
        <w:rPr/>
      </w:pPr>
      <w:r>
        <w:rPr>
          <w:rFonts w:ascii="Times New Roman" w:hAnsi="Times New Roman"/>
          <w:color w:val="000000"/>
          <w:sz w:val="22"/>
        </w:rPr>
        <w:t>The belief that each member of a group bears</w:t>
      </w:r>
      <w:r>
        <w:rPr>
          <w:rFonts w:ascii="Times New Roman" w:hAnsi="Times New Roman"/>
          <w:b/>
          <w:i/>
          <w:color w:val="000000"/>
          <w:sz w:val="22"/>
        </w:rPr>
        <w:t xml:space="preserve"> </w:t>
      </w:r>
      <w:r>
        <w:rPr>
          <w:rFonts w:ascii="Times New Roman" w:hAnsi="Times New Roman"/>
          <w:i/>
          <w:color w:val="000000"/>
          <w:sz w:val="22"/>
        </w:rPr>
        <w:t xml:space="preserve">some </w:t>
      </w:r>
      <w:r>
        <w:rPr>
          <w:rFonts w:ascii="Times New Roman" w:hAnsi="Times New Roman"/>
          <w:color w:val="000000"/>
          <w:sz w:val="22"/>
        </w:rPr>
        <w:t>responsibility for the well-being of other members is a common principle underlying all ethical syste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Eth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Resource Management | IMA: Business Applications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The four emphasized areas of the CMA examination reflect the needs of managerial accounting and highlights that managerial accounting has more of an interdisciplinary flavor than other areas of accoun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The purpose of the Certificate in Public Accounting is to provide minimal professional qualification for external audito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COMPLE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The detailed formulation of action to achieve a particular end is the management activity called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plann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Decision Modeling | IMA: Performance Measurement | ACBSP: APC-26-Management Function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______________________________ is the provision of accounting information for a company’s internal us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Managerial accoun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The process of choosing among competing alternatives is called ____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ecision mak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Decision Modeling | IMA: Decision Analysis | ACBSP: APC-26-Management Functions</w:t>
        <w:tab/>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The managerial activity of monitoring a plan’s implementation and taking corrective action as needed is referred to as 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ontroll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Decision Modeling | IMA: Performance Measurement | ACBSP: APC-26-Management Function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The managerial accounting system produces information for __________ us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intern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Performance Measur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 w:val="left" w:pos="5310" w:leader="none"/>
        </w:tabs>
        <w:suppressAutoHyphens w:val="true"/>
        <w:bidi w:val="0"/>
        <w:ind w:left="0" w:right="0" w:hanging="630"/>
        <w:jc w:val="left"/>
        <w:rPr/>
      </w:pPr>
      <w:r>
        <w:rPr>
          <w:rFonts w:ascii="Times New Roman" w:hAnsi="Times New Roman"/>
          <w:color w:val="000000"/>
          <w:sz w:val="22"/>
        </w:rPr>
        <w:tab/>
        <w:t>6.</w:t>
        <w:tab/>
        <w:t>____________________ is primarily concerned with producing information for external us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inancial accoun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Business Applications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Managerial accounting strongly emphasizes providing information about 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uture ev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Business Applications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The _____________________ is the set of activities required to design, develop, produce, market and deliver products and services as well as provide support services to custom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value cha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Resource Management | IMA: Cost Management | ACBSP: APC-27-Managerial Accounting Features/Costs</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__________________________ organizes costs according to the value chain and collects both financial and nonfinancial inform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Lean accoun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AICPA: BB-Resource Management | IMA: Cost Management | ACBSP: APC-27-Managerial Accounting Features/Costs</w:t>
        <w:tab/>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__________________________________________ is a management philosophy in which manufacturers strive to create an environment that will enable workers to manufacture perfect (zero-defect) produc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otal quality manag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Resource Management | IMA: Cost Management | ACBSP: APC-27-Managerial Accounting Features/Costs</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_____________________________ is the continual search for ways to increase the overall efficiency and productivity of activities by reducing waste, increasing quality and managing cos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ontinuous improv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Resource Management | IMA: Cost Management | ACBSP: APC-27-Managerial Accounting Features/Costs</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_________ is a crucial element in all phases of the value cha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IMA: Cost Management | ACBSP: APC-27-Managerial Accounting Features/Costs</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The________________supervises all accounting functions and reports directly to the general manager and chief operating officer (CO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ontroll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Critical Thinking | IMA: Business Applications | ACBSP: APC-26-Management Functions</w:t>
        <w:tab/>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Positions that are supportive in nature and have only indirect responsibility for an organization’s basic objectives are called ____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staff posi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Business Applications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The ____________________ is responsible for the finance func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reasur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AICPA: BB-Resource Management | IMA: Business Applications | ACBSP: APC-26-Management Functions</w:t>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In June 2002, Congress passed the____________________________________ in response to financial scandals such as Enr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Sarbanes-Oxley Act</w:t>
      </w:r>
    </w:p>
    <w:p>
      <w:pPr>
        <w:pStyle w:val="Normal"/>
        <w:keepLines/>
        <w:widowControl/>
        <w:suppressAutoHyphens w:val="true"/>
        <w:bidi w:val="0"/>
        <w:ind w:left="0" w:right="0" w:hanging="0"/>
        <w:jc w:val="left"/>
        <w:rPr/>
      </w:pPr>
      <w:r>
        <w:rPr>
          <w:rFonts w:ascii="Times New Roman" w:hAnsi="Times New Roman"/>
          <w:color w:val="000000"/>
          <w:sz w:val="22"/>
        </w:rPr>
        <w:t>(SOX)</w:t>
      </w:r>
    </w:p>
    <w:p>
      <w:pPr>
        <w:pStyle w:val="Normal"/>
        <w:keepLines/>
        <w:widowControl/>
        <w:suppressAutoHyphens w:val="true"/>
        <w:bidi w:val="0"/>
        <w:ind w:left="0" w:right="0" w:hanging="0"/>
        <w:jc w:val="left"/>
        <w:rPr/>
      </w:pPr>
      <w:r>
        <w:rPr>
          <w:rFonts w:ascii="Times New Roman" w:hAnsi="Times New Roman"/>
          <w:color w:val="000000"/>
          <w:sz w:val="22"/>
        </w:rPr>
        <w:t>SOX</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Legal | IMA: FSA | ACBSP: APC-10-Internal Contro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________________________ involves choosing actions that are right, proper, and jus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Ethical behavi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Eth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Business Applications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To promote ethical behavior by managers and employees, organizations commonly establish a______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ode of conduc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Eth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Business Applications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Only a _________________________ is permitted to serve as an external audit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 xml:space="preserve">Certified Public Accountant </w:t>
      </w:r>
    </w:p>
    <w:p>
      <w:pPr>
        <w:pStyle w:val="Normal"/>
        <w:keepLines/>
        <w:widowControl/>
        <w:suppressAutoHyphens w:val="true"/>
        <w:bidi w:val="0"/>
        <w:ind w:left="0" w:right="0" w:hanging="0"/>
        <w:jc w:val="left"/>
        <w:rPr/>
      </w:pPr>
      <w:r>
        <w:rPr>
          <w:rFonts w:ascii="Times New Roman" w:hAnsi="Times New Roman"/>
          <w:color w:val="000000"/>
          <w:sz w:val="22"/>
        </w:rPr>
        <w:t>(CPA)</w:t>
      </w:r>
    </w:p>
    <w:p>
      <w:pPr>
        <w:pStyle w:val="Normal"/>
        <w:keepLines/>
        <w:widowControl/>
        <w:suppressAutoHyphens w:val="true"/>
        <w:bidi w:val="0"/>
        <w:ind w:left="0" w:right="0" w:hanging="0"/>
        <w:jc w:val="left"/>
        <w:rPr/>
      </w:pPr>
      <w:r>
        <w:rPr>
          <w:rFonts w:ascii="Times New Roman" w:hAnsi="Times New Roman"/>
          <w:color w:val="000000"/>
          <w:sz w:val="22"/>
        </w:rPr>
        <w:t>CP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FSA | ACBSP: APC-01-Purpos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A __________________________ has passed a comprehensive examination designed to ensure technical competence and has two years of experie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Certified Internal Auditor</w:t>
      </w:r>
    </w:p>
    <w:p>
      <w:pPr>
        <w:pStyle w:val="Normal"/>
        <w:keepLines/>
        <w:widowControl/>
        <w:suppressAutoHyphens w:val="true"/>
        <w:bidi w:val="0"/>
        <w:ind w:left="0" w:right="0" w:hanging="0"/>
        <w:jc w:val="left"/>
        <w:rPr/>
      </w:pPr>
      <w:r>
        <w:rPr>
          <w:rFonts w:ascii="Times New Roman" w:hAnsi="Times New Roman"/>
          <w:color w:val="000000"/>
          <w:sz w:val="22"/>
        </w:rPr>
        <w:t>(CIA)</w:t>
      </w:r>
    </w:p>
    <w:p>
      <w:pPr>
        <w:pStyle w:val="Normal"/>
        <w:keepLines/>
        <w:widowControl/>
        <w:suppressAutoHyphens w:val="true"/>
        <w:bidi w:val="0"/>
        <w:ind w:left="0" w:right="0" w:hanging="0"/>
        <w:jc w:val="left"/>
        <w:rPr/>
      </w:pPr>
      <w:r>
        <w:rPr>
          <w:rFonts w:ascii="Times New Roman" w:hAnsi="Times New Roman"/>
          <w:color w:val="000000"/>
          <w:sz w:val="22"/>
        </w:rPr>
        <w:t>CI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Business Applications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 xml:space="preserve">Which of the following is </w:t>
      </w:r>
      <w:r>
        <w:rPr>
          <w:rFonts w:ascii="Times New Roman" w:hAnsi="Times New Roman"/>
          <w:i/>
          <w:color w:val="000000"/>
          <w:sz w:val="22"/>
        </w:rPr>
        <w:t xml:space="preserve">not </w:t>
      </w:r>
      <w:r>
        <w:rPr>
          <w:rFonts w:ascii="Times New Roman" w:hAnsi="Times New Roman"/>
          <w:color w:val="000000"/>
          <w:sz w:val="22"/>
        </w:rPr>
        <w:t>an objective of managerial account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epare external reports for investors, creditors, government agencies, and other outside us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ovide information for costing of services, products, and other objects of interest to manag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ovide information for planning, controlling, evaluating and continuous improv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ovide information for decision mak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5-Managerial Characteristics/Terminology</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Which of the following is an example of the management activity referred to as plann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veloping a strategy for disposing of hazardous was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decision to eliminate an unprofitable segment of an organ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decision to outsource an organization's payroll process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se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6-Management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Developing a company strategy for responding to anticipated new markets is an example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lann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troll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ision mak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se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Investigating production variances and adjusting the production process is an example of</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lann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troll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ision mak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isk Analysis | IMA: Cost Management | ACBSP: APC-26-Management Functions</w:t>
        <w:tab/>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The primary objective of managerial accounting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ovide stockholders and potential investors with useful information for decision mak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ovide banks and other creditors with information useful in making credit decis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ovide management with information useful for planning and control of oper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ovide the Internal Revenue Service with information about taxable inco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Managerial account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primarily for external us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s no mandatory ru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vides information based on historical inform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ust adhere to GAAP.</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Business Applications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Managerial accounting reports are prepar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rding to GAAP guidelin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meet the needs of decision makers within the firm.</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or external us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all of these are correct </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Decision Modeling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Financial account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concerned with the information about the firm as a who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as to adhere to GAAP polic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ocuses on external us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all of these are correct </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IMA: Cost Management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 xml:space="preserve">Which of the following would </w:t>
      </w:r>
      <w:r>
        <w:rPr>
          <w:rFonts w:ascii="Times New Roman" w:hAnsi="Times New Roman"/>
          <w:i/>
          <w:color w:val="000000"/>
          <w:sz w:val="22"/>
        </w:rPr>
        <w:t xml:space="preserve">not </w:t>
      </w:r>
      <w:r>
        <w:rPr>
          <w:rFonts w:ascii="Times New Roman" w:hAnsi="Times New Roman"/>
          <w:color w:val="000000"/>
          <w:sz w:val="22"/>
        </w:rPr>
        <w:t>be an example of a value-added activit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imely delivery of produc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ffering the customer a variety of produc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rage of finished produc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cellent customer servic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Decision Modeling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Total quality management emphasiz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zero defec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tinuous improv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limination of wast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se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Decision Modeling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Activity-based cost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rives to create an environment that will enable workers to manufacture zero-defect produc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the process of choosing among competing alternativ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as established in response to financial scandal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courages process-value analys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Decision Modeling | IMA: Cost Management | ACBSP: APC-27-Managerial Accounting Features/Costs</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Which of the following would normally occupy a line posi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ff accounta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ing manag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vice-president of marke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reasur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Resource Management | IMA: Cost Management | ACBSP: APC-25-Managerial Characteristics/Terminology</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Which of the following would normally occupy a staff posi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mbly work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accounting manag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actory manag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Which of the following would occupy a line position in a hospital?</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r of the cafeteri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spital administra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ief of surge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ne of the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The controller of an organization participates i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lann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troll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ision mak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se are correc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The objective of profit maximiz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hould be the only goal of an organiz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an objective of financial accounting but not managerial accoun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hould be achieved through legal and ethical mea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hould outweigh the goal of product qual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Eth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Legal | IMA: Business Applications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The standards of ethical conduct for managerial accountants includ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petence and perform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grity and respect for oth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fidentiality, confidence, integrity, and observ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petence, confidentiality, integrity, and credibil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 xml:space="preserve">Which of the following areas is </w:t>
      </w:r>
      <w:r>
        <w:rPr>
          <w:rFonts w:ascii="Times New Roman" w:hAnsi="Times New Roman"/>
          <w:i/>
          <w:color w:val="000000"/>
          <w:sz w:val="22"/>
        </w:rPr>
        <w:t xml:space="preserve">not </w:t>
      </w:r>
      <w:r>
        <w:rPr>
          <w:rFonts w:ascii="Times New Roman" w:hAnsi="Times New Roman"/>
          <w:color w:val="000000"/>
          <w:sz w:val="22"/>
        </w:rPr>
        <w:t>emphasized on the CMA examin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ternal auditing and business law</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conomics, finance, and manag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ision analysis and information syste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accounting and report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Accountants that have a Certificate in Public Accounting (CPA):</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re the only accountants permitted to serve as external audit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ust pass a national examination and be licensed by the state in which they practi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y be held responsible to provide assurance concerning the reliability of a firm's financial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se statements are tru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Reporting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Persons in the United States who provide assurance service are designated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ertified Public Accounta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ertified Financial Accounta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artered Accounta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ertified Management Accountan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Cost Management | ACBSP: APC-25-Managerial Characteristics/Terminology</w:t>
        <w:tab/>
        <w:tab/>
        <w:t>KEY:</w:t>
        <w:tab/>
        <w:t>Bloom's: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PROBLEM</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 w:val="left" w:pos="6030" w:leader="none"/>
        </w:tabs>
        <w:suppressAutoHyphens w:val="true"/>
        <w:bidi w:val="0"/>
        <w:ind w:left="0" w:right="0" w:hanging="630"/>
        <w:jc w:val="left"/>
        <w:rPr/>
      </w:pPr>
      <w:r>
        <w:rPr>
          <w:rFonts w:ascii="Times New Roman" w:hAnsi="Times New Roman"/>
          <w:color w:val="000000"/>
          <w:sz w:val="22"/>
        </w:rPr>
        <w:tab/>
        <w:t>1.</w:t>
        <w:tab/>
        <w:t>Describe the major differences between managerial accounting and financial accoun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Managerial accounting:</w:t>
      </w:r>
    </w:p>
    <w:p>
      <w:pPr>
        <w:pStyle w:val="Normal"/>
        <w:keepLines/>
        <w:widowControl/>
        <w:suppressAutoHyphens w:val="true"/>
        <w:bidi w:val="0"/>
        <w:ind w:left="0" w:right="0" w:hanging="0"/>
        <w:jc w:val="left"/>
        <w:rPr/>
      </w:pPr>
      <w:r>
        <w:rPr>
          <w:rFonts w:ascii="Times New Roman" w:hAnsi="Times New Roman"/>
          <w:color w:val="000000"/>
          <w:sz w:val="22"/>
        </w:rPr>
        <w:t>Internally focused</w:t>
      </w:r>
    </w:p>
    <w:p>
      <w:pPr>
        <w:pStyle w:val="Normal"/>
        <w:keepLines/>
        <w:widowControl/>
        <w:suppressAutoHyphens w:val="true"/>
        <w:bidi w:val="0"/>
        <w:ind w:left="0" w:right="0" w:hanging="0"/>
        <w:jc w:val="left"/>
        <w:rPr/>
      </w:pPr>
      <w:r>
        <w:rPr>
          <w:rFonts w:ascii="Times New Roman" w:hAnsi="Times New Roman"/>
          <w:color w:val="000000"/>
          <w:sz w:val="22"/>
        </w:rPr>
        <w:t>No mandatory rules</w:t>
      </w:r>
    </w:p>
    <w:p>
      <w:pPr>
        <w:pStyle w:val="Normal"/>
        <w:keepLines/>
        <w:widowControl/>
        <w:suppressAutoHyphens w:val="true"/>
        <w:bidi w:val="0"/>
        <w:ind w:left="0" w:right="0" w:hanging="0"/>
        <w:jc w:val="left"/>
        <w:rPr/>
      </w:pPr>
      <w:r>
        <w:rPr>
          <w:rFonts w:ascii="Times New Roman" w:hAnsi="Times New Roman"/>
          <w:color w:val="000000"/>
          <w:sz w:val="22"/>
        </w:rPr>
        <w:t>Financial and nonfinancial information; subjective information possible</w:t>
      </w:r>
    </w:p>
    <w:p>
      <w:pPr>
        <w:pStyle w:val="Normal"/>
        <w:keepLines/>
        <w:widowControl/>
        <w:suppressAutoHyphens w:val="true"/>
        <w:bidi w:val="0"/>
        <w:ind w:left="0" w:right="0" w:hanging="0"/>
        <w:jc w:val="left"/>
        <w:rPr/>
      </w:pPr>
      <w:r>
        <w:rPr>
          <w:rFonts w:ascii="Times New Roman" w:hAnsi="Times New Roman"/>
          <w:color w:val="000000"/>
          <w:sz w:val="22"/>
        </w:rPr>
        <w:t>Emphasis on the future</w:t>
      </w:r>
    </w:p>
    <w:p>
      <w:pPr>
        <w:pStyle w:val="Normal"/>
        <w:keepLines/>
        <w:widowControl/>
        <w:suppressAutoHyphens w:val="true"/>
        <w:bidi w:val="0"/>
        <w:ind w:left="0" w:right="0" w:hanging="0"/>
        <w:jc w:val="left"/>
        <w:rPr/>
      </w:pPr>
      <w:r>
        <w:rPr>
          <w:rFonts w:ascii="Times New Roman" w:hAnsi="Times New Roman"/>
          <w:color w:val="000000"/>
          <w:sz w:val="22"/>
        </w:rPr>
        <w:t>Internal evaluation and decisions based on very detailed information</w:t>
      </w:r>
    </w:p>
    <w:p>
      <w:pPr>
        <w:pStyle w:val="Normal"/>
        <w:keepLines/>
        <w:widowControl/>
        <w:suppressAutoHyphens w:val="true"/>
        <w:bidi w:val="0"/>
        <w:ind w:left="0" w:right="0" w:hanging="0"/>
        <w:jc w:val="left"/>
        <w:rPr/>
      </w:pPr>
      <w:r>
        <w:rPr>
          <w:rFonts w:ascii="Times New Roman" w:hAnsi="Times New Roman"/>
          <w:color w:val="000000"/>
          <w:sz w:val="22"/>
        </w:rPr>
        <w:t>Broad, multidisciplinary</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Financial accounting:</w:t>
      </w:r>
    </w:p>
    <w:p>
      <w:pPr>
        <w:pStyle w:val="Normal"/>
        <w:keepLines/>
        <w:widowControl/>
        <w:suppressAutoHyphens w:val="true"/>
        <w:bidi w:val="0"/>
        <w:ind w:left="0" w:right="0" w:hanging="0"/>
        <w:jc w:val="left"/>
        <w:rPr/>
      </w:pPr>
      <w:r>
        <w:rPr>
          <w:rFonts w:ascii="Times New Roman" w:hAnsi="Times New Roman"/>
          <w:color w:val="000000"/>
          <w:sz w:val="22"/>
        </w:rPr>
        <w:t>Externally focused</w:t>
      </w:r>
    </w:p>
    <w:p>
      <w:pPr>
        <w:pStyle w:val="Normal"/>
        <w:keepLines/>
        <w:widowControl/>
        <w:suppressAutoHyphens w:val="true"/>
        <w:bidi w:val="0"/>
        <w:ind w:left="0" w:right="0" w:hanging="0"/>
        <w:jc w:val="left"/>
        <w:rPr/>
      </w:pPr>
      <w:r>
        <w:rPr>
          <w:rFonts w:ascii="Times New Roman" w:hAnsi="Times New Roman"/>
          <w:color w:val="000000"/>
          <w:sz w:val="22"/>
        </w:rPr>
        <w:t>Must follow externally imposed rules</w:t>
      </w:r>
    </w:p>
    <w:p>
      <w:pPr>
        <w:pStyle w:val="Normal"/>
        <w:keepLines/>
        <w:widowControl/>
        <w:suppressAutoHyphens w:val="true"/>
        <w:bidi w:val="0"/>
        <w:ind w:left="0" w:right="0" w:hanging="0"/>
        <w:jc w:val="left"/>
        <w:rPr/>
      </w:pPr>
      <w:r>
        <w:rPr>
          <w:rFonts w:ascii="Times New Roman" w:hAnsi="Times New Roman"/>
          <w:color w:val="000000"/>
          <w:sz w:val="22"/>
        </w:rPr>
        <w:t>Objective financial information</w:t>
      </w:r>
    </w:p>
    <w:p>
      <w:pPr>
        <w:pStyle w:val="Normal"/>
        <w:keepLines/>
        <w:widowControl/>
        <w:suppressAutoHyphens w:val="true"/>
        <w:bidi w:val="0"/>
        <w:ind w:left="0" w:right="0" w:hanging="0"/>
        <w:jc w:val="left"/>
        <w:rPr/>
      </w:pPr>
      <w:r>
        <w:rPr>
          <w:rFonts w:ascii="Times New Roman" w:hAnsi="Times New Roman"/>
          <w:color w:val="000000"/>
          <w:sz w:val="22"/>
        </w:rPr>
        <w:t>Historical orientation</w:t>
      </w:r>
    </w:p>
    <w:p>
      <w:pPr>
        <w:pStyle w:val="Normal"/>
        <w:keepLines/>
        <w:widowControl/>
        <w:suppressAutoHyphens w:val="true"/>
        <w:bidi w:val="0"/>
        <w:ind w:left="0" w:right="0" w:hanging="0"/>
        <w:jc w:val="left"/>
        <w:rPr/>
      </w:pPr>
      <w:r>
        <w:rPr>
          <w:rFonts w:ascii="Times New Roman" w:hAnsi="Times New Roman"/>
          <w:color w:val="000000"/>
          <w:sz w:val="22"/>
        </w:rPr>
        <w:t>Information about the firm as a whole</w:t>
      </w:r>
    </w:p>
    <w:p>
      <w:pPr>
        <w:pStyle w:val="Normal"/>
        <w:keepLines/>
        <w:widowControl/>
        <w:suppressAutoHyphens w:val="true"/>
        <w:bidi w:val="0"/>
        <w:ind w:left="0" w:right="0" w:hanging="0"/>
        <w:jc w:val="left"/>
        <w:rPr/>
      </w:pPr>
      <w:r>
        <w:rPr>
          <w:rFonts w:ascii="Times New Roman" w:hAnsi="Times New Roman"/>
          <w:color w:val="000000"/>
          <w:sz w:val="22"/>
        </w:rPr>
        <w:t>More self-contain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AICPA: FN-Decision Modeling |AICPA: FN-Reporting | IMA: Business Applications | ACBSP: APC-01-Purpose | ACBSP: APC-25-Managerial Characteristics/Terminology | ACBSP: APC-26-Management Function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Discuss in detail the three uses of managerial accounting inform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three uses of managerial accounting information are planning, controlling and decision making.    Planning is the detailed formulation of action to achieve a particular end in the management activity.    Planning requires setting objectives and identifying methods to achieve those objectives.    Controlling is a way of monitoring a plan’s implementation and taking corrective action as needed.    A manager exerts control by comparing actual performance with expected performance.    This information can be used to evaluate or to correct the steps being taken to implement a plan.    The final use of managerial accounting information is decision making.    This is the process of choosing among competing alternativ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AICPA: FN-Decision Modeling | IMA: Decision Analysis | ACBSP: APC-26-Management Functions</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The Institute of Management Accountants (IMA) established ethical standards for accountants known as the Statement of Ethical Professional Practice.    Briefly describe the four standar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1.) Competence- maintain an appropriate level of professional expertise by continually developing knowledge and skills; perform professional duties in accordance with relevant laws, regulations, and technical standards; provide decision support information and recommendations that are accurate, clear, concise and timely; recognize and communicate professional limitations or other constraints that would preclude responsible judgment or successful performance of an activity.</w:t>
      </w:r>
    </w:p>
    <w:p>
      <w:pPr>
        <w:pStyle w:val="Normal"/>
        <w:keepLines/>
        <w:widowControl/>
        <w:suppressAutoHyphens w:val="true"/>
        <w:bidi w:val="0"/>
        <w:ind w:left="0" w:right="0" w:hanging="0"/>
        <w:jc w:val="left"/>
        <w:rPr/>
      </w:pPr>
      <w:r>
        <w:rPr>
          <w:rFonts w:ascii="Times New Roman" w:hAnsi="Times New Roman"/>
          <w:color w:val="000000"/>
          <w:sz w:val="22"/>
        </w:rPr>
        <w:t>2.) Confidentiality- keep information confidential except when disclosure is authorized or legally required; inform all relevant parties regarding appropriate use of confidential information; monitor subordinates’ activities to ensure compliance.</w:t>
      </w:r>
    </w:p>
    <w:p>
      <w:pPr>
        <w:pStyle w:val="Normal"/>
        <w:keepLines/>
        <w:widowControl/>
        <w:suppressAutoHyphens w:val="true"/>
        <w:bidi w:val="0"/>
        <w:ind w:left="0" w:right="0" w:hanging="0"/>
        <w:jc w:val="left"/>
        <w:rPr/>
      </w:pPr>
      <w:r>
        <w:rPr>
          <w:rFonts w:ascii="Times New Roman" w:hAnsi="Times New Roman"/>
          <w:color w:val="000000"/>
          <w:sz w:val="22"/>
        </w:rPr>
        <w:t>3.) Integrity- mitigate actual conflicts of interest, regularly communicate with business associates to avoid apparent conflicts of interest; advise all parties of any potential conflicts; refrain from engaging in any conduct that would prejudice carrying out duties ethically; abstain from engaging in or supporting any activity that might discredit the profession.</w:t>
      </w:r>
    </w:p>
    <w:p>
      <w:pPr>
        <w:pStyle w:val="Normal"/>
        <w:keepLines/>
        <w:widowControl/>
        <w:suppressAutoHyphens w:val="true"/>
        <w:bidi w:val="0"/>
        <w:ind w:left="0" w:right="0" w:hanging="0"/>
        <w:jc w:val="left"/>
        <w:rPr/>
      </w:pPr>
      <w:r>
        <w:rPr>
          <w:rFonts w:ascii="Times New Roman" w:hAnsi="Times New Roman"/>
          <w:color w:val="000000"/>
          <w:sz w:val="22"/>
        </w:rPr>
        <w:t>4.) Credibility-communicate information fairly and objectively; disclose all relevant information that could reasonably be expected to influence an intended user’s understanding of the reports, analyses or recommendations; disclose delays or deficiencies in information, timeliness, processing, or internal controls in conformance with organization policy and/or applicable law.</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Eth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AICPA: FN-Decision Modeling | IMA: Business Applications | ACBSP: APC-01-Purpose</w:t>
        <w:tab/>
        <w:t>KEY:</w:t>
        <w:tab/>
        <w:t>Bloom's: Comprehension</w:t>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Briefly describe activity-based costing (ABC), value chain, lean accounting and enterprise risk management (E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 xml:space="preserve">ABC-is a more detailed approach, than traditional cost accounting, to determining the cost of goods and services.    It improves costing accuracy by emphasizing the cost of the many activities or tasks that must be done to produce a product or offer a service.    The objective is to find ways to perform necessary activities more efficiently and to eliminate those that do not create customer value. </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 xml:space="preserve">Value chain-is the set of activities required to design, develop, produce, market or deliver products and services as well as provide support services to customers.    A managerial accounting system should track information about a wide variety of activities that span the value chain.    </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Lean Accounting-organizes costs according to the value chain and collects both financial and nonfinancial information.    The objective is to provide information to managers that supports their waste reduction efforts and to provide financial statements that better reflect overall performance, using both financial and nonfinancial information.</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ERM-managerial accountants help carry out the company’s ERM approach.    ERM is a formal way for managerial accountants to identify and respond to the most important threats and business opportunities facing the organiz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AICPA: FN-Decision Modeling |AICPA: FN-Measurement |AICPA: FN-Risk Analysis | IMA: Cost Management | IMA: Decision Analysis | ACBSP: APC-27-Managerial Accounting Features/Costs</w:t>
        <w:tab/>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List the different types of certifications that can be obtained by an accounta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Certified Management Accountant (CMA)</w:t>
      </w:r>
    </w:p>
    <w:p>
      <w:pPr>
        <w:pStyle w:val="Normal"/>
        <w:keepLines/>
        <w:widowControl/>
        <w:suppressAutoHyphens w:val="true"/>
        <w:bidi w:val="0"/>
        <w:ind w:left="0" w:right="0" w:hanging="0"/>
        <w:jc w:val="left"/>
        <w:rPr/>
      </w:pPr>
      <w:r>
        <w:rPr>
          <w:rFonts w:ascii="Times New Roman" w:hAnsi="Times New Roman"/>
          <w:color w:val="000000"/>
          <w:sz w:val="22"/>
        </w:rPr>
        <w:t>Certified Public Accountant (CPA)</w:t>
      </w:r>
    </w:p>
    <w:p>
      <w:pPr>
        <w:pStyle w:val="Normal"/>
        <w:keepLines/>
        <w:widowControl/>
        <w:suppressAutoHyphens w:val="true"/>
        <w:bidi w:val="0"/>
        <w:ind w:left="0" w:right="0" w:hanging="0"/>
        <w:jc w:val="left"/>
        <w:rPr/>
      </w:pPr>
      <w:r>
        <w:rPr>
          <w:rFonts w:ascii="Times New Roman" w:hAnsi="Times New Roman"/>
          <w:color w:val="000000"/>
          <w:sz w:val="22"/>
        </w:rPr>
        <w:t>Certified Internal Auditor (CIA)</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Industry | IMA: Business Applications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Describe the provisions of the Sarbanes-Oxley Act of 2002.</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SOX was passed by Congress in 2002 due to the various financial scandals.    The act established stronger government control and regulation of public companies in the U.S. in hopes to limit future securities fraud and accounting misconduct scandals.    A great emphasis of SOX is on corporate ethic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Legal |AICPA: FN-Research | IMA: Internal Controls | ACBSP: APC-10-Internal Control</w:t>
        <w:tab/>
        <w:t>KEY:</w:t>
        <w:tab/>
        <w:t>Bloom's: Knowledge</w:t>
        <w:tab/>
        <w:tab/>
        <w:t>NOT:</w:t>
        <w:tab/>
        <w:t>5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ESSA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 xml:space="preserve">You have been working as a staff accountant at Sanborn Industries for three months. Mr. Jones, the accounting manager as well as your boss, has informed you that he has decided to change vendors for the company’s office supplies.    He notifies you that your company will now be utilizing the store owned by his best friend.    Mr. Jones is hopeful that this will bring in a significant profit for his friend’s business possibly preventing the closing of his store.    You receive the first invoice from that store and realize that the prices are nearly double the amount that the company was paying when using a large retail chain.    </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What should you do about the situ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Mr. Jones may not be acting ethically.    Therefore, the first step is to show the bill to Mr. Jones. He may be unaware that the prices are that much higher than they were previously.    If he tells you to not mention the price difference to anyone and just pay the invoice, then you would want to discuss the matter with another member of upper management, potentially the controller or CFO.    If another supervisor is not available then you would have the option of contacting an IMA Ethics Counselor to discuss your options.    The decision to use a higher priced vendor would also affect external users.    The increasing costs of supplies will have a negative effect on the financial statem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Eth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BB-Critical Thinking | IMA: Internal Controls | IMA: FSA | IMA: Business Applications | ACBSP: APC-10-Internal Control | ACBSP: 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nalysis</w:t>
        <w:tab/>
        <w:tab/>
        <w:t>NOT:</w:t>
        <w:tab/>
        <w:t>10 min.</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