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16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44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45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46.jpeg" ContentType="image/jpeg"/>
  <Override PartName="/word/media/image137.jpeg" ContentType="image/jpeg"/>
  <Override PartName="/word/media/image58.jpeg" ContentType="image/jpeg"/>
  <Override PartName="/word/media/image164.jpeg" ContentType="image/jpeg"/>
  <Override PartName="/word/media/image144.jpeg" ContentType="image/jpeg"/>
  <Override PartName="/word/media/image170.jpeg" ContentType="image/jpeg"/>
  <Override PartName="/word/media/image47.jpeg" ContentType="image/jpeg"/>
  <Override PartName="/word/media/image165.jpeg" ContentType="image/jpeg"/>
  <Override PartName="/word/media/image48.jpeg" ContentType="image/jpeg"/>
  <Override PartName="/word/media/image166.jpeg" ContentType="image/jpeg"/>
  <Override PartName="/word/media/image49.jpeg" ContentType="image/jpeg"/>
  <Override PartName="/word/media/image167.jpeg" ContentType="image/jpeg"/>
  <Override PartName="/word/media/image150.jpeg" ContentType="image/jpeg"/>
  <Override PartName="/word/media/image168.jpeg" ContentType="image/jpeg"/>
  <Override PartName="/word/media/image151.jpeg" ContentType="image/jpeg"/>
  <Override PartName="/word/media/image169.jpeg" ContentType="image/jpeg"/>
  <Override PartName="/word/media/image152.jpeg" ContentType="image/jpeg"/>
  <Override PartName="/word/media/image175.jpeg" ContentType="image/jpeg"/>
  <Override PartName="/word/media/image176.jpeg" ContentType="image/jpeg"/>
  <Override PartName="/word/media/image177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6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5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29.jpeg" ContentType="image/jpeg"/>
  <Override PartName="/word/media/image155.jpeg" ContentType="image/jpeg"/>
  <Override PartName="/word/media/image128.jpeg" ContentType="image/jpeg"/>
  <Override PartName="/word/media/image154.jpeg" ContentType="image/jpeg"/>
  <Override PartName="/word/media/image153.jpeg" ContentType="image/jpeg"/>
  <Override PartName="/word/media/image146.jpeg" ContentType="image/jpeg"/>
  <Override PartName="/word/media/image171.jpeg" ContentType="image/jpeg"/>
  <Override PartName="/word/media/image145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09.jpeg" ContentType="image/jpeg"/>
  <Override PartName="/word/media/image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P  Preliminarie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1  Real Numbers and the Real L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Express the given rational number as a repeating decimal. Use a bar to indicate the repeating digits. 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58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9</m:t>
            </m:r>
          </m:e>
        </m:bar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3</m:t>
            </m:r>
          </m:e>
        </m:bar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e>
        </m:bar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5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4</m:t>
            </m:r>
          </m:e>
        </m:bar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58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Express the given repeating decimal as a rational numb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01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7</m:t>
            </m:r>
          </m:e>
        </m:bar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210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210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) Express the set of all real numbers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satisfying  x &lt; 0  as an interval or a union of intervals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(-∞, 0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[-∞, 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[-∞, 0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-∞, 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(-∞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Express the set of all real numbers  x  satisfying  x ≤ -1  and x &gt; -3  as an interval or a union of intervals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(3, -1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-3, -1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(-3, -1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[3, -1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[-1, 3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Express the set of all real numbers  x  satisfying  x &lt; 5  or  x &gt; 6  as an interval or a union of intervals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(-∞, 5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6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6, 5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5, 6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-∞, 5) ∩ (6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[5, 6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Solve the inequality  3x - 4 &gt; 8,  giving the solution set as an interval or union of interv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(4,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3,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6,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-∞, 4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2580" cy="359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Solve the inequality  6 - 4x &gt; 2,  giving the solution set as an interval or union of interv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(-∞,1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-∞,2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1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-∞,3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(-∞, -1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Solve the inequality  2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≤  12,  giving the solution set as an interval or union of interval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[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[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[-6, 6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-6, 6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[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179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9) Solve the inequality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359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≤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100" cy="359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giving the solution set as an interval or union of interval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[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[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(-∞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[1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(0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Solve the inequality 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&lt; 9x,  giving the solution set as an interval or union of interval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(-∞, -3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0, 3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(-∞, 3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3, 9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(-∞,3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-∞,-3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(9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1) Solve the equation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780" cy="161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4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x =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or  x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x =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x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x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x =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r  x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2) Solve the inequality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00" cy="161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&lt; 1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 &lt; t &lt;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 &lt;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t &gt; 3  o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 &lt; -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0 ≤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 &lt;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3 &lt; t &lt;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3) What is the interval defined by the given inequality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300" cy="359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≤ 2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[-12, 4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[-9, 7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[-4, 4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-∞, 4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[4, 12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4) True or false:  If a &lt; b, then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749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&lt;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749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5) Solve the equation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161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2 - 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6) What values of x satisfy the inequality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3594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≤  2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2 ≤  x ≤ 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 ≤  x ≤ 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3 ≤  x ≤ 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3 ≤  x ≤ 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6 ≤  x ≤ 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7) What values of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satisfy the inequality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100" cy="3594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&lt;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100" cy="3594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-1 &lt; x &lt;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or  x &gt;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-1 &lt; x &lt;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x &gt;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 &lt; x &lt;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&lt; x &lt;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8) Solve the equation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1612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2  Cartesian Coordinates in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) A particle starts at A (4, -6) and its coordinates change by  </w:t>
      </w:r>
      <w:r>
        <w:rPr>
          <w:rFonts w:cs="Cambria Math" w:ascii="Cambria Math" w:hAnsi="Cambria Math"/>
          <w:sz w:val="24"/>
          <w:szCs w:val="24"/>
        </w:rPr>
        <w:t>△</w:t>
      </w:r>
      <w:r>
        <w:rPr>
          <w:rFonts w:cs="Times New Roman" w:ascii="Times New Roman" w:hAnsi="Times New Roman"/>
          <w:sz w:val="24"/>
          <w:szCs w:val="24"/>
        </w:rPr>
        <w:t xml:space="preserve">x = -1  and  </w:t>
      </w:r>
      <w:r>
        <w:rPr>
          <w:rFonts w:cs="Cambria Math" w:ascii="Cambria Math" w:hAnsi="Cambria Math"/>
          <w:sz w:val="24"/>
          <w:szCs w:val="24"/>
        </w:rPr>
        <w:t>△</w:t>
      </w:r>
      <w:r>
        <w:rPr>
          <w:rFonts w:cs="Times New Roman" w:ascii="Times New Roman" w:hAnsi="Times New Roman"/>
          <w:sz w:val="24"/>
          <w:szCs w:val="24"/>
        </w:rPr>
        <w:t>y = 2.  Find its new pos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(3, -4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5, -8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4, -8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5, -4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(3, -8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Describe the graph of the equation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ircle centred at the origin with radiu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circle centred at the origin with radius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ircle centred at the origin with radius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ne passing through the point (3, 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ine passing through the point (0, 3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) Describe the graph of the inequality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≤ 16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points inside and on the circle centred at the origin with radius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ints inside and on the circle centred at the origin with radius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ints inside the circle centred at the origin with radius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ints on or outside the circle centred at the origin with radius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oints on or outside the circle centred at the origin with radius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) Describe the graph of the inequality  y &lt;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points lying below the parabola  y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points lying inside the parabola  y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points lying on or below the parabola  y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points lying on the same side of the parabola  y = x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s the focu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points lying on or above the parabola  y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rite an equation for the line through P (2, -1) with slope  m = 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x - y - 9 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 = 4x +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x +  y =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y = 2x -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y = 2x +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rite an equation for the line through P (0, a) with slope  m = -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x + y =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x - y =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x + y = 2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x + y + 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y - x =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rite an equation for the line through the two points (-1, 2) and (-2, 1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x - y + 3 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x + y  =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y - x =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y = x +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y =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 -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Find the y-intercept of the line 2x + 3y = 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Find the slope of the line 6x - 5y = 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Find an equation for the line through P(2, 3) that is parallel to the line 3x - y = 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x - y =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x + 3y  =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x + y =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x - 3y = 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x + y = 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Find an equation for the line through P(2, 3) that is perpendicular to the line 3x - y = 4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3y  =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x - y =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x + y =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x - 3y = 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x + y =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2) Find the point of intersection of the lines 3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y = 9 and 2x - 3y = 6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(3, 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0, 9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0, -2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3, -2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(0, 2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3) Determine the intercepts and sketch the graph of the lin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nswer:  The  x-intercept is 3 and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-intercept is -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 line passes through (6, -1) and (2, k) and has  x-intercept 4. Find  k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 =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 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 =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 =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Find the length of the line segment joining points (0, 1) and (-2, -1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The equation  y = mx - 3 represen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l nonvertical lines through (0, -3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 lines through (0, -3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l lines having slope 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curves passing through (0, -3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vertical lines through (0, -3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Find the coordinates of the point on the line  y = x + 1  that is equidistant from (0, 0) and (1, 2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995" cy="3594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3594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995" cy="3594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-3, -2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(1, 2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For what values of m is the line 3x + my = 6 perpendicular to the line  6x + y = 2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-1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-1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-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 =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Find the point of intersection of the lines  2x + 3y = -5 and 6x - 7y = 3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8010" cy="3594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3395" cy="3594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3395" cy="3594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780" cy="3594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se lines do not inters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0) Find the line that passes through the point (0, 1) and through the point of intersection of the two line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0700" cy="1612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0700" cy="1612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y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x +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 = x +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y = x +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x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y =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x -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1) For what values of  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s the line  2x + y = 4 parallel to the line  3x + ky = 6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3  Graphs of Quadratic Equ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) Write an equation for the circle with centre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1, -7) and radius  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9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+ 7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+ 7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9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(x +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- 7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(x +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- 7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8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(y + 7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Find the centre and radius of the circle having the equation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2x + 20y + 15 = 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tre (6, -10) and radius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ntre (12, -20) and radius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ntre (6, -10) and radius 12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ntre (-6, 10) and radius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centre (6, 10) and radiu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1797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) Describe the region defined by the pair of inequalities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≤ 9 and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+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≤ 6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all points that are inside or on both the circle of radius 3 centred at the origin and the circle of radiu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entred at (0, -3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all points that are inside or on both the circle of radius 3 centred at the origin and the circle of radiu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entred at (0, 3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l points that are inside or on both the circle of radius 9 centred at the origin and the circle of radius 6 centred at (0, -3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all points that are inside or on both the circle of radius 3 centred at the origin and the circle of radiu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entred at (3, 0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all points that are inside or on both the circle of radius 3 centred at the origin and the circle of radiu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entred at (-3, 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) Find the equation of a hyperbola passing through the points (0, 3) and (0, -3) and having asymptote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7195" cy="1612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987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7" t="-29" r="-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810" cy="1981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8" t="-58" r="-8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810" cy="1981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58" r="-8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987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29" r="-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4500" cy="3987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987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7" t="-29" r="-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987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7" t="-29" r="-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987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29" r="-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987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7" t="-29" r="-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810" cy="1981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8" t="-58" r="-8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Write an equation of a parabola having focus (0, 5) and directrix  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-5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0y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x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0x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y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-5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Find the focus and directrix of the parabola  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x and make a sketch showing the parabola, focus, and directrix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 parabola has focus (1, 0) and directrix  x = -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7609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Find the focus and directrix of the parabola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-8, and make a sketch showing the parabola, focus, and directri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 parabola has focus (0,-2) and directrix  y = 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4305" cy="21393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What are the focus and directrix of the parabola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4x = 4y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focus (2, 0), directrix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focus (2, -1), directrix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focus (0, 0), directrix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focus (2, 3), directrix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focus (2, 1), directrix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9) Give the equation of the graph that results from the scaling the graph of  y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890" cy="1797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o that vertical distances are divided by 5 and the horizontal distances are multiplied by 3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5y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780" cy="381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 = 5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6720" cy="1797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6720" cy="1797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5y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7195" cy="381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y = 5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780" cy="381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Write an equation for the graph obtained by shifting the graph of  y = (x -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 up 2 units and right 2 unit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y = (x - 5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y =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y =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y = (x - 5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y = (x -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1) Find the points of intersection of the pairs of curves  y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4 and y = 2x -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(-1,-3)  and  (3, 5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(-1,-3)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3, 5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-1,-3),  (0, -1),  and  (3, 5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se curves do not inters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2) Identify and sketch the curve represented by the equation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5610" cy="3987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5610" cy="3987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llipse with centre (1, -2), major axis between (1, 1) and (1, -5), and minor axis between (-1, -2) and (3, -2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9505" cy="30657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3) Identify and sketch the curve represented by the equation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987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7" t="-29" r="-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987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29" r="-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A rectangular hyperbola with centre at the origin and vertices at (±2, 0)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Its asymptotes are  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 ±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6640" cy="34137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Identify and sketch the graph of the equation 16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9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28x - 18y + 103 = 0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nswer:  Completing the squares we arrive a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5610" cy="3987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5610" cy="3987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 This is a hyperbola with centre at  (4,-1),  transverse axis from (1, -1)  to (7, -1), and asymptotes  y + 1 = ±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4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70580" cy="39135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Sketch the graph of the equation  y = 2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1612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16821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6) Write an equation for the graph obtained by shifting the graph of the equation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2810" cy="1981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down 1 unit and left 1 unit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y =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y =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y =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y = (x -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y = (x +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rite an equality that describes the exterior of the circle with centre (3, - 5) and radius 6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(x -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+ 5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&gt; 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(x -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- 5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&gt; 3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(x +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- 5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&gt; 3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(x -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+ 5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&gt; 3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(x +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y - 5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&gt;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8) Identify the curve represented by the equation </w:t>
      </w:r>
      <w:r>
        <w:rPr>
          <w:rFonts w:cs="Times New Roman" w:ascii="Times New Roman" w:hAnsi="Times New Roman"/>
          <w:i/>
          <w:iCs/>
          <w:sz w:val="24"/>
          <w:szCs w:val="24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= -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erbo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llip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abo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irc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) Find the points of intersection of the pair of curves  xy = 3 and  y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Give your answer in decimal form rounded to two decimal pla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(1.44, 2.08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1.44, 2.08) and (-1.44, -2.08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1.44, 2.08) and (-1.44, 2.08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(-1.44, -2.08), (1.44, -2.08), (1.44, 2.08), and (-1.44, 2.08)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se curves do not inters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0) Find the points of intersection of the curv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y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 y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987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7" t="-29" r="-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(2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and (-2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594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7" t="-32" r="-6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(2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594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7" t="-32" r="-6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and (-2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(2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and (-2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594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32" r="-6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and (0, 0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(-2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and (2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3594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7" t="-32" r="-6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 and (0, 0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These curves do not inters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4  Functions and Their Grap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) What are the domain and range of  f(x) =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x + 13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main and range are both (-∞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main (-∞, ∞), range [13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main (-∞, ∞), range [12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main (-∞, ∞), range [0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omain (-∞, ∞), range (-∞, 13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) What are the domain and range of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3395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main [0, 4], range [0, 2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main [-4, 4], range [0, 4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main [0, 4], range [0, 4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main [0, 2], range [0, 2]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omain [0, 2], range [0, 4]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) What are the domain and range of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5800" cy="4356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main (-∞, ∞), range [0, ∞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omain [0, ∞), range (-∞, ∞)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domain (-∞, -2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-2, 2 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2, ∞), range (-∞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domain (-∞, -2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-2, 2 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2, ∞), range [0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domain (-∞, ∞), range (-∞, -2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-2, 2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2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) Find the domain and range of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8010" cy="381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domain [2, 6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6, ∞), range (-∞, 0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0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domain [2, ∞), range (-∞, 0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0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main [2, ∞), range (-∞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main [2, 6), range (0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domain [2, 4), range (-∞, 0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0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5) What are the domain and range of  h(t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795" cy="3594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A) domain (-∞, 1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1, ∞), range (-∞, -1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-1, ∞)</w:t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B) domain (-∞, 1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1, ∞), range (-∞,  ∞)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main (-∞, ∞), range (-1, ∞)</w:t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) domain (-∞, 1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1, ∞), range (-∞, 1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1, ∞)</w:t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E) domain (-∞, ∞), range (-∞, -1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-1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graphs below are functions of  x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ly graphs (a), (b), and (d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only graph (a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nly graphs (a) and (b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graphs (a), (b), (c), and (d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None of the above graphs are func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Determine whether the function  f(x) = -6 - 3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is even, odd, or nei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v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even and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even nor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8) Determine whether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1612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1 - 3 cos(5x)  is even, odd, or nei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v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even and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even nor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9) Determine whether the functio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595" cy="26479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4x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16129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is even, odd, or nei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v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even and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even nor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0) Determine whether the function  f(x) = x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300" cy="1612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is even, odd, or nei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v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even and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even nor od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1) If  f(x) = k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+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kx + 2 for all  x  and  f  is an even function, find 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 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 =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 =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 =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 =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2) Find the equation of the new graph that results from reflecting the graph with equation  y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x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8 in the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-axi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y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x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y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x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y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x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y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x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-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y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xy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What happens to the line  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mx + b when it is reflected in the origi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-intercept changes sign, slope remains unchang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-intercept remains unchanged, slope changes sig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y-intercept and slope both change sig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y-intercept and slope both remain unchang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4) Sketch the graph of the function  f(x) = 1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2105" cy="1612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5825" cy="21393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5) Sketch the graph of the function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100" cy="3594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6) Sketch the graph of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300" cy="3594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7) Sketch the graph of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1797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76930" cy="16516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8) Graph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290" cy="4356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9) Sketch the graph of the function  f(x) = x - 2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1612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5  Combining Functions to Make New Fun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) If  f(x) = x and g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17970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which of the functions  f + g,  f - g,  fg,  f/g,  and  g/f  have domain  [-2,∞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f + g,  f - g,  and  f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f + g, f - g, fg, and  f/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 + g  and  f -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functions have domain [-2, ∞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functions have domain [-2, ∞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If  f(x) = 2x - 7  and  g(x) =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,  evaluate  f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g(2) - g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f(2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) If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100" cy="3594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and  g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construct  f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g(x)  and specify its domain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f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g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210" cy="35941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domain (-∞, -3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-3, 0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0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f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g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100" cy="3594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domain (-∞, -3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-3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f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g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6720" cy="35941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domain (-∞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f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g(x) =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5610" cy="3594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domain (-∞, -1) </w:t>
      </w:r>
      <w:r>
        <w:rPr>
          <w:rFonts w:cs="Cambria Math" w:ascii="Cambria Math" w:hAnsi="Cambria Math"/>
          <w:sz w:val="24"/>
          <w:szCs w:val="24"/>
        </w:rPr>
        <w:t>∪</w:t>
      </w:r>
      <w:r>
        <w:rPr>
          <w:rFonts w:cs="Times New Roman" w:ascii="Times New Roman" w:hAnsi="Times New Roman"/>
          <w:sz w:val="24"/>
          <w:szCs w:val="24"/>
        </w:rPr>
        <w:t xml:space="preserve"> (-1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f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g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5610" cy="3594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domain (-∞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) If  g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100" cy="3594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calculate g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g(x)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35941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for  x ≠ -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3594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for  x ≠ -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3594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for  x ≠ -2  or  -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35941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for  x ≠ 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3594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for  x ≠ -2  or 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) Give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749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calculate the composite function  f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f  and specify the domain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x</w:t>
      </w:r>
      <w:r>
        <w:rPr>
          <w:rFonts w:cs="Times New Roman" w:ascii="Times New Roman" w:hAnsi="Times New Roman"/>
          <w:position w:val="4"/>
          <w:sz w:val="24"/>
          <w:szCs w:val="24"/>
        </w:rPr>
        <w:t>3/4</w:t>
      </w:r>
      <w:r>
        <w:rPr>
          <w:rFonts w:cs="Times New Roman" w:ascii="Times New Roman" w:hAnsi="Times New Roman"/>
          <w:sz w:val="24"/>
          <w:szCs w:val="24"/>
        </w:rPr>
        <w:t xml:space="preserve">  and the domain is [0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x</w:t>
      </w:r>
      <w:r>
        <w:rPr>
          <w:rFonts w:cs="Times New Roman" w:ascii="Times New Roman" w:hAnsi="Times New Roman"/>
          <w:position w:val="4"/>
          <w:sz w:val="24"/>
          <w:szCs w:val="24"/>
        </w:rPr>
        <w:t>9/4</w:t>
      </w:r>
      <w:r>
        <w:rPr>
          <w:rFonts w:cs="Times New Roman" w:ascii="Times New Roman" w:hAnsi="Times New Roman"/>
          <w:sz w:val="24"/>
          <w:szCs w:val="24"/>
        </w:rPr>
        <w:t xml:space="preserve">  and the domain is [1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x</w:t>
      </w:r>
      <w:r>
        <w:rPr>
          <w:rFonts w:cs="Times New Roman" w:ascii="Times New Roman" w:hAnsi="Times New Roman"/>
          <w:position w:val="4"/>
          <w:sz w:val="24"/>
          <w:szCs w:val="24"/>
        </w:rPr>
        <w:t>9/2</w:t>
      </w:r>
      <w:r>
        <w:rPr>
          <w:rFonts w:cs="Times New Roman" w:ascii="Times New Roman" w:hAnsi="Times New Roman"/>
          <w:sz w:val="24"/>
          <w:szCs w:val="24"/>
        </w:rPr>
        <w:t xml:space="preserve">  and the domain is [0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x</w:t>
      </w:r>
      <w:r>
        <w:rPr>
          <w:rFonts w:cs="Times New Roman" w:ascii="Times New Roman" w:hAnsi="Times New Roman"/>
          <w:position w:val="4"/>
          <w:sz w:val="24"/>
          <w:szCs w:val="24"/>
        </w:rPr>
        <w:t>9/4</w:t>
      </w:r>
      <w:r>
        <w:rPr>
          <w:rFonts w:cs="Times New Roman" w:ascii="Times New Roman" w:hAnsi="Times New Roman"/>
          <w:sz w:val="24"/>
          <w:szCs w:val="24"/>
        </w:rPr>
        <w:t xml:space="preserve">  and the domain is [0, ∞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x</w:t>
      </w:r>
      <w:r>
        <w:rPr>
          <w:rFonts w:cs="Times New Roman" w:ascii="Times New Roman" w:hAnsi="Times New Roman"/>
          <w:position w:val="4"/>
          <w:sz w:val="24"/>
          <w:szCs w:val="24"/>
        </w:rPr>
        <w:t>3/4</w:t>
      </w:r>
      <w:r>
        <w:rPr>
          <w:rFonts w:cs="Times New Roman" w:ascii="Times New Roman" w:hAnsi="Times New Roman"/>
          <w:sz w:val="24"/>
          <w:szCs w:val="24"/>
        </w:rPr>
        <w:t xml:space="preserve">  and the domain is (-∞, ∞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) How does the graph of  y = 6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1797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relate to that of  y = 4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moved left  6  units and raised  2 unit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It is moved right  6 units and raised  2 un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moved left  6  units and lowered  2 un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moved right  6 units and  lowered  2 un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is moved left 6 units and lowered 3 un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) How does the graph of  y = - 4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7490" cy="17970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relate to that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y </w:t>
      </w:r>
      <w:r>
        <w:rPr>
          <w:rFonts w:cs="Times New Roman" w:ascii="Times New Roman" w:hAnsi="Times New Roman"/>
          <w:sz w:val="24"/>
          <w:szCs w:val="24"/>
        </w:rPr>
        <w:t xml:space="preserve">= 4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It is rotate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1981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bout the orig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reflected in the y-ax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reflected in the x-ax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represent the same grap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se graphs are not rela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How does the graph of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2x + 3  relate to that of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x + 6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shifted up 5 units and right 4 un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shifted up 5 units and left 3 un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shifted down 4 units and right 3 un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shifted down 5 units and left 4 un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is shifted up 4 units and left 4 un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9) Sketch the graph of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0600" cy="3225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7920" cy="20726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0) Sketch the graph of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6500" cy="5422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47745" cy="284670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1) Sketch the graph of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16129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x -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22195" cy="17799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2) Sketch the graph of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6320" cy="322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9315" cy="21393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3) Sketch the graph of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" cy="19812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91840" cy="241363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Find all real values of the constants A an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for which the function  F(x) = Ax - B satisfies F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F(x) = F(x) for all x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either  A = 0  and  B  has any value,  or  A = 1  and  B = 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= 0  and  B 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= 1  and  B 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= 1  and  B = 0,  or  A = 0  and  B 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re are no such values of A and 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5) True or False: If  f(x) is both an even and an odd function, then the domain o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emp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6) If  f  and  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e both odd functions defined on  (-∞, ∞),  what can be said about the evenness or oddness of  (a)  the sum  f + g,  (b)  the product  fg,  and  (c)  the composition  f </w:t>
      </w:r>
      <w:r>
        <w:rPr>
          <w:rFonts w:cs="Cambria Math" w:ascii="Cambria Math" w:hAnsi="Cambria Math"/>
          <w:sz w:val="24"/>
          <w:szCs w:val="24"/>
        </w:rPr>
        <w:t>∘</w:t>
      </w:r>
      <w:r>
        <w:rPr>
          <w:rFonts w:cs="Times New Roman" w:ascii="Times New Roman" w:hAnsi="Times New Roman"/>
          <w:sz w:val="24"/>
          <w:szCs w:val="24"/>
        </w:rPr>
        <w:t xml:space="preserve"> g?</w:t>
      </w:r>
    </w:p>
    <w:p>
      <w:pPr>
        <w:pStyle w:val="NormalText"/>
        <w:tabs>
          <w:tab w:val="clear" w:pos="720"/>
          <w:tab w:val="left" w:pos="1000" w:leader="none"/>
          <w:tab w:val="left" w:pos="1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(a)  odd,</w:t>
        <w:tab/>
        <w:t>(b)  even,</w:t>
        <w:tab/>
        <w:t>(c)  odd</w:t>
      </w:r>
    </w:p>
    <w:p>
      <w:pPr>
        <w:pStyle w:val="NormalText"/>
        <w:tabs>
          <w:tab w:val="clear" w:pos="720"/>
          <w:tab w:val="left" w:pos="1000" w:leader="none"/>
          <w:tab w:val="left" w:pos="2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a)  even,</w:t>
        <w:tab/>
        <w:t>(b)  even,</w:t>
        <w:tab/>
        <w:t>(c)  odd</w:t>
      </w:r>
    </w:p>
    <w:p>
      <w:pPr>
        <w:pStyle w:val="NormalText"/>
        <w:tabs>
          <w:tab w:val="clear" w:pos="720"/>
          <w:tab w:val="left" w:pos="1000" w:leader="none"/>
          <w:tab w:val="left" w:pos="2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a)  even,</w:t>
        <w:tab/>
        <w:t>(b)  odd,</w:t>
        <w:tab/>
        <w:t>(c)  odd</w:t>
      </w:r>
    </w:p>
    <w:p>
      <w:pPr>
        <w:pStyle w:val="NormalText"/>
        <w:tabs>
          <w:tab w:val="clear" w:pos="720"/>
          <w:tab w:val="left" w:pos="980" w:leader="none"/>
          <w:tab w:val="left" w:pos="20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(a)  odd,</w:t>
        <w:tab/>
        <w:t>(b)  even,</w:t>
        <w:tab/>
        <w:t>(c)  ev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three are od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7) For what values of  k  is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16129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gn(x + k) an odd function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 =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 =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 = -1 or 0 or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6  Polynomials and Rational Fun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) Find the roots of the polynomial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5x - 1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,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,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7, 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7,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7,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Find the real roots of the polynomial  x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13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36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3, -2, 0, 2,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-9, -4, 0, 4,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3, -2, 2,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9, -4, 4,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, 2,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) Find the roots of the polynomial  x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1. Give the multiplicity of each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Roots are  x = 1, x = -1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 = i, x = -i, each with multiplicity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ots are  x = 1, x = -1, each with multiplicity 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ot is  x = 1  with multiplicity 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oots are  x = 1, x = i, each with multiplicity 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oots are  x = i, x = -i, each with multiplicity 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) Find the roots of the polynomial 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1. Give the multiplicity of each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Roots are  x = 1, x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7010" cy="381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, x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7010" cy="381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, each with multiplicity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ots are  x = 1  and  x = -1, each with multiplicity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ot is  x = 1 with multiplicity 3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oots are  x = 1  with multiplicity 1, and  x = -1 with multiplicity 2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Roots are  x = 1, x = 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, x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, each with multiplicity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Find the roots of the polynomial  x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8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16x. Give the multiplicity of ea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ots are  x = 0 with multiplicity 1, x = 2 with multiplicity 2, and x = -2 with multiplicity 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ots are  x = 0, x = 2, x = -2, x = 2i, x = -2i, each with multiplicity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ots are  x = 2  and  x = -2, each with multiplicity 2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Roots are  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 with multiplicity 1 and  x = 2  with multiplicity 4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Roots are  x = 0 with multiplicity 1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 = 2i with multiplicity 2, and  x = -2i with multiplicity 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Factor the quartic polynomial  P(x) = 4x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37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9  into linear fac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(x) = (2x - 1)(2x + 1)(x - 3)(x + 3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P(x) = (4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)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9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P(x) =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x - 1)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x + 1)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x - 3)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x + 3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(x) =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x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980" cy="19812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2" t="-58" r="-1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x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980" cy="19812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2" t="-58" r="-1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(x) = (2x - 3)(2x + 3)(x - 1)(x + 1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Factor the polynomial  x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x  into a product of linear factors and quadratic factors having no real root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x(x + 1)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x(x + 1)(x +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x(x - 1)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(x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1)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x(x - 1)(x +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Factor  x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4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4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9  into a product of linear factors and quadratic factors having no real root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(x - 1)(x + 3)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x + 3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(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)(x + 3)(x + 1)(x - 3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2x + 3)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x + 3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(x - 1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x + 3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9)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x + 1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9) Given that  x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4 = 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Ax + 2)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Ax + 2), find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= 2  or 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=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=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or 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= 4  or  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Given that  A &lt; B, and  x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3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5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x + 2 = 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Ax + B)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Bx + A), find A and 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= 1, B =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= -1, B =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= 2, B =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= 0, B =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= 1, B =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1) What are the roots of the polynomial  P(x)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x + 2)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and what are their multiplicitie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x = 0 with multiplicity 2,  x = -1 + i  with multiplicity 3, and  x = -1 - 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multiplicity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x = 0 with multiplicity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x = 0 with multiplicity 2,  x = -1 + i  with multiplicity 1, and  x = -1 - i with multiplicity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x = -1 + i  with multiplicity 3, and  x = -1 - i  with multiplicity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x = 0 with multiplicity 2,  x = -1 + 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ith multiplicity 2, and  x = -1 - i with multiplicity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2) For what value(s) of  k  is  x + 1  a  factor of  the polynomial  x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+ 2x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kx + 3?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 =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 =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 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 = 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k = 1 and 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3) Factor the polynomial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810" cy="1981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8" t="-58" r="-8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8 completely into linear facto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(x + 2)(x - 1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)(x - 1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(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2)(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2x + 4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(x + 2)(x - 2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(x + 2)(x + 1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)(x + 1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What is the remainder if  x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  is divided by 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x + 2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x +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5) If the rational function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290" cy="43561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is rewritten as the sum of a polynomial and another rational function whose numerator has degree less than 2, what is that numerato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x -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x -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x + 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x +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6) The rational function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2180" cy="3987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can be written in the form  P(x) +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100" cy="35941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here  P(x) is a polynomial and  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s a constant. Find P(x) and K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P(x)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x - 9 and  K = 2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P(x)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x + 8 and  K = 1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P(x)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x + 5 and  K = 1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P(x)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6x - 1 and  K = 7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P(x) = x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5x + 2 and K =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7  The Trigonometric Fun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) Evaluate the expression  tan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35941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5" t="-32" r="-9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co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595" cy="3594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1" t="-32" r="-6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co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595" cy="35941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1" t="-32" r="-6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 Do not use tables or a calcu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780" cy="381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780" cy="381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780" cy="381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780" cy="381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" cy="17970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) Simplify the trigonometric expression  sec(x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35941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5" t="-32" r="-9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 -  tan(x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35941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32" r="-9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sc x + cot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sc x - cot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csc x + cot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csc x - cot x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sc 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sec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) Simplify the trigonometric expression  cos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35941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5" t="-32" r="-9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t) - cos(t - π) + sin(t - π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s(t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(t) + 2sin(t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sin(t) - cos(t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cos(t) + sin(t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cos(t) - sin(t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) Simplify the trigonometric expression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6610" cy="39878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tan(2x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c(2x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sc(2x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an(2x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) Simplify the expression csc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2920" cy="35941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t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in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an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If sin x = U, express  sin(3x) in terms of U. 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3U - 4U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3U + 4U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-3U + 4U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4U - 3U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2U + 3U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I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x</w:t>
      </w:r>
      <w:r>
        <w:rPr>
          <w:rFonts w:cs="Times New Roman" w:ascii="Times New Roman" w:hAnsi="Times New Roman"/>
          <w:sz w:val="24"/>
          <w:szCs w:val="24"/>
        </w:rPr>
        <w:t xml:space="preserve"> = tan θ,  express  sin(2θ)  and  cos(2θ) as rational func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sin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39878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cos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4356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sin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3987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cos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3987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sin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3987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cos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43561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sin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43561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cos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3987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sin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3987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cos(2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410" cy="3987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8) If sin x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and  cos x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where  a &gt; 0, then  sin(4x) = K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810" cy="19812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8" t="-58" r="-8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for some constant K. Find  a  and 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= 1,  K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= 1,  K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= 1,  K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= 1,  K =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a = 1,  K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9) Sketch the graph of the function  f(x) = - sin(πx). What is the period of this func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 period of  f  is  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86530" cy="122491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Sketch the graph of the function  f(x) = tan (x/2).  What is the period of this function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eriod = 2π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08195" cy="376110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1) Sketch the graph of the function  f(x) = -2 co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4500" cy="35941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What is the period of the function? What is the amplitud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nswer:  period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705" cy="35941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4" t="-32" r="-6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amplitude =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4320" cy="213931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2) Sketch the graph of the function  f(x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1612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- 2π ≤  x ≤ 2π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34130" cy="21761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Given that sin θ =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that θ is in the fourth quadrant, find tan 2θ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35941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Find all the solutions of the equation  cos 2x - sin x = 1  in the interval [0, 2π]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0, π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595" cy="3594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1" t="-32" r="-6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380" cy="3594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2π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0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3594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5" t="-32" r="-9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π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595" cy="3594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1" t="-32" r="-6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380" cy="3594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2π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595" cy="3594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1" t="-32" r="-6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380" cy="35941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, π, 2π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0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3594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5" t="-32" r="-9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π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380" cy="35941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2π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If sin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and π &lt; θ &lt;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705" cy="35941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4" t="-32" r="-6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find cos(θ) and tan(θ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s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an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os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tan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s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tan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s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an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os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tan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505" cy="35941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1" t="-32" r="-1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6) If cot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and 0 ≤ θ ≤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" cy="3594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5" t="-32" r="-9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find csc(θ) and sec(θ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sc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sec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sc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sec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sc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sec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csc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sec(θ) = 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csc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sec(θ)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3594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1" t="-32" r="-7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sectPr>
      <w:headerReference w:type="default" r:id="rId287"/>
      <w:footerReference w:type="default" r:id="rId288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ab/>
      <w:t>Copyright © 2018 Pearson Canada Inc.</w:t>
      <w:tab/>
      <w:t>P-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9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Calculus, </w:t>
    </w:r>
    <w:r>
      <w:rPr>
        <w:rFonts w:cs="Times New Roman" w:ascii="Times New Roman" w:hAnsi="Times New Roman"/>
        <w:sz w:val="18"/>
        <w:szCs w:val="18"/>
      </w:rPr>
      <w:t>9e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hapter P: Preliminaries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2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3.jpe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13.jpeg"/><Relationship Id="rId34" Type="http://schemas.openxmlformats.org/officeDocument/2006/relationships/image" Target="media/image21.jpeg"/><Relationship Id="rId35" Type="http://schemas.openxmlformats.org/officeDocument/2006/relationships/image" Target="media/image12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5.jpeg"/><Relationship Id="rId41" Type="http://schemas.openxmlformats.org/officeDocument/2006/relationships/image" Target="media/image25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15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image" Target="media/image21.jpeg"/><Relationship Id="rId50" Type="http://schemas.openxmlformats.org/officeDocument/2006/relationships/image" Target="media/image31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4.jpeg"/><Relationship Id="rId56" Type="http://schemas.openxmlformats.org/officeDocument/2006/relationships/image" Target="media/image35.jpeg"/><Relationship Id="rId57" Type="http://schemas.openxmlformats.org/officeDocument/2006/relationships/image" Target="media/image36.jpeg"/><Relationship Id="rId58" Type="http://schemas.openxmlformats.org/officeDocument/2006/relationships/image" Target="media/image27.jpeg"/><Relationship Id="rId59" Type="http://schemas.openxmlformats.org/officeDocument/2006/relationships/image" Target="media/image37.jpeg"/><Relationship Id="rId60" Type="http://schemas.openxmlformats.org/officeDocument/2006/relationships/image" Target="media/image38.jpeg"/><Relationship Id="rId61" Type="http://schemas.openxmlformats.org/officeDocument/2006/relationships/image" Target="media/image39.jpeg"/><Relationship Id="rId62" Type="http://schemas.openxmlformats.org/officeDocument/2006/relationships/image" Target="media/image40.jpeg"/><Relationship Id="rId63" Type="http://schemas.openxmlformats.org/officeDocument/2006/relationships/image" Target="media/image41.jpeg"/><Relationship Id="rId64" Type="http://schemas.openxmlformats.org/officeDocument/2006/relationships/image" Target="media/image42.jpeg"/><Relationship Id="rId65" Type="http://schemas.openxmlformats.org/officeDocument/2006/relationships/image" Target="media/image43.jpeg"/><Relationship Id="rId66" Type="http://schemas.openxmlformats.org/officeDocument/2006/relationships/image" Target="media/image44.jpeg"/><Relationship Id="rId67" Type="http://schemas.openxmlformats.org/officeDocument/2006/relationships/image" Target="media/image45.jpeg"/><Relationship Id="rId68" Type="http://schemas.openxmlformats.org/officeDocument/2006/relationships/image" Target="media/image12.jpeg"/><Relationship Id="rId69" Type="http://schemas.openxmlformats.org/officeDocument/2006/relationships/image" Target="media/image12.jpeg"/><Relationship Id="rId70" Type="http://schemas.openxmlformats.org/officeDocument/2006/relationships/image" Target="media/image46.jpeg"/><Relationship Id="rId71" Type="http://schemas.openxmlformats.org/officeDocument/2006/relationships/image" Target="media/image12.jpeg"/><Relationship Id="rId72" Type="http://schemas.openxmlformats.org/officeDocument/2006/relationships/image" Target="media/image13.jpeg"/><Relationship Id="rId73" Type="http://schemas.openxmlformats.org/officeDocument/2006/relationships/image" Target="media/image13.jpeg"/><Relationship Id="rId74" Type="http://schemas.openxmlformats.org/officeDocument/2006/relationships/image" Target="media/image47.jpeg"/><Relationship Id="rId75" Type="http://schemas.openxmlformats.org/officeDocument/2006/relationships/image" Target="media/image8.jpeg"/><Relationship Id="rId76" Type="http://schemas.openxmlformats.org/officeDocument/2006/relationships/image" Target="media/image8.jpeg"/><Relationship Id="rId77" Type="http://schemas.openxmlformats.org/officeDocument/2006/relationships/image" Target="media/image8.jpeg"/><Relationship Id="rId78" Type="http://schemas.openxmlformats.org/officeDocument/2006/relationships/image" Target="media/image8.jpeg"/><Relationship Id="rId79" Type="http://schemas.openxmlformats.org/officeDocument/2006/relationships/image" Target="media/image48.jpeg"/><Relationship Id="rId80" Type="http://schemas.openxmlformats.org/officeDocument/2006/relationships/image" Target="media/image49.jpeg"/><Relationship Id="rId81" Type="http://schemas.openxmlformats.org/officeDocument/2006/relationships/image" Target="media/image50.jpeg"/><Relationship Id="rId82" Type="http://schemas.openxmlformats.org/officeDocument/2006/relationships/image" Target="media/image50.jpeg"/><Relationship Id="rId83" Type="http://schemas.openxmlformats.org/officeDocument/2006/relationships/image" Target="media/image49.jpeg"/><Relationship Id="rId84" Type="http://schemas.openxmlformats.org/officeDocument/2006/relationships/image" Target="media/image51.jpeg"/><Relationship Id="rId85" Type="http://schemas.openxmlformats.org/officeDocument/2006/relationships/image" Target="media/image52.jpeg"/><Relationship Id="rId86" Type="http://schemas.openxmlformats.org/officeDocument/2006/relationships/image" Target="media/image53.jpeg"/><Relationship Id="rId87" Type="http://schemas.openxmlformats.org/officeDocument/2006/relationships/image" Target="media/image54.jpeg"/><Relationship Id="rId88" Type="http://schemas.openxmlformats.org/officeDocument/2006/relationships/image" Target="media/image49.jpeg"/><Relationship Id="rId89" Type="http://schemas.openxmlformats.org/officeDocument/2006/relationships/image" Target="media/image50.jpeg"/><Relationship Id="rId90" Type="http://schemas.openxmlformats.org/officeDocument/2006/relationships/image" Target="media/image55.jpeg"/><Relationship Id="rId91" Type="http://schemas.openxmlformats.org/officeDocument/2006/relationships/image" Target="media/image56.jpeg"/><Relationship Id="rId92" Type="http://schemas.openxmlformats.org/officeDocument/2006/relationships/image" Target="media/image57.jpeg"/><Relationship Id="rId93" Type="http://schemas.openxmlformats.org/officeDocument/2006/relationships/image" Target="media/image58.jpeg"/><Relationship Id="rId94" Type="http://schemas.openxmlformats.org/officeDocument/2006/relationships/image" Target="media/image59.jpeg"/><Relationship Id="rId95" Type="http://schemas.openxmlformats.org/officeDocument/2006/relationships/image" Target="media/image60.jpeg"/><Relationship Id="rId96" Type="http://schemas.openxmlformats.org/officeDocument/2006/relationships/image" Target="media/image61.jpeg"/><Relationship Id="rId97" Type="http://schemas.openxmlformats.org/officeDocument/2006/relationships/image" Target="media/image58.jpeg"/><Relationship Id="rId98" Type="http://schemas.openxmlformats.org/officeDocument/2006/relationships/image" Target="media/image62.jpeg"/><Relationship Id="rId99" Type="http://schemas.openxmlformats.org/officeDocument/2006/relationships/image" Target="media/image63.jpeg"/><Relationship Id="rId100" Type="http://schemas.openxmlformats.org/officeDocument/2006/relationships/image" Target="media/image64.jpeg"/><Relationship Id="rId101" Type="http://schemas.openxmlformats.org/officeDocument/2006/relationships/image" Target="media/image52.jpeg"/><Relationship Id="rId102" Type="http://schemas.openxmlformats.org/officeDocument/2006/relationships/image" Target="media/image49.jpeg"/><Relationship Id="rId103" Type="http://schemas.openxmlformats.org/officeDocument/2006/relationships/image" Target="media/image13.jpeg"/><Relationship Id="rId104" Type="http://schemas.openxmlformats.org/officeDocument/2006/relationships/image" Target="media/image65.jpeg"/><Relationship Id="rId105" Type="http://schemas.openxmlformats.org/officeDocument/2006/relationships/image" Target="media/image66.jpeg"/><Relationship Id="rId106" Type="http://schemas.openxmlformats.org/officeDocument/2006/relationships/image" Target="media/image67.jpeg"/><Relationship Id="rId107" Type="http://schemas.openxmlformats.org/officeDocument/2006/relationships/image" Target="media/image68.jpeg"/><Relationship Id="rId108" Type="http://schemas.openxmlformats.org/officeDocument/2006/relationships/image" Target="media/image69.jpeg"/><Relationship Id="rId109" Type="http://schemas.openxmlformats.org/officeDocument/2006/relationships/image" Target="media/image70.jpeg"/><Relationship Id="rId110" Type="http://schemas.openxmlformats.org/officeDocument/2006/relationships/image" Target="media/image71.jpeg"/><Relationship Id="rId111" Type="http://schemas.openxmlformats.org/officeDocument/2006/relationships/image" Target="media/image72.jpeg"/><Relationship Id="rId112" Type="http://schemas.openxmlformats.org/officeDocument/2006/relationships/image" Target="media/image73.jpeg"/><Relationship Id="rId113" Type="http://schemas.openxmlformats.org/officeDocument/2006/relationships/image" Target="media/image74.jpeg"/><Relationship Id="rId114" Type="http://schemas.openxmlformats.org/officeDocument/2006/relationships/image" Target="media/image75.jpeg"/><Relationship Id="rId115" Type="http://schemas.openxmlformats.org/officeDocument/2006/relationships/image" Target="media/image76.jpeg"/><Relationship Id="rId116" Type="http://schemas.openxmlformats.org/officeDocument/2006/relationships/image" Target="media/image76.jpeg"/><Relationship Id="rId117" Type="http://schemas.openxmlformats.org/officeDocument/2006/relationships/image" Target="media/image75.jpeg"/><Relationship Id="rId118" Type="http://schemas.openxmlformats.org/officeDocument/2006/relationships/image" Target="media/image75.jpeg"/><Relationship Id="rId119" Type="http://schemas.openxmlformats.org/officeDocument/2006/relationships/image" Target="media/image76.jpeg"/><Relationship Id="rId120" Type="http://schemas.openxmlformats.org/officeDocument/2006/relationships/image" Target="media/image75.jpeg"/><Relationship Id="rId121" Type="http://schemas.openxmlformats.org/officeDocument/2006/relationships/image" Target="media/image76.jpeg"/><Relationship Id="rId122" Type="http://schemas.openxmlformats.org/officeDocument/2006/relationships/image" Target="media/image77.jpeg"/><Relationship Id="rId123" Type="http://schemas.openxmlformats.org/officeDocument/2006/relationships/image" Target="media/image78.jpeg"/><Relationship Id="rId124" Type="http://schemas.openxmlformats.org/officeDocument/2006/relationships/image" Target="media/image79.jpeg"/><Relationship Id="rId125" Type="http://schemas.openxmlformats.org/officeDocument/2006/relationships/image" Target="media/image80.jpeg"/><Relationship Id="rId126" Type="http://schemas.openxmlformats.org/officeDocument/2006/relationships/image" Target="media/image81.jpeg"/><Relationship Id="rId127" Type="http://schemas.openxmlformats.org/officeDocument/2006/relationships/image" Target="media/image82.jpeg"/><Relationship Id="rId128" Type="http://schemas.openxmlformats.org/officeDocument/2006/relationships/image" Target="media/image83.jpeg"/><Relationship Id="rId129" Type="http://schemas.openxmlformats.org/officeDocument/2006/relationships/image" Target="media/image84.jpeg"/><Relationship Id="rId130" Type="http://schemas.openxmlformats.org/officeDocument/2006/relationships/image" Target="media/image85.jpeg"/><Relationship Id="rId131" Type="http://schemas.openxmlformats.org/officeDocument/2006/relationships/image" Target="media/image86.jpeg"/><Relationship Id="rId132" Type="http://schemas.openxmlformats.org/officeDocument/2006/relationships/image" Target="media/image87.jpeg"/><Relationship Id="rId133" Type="http://schemas.openxmlformats.org/officeDocument/2006/relationships/image" Target="media/image88.jpeg"/><Relationship Id="rId134" Type="http://schemas.openxmlformats.org/officeDocument/2006/relationships/image" Target="media/image89.jpeg"/><Relationship Id="rId135" Type="http://schemas.openxmlformats.org/officeDocument/2006/relationships/image" Target="media/image90.jpeg"/><Relationship Id="rId136" Type="http://schemas.openxmlformats.org/officeDocument/2006/relationships/image" Target="media/image91.jpeg"/><Relationship Id="rId137" Type="http://schemas.openxmlformats.org/officeDocument/2006/relationships/image" Target="media/image92.jpeg"/><Relationship Id="rId138" Type="http://schemas.openxmlformats.org/officeDocument/2006/relationships/image" Target="media/image93.jpeg"/><Relationship Id="rId139" Type="http://schemas.openxmlformats.org/officeDocument/2006/relationships/image" Target="media/image94.jpeg"/><Relationship Id="rId140" Type="http://schemas.openxmlformats.org/officeDocument/2006/relationships/image" Target="media/image95.jpeg"/><Relationship Id="rId141" Type="http://schemas.openxmlformats.org/officeDocument/2006/relationships/image" Target="media/image96.jpeg"/><Relationship Id="rId142" Type="http://schemas.openxmlformats.org/officeDocument/2006/relationships/image" Target="media/image97.jpeg"/><Relationship Id="rId143" Type="http://schemas.openxmlformats.org/officeDocument/2006/relationships/image" Target="media/image98.jpeg"/><Relationship Id="rId144" Type="http://schemas.openxmlformats.org/officeDocument/2006/relationships/image" Target="media/image87.jpeg"/><Relationship Id="rId145" Type="http://schemas.openxmlformats.org/officeDocument/2006/relationships/image" Target="media/image99.jpeg"/><Relationship Id="rId146" Type="http://schemas.openxmlformats.org/officeDocument/2006/relationships/image" Target="media/image100.jpeg"/><Relationship Id="rId147" Type="http://schemas.openxmlformats.org/officeDocument/2006/relationships/image" Target="media/image101.jpeg"/><Relationship Id="rId148" Type="http://schemas.openxmlformats.org/officeDocument/2006/relationships/image" Target="media/image102.jpeg"/><Relationship Id="rId149" Type="http://schemas.openxmlformats.org/officeDocument/2006/relationships/image" Target="media/image103.jpeg"/><Relationship Id="rId150" Type="http://schemas.openxmlformats.org/officeDocument/2006/relationships/image" Target="media/image104.jpeg"/><Relationship Id="rId151" Type="http://schemas.openxmlformats.org/officeDocument/2006/relationships/image" Target="media/image105.jpeg"/><Relationship Id="rId152" Type="http://schemas.openxmlformats.org/officeDocument/2006/relationships/image" Target="media/image106.jpeg"/><Relationship Id="rId153" Type="http://schemas.openxmlformats.org/officeDocument/2006/relationships/image" Target="media/image107.jpeg"/><Relationship Id="rId154" Type="http://schemas.openxmlformats.org/officeDocument/2006/relationships/image" Target="media/image108.jpeg"/><Relationship Id="rId155" Type="http://schemas.openxmlformats.org/officeDocument/2006/relationships/image" Target="media/image109.jpeg"/><Relationship Id="rId156" Type="http://schemas.openxmlformats.org/officeDocument/2006/relationships/image" Target="media/image110.jpeg"/><Relationship Id="rId157" Type="http://schemas.openxmlformats.org/officeDocument/2006/relationships/image" Target="media/image111.jpeg"/><Relationship Id="rId158" Type="http://schemas.openxmlformats.org/officeDocument/2006/relationships/image" Target="media/image112.jpeg"/><Relationship Id="rId159" Type="http://schemas.openxmlformats.org/officeDocument/2006/relationships/image" Target="media/image113.jpeg"/><Relationship Id="rId160" Type="http://schemas.openxmlformats.org/officeDocument/2006/relationships/image" Target="media/image114.jpeg"/><Relationship Id="rId161" Type="http://schemas.openxmlformats.org/officeDocument/2006/relationships/image" Target="media/image115.jpeg"/><Relationship Id="rId162" Type="http://schemas.openxmlformats.org/officeDocument/2006/relationships/image" Target="media/image116.jpeg"/><Relationship Id="rId163" Type="http://schemas.openxmlformats.org/officeDocument/2006/relationships/image" Target="media/image117.jpeg"/><Relationship Id="rId164" Type="http://schemas.openxmlformats.org/officeDocument/2006/relationships/image" Target="media/image116.jpeg"/><Relationship Id="rId165" Type="http://schemas.openxmlformats.org/officeDocument/2006/relationships/image" Target="media/image118.jpeg"/><Relationship Id="rId166" Type="http://schemas.openxmlformats.org/officeDocument/2006/relationships/image" Target="media/image119.jpeg"/><Relationship Id="rId167" Type="http://schemas.openxmlformats.org/officeDocument/2006/relationships/image" Target="media/image120.jpeg"/><Relationship Id="rId168" Type="http://schemas.openxmlformats.org/officeDocument/2006/relationships/image" Target="media/image121.jpeg"/><Relationship Id="rId169" Type="http://schemas.openxmlformats.org/officeDocument/2006/relationships/image" Target="media/image122.jpeg"/><Relationship Id="rId170" Type="http://schemas.openxmlformats.org/officeDocument/2006/relationships/image" Target="media/image70.jpeg"/><Relationship Id="rId171" Type="http://schemas.openxmlformats.org/officeDocument/2006/relationships/image" Target="media/image123.jpeg"/><Relationship Id="rId172" Type="http://schemas.openxmlformats.org/officeDocument/2006/relationships/image" Target="media/image124.jpeg"/><Relationship Id="rId173" Type="http://schemas.openxmlformats.org/officeDocument/2006/relationships/image" Target="media/image125.jpeg"/><Relationship Id="rId174" Type="http://schemas.openxmlformats.org/officeDocument/2006/relationships/image" Target="media/image12.jpeg"/><Relationship Id="rId175" Type="http://schemas.openxmlformats.org/officeDocument/2006/relationships/image" Target="media/image126.jpeg"/><Relationship Id="rId176" Type="http://schemas.openxmlformats.org/officeDocument/2006/relationships/image" Target="media/image127.jpeg"/><Relationship Id="rId177" Type="http://schemas.openxmlformats.org/officeDocument/2006/relationships/image" Target="media/image128.jpeg"/><Relationship Id="rId178" Type="http://schemas.openxmlformats.org/officeDocument/2006/relationships/image" Target="media/image87.jpeg"/><Relationship Id="rId179" Type="http://schemas.openxmlformats.org/officeDocument/2006/relationships/image" Target="media/image12.jpeg"/><Relationship Id="rId180" Type="http://schemas.openxmlformats.org/officeDocument/2006/relationships/image" Target="media/image129.jpeg"/><Relationship Id="rId181" Type="http://schemas.openxmlformats.org/officeDocument/2006/relationships/image" Target="media/image12.jpeg"/><Relationship Id="rId182" Type="http://schemas.openxmlformats.org/officeDocument/2006/relationships/image" Target="media/image129.jpeg"/><Relationship Id="rId183" Type="http://schemas.openxmlformats.org/officeDocument/2006/relationships/image" Target="media/image12.jpeg"/><Relationship Id="rId184" Type="http://schemas.openxmlformats.org/officeDocument/2006/relationships/image" Target="media/image12.jpeg"/><Relationship Id="rId185" Type="http://schemas.openxmlformats.org/officeDocument/2006/relationships/image" Target="media/image12.jpeg"/><Relationship Id="rId186" Type="http://schemas.openxmlformats.org/officeDocument/2006/relationships/image" Target="media/image12.jpeg"/><Relationship Id="rId187" Type="http://schemas.openxmlformats.org/officeDocument/2006/relationships/image" Target="media/image36.jpeg"/><Relationship Id="rId188" Type="http://schemas.openxmlformats.org/officeDocument/2006/relationships/image" Target="media/image36.jpeg"/><Relationship Id="rId189" Type="http://schemas.openxmlformats.org/officeDocument/2006/relationships/image" Target="media/image36.jpeg"/><Relationship Id="rId190" Type="http://schemas.openxmlformats.org/officeDocument/2006/relationships/image" Target="media/image36.jpeg"/><Relationship Id="rId191" Type="http://schemas.openxmlformats.org/officeDocument/2006/relationships/image" Target="media/image36.jpeg"/><Relationship Id="rId192" Type="http://schemas.openxmlformats.org/officeDocument/2006/relationships/image" Target="media/image27.jpeg"/><Relationship Id="rId193" Type="http://schemas.openxmlformats.org/officeDocument/2006/relationships/image" Target="media/image130.jpeg"/><Relationship Id="rId194" Type="http://schemas.openxmlformats.org/officeDocument/2006/relationships/image" Target="media/image36.jpeg"/><Relationship Id="rId195" Type="http://schemas.openxmlformats.org/officeDocument/2006/relationships/image" Target="media/image27.jpeg"/><Relationship Id="rId196" Type="http://schemas.openxmlformats.org/officeDocument/2006/relationships/image" Target="media/image130.jpeg"/><Relationship Id="rId197" Type="http://schemas.openxmlformats.org/officeDocument/2006/relationships/image" Target="media/image36.jpeg"/><Relationship Id="rId198" Type="http://schemas.openxmlformats.org/officeDocument/2006/relationships/image" Target="media/image36.jpeg"/><Relationship Id="rId199" Type="http://schemas.openxmlformats.org/officeDocument/2006/relationships/image" Target="media/image131.jpeg"/><Relationship Id="rId200" Type="http://schemas.openxmlformats.org/officeDocument/2006/relationships/image" Target="media/image27.jpeg"/><Relationship Id="rId201" Type="http://schemas.openxmlformats.org/officeDocument/2006/relationships/image" Target="media/image27.jpeg"/><Relationship Id="rId202" Type="http://schemas.openxmlformats.org/officeDocument/2006/relationships/image" Target="media/image27.jpeg"/><Relationship Id="rId203" Type="http://schemas.openxmlformats.org/officeDocument/2006/relationships/image" Target="media/image27.jpeg"/><Relationship Id="rId204" Type="http://schemas.openxmlformats.org/officeDocument/2006/relationships/image" Target="media/image132.jpeg"/><Relationship Id="rId205" Type="http://schemas.openxmlformats.org/officeDocument/2006/relationships/image" Target="media/image133.jpeg"/><Relationship Id="rId206" Type="http://schemas.openxmlformats.org/officeDocument/2006/relationships/image" Target="media/image134.jpeg"/><Relationship Id="rId207" Type="http://schemas.openxmlformats.org/officeDocument/2006/relationships/image" Target="media/image135.jpeg"/><Relationship Id="rId208" Type="http://schemas.openxmlformats.org/officeDocument/2006/relationships/image" Target="media/image136.jpeg"/><Relationship Id="rId209" Type="http://schemas.openxmlformats.org/officeDocument/2006/relationships/image" Target="media/image137.jpeg"/><Relationship Id="rId210" Type="http://schemas.openxmlformats.org/officeDocument/2006/relationships/image" Target="media/image27.jpeg"/><Relationship Id="rId211" Type="http://schemas.openxmlformats.org/officeDocument/2006/relationships/image" Target="media/image138.jpeg"/><Relationship Id="rId212" Type="http://schemas.openxmlformats.org/officeDocument/2006/relationships/image" Target="media/image27.jpeg"/><Relationship Id="rId213" Type="http://schemas.openxmlformats.org/officeDocument/2006/relationships/image" Target="media/image139.jpeg"/><Relationship Id="rId214" Type="http://schemas.openxmlformats.org/officeDocument/2006/relationships/image" Target="media/image27.jpeg"/><Relationship Id="rId215" Type="http://schemas.openxmlformats.org/officeDocument/2006/relationships/image" Target="media/image140.jpeg"/><Relationship Id="rId216" Type="http://schemas.openxmlformats.org/officeDocument/2006/relationships/image" Target="media/image27.jpeg"/><Relationship Id="rId217" Type="http://schemas.openxmlformats.org/officeDocument/2006/relationships/image" Target="media/image139.jpeg"/><Relationship Id="rId218" Type="http://schemas.openxmlformats.org/officeDocument/2006/relationships/image" Target="media/image27.jpeg"/><Relationship Id="rId219" Type="http://schemas.openxmlformats.org/officeDocument/2006/relationships/image" Target="media/image141.jpeg"/><Relationship Id="rId220" Type="http://schemas.openxmlformats.org/officeDocument/2006/relationships/image" Target="media/image141.jpeg"/><Relationship Id="rId221" Type="http://schemas.openxmlformats.org/officeDocument/2006/relationships/image" Target="media/image141.jpeg"/><Relationship Id="rId222" Type="http://schemas.openxmlformats.org/officeDocument/2006/relationships/image" Target="media/image142.jpeg"/><Relationship Id="rId223" Type="http://schemas.openxmlformats.org/officeDocument/2006/relationships/image" Target="media/image143.jpeg"/><Relationship Id="rId224" Type="http://schemas.openxmlformats.org/officeDocument/2006/relationships/image" Target="media/image144.jpeg"/><Relationship Id="rId225" Type="http://schemas.openxmlformats.org/officeDocument/2006/relationships/image" Target="media/image145.jpeg"/><Relationship Id="rId226" Type="http://schemas.openxmlformats.org/officeDocument/2006/relationships/image" Target="media/image146.jpeg"/><Relationship Id="rId227" Type="http://schemas.openxmlformats.org/officeDocument/2006/relationships/image" Target="media/image147.jpeg"/><Relationship Id="rId228" Type="http://schemas.openxmlformats.org/officeDocument/2006/relationships/image" Target="media/image148.jpeg"/><Relationship Id="rId229" Type="http://schemas.openxmlformats.org/officeDocument/2006/relationships/image" Target="media/image149.jpeg"/><Relationship Id="rId230" Type="http://schemas.openxmlformats.org/officeDocument/2006/relationships/image" Target="media/image150.jpeg"/><Relationship Id="rId231" Type="http://schemas.openxmlformats.org/officeDocument/2006/relationships/image" Target="media/image148.jpeg"/><Relationship Id="rId232" Type="http://schemas.openxmlformats.org/officeDocument/2006/relationships/image" Target="media/image147.jpeg"/><Relationship Id="rId233" Type="http://schemas.openxmlformats.org/officeDocument/2006/relationships/image" Target="media/image148.jpeg"/><Relationship Id="rId234" Type="http://schemas.openxmlformats.org/officeDocument/2006/relationships/image" Target="media/image151.jpeg"/><Relationship Id="rId235" Type="http://schemas.openxmlformats.org/officeDocument/2006/relationships/image" Target="media/image152.jpeg"/><Relationship Id="rId236" Type="http://schemas.openxmlformats.org/officeDocument/2006/relationships/image" Target="media/image153.jpeg"/><Relationship Id="rId237" Type="http://schemas.openxmlformats.org/officeDocument/2006/relationships/image" Target="media/image154.jpeg"/><Relationship Id="rId238" Type="http://schemas.openxmlformats.org/officeDocument/2006/relationships/image" Target="media/image155.jpeg"/><Relationship Id="rId239" Type="http://schemas.openxmlformats.org/officeDocument/2006/relationships/image" Target="media/image156.jpeg"/><Relationship Id="rId240" Type="http://schemas.openxmlformats.org/officeDocument/2006/relationships/image" Target="media/image157.jpeg"/><Relationship Id="rId241" Type="http://schemas.openxmlformats.org/officeDocument/2006/relationships/image" Target="media/image158.jpeg"/><Relationship Id="rId242" Type="http://schemas.openxmlformats.org/officeDocument/2006/relationships/image" Target="media/image159.jpeg"/><Relationship Id="rId243" Type="http://schemas.openxmlformats.org/officeDocument/2006/relationships/image" Target="media/image160.jpeg"/><Relationship Id="rId244" Type="http://schemas.openxmlformats.org/officeDocument/2006/relationships/image" Target="media/image161.jpeg"/><Relationship Id="rId245" Type="http://schemas.openxmlformats.org/officeDocument/2006/relationships/image" Target="media/image162.jpeg"/><Relationship Id="rId246" Type="http://schemas.openxmlformats.org/officeDocument/2006/relationships/image" Target="media/image163.jpeg"/><Relationship Id="rId247" Type="http://schemas.openxmlformats.org/officeDocument/2006/relationships/image" Target="media/image164.jpeg"/><Relationship Id="rId248" Type="http://schemas.openxmlformats.org/officeDocument/2006/relationships/image" Target="media/image165.jpeg"/><Relationship Id="rId249" Type="http://schemas.openxmlformats.org/officeDocument/2006/relationships/image" Target="media/image166.jpeg"/><Relationship Id="rId250" Type="http://schemas.openxmlformats.org/officeDocument/2006/relationships/image" Target="media/image167.jpeg"/><Relationship Id="rId251" Type="http://schemas.openxmlformats.org/officeDocument/2006/relationships/image" Target="media/image166.jpeg"/><Relationship Id="rId252" Type="http://schemas.openxmlformats.org/officeDocument/2006/relationships/image" Target="media/image167.jpeg"/><Relationship Id="rId253" Type="http://schemas.openxmlformats.org/officeDocument/2006/relationships/image" Target="media/image168.jpeg"/><Relationship Id="rId254" Type="http://schemas.openxmlformats.org/officeDocument/2006/relationships/image" Target="media/image169.jpeg"/><Relationship Id="rId255" Type="http://schemas.openxmlformats.org/officeDocument/2006/relationships/image" Target="media/image170.jpeg"/><Relationship Id="rId256" Type="http://schemas.openxmlformats.org/officeDocument/2006/relationships/image" Target="media/image141.jpeg"/><Relationship Id="rId257" Type="http://schemas.openxmlformats.org/officeDocument/2006/relationships/image" Target="media/image169.jpeg"/><Relationship Id="rId258" Type="http://schemas.openxmlformats.org/officeDocument/2006/relationships/image" Target="media/image170.jpeg"/><Relationship Id="rId259" Type="http://schemas.openxmlformats.org/officeDocument/2006/relationships/image" Target="media/image169.jpeg"/><Relationship Id="rId260" Type="http://schemas.openxmlformats.org/officeDocument/2006/relationships/image" Target="media/image170.jpeg"/><Relationship Id="rId261" Type="http://schemas.openxmlformats.org/officeDocument/2006/relationships/image" Target="media/image171.jpeg"/><Relationship Id="rId262" Type="http://schemas.openxmlformats.org/officeDocument/2006/relationships/image" Target="media/image170.jpeg"/><Relationship Id="rId263" Type="http://schemas.openxmlformats.org/officeDocument/2006/relationships/image" Target="media/image30.jpeg"/><Relationship Id="rId264" Type="http://schemas.openxmlformats.org/officeDocument/2006/relationships/image" Target="media/image172.jpeg"/><Relationship Id="rId265" Type="http://schemas.openxmlformats.org/officeDocument/2006/relationships/image" Target="media/image173.jpeg"/><Relationship Id="rId266" Type="http://schemas.openxmlformats.org/officeDocument/2006/relationships/image" Target="media/image46.jpeg"/><Relationship Id="rId267" Type="http://schemas.openxmlformats.org/officeDocument/2006/relationships/image" Target="media/image173.jpeg"/><Relationship Id="rId268" Type="http://schemas.openxmlformats.org/officeDocument/2006/relationships/image" Target="media/image46.jpeg"/><Relationship Id="rId269" Type="http://schemas.openxmlformats.org/officeDocument/2006/relationships/image" Target="media/image174.jpeg"/><Relationship Id="rId270" Type="http://schemas.openxmlformats.org/officeDocument/2006/relationships/image" Target="media/image68.jpeg"/><Relationship Id="rId271" Type="http://schemas.openxmlformats.org/officeDocument/2006/relationships/image" Target="media/image174.jpeg"/><Relationship Id="rId272" Type="http://schemas.openxmlformats.org/officeDocument/2006/relationships/image" Target="media/image68.jpeg"/><Relationship Id="rId273" Type="http://schemas.openxmlformats.org/officeDocument/2006/relationships/image" Target="media/image173.jpeg"/><Relationship Id="rId274" Type="http://schemas.openxmlformats.org/officeDocument/2006/relationships/image" Target="media/image46.jpeg"/><Relationship Id="rId275" Type="http://schemas.openxmlformats.org/officeDocument/2006/relationships/image" Target="media/image168.jpeg"/><Relationship Id="rId276" Type="http://schemas.openxmlformats.org/officeDocument/2006/relationships/image" Target="media/image141.jpeg"/><Relationship Id="rId277" Type="http://schemas.openxmlformats.org/officeDocument/2006/relationships/image" Target="media/image175.jpeg"/><Relationship Id="rId278" Type="http://schemas.openxmlformats.org/officeDocument/2006/relationships/image" Target="media/image176.jpeg"/><Relationship Id="rId279" Type="http://schemas.openxmlformats.org/officeDocument/2006/relationships/image" Target="media/image175.jpeg"/><Relationship Id="rId280" Type="http://schemas.openxmlformats.org/officeDocument/2006/relationships/image" Target="media/image176.jpeg"/><Relationship Id="rId281" Type="http://schemas.openxmlformats.org/officeDocument/2006/relationships/image" Target="media/image175.jpeg"/><Relationship Id="rId282" Type="http://schemas.openxmlformats.org/officeDocument/2006/relationships/image" Target="media/image176.jpeg"/><Relationship Id="rId283" Type="http://schemas.openxmlformats.org/officeDocument/2006/relationships/image" Target="media/image177.jpeg"/><Relationship Id="rId284" Type="http://schemas.openxmlformats.org/officeDocument/2006/relationships/image" Target="media/image165.jpeg"/><Relationship Id="rId285" Type="http://schemas.openxmlformats.org/officeDocument/2006/relationships/image" Target="media/image177.jpeg"/><Relationship Id="rId286" Type="http://schemas.openxmlformats.org/officeDocument/2006/relationships/image" Target="media/image165.jpeg"/><Relationship Id="rId287" Type="http://schemas.openxmlformats.org/officeDocument/2006/relationships/header" Target="header1.xml"/><Relationship Id="rId288" Type="http://schemas.openxmlformats.org/officeDocument/2006/relationships/footer" Target="footer1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57:00Z</dcterms:created>
  <dc:creator/>
  <dc:description/>
  <cp:keywords/>
  <dc:language>en-US</dc:language>
  <cp:lastModifiedBy/>
  <dcterms:modified xsi:type="dcterms:W3CDTF">2017-04-05T20:59:00Z</dcterms:modified>
  <cp:revision>1</cp:revision>
  <dc:subject/>
  <dc:title/>
</cp:coreProperties>
</file>