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Employees prefer to receive bad news through the personal medium of emai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A study of the ten characteristics that employers seek in employees identified communications as the number one skil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Employers report major deficiencies in the written and oral communication skills of new employe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Successful communication involves messages that are sent, received accurately, and understo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The five components of communication are the need for communication, sender, message, audience, and respon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A communication need is one that forms within your own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Facial expressions such as frowns and smiles are nonverbal messages that you formulate in response to communic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Written messages might be conveyed through a brochure, a blog posting, a web page, or a company newslett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Individual experiences, culture, and personality affect how the communication need translates into an actual mess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An example of a communication barrier in the communication system is an employee who is too busy to read an important emai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Lateral communication typically involves persuading others who report to u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If you frown as someone speaks to you, you are providing the sender with your response about the mess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The communication process is incomplete without a respon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Communication flows in an orderly, linear manner from one stage to the nex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Cascading communication flows upwards and downwards from an important organizational lead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Using instant messaging at work may annoy some people, but others believe that it saves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At work, your personal email is protected free speech, thus shielded from lawsui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Negative comments about your company, its products, or suppliers are usually acceptable if made in electronic forums not controlled by your employ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You have achieved successful communication when your audience receives your written message, whether or not it is rea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Audiences may become skeptical if euphemisms are used frequently to avoid giving bad new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The organization's formal communication network consists of upward, downward, lateral, and cross-cultural communic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Downward communication is used more frequently than upward communication in most organiz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Upward communication fosters an environment where employees can offer suggestions and feel they are important to the organiz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Lateral communication provides managers at all levels with the information they need to make decis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Messages on social media channels are most effective if they are short, personal, and one-w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Over time, companies that are considered ethical and highly effective communicators provide higher returns to shareholders than companies without these characterist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Less than half of the information communicated through the grapevine is accu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The grapevine is active at every level of the organization, moving information from one manager or employee to the nex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Managers can stop rumors by counteracting the free flow of information through the grapevin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It is good business to share both good news and bad news with employees as quickly and completely as possi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Differences in how the sender and the audience assign meanings to the same word can become a communication barri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 xml:space="preserve">The term </w:t>
      </w:r>
      <w:r>
        <w:rPr>
          <w:rFonts w:eastAsia="Courier New" w:cs="Courier New" w:ascii="Courier New" w:hAnsi="Courier New"/>
          <w:i/>
          <w:color w:val="000000"/>
          <w:sz w:val="20"/>
        </w:rPr>
        <w:t>connotation</w:t>
      </w:r>
      <w:r>
        <w:rPr>
          <w:rFonts w:eastAsia="Courier New" w:cs="Courier New" w:ascii="Courier New" w:hAnsi="Courier New"/>
          <w:color w:val="000000"/>
          <w:sz w:val="20"/>
        </w:rPr>
        <w:t xml:space="preserve"> refers to "the associations you have with a wor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The audience might misinterpret a word used by the sender because of the audience's personal reaction to the sender's connot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When communicating internationally, you should translate important documents into the second language and then back into English to ensure correct interpret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Jargon is an efficient way of communicating specialized information to broad audien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Jargon is technical terminology used within specialized groups--sometimes called "the pros' pro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When writing about a sensitive topic, you might use euphemisms rather than words that could offend your audien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Wherever possible, you should use concrete rather than abstract words to make your messages easier to understan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You can avoid polarization if you choose words that take the middle ground rather than words that represent an extreme posi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Not all communication problems are spoken or written; some are related to how you ac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If your cover letter states that you have excellent proofreading skills, a typographical error (a nonverbal signal) will overshadow the actual message cont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If what we say and what we do contradict, observers are likely to believe what we s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Technology that allows multitasking is likely to result in more efficient and accurate workplace communic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Low-tech media options are best for routine, neutral, and simple mess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Research results show that all but which one of the following statements is true of business communic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top characteristic sought in job candidates is communication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unication is an important part of securing employment and getting promoted once on the jo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s many as one-third of employees write poor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loyees who are happy with how their company communicates difficult decisions are much more likely to recommend their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munication skills are more important in corporate settings than in self-employ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You will not be able to communicate effectively i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you convey your message through verbal and nonverbal me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your message contains words that the audience cannot underst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you use low-tech media op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ou fail to use current tech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Which of the following creates the need for someone to initiate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n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no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munication n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no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Which is an example of an internal communication ne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You read a memo from your supervisor requesting sales figures for the past five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hile photocopying reports, you overhear two managers talking about upcoming layoff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Your office is too hot because the air conditioner isn't working proper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ou notice an intern pocketing money from the petty cash f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You dream about an idea for a new commercial to promote your company's produ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A message is not always transmitted accurately becaus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eedba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pon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munication barri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eedback mechan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munication proc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Which of the following is an example of a respon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erson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oeconomic stat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eedback given to the sender by the aud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n individual's emotional st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A(n) ____ is considered a conventional channel of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eb semin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stant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ma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lo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we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If you put on a puzzled look as a coworker tries to explain the company's new sick-leave policy, you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sing a nonverbal medium to filter the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ding noise to the communication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viding an internal communication need for your aud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imultaneously sending and receiving a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liminating the feedback portion of the proc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 xml:space="preserve">A microblog </w:t>
      </w:r>
      <w:r>
        <w:rPr>
          <w:rFonts w:eastAsia="times new roman" w:cs="times new roman" w:ascii="times new roman" w:hAnsi="times new roman"/>
          <w:i/>
          <w:color w:val="000000"/>
          <w:sz w:val="22"/>
        </w:rPr>
        <w:t>cannot</w:t>
      </w:r>
      <w:r>
        <w:rPr>
          <w:rFonts w:eastAsia="times new roman" w:cs="times new roman" w:ascii="times new roman" w:hAnsi="times new roman"/>
          <w:color w:val="000000"/>
          <w:sz w:val="22"/>
        </w:rPr>
        <w:t xml:space="preserve"> help you</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esent the company's perspective on a current iss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port breaking ne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nvey a complex, nuanced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spond to a customer's questions without del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nect with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 xml:space="preserve">Which of the following statements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true of technology-based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panies will often use multiple communication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odcast provides short text files for downloa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ikis are online spaces where people collabo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stant messaging allows you to know when someone is available for a quick respon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cial networking sites are used by people of all a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____ is synchronous, overlapping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eoloca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ulticommunica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stant messag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osting to Faceboo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Handing out printed fly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relationship consideration helpful in selecting communication med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this message confidential or priv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o you need the message docum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w urgent is the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e you building a relationship with the aud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How is the audience likely to re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considered a rich medium for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ral pres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hat over coff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hone c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a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ormal department me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true statement about social med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encourages online inter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is widely used among Fortune Global 100 compan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st online participants are teens and young adul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based upon second-generation (web 2.0) technolo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uch of the online content is user-genera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 xml:space="preserve">Texting may be useful for all of the following reasons </w:t>
      </w:r>
      <w:r>
        <w:rPr>
          <w:rFonts w:eastAsia="times new roman" w:cs="times new roman" w:ascii="times new roman" w:hAnsi="times new roman"/>
          <w:i/>
          <w:color w:val="000000"/>
          <w:sz w:val="22"/>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viding fast client cont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vertising your new product or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menting during a speech by a cl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firming delive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ending important information in a me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A computer-support specialist who sends an email to other computer-support specialists in the same company about the need for training on the latest software is engaging in ____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p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wn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te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tri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verb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 xml:space="preserve">As a department head, you </w:t>
      </w:r>
      <w:r>
        <w:rPr>
          <w:rFonts w:eastAsia="Times" w:cs="Times" w:ascii="Times" w:hAnsi="Times"/>
          <w:i/>
          <w:color w:val="000000"/>
          <w:sz w:val="22"/>
        </w:rPr>
        <w:t>cannot</w:t>
      </w:r>
      <w:r>
        <w:rPr>
          <w:rFonts w:eastAsia="Times" w:cs="Times" w:ascii="Times" w:hAnsi="Times"/>
          <w:color w:val="000000"/>
          <w:sz w:val="22"/>
        </w:rPr>
        <w:t xml:space="preserve"> assume that your downward communica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ing received and understood by other department hea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ffering employees the opportunity to air grieva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ceived and understood by people who report to you.</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haring complete information with your pe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n informal network trusted by employe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 xml:space="preserve">Which of the following is </w:t>
      </w:r>
      <w:r>
        <w:rPr>
          <w:rFonts w:eastAsia="Times" w:cs="Times" w:ascii="Times" w:hAnsi="Times"/>
          <w:i/>
          <w:color w:val="000000"/>
          <w:sz w:val="22"/>
        </w:rPr>
        <w:t>not</w:t>
      </w:r>
      <w:r>
        <w:rPr>
          <w:rFonts w:eastAsia="Times" w:cs="Times" w:ascii="Times" w:hAnsi="Times"/>
          <w:color w:val="000000"/>
          <w:sz w:val="22"/>
        </w:rPr>
        <w:t xml:space="preserve"> a reason why upward communication is importa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provides feedback to let receivers know that lateral messages have been received and underst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helps managers recognize whether lower-level employees received and correctly interpreted downward mess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gives managers information they need to make critical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provides opportunities for employees to offer input, make suggestions, and air grieva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t allows information to flow from lower levels to higher levels of the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____ communication occurs when peers within a department share ideas, coordinate activities, and negotiate differen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p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wnw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te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ert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Outsourc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Which of the following is an example of lateral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Your supervisor sends you an email that lists your strengths and weak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ree state senators discuss the pros and cons of passing new laws against hate cri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vice president of marketing prepares a report to share with the marketing represent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You respond to an internal survey conducted by a colleague from another depar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You prepare a year-end sales report for your supervisor's approv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You are using the grapevine when you</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k top management, during a company meeting, about the company's recent mer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rite a memo to your boss suggesting how to publicize the company's recent mer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st a news release on your company's website announcing its recent mer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rite an article for your company's newsletter, quoting the CEO's comments about the recent mer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iscuss the company's recent merger while you carpool with a cowork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Which statement about the grapevine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moves information rapidly through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s less active during times of uncertainty, such as layoffs, mergers, and branch clos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st of the information communicated through the grapevine pertains to personal mat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formation spread through the grapevine is usually incompl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t is not an important communication network in large organiz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w:cs="Times" w:ascii="Times" w:hAnsi="Times"/>
          <w:color w:val="000000"/>
          <w:sz w:val="22"/>
        </w:rPr>
        <w:t>Savvy managers respond to the grapevine in their organization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lowing down the free flow of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dentifying the filters that affect employees' percep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haring all news with employees, whether positive or neg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unteracting the horizontal flow of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xtending the network to the top of the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verbal barrier to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adequate understa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fferences in interpre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fic, concrete wo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appropriate use of expres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anguage differen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Which of the following is a verbal barrier to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erson's body language does not correspond with his spoken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udience interpretation of a message is not the same as the sender's interpre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wo individuals have differing perceptions of a manager's comments based on their personal experiences with 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ople are not focusing on a convention speaker because the seats are too small and are placed too close toge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customer service representative has a prejudice against customers who have a southern acc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Which of the following best describes jarg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fad expression that is short-li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olite expression that is used to soften the impact of an unpleasant situ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cultural trad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fficient terminology when communicating within specialized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denotative phrase that characterizes vertical communi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Which of the following is an example of sla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indow of opportun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ppl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lo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comme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pa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Which of the following is an abstract wor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et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emorand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ma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muni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Which statement contains abstract or ambiguous langu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twon's email contains five misspelled wo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re than 76% of the employees belong to a u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t least eight associates submitted their expense reports after the dead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office manager purchased 15 cartons of paper for delivery on Tues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customer service department received some complaints tod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new roman" w:cs="times new roman" w:ascii="times new roman" w:hAnsi="times new roman"/>
          <w:color w:val="000000"/>
          <w:sz w:val="22"/>
        </w:rPr>
        <w:t>Which of the following is an example of environmental noi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You are expected to attend two different meetings that overlap each 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You miss half the presentation because the speaker is not using a microph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You have ten minutes to read two reports before you prepare a summary for your bo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ou are closing a big sale to one client as another client calls with a ques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You receive urgent instant messages from several colleagues who need information right aw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w:cs="Times" w:ascii="Times" w:hAnsi="Times"/>
          <w:color w:val="000000"/>
          <w:sz w:val="22"/>
        </w:rPr>
        <w:t xml:space="preserve">Which of the following is </w:t>
      </w:r>
      <w:r>
        <w:rPr>
          <w:rFonts w:eastAsia="Times" w:cs="Times" w:ascii="Times" w:hAnsi="Times"/>
          <w:i/>
          <w:color w:val="000000"/>
          <w:sz w:val="22"/>
        </w:rPr>
        <w:t>not</w:t>
      </w:r>
      <w:r>
        <w:rPr>
          <w:rFonts w:eastAsia="Times" w:cs="Times" w:ascii="Times" w:hAnsi="Times"/>
          <w:color w:val="000000"/>
          <w:sz w:val="22"/>
        </w:rPr>
        <w:t xml:space="preserve"> a typical reason for unethical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e rationalize that what is ethical depends upon the circumsta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e do what we must to w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e rationalize that everyone is doing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e enjoy the thrill of "getting away with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e take the easy route to accomplish our go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w:cs="Times" w:ascii="Times" w:hAnsi="Times"/>
          <w:color w:val="000000"/>
          <w:sz w:val="22"/>
        </w:rPr>
        <w:t xml:space="preserve">The triple bottom line includes all of the following </w:t>
      </w:r>
      <w:r>
        <w:rPr>
          <w:rFonts w:eastAsia="Times" w:cs="Times" w:ascii="Times" w:hAnsi="Times"/>
          <w:i/>
          <w:color w:val="000000"/>
          <w:sz w:val="22"/>
        </w:rPr>
        <w:t>except</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urp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lan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w:cs="Times" w:ascii="Times" w:hAnsi="Times"/>
          <w:color w:val="000000"/>
          <w:sz w:val="22"/>
        </w:rPr>
        <w:t xml:space="preserve">Which of the following questions is </w:t>
      </w:r>
      <w:r>
        <w:rPr>
          <w:rFonts w:eastAsia="Times" w:cs="Times" w:ascii="Times" w:hAnsi="Times"/>
          <w:i/>
          <w:color w:val="000000"/>
          <w:sz w:val="22"/>
        </w:rPr>
        <w:t>not</w:t>
      </w:r>
      <w:r>
        <w:rPr>
          <w:rFonts w:eastAsia="Times" w:cs="Times" w:ascii="Times" w:hAnsi="Times"/>
          <w:color w:val="000000"/>
          <w:sz w:val="22"/>
        </w:rPr>
        <w:t xml:space="preserve"> a part of The Framework for Ethical Decision Ma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w will others be affected by my dec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ow likely am I to be discovered doing something uneth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ow will I feel after the decision is know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this action le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s this decision in line with my personal valu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w:cs="Times" w:ascii="Times" w:hAnsi="Times"/>
          <w:color w:val="000000"/>
          <w:sz w:val="22"/>
        </w:rPr>
        <w:t>Which of the following is an example of professional eth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belief that discrimination is wrong based upon an experience with negative stereoty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gal requirements that employees must be US citizens or have a US work vis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expectation of gifts to potential clients in a foreign coun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understanding with other company salespeople that you will not attempt to sell to each other's current cl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company policy that prohibits attending sporting events with suppli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n example of synchronous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You send a text while watching a video-conference pres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You IM the corporate delivery service while talking to a customer about his missing deliv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You deliver a speech with PowerPoint slides while watching the reaction of your manager out of the corner of your ey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ou read email with both text and video components open at the same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You attend a web seminar while forwarding slides to a coworker who is not participating in the semin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new roman" w:cs="times new roman" w:ascii="times new roman" w:hAnsi="times new roman"/>
          <w:color w:val="000000"/>
          <w:sz w:val="22"/>
        </w:rPr>
        <w:t>Which of the following would be the best action for building a relationship with a manager in another divi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emailed report on your responsibilities and accomplish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voice message left on the manager's ph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ace-to-face meeting in a neutral meeting roo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invitation to download your vlo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Facebook friend reque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new roman" w:cs="times new roman" w:ascii="times new roman" w:hAnsi="times new roman"/>
          <w:color w:val="000000"/>
          <w:sz w:val="22"/>
        </w:rPr>
        <w:t>A private company network for people outside of the company i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tern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tran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lo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ran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we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true statement about print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considered official and form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s use is decl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me companies no longer use it for internal commun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still used for individual pay or benefit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s not appropriate for job applic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w:cs="Times" w:ascii="Times" w:hAnsi="Times"/>
          <w:color w:val="000000"/>
          <w:sz w:val="22"/>
        </w:rPr>
        <w:t xml:space="preserve">Which of the following guidelines for online communication is </w:t>
      </w:r>
      <w:r>
        <w:rPr>
          <w:rFonts w:eastAsia="Times" w:cs="Times" w:ascii="Times" w:hAnsi="Times"/>
          <w:i/>
          <w:color w:val="000000"/>
          <w:sz w:val="22"/>
        </w:rPr>
        <w:t>least likely</w:t>
      </w:r>
      <w:r>
        <w:rPr>
          <w:rFonts w:eastAsia="Times" w:cs="Times" w:ascii="Times" w:hAnsi="Times"/>
          <w:color w:val="000000"/>
          <w:sz w:val="22"/>
        </w:rPr>
        <w:t xml:space="preserve"> to protect both you and your employer from probl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 your message, you identify yourself as a company employee but add "my opinion only" to messages and p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You don't cite or reference customers or suppliers without their prior appro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You avoid sharing proprietary company information about products or strategies with anyone outside of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You don't insult or disparage your employer or any specific employee, even if specific names are not mentio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You avoid doing anything online that would not be acceptable in a face-to-face situation in your workpla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w:cs="Times" w:ascii="Times" w:hAnsi="Times"/>
          <w:color w:val="000000"/>
          <w:sz w:val="22"/>
        </w:rPr>
        <w:t>When clothing retailer Gap Inc. discovered that some suppliers allegedly used under-age workers to make its clothing, the company quickly stopped selling these products, launched an investigation, and publicly committed to sever ties to any implicated suppliers. These actions are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ituational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rporate whitewash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igious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rporate social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inimal compliance with th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w:cs="Times" w:ascii="Times" w:hAnsi="Times"/>
          <w:color w:val="000000"/>
          <w:sz w:val="22"/>
        </w:rPr>
        <w:t>Which one of the following is a true statement about a personal code of eth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y parallel or mirror the legal rules of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y are typically formed in childh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y are universal and apply across all cul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y represent our beliefs about whether an action will benefit us or oth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y are primarily defined by the organizations we work f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Companies use ____ to provide portable audio or video content about their products and serv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ik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croblo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oice ma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odca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ex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w:cs="Times" w:ascii="Times" w:hAnsi="Times"/>
          <w:color w:val="000000"/>
          <w:sz w:val="22"/>
        </w:rPr>
        <w:t>Describe the importance of communication in today's business wor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new roman" w:cs="times new roman" w:ascii="times new roman" w:hAnsi="times new roman"/>
          <w:color w:val="000000"/>
          <w:sz w:val="22"/>
        </w:rPr>
        <w:t>Identify three of the research findings about the status of communications in today's businesses. Why are they significa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new roman" w:cs="times new roman" w:ascii="times new roman" w:hAnsi="times new roman"/>
          <w:color w:val="000000"/>
          <w:sz w:val="22"/>
        </w:rPr>
        <w:t>List and briefly describe the five components of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new roman" w:cs="times new roman" w:ascii="times new roman" w:hAnsi="times new roman"/>
          <w:color w:val="000000"/>
          <w:sz w:val="22"/>
        </w:rPr>
        <w:t>Describe at least three advantages that oral communication has over written communication. Provide an example of a situation in which oral communication would be more effective than written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new roman" w:cs="times new roman" w:ascii="times new roman" w:hAnsi="times new roman"/>
          <w:color w:val="000000"/>
          <w:sz w:val="22"/>
        </w:rPr>
        <w:t>List the three directions of communication and describe the types of communication that occur in each. Explain one problem that can occur in each dire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w:cs="Times" w:ascii="Times" w:hAnsi="Times"/>
          <w:color w:val="000000"/>
          <w:sz w:val="22"/>
        </w:rPr>
        <w:t>Briefly describe a personal example of upward, downward, and lateral communication in your lif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Describe the formal and informal communication network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What is the informal communication network? How effective is it? How does an effective manager deal with 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new roman" w:cs="times new roman" w:ascii="times new roman" w:hAnsi="times new roman"/>
          <w:color w:val="000000"/>
          <w:sz w:val="22"/>
        </w:rPr>
        <w:t>Discuss what causes differences in interpretation. Provide an example of communication that involves interpretation probl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rPr>
        <w:t>Explain the difference between denotation and connotation when referring to the meaning of a word. Give an example of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rPr>
        <w:t>Define the terms slang, jargon, and euphemism. When is each type of expression appropriate? When do problems ari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rPr>
        <w:t>Give an original example of a nonverbal message that reinforces a verbal message and of a nonverbal message that contradicts a verbal mess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Identify nonverbal barriers to communication. Give an example of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new roman" w:cs="times new roman" w:ascii="times new roman" w:hAnsi="times new roman"/>
          <w:color w:val="000000"/>
          <w:sz w:val="22"/>
        </w:rPr>
        <w:t>In what circumstances should you choose traditional oral communication for your mess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rPr>
        <w:t>Describe the potential benefits and drawbacks of texting at wor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new roman" w:cs="times new roman" w:ascii="times new roman" w:hAnsi="times new roman"/>
          <w:color w:val="000000"/>
          <w:sz w:val="22"/>
        </w:rPr>
        <w:t>Blogs that allow open comments may generate negative responses from consumers. Why do many companies view them as worth the ris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new roman" w:cs="times new roman" w:ascii="times new roman" w:hAnsi="times new roman"/>
          <w:color w:val="000000"/>
          <w:sz w:val="22"/>
        </w:rPr>
        <w:t>Give examples of situations that might require selecting rich media. Give examples of situations that might require lean med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w:cs="Times" w:ascii="Times" w:hAnsi="Times"/>
          <w:color w:val="000000"/>
          <w:sz w:val="22"/>
        </w:rPr>
        <w:t>How can an employee avoid negative legal consequences of his or her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Courier New" w:cs="Courier New" w:ascii="Courier New" w:hAnsi="Courier New"/>
          <w:color w:val="000000"/>
          <w:sz w:val="20"/>
        </w:rPr>
        <w:t>A communication need can come from either the sender’s mind or an organizational situ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w:cs="Times" w:ascii="Times" w:hAnsi="Times"/>
          <w:color w:val="000000"/>
          <w:sz w:val="22"/>
        </w:rPr>
        <w:t>​Without good formal communication, the “grapevine” will take over.  This type of communication is also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teral Commun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pward Commun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scading Commun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formal Communication Networ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new roman" w:cs="times new roman" w:ascii="times new roman" w:hAnsi="times new roman"/>
          <w:color w:val="000000"/>
          <w:sz w:val="22"/>
        </w:rPr>
        <w:t>​If you were planning to collaborate on a presentation with several people working in different locations, which communication tool would be the best f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ik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a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h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ext Messa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Courier New" w:cs="Courier New" w:ascii="Courier New" w:hAnsi="Courier New"/>
          <w:color w:val="000000"/>
          <w:sz w:val="20"/>
        </w:rPr>
        <w:t>​Wikis are online spaces that are frequently used by people working as individua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Courier New" w:cs="Courier New" w:ascii="Courier New" w:hAnsi="Courier New"/>
          <w:color w:val="000000"/>
          <w:sz w:val="20"/>
        </w:rPr>
        <w:t>​While text messaging is considered rude in many situations, it can be useful for some business task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w:cs="Times" w:ascii="Times" w:hAnsi="Times"/>
          <w:color w:val="000000"/>
          <w:sz w:val="22"/>
        </w:rPr>
        <w:t>​When you are not sure whether it is acceptable to text in a business situation, you sh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sume it is accept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ssume it is unaccept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ry to text without being noticed by your pe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ay attention to what your respected peers do, and adjust your behavior to match thei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w:cs="Times" w:ascii="Times" w:hAnsi="Times"/>
          <w:color w:val="000000"/>
          <w:sz w:val="22"/>
        </w:rPr>
        <w:t>​Which of the following is NOT a logistical consideration when choosing communication med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w long and complex is the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ow many people will recieve the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hich type of media are you most comfortable u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w urgent is the messa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Courier New" w:cs="Courier New" w:ascii="Courier New" w:hAnsi="Courier New"/>
          <w:color w:val="000000"/>
          <w:sz w:val="20"/>
        </w:rPr>
        <w:t>​When you consider your relationship with the audience, you should determine whether you need the message or conversation documen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w:cs="Times" w:ascii="Times" w:hAnsi="Times"/>
          <w:color w:val="000000"/>
          <w:sz w:val="22"/>
        </w:rPr>
        <w:t>List the four emotional intelligence competencies and give an example of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Self-Awareness: Understanding one's own emotions and how they affect others, recognizing one's strengths and limitations, and demonstrating self-confidence.</w:t>
        <w:br/>
        <w:t>b. Self-Management: Keeping emotions in check, acting with integrity, being adaptable, striving for excellence, taking initiative, and demonstrating optimism.</w:t>
        <w:br/>
        <w:t>c. Social Awareness: Demonstrating empathy by recognizing others' perspectives and taking them into consideration, understanding group dynamics, and considering customers' needs.</w:t>
        <w:br/>
        <w:t>d. Relationship Management: Developing others, inspiring people, initiating or managing change, influencing, managing conflict, and working with others toward shared go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