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"/>
        <w:widowControl w:val="false"/>
        <w:tabs>
          <w:tab w:val="left" w:pos="-720" w:leader="none"/>
          <w:tab w:val="left" w:pos="360" w:leader="none"/>
        </w:tabs>
        <w:suppressAutoHyphens w:val="false"/>
        <w:spacing w:before="0" w:after="0"/>
        <w:rPr>
          <w:smallCaps/>
          <w:sz w:val="72"/>
          <w:szCs w:val="24"/>
        </w:rPr>
      </w:pPr>
      <w:r>
        <w:rPr>
          <w:smallCaps/>
          <w:sz w:val="72"/>
          <w:szCs w:val="24"/>
        </w:rPr>
      </w:r>
    </w:p>
    <w:p>
      <w:pPr>
        <w:pStyle w:val="PartN"/>
        <w:widowControl w:val="false"/>
        <w:tabs>
          <w:tab w:val="left" w:pos="-720" w:leader="none"/>
          <w:tab w:val="left" w:pos="360" w:leader="none"/>
        </w:tabs>
        <w:suppressAutoHyphens w:val="false"/>
        <w:spacing w:before="0" w:after="0"/>
        <w:rPr>
          <w:smallCaps/>
          <w:sz w:val="72"/>
          <w:szCs w:val="24"/>
        </w:rPr>
      </w:pPr>
      <w:r>
        <w:rPr>
          <w:smallCaps/>
          <w:sz w:val="72"/>
          <w:szCs w:val="24"/>
        </w:rPr>
      </w:r>
    </w:p>
    <w:p>
      <w:pPr>
        <w:pStyle w:val="PartN"/>
        <w:widowControl w:val="false"/>
        <w:tabs>
          <w:tab w:val="left" w:pos="-720" w:leader="none"/>
          <w:tab w:val="left" w:pos="360" w:leader="none"/>
        </w:tabs>
        <w:suppressAutoHyphens w:val="false"/>
        <w:spacing w:before="0" w:after="0"/>
        <w:rPr/>
      </w:pPr>
      <w:r>
        <w:rPr>
          <w:smallCaps/>
          <w:sz w:val="72"/>
          <w:szCs w:val="24"/>
        </w:rPr>
        <w:t>Part Four</w:t>
        <w:br/>
      </w:r>
      <w:r>
        <w:rPr>
          <w:sz w:val="72"/>
          <w:szCs w:val="24"/>
        </w:rPr>
        <w:br/>
        <w:t>Transparency</w:t>
        <w:br/>
        <w:t>Masters:</w:t>
        <w:br/>
        <w:t>Chapter Outlines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72"/>
          <w:szCs w:val="24"/>
        </w:rPr>
      </w:pPr>
      <w:r>
        <w:rPr>
          <w:rFonts w:cs="Times New Roman" w:ascii="Times New Roman" w:hAnsi="Times New Roman"/>
          <w:sz w:val="72"/>
          <w:szCs w:val="24"/>
        </w:rPr>
      </w:r>
      <w:r>
        <w:br w:type="page"/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Part 1</w:t>
        <w:br/>
        <w:t>Introdu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1: Why Study Money, Banking, and Financial Markets?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Why Study Financial Markets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Bond Market and Interest Ra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Stock Marke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Why Study Financial Institutions and Banking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ructure of the Financial Syste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Banks and Other Financial Institutio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inancial Innov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inancial Cris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Why Study Money and Monetary Policy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oney and Business Cycl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oney and Infl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oney and Interest Ra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onduct of Monetary Polic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iscal Policy and Monetary Polic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Why Study International Finance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Foreign Exchange Marke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International Financial Syste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How We Will Study Money, Banking, and Financial Markets Exploring the Web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oncluding Remarks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Cs w:val="24"/>
        </w:rPr>
        <w:t>Appendix to Chapter 1: Defining Aggregate Output, Income, the Price Level, and the Inflation Rat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Aggregate Output and Incom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Real Versus Nominal Magnitud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Aggregate Price Level 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31F20"/>
          <w:szCs w:val="24"/>
        </w:rPr>
        <w:t>Growth Rates and the Inflation Rate</w:t>
      </w:r>
      <w:r>
        <w:rPr>
          <w:rFonts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2: An Overview of the Financial System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  <w:t xml:space="preserve">Function of Financial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  <w:t xml:space="preserve">Structure of Financial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Debt and Equity Mark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Primary and Secondary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Exchanges and Over-the-Counter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rPr/>
      </w:pPr>
      <w:r>
        <w:rPr/>
        <w:t>Money and Capital Market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  <w:t xml:space="preserve">Financial Market Instrumen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oney Market Instrumen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000000"/>
        </w:rPr>
        <w:t>Following the Financial News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Money Market Rate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apital Market Instrumen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000000"/>
        </w:rPr>
        <w:t>Following the Financial News</w:t>
      </w:r>
      <w:r>
        <w:rPr>
          <w:color w:val="231F20"/>
        </w:rPr>
        <w:t xml:space="preserve"> Capital Market Interest Rate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Internationalization of Financial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000000"/>
        </w:rPr>
        <w:t>Global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Are US Capital Markets Losing Their Edge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International Bond Market, Eurobonds, and Eurocurrenci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orld Stock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Function of Financial Intermediaries: Indirect Finan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000000"/>
        </w:rPr>
        <w:t>Following the Financial News</w:t>
      </w:r>
      <w:r>
        <w:rPr>
          <w:color w:val="231F20"/>
        </w:rPr>
        <w:t xml:space="preserve"> Foreign Stock Market Indexe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ransaction Cos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color w:val="000000"/>
        </w:rPr>
        <w:t>Global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he Importance of Financial Intermediaries Relative to Securities Markets: An International Comparison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isk Shar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symmetric Information: Adverse Selection and Moral Hazar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Economies of Scope and Conflicts of Interes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ypes of Financial Intermediari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epository Institu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ontractual Savings Institu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Investment Intermediari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Regulation of the Financial Syste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Increasing Information Available to Investor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231F20"/>
        </w:rPr>
      </w:pPr>
      <w:r>
        <w:rPr>
          <w:color w:val="231F20"/>
        </w:rPr>
        <w:t xml:space="preserve">Ensuring the Soundness of Financial Intermediari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>
          <w:color w:val="231F20"/>
        </w:rPr>
        <w:t>Financial Regulation Abroa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</w:rPr>
      </w:pPr>
      <w:r>
        <w:rPr>
          <w:b/>
        </w:rPr>
        <w:t>Chapter 3: What is Money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Meaning of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Functions of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Medium of Exchang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Unit of Accoun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Store of Valu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Evolution of the Payments Syste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Commodity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Fiat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Check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Electronic Paymen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E-Money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FYI </w:t>
      </w:r>
      <w:r>
        <w:rPr>
          <w:rFonts w:cs="Times New Roman" w:ascii="Times New Roman" w:hAnsi="Times New Roman"/>
          <w:color w:val="231F20"/>
          <w:sz w:val="24"/>
          <w:szCs w:val="24"/>
        </w:rPr>
        <w:t>Are We Headed for a Cashless Society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Will Bitcoin Become the Money of the Future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Measuring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70"/>
        <w:rPr>
          <w:color w:val="000000"/>
        </w:rPr>
      </w:pPr>
      <w:r>
        <w:rPr>
          <w:color w:val="231F20"/>
        </w:rPr>
        <w:t xml:space="preserve">The Federal Reserve’s Monetary Aggrega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000000"/>
        </w:rPr>
        <w:t>Following the Financial News</w:t>
      </w:r>
      <w:r>
        <w:rPr>
          <w:color w:val="231F20"/>
        </w:rPr>
        <w:t xml:space="preserve"> The Monetary Aggregates</w:t>
        <w:tab/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FYI </w:t>
      </w:r>
      <w:r>
        <w:rPr>
          <w:rFonts w:cs="Times New Roman" w:ascii="Times New Roman" w:hAnsi="Times New Roman"/>
          <w:color w:val="231F20"/>
          <w:sz w:val="24"/>
          <w:szCs w:val="24"/>
        </w:rPr>
        <w:t>Where Are All the US Dollars?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color w:val="231F20"/>
          <w:sz w:val="32"/>
        </w:rPr>
      </w:pPr>
      <w:r>
        <w:rPr>
          <w:b/>
          <w:color w:val="231F20"/>
          <w:sz w:val="32"/>
        </w:rPr>
        <w:t>Part 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color w:val="231F20"/>
          <w:sz w:val="32"/>
        </w:rPr>
      </w:pPr>
      <w:r>
        <w:rPr>
          <w:b/>
          <w:color w:val="231F20"/>
          <w:sz w:val="32"/>
        </w:rPr>
        <w:t>Financial Market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color w:val="231F20"/>
          <w:sz w:val="32"/>
        </w:rPr>
      </w:pPr>
      <w:r>
        <w:rPr>
          <w:b/>
          <w:color w:val="231F20"/>
          <w:sz w:val="32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4: The Meaning of Interest Rat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Measuring Interest Ra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Present Valu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Simple Present Valu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How Much Is That Jackpot Worth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Four Types of Credit Market Instrumen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Yield to Matur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Yield to Maturity on a Simple Loa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Yield to Maturity and the Yearly Payment on a Fixed-Payment Loa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Yield to Maturity and Bond Price for a Coupon Bon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Yield to Maturity on a Perpetu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Yield to Maturity on a Discount Bond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Distinction Between Interest Rates and Retur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Maturity and the Volatility of Bond Returns: Interest-Rate Risk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Summa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Distinction Between Real and Nominal Interest Rates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Application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Calculating Real Interest Rates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to Chapter 4: Measuring Interest-Rate Risk: Dur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  <w:r>
        <w:rPr>
          <w:rFonts w:cs="Times New Roman" w:ascii="Times New Roman" w:hAnsi="Times New Roman"/>
          <w:sz w:val="24"/>
          <w:szCs w:val="24"/>
        </w:rPr>
        <w:t xml:space="preserve"> Rate of Capital Gai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ng Dur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  <w:r>
        <w:rPr>
          <w:rFonts w:cs="Times New Roman" w:ascii="Times New Roman" w:hAnsi="Times New Roman"/>
          <w:sz w:val="24"/>
          <w:szCs w:val="24"/>
        </w:rPr>
        <w:t xml:space="preserve"> Dur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ion and Interest-Rate Risk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  <w:r>
        <w:rPr>
          <w:rFonts w:cs="Times New Roman" w:ascii="Times New Roman" w:hAnsi="Times New Roman"/>
          <w:sz w:val="24"/>
          <w:szCs w:val="24"/>
        </w:rPr>
        <w:t xml:space="preserve"> Duration and Interest-Rate Risk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pplication:</w:t>
      </w:r>
      <w:r>
        <w:rPr>
          <w:rFonts w:cs="Times New Roman" w:ascii="Times New Roman" w:hAnsi="Times New Roman"/>
          <w:sz w:val="24"/>
          <w:szCs w:val="24"/>
        </w:rPr>
        <w:t xml:space="preserve"> Duration and Interest-Rate Risk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5: The Behavior of Interest Rat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Determinants of Asset Demand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231F20"/>
        </w:rPr>
      </w:pPr>
      <w:r>
        <w:rPr>
          <w:color w:val="231F20"/>
        </w:rPr>
        <w:t xml:space="preserve">Wealth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>Expected Return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40"/>
        <w:rPr>
          <w:color w:val="000000"/>
        </w:rPr>
      </w:pPr>
      <w:r>
        <w:rPr>
          <w:color w:val="231F20"/>
        </w:rPr>
        <w:t xml:space="preserve">Risk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40"/>
        <w:rPr>
          <w:color w:val="000000"/>
        </w:rPr>
      </w:pPr>
      <w:r>
        <w:rPr>
          <w:color w:val="231F20"/>
        </w:rPr>
        <w:t xml:space="preserve">Liquid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40"/>
        <w:rPr>
          <w:color w:val="000000"/>
        </w:rPr>
      </w:pPr>
      <w:r>
        <w:rPr>
          <w:color w:val="231F20"/>
        </w:rPr>
        <w:t xml:space="preserve">Theory of Portfolio Choi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upply and Demand in the Bond Marke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70"/>
        <w:rPr>
          <w:color w:val="000000"/>
        </w:rPr>
      </w:pPr>
      <w:r>
        <w:rPr>
          <w:color w:val="231F20"/>
        </w:rPr>
        <w:t xml:space="preserve">Demand 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70"/>
        <w:rPr>
          <w:color w:val="000000"/>
        </w:rPr>
      </w:pPr>
      <w:r>
        <w:rPr>
          <w:color w:val="231F20"/>
        </w:rPr>
        <w:t xml:space="preserve">Supply 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70"/>
        <w:rPr>
          <w:color w:val="000000"/>
        </w:rPr>
      </w:pPr>
      <w:r>
        <w:rPr>
          <w:color w:val="231F20"/>
        </w:rPr>
        <w:t xml:space="preserve">Market Equilibriu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70"/>
        <w:rPr>
          <w:color w:val="000000"/>
        </w:rPr>
      </w:pPr>
      <w:r>
        <w:rPr>
          <w:color w:val="231F20"/>
        </w:rPr>
        <w:t xml:space="preserve">Supply and Demand Analy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hanges in Equilibrium Interest Ra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70"/>
        <w:rPr>
          <w:color w:val="000000"/>
        </w:rPr>
      </w:pPr>
      <w:r>
        <w:rPr>
          <w:color w:val="231F20"/>
        </w:rPr>
        <w:t xml:space="preserve">Shifts in the Demand for Bond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270"/>
        <w:rPr>
          <w:color w:val="000000"/>
        </w:rPr>
      </w:pPr>
      <w:r>
        <w:rPr>
          <w:color w:val="231F20"/>
        </w:rPr>
        <w:t xml:space="preserve">Shifts in the Supply of Bond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>Changes in the Interest Rate Due to Expected Inflation:</w:t>
      </w:r>
      <w:r>
        <w:rPr>
          <w:color w:val="000000"/>
        </w:rPr>
        <w:t xml:space="preserve"> </w:t>
      </w:r>
      <w:r>
        <w:rPr>
          <w:color w:val="231F20"/>
        </w:rPr>
        <w:t xml:space="preserve">The Fisher Effec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Changes in the Interest Rate Due to a Business Cycle Expans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Explaining Low Japanese Interest Rat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Supply and Demand in the Market for Money:</w:t>
      </w:r>
      <w:r>
        <w:rPr>
          <w:color w:val="000000"/>
        </w:rPr>
        <w:t xml:space="preserve"> </w:t>
      </w:r>
      <w:r>
        <w:rPr>
          <w:color w:val="231F20"/>
        </w:rPr>
        <w:t xml:space="preserve">The Liquidity Preference Framework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hanges in Equilibrium Interest Rates in the Liquidity Preference Framework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450"/>
        <w:rPr>
          <w:color w:val="000000"/>
        </w:rPr>
      </w:pPr>
      <w:r>
        <w:rPr>
          <w:color w:val="231F20"/>
        </w:rPr>
        <w:t xml:space="preserve">Shifts in the Demand for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450"/>
        <w:rPr>
          <w:color w:val="000000"/>
        </w:rPr>
      </w:pPr>
      <w:r>
        <w:rPr>
          <w:color w:val="231F20"/>
        </w:rPr>
        <w:t xml:space="preserve">Shifts in the Supply of Mone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8132445</wp:posOffset>
                </wp:positionH>
                <wp:positionV relativeFrom="paragraph">
                  <wp:posOffset>112395</wp:posOffset>
                </wp:positionV>
                <wp:extent cx="154940" cy="1549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8.85pt;width:12.2pt;height:12.2pt" coordorigin="12807,177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197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299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77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240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299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238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231F20"/>
        </w:rPr>
        <w:t xml:space="preserve">Application </w:t>
      </w:r>
      <w:r>
        <w:rPr>
          <w:color w:val="231F20"/>
        </w:rPr>
        <w:t>Changes in the Equilibrium Interest Rate Due to</w:t>
      </w:r>
      <w:r>
        <w:rPr>
          <w:color w:val="000000"/>
        </w:rPr>
        <w:t xml:space="preserve"> </w:t>
      </w:r>
      <w:r>
        <w:rPr>
          <w:color w:val="231F20"/>
        </w:rPr>
        <w:t xml:space="preserve">Changes in Income, the Price Level, or the Money Suppl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450"/>
        <w:rPr>
          <w:color w:val="000000"/>
        </w:rPr>
      </w:pPr>
      <w:r>
        <w:rPr>
          <w:color w:val="231F20"/>
        </w:rPr>
        <w:t xml:space="preserve">Changes in Incom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19" w:hanging="450"/>
        <w:rPr>
          <w:color w:val="000000"/>
        </w:rPr>
      </w:pPr>
      <w:r>
        <w:rPr>
          <w:color w:val="231F20"/>
        </w:rPr>
        <w:t xml:space="preserve">Changes in the Price Level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19" w:hanging="450"/>
        <w:rPr>
          <w:color w:val="000000"/>
        </w:rPr>
      </w:pPr>
      <w:r>
        <w:rPr>
          <w:color w:val="231F20"/>
        </w:rPr>
        <w:t xml:space="preserve">Changes in the Money Suppl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Money and Interest Rat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>
          <w:b/>
          <w:color w:val="231F20"/>
        </w:rPr>
        <w:t xml:space="preserve">Application </w:t>
      </w:r>
      <w:r>
        <w:rPr>
          <w:color w:val="231F20"/>
        </w:rPr>
        <w:t>Does a Higher Rate of Growth of the Money Supply Lower Interest Rates?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1 to Chapter 5: Models of Asset Pricing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ed Retur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Application </w:t>
      </w:r>
      <w:r>
        <w:rPr>
          <w:rFonts w:cs="Times New Roman" w:ascii="Times New Roman" w:hAnsi="Times New Roman"/>
          <w:sz w:val="24"/>
          <w:szCs w:val="24"/>
        </w:rPr>
        <w:t>Expected Retur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ng Standard Deviation of Retur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Application </w:t>
      </w:r>
      <w:r>
        <w:rPr>
          <w:rFonts w:cs="Times New Roman" w:ascii="Times New Roman" w:hAnsi="Times New Roman"/>
          <w:sz w:val="24"/>
          <w:szCs w:val="24"/>
        </w:rPr>
        <w:t>Standard Devi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 of Diversific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rsification and Beta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ystematic and Nonsystematic Risk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pital Asset Pricing Model (CAPM)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itrage Pricing Theor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720" w:right="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2 to Chapter 5: Applying the Asset Market Approach to a Commodity Market: The Case of Gold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720" w:right="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y and Demand in the Gold Marke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and Curv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y Curv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Equilibrium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in the Equilibrium Price of Gol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ft in the Demand Curve for Gol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fts in the Supply Curve for Gold</w:t>
        <w:tab/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Application</w:t>
      </w:r>
      <w:r>
        <w:rPr>
          <w:rFonts w:cs="Times New Roman" w:ascii="Times New Roman" w:hAnsi="Times New Roman"/>
          <w:sz w:val="24"/>
          <w:szCs w:val="24"/>
        </w:rPr>
        <w:t xml:space="preserve"> Changes in the Equilibrium Price of Gold Due to a Rise in Expected Inflation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3 to Chapter 5: Loanable Funds Framework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6: The Risk and Term Structure of Interest Rat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Risk Structure of Interest Rat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Default Risk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 xml:space="preserve">Conflicts of Interest at Credit-Rating Agencies and the Global Financial Crisis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The Global Financial Crisis and the Baa-Treasury Sprea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Liquid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Income Tax Considera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Summa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>Effects of the Obama Tax Increase on Bond Interest Rat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erm Structure of Interest Rat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000000"/>
        </w:rPr>
        <w:t>Following the Financial News</w:t>
      </w:r>
      <w:r>
        <w:rPr>
          <w:color w:val="231F20"/>
        </w:rPr>
        <w:t xml:space="preserve"> Yield Curve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Expectations Theo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Segmented Markets Theor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Liquidity Premium and Preferred Habitat Theori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Evidence on the Term Structur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91" w:hanging="391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The Yield Curve as a Forecasting Tool for Inflation and the Business Cycle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8132445</wp:posOffset>
                </wp:positionH>
                <wp:positionV relativeFrom="paragraph">
                  <wp:posOffset>66040</wp:posOffset>
                </wp:positionV>
                <wp:extent cx="154940" cy="1549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5.2pt;width:12.2pt;height:12.2pt" coordorigin="12807,104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124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226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04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167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226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165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Summary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Application </w:t>
      </w:r>
      <w:r>
        <w:rPr>
          <w:rFonts w:cs="Times New Roman" w:ascii="Times New Roman" w:hAnsi="Times New Roman"/>
          <w:color w:val="231F20"/>
          <w:sz w:val="24"/>
          <w:szCs w:val="24"/>
        </w:rPr>
        <w:t>Interpreting Yield Curves, 1980-2014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7: The Stock Market, the Theory of Rational Expectations, and the Efficient Market Hypothesi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omputing the Price of Common Stock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The One-Period Valuation Model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The Generalized Dividend Valuation Model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The Gordon Growth Model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How the Market Sets Stock Pric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Monetary Policy and Stock Pric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The Global Financial Crisis and the Stock Marke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Theory of Rational Expectatio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Formal Statement of the Theor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Rationale Behind the Theor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Implications of the Theor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Efficient Market Hypothesis: Rational Expectations in Financial Mark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Rationale Behind the Hypothe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Random-Walk Behavior of Stock Price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Global </w:t>
      </w:r>
      <w:r>
        <w:rPr>
          <w:rFonts w:cs="Times New Roman" w:ascii="Times New Roman" w:hAnsi="Times New Roman"/>
          <w:color w:val="231F20"/>
          <w:sz w:val="24"/>
          <w:szCs w:val="24"/>
        </w:rPr>
        <w:t>Should Foreign Exchange Rates Follow a Random Walk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Practical Guide to Investing in the Stock Market 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360" w:leader="none"/>
        </w:tabs>
        <w:autoSpaceDE w:val="false"/>
        <w:ind w:left="270" w:hanging="0"/>
        <w:rPr>
          <w:color w:val="000000"/>
        </w:rPr>
      </w:pPr>
      <w:r>
        <w:rPr>
          <w:color w:val="231F20"/>
        </w:rPr>
        <w:t xml:space="preserve">How Valuable Are Reports Published by Investment Advisers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70" w:hanging="0"/>
        <w:rPr>
          <w:color w:val="000000"/>
        </w:rPr>
      </w:pPr>
      <w:r>
        <w:rPr>
          <w:color w:val="231F20"/>
        </w:rPr>
        <w:t xml:space="preserve">Should You Be Skeptical of Hot Tips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000000"/>
        </w:rPr>
        <w:t>FYI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Should You Hire an Ape as Your Investment Adviser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w:rPr>
          <w:color w:val="231F20"/>
        </w:rPr>
        <w:t xml:space="preserve">Do Stock Prices Always Rise When There Is Good News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540" w:hanging="180"/>
        <w:rPr>
          <w:color w:val="000000"/>
        </w:rPr>
      </w:pPr>
      <w:r>
        <w:rPr>
          <w:color w:val="231F20"/>
        </w:rPr>
        <w:t xml:space="preserve">Efficient Market Prescription for the Investor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color w:val="231F20"/>
        </w:rPr>
        <w:t>Why the Efficient Market Hypothesis Does Not Imply</w:t>
      </w:r>
      <w:r>
        <w:rPr>
          <w:color w:val="000000"/>
        </w:rPr>
        <w:t xml:space="preserve"> </w:t>
      </w:r>
      <w:r>
        <w:rPr>
          <w:color w:val="231F20"/>
        </w:rPr>
        <w:t xml:space="preserve">That Financial Markets Are Efficien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>What Do Stock Market Crashes Tell Us About the Efficient</w:t>
      </w:r>
      <w:r>
        <w:rPr>
          <w:color w:val="000000"/>
        </w:rPr>
        <w:t xml:space="preserve"> </w:t>
      </w:r>
      <w:r>
        <w:rPr>
          <w:color w:val="231F20"/>
        </w:rPr>
        <w:t xml:space="preserve">Market Hypothesis and the Efficiency of Financial Markets?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Behavioral Financ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to Chapter 7: Evidence on the Efficient Market Hypothesi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in Favor of Market Efficienc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ance of Investment Analysts and Mutual Fund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tock Prices Reflect Publicly Available Information?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dom-Walk Behavior of Stock Pric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al Analysi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dence Against Market Efficienc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ll-Firm Effec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Effec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 Overreac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ssive Volatilit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n Revers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Information Is Not Always Immediately Incorporated into Stock Pric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 of the Evidence on the Efficient Market Hypothesi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Part 3</w:t>
        <w:br/>
        <w:t>Financial Institu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8: An Economic Analysis of Financial Structur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Basic Facts About Financial Structure Throughout the Worl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ransaction Cos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How Transaction Costs Influence Financial Structur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How Financial Intermediaries Reduce Transaction Cos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Asymmetric Information: Adverse Selection and Moral Hazard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he Lemons Problem: How Adverse Selection Influences</w:t>
      </w:r>
      <w:r>
        <w:rPr>
          <w:color w:val="000000"/>
        </w:rPr>
        <w:t xml:space="preserve"> </w:t>
      </w:r>
      <w:r>
        <w:rPr>
          <w:color w:val="231F20"/>
        </w:rPr>
        <w:t xml:space="preserve">Financial Structur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emons in the Stock and Bond Mark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ools to Help Solve Adverse Selection Problem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The Enron Implosion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How Moral Hazard Affects the Choice Between Debt</w:t>
      </w:r>
      <w:r>
        <w:rPr>
          <w:color w:val="000000"/>
        </w:rPr>
        <w:t xml:space="preserve"> </w:t>
      </w:r>
      <w:r>
        <w:rPr>
          <w:color w:val="231F20"/>
        </w:rPr>
        <w:t xml:space="preserve">and Equity Contrac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oral Hazard in Equity Contracts: The Principal–Agent Proble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ools to Help Solve the Principal–Agent Proble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How Moral Hazard Influences Financial Structure in Debt Mark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ools to Help Solve Moral Hazard in Debt Contrac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umma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Financial Development and Economic Growth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FYI </w:t>
      </w:r>
      <w:r>
        <w:rPr>
          <w:rFonts w:cs="Times New Roman" w:ascii="Times New Roman" w:hAnsi="Times New Roman"/>
          <w:color w:val="231F20"/>
          <w:sz w:val="24"/>
          <w:szCs w:val="24"/>
        </w:rPr>
        <w:t>The Tyranny of Collateral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Is China a Counterexample to the Importance</w:t>
      </w:r>
      <w:r>
        <w:rPr>
          <w:color w:val="000000"/>
        </w:rPr>
        <w:t xml:space="preserve"> </w:t>
      </w:r>
      <w:r>
        <w:rPr>
          <w:color w:val="231F20"/>
        </w:rPr>
        <w:t xml:space="preserve">of Financial Development?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hapter 9: Banking and the Management of Financial Institutions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Bank Balance Shee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abiliti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w:rPr>
          <w:color w:val="231F20"/>
        </w:rPr>
        <w:t xml:space="preserve">Ass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Basic Banki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General Principles of Bank Managemen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quidity Management and the Role of Reserv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sset Managemen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ability Managemen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apital Adequacy Managemen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Strategies for Managing Bank Capital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>How a Capital Crunch Caused a Credit Crunch</w:t>
      </w:r>
      <w:r>
        <w:rPr>
          <w:color w:val="000000"/>
        </w:rPr>
        <w:t xml:space="preserve"> </w:t>
      </w:r>
      <w:r>
        <w:rPr>
          <w:color w:val="231F20"/>
        </w:rPr>
        <w:t xml:space="preserve">During the Global Financial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Managing Credit Risk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w:rPr>
          <w:color w:val="231F20"/>
        </w:rPr>
        <w:t xml:space="preserve">Screening and Monitor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8132445</wp:posOffset>
                </wp:positionH>
                <wp:positionV relativeFrom="paragraph">
                  <wp:posOffset>86995</wp:posOffset>
                </wp:positionV>
                <wp:extent cx="154940" cy="1549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6.85pt;width:12.2pt;height:12.2pt" coordorigin="12807,137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157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259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37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199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259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198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Long-Term Customer Relationship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w:rPr>
          <w:color w:val="231F20"/>
        </w:rPr>
        <w:t xml:space="preserve">Loan Commitmen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w:rPr>
          <w:color w:val="231F20"/>
        </w:rPr>
        <w:t xml:space="preserve">Collateral and Compensating Balanc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w:rPr>
          <w:color w:val="231F20"/>
        </w:rPr>
        <w:t xml:space="preserve">Credit Ration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Managing Interest-Rate Risk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Gap and Duration Analy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Strategies for Managing Interest-Rate Risk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Off-Balance-Sheet Activiti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oan Sal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Generation of Fee Incom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rading Activities and Risk Management Techniqu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bCs/>
          <w:color w:val="231F20"/>
        </w:rPr>
        <w:t>Global</w:t>
      </w:r>
      <w:r>
        <w:rPr>
          <w:color w:val="231F20"/>
        </w:rPr>
        <w:t xml:space="preserve"> Barings, Daiwa, Sumitomo, Société Générale, and JP Morgan Chase: Rogue Traders and the Principal–Agent Problem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</w:rPr>
      </w:pPr>
      <w:r>
        <w:rPr>
          <w:b/>
        </w:rPr>
        <w:t xml:space="preserve">Web Appendix 1 to Chapter 9: Duration Gap Analy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b/>
          <w:color w:val="231F20"/>
        </w:rPr>
        <w:t xml:space="preserve">Application </w:t>
      </w:r>
      <w:r>
        <w:rPr>
          <w:color w:val="231F20"/>
        </w:rPr>
        <w:t>Example 1: Duration Gap Analys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b/>
          <w:color w:val="231F20"/>
        </w:rPr>
        <w:t xml:space="preserve">Application </w:t>
      </w:r>
      <w:r>
        <w:rPr>
          <w:color w:val="231F20"/>
        </w:rPr>
        <w:t>Example 2: Duration Gap Analys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b/>
          <w:color w:val="231F20"/>
        </w:rPr>
        <w:t xml:space="preserve">Application </w:t>
      </w:r>
      <w:r>
        <w:rPr>
          <w:color w:val="231F20"/>
        </w:rPr>
        <w:t>Example 3: Duration Gap Analys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231F20"/>
        </w:rPr>
      </w:pPr>
      <w:r>
        <w:rPr>
          <w:color w:val="231F20"/>
        </w:rPr>
        <w:t xml:space="preserve">Example of a Nonbanking Financial Institu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231F20"/>
        </w:rPr>
      </w:pPr>
      <w:r>
        <w:rPr>
          <w:color w:val="231F20"/>
        </w:rPr>
        <w:t xml:space="preserve">Some Problems with Income and Duration Gap Analy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b/>
          <w:color w:val="231F20"/>
        </w:rPr>
        <w:t xml:space="preserve">Application </w:t>
      </w:r>
      <w:r>
        <w:rPr>
          <w:color w:val="231F20"/>
        </w:rPr>
        <w:t>Strategies for Managing Interest-Rate Risk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</w:rPr>
      </w:pPr>
      <w:r>
        <w:rPr>
          <w:b/>
        </w:rPr>
        <w:t>Web Appendix 2 to Chapter 9: Measuring Bank Performanc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 xml:space="preserve">Bank’s Income Statemen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/>
        <w:t>Operating Incom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/>
        <w:t>Operating Expens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/>
      </w:pPr>
      <w:r>
        <w:rPr/>
        <w:t>Incom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>Measures of Bank Performanc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  <w:t xml:space="preserve">Recent Trends in Bank Performance Measur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Chapter 10: Economic Analysis of Financial Regulation 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Asymmetric Information as a Rationale for Financial Regul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Government Safety Ne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675" w:hanging="675"/>
        <w:rPr>
          <w:color w:val="000000"/>
        </w:rPr>
      </w:pPr>
      <w:r>
        <w:rPr>
          <w:b/>
          <w:color w:val="000000"/>
        </w:rPr>
        <w:t>Global</w:t>
      </w:r>
      <w:r>
        <w:rPr>
          <w:b/>
          <w:bCs/>
          <w:color w:val="231F20"/>
        </w:rPr>
        <w:t xml:space="preserve"> </w:t>
      </w:r>
      <w:r>
        <w:rPr>
          <w:color w:val="231F20"/>
        </w:rPr>
        <w:t>The Spread of Government Deposit Insurance Throughout the World: Is This a Good Thing?</w:t>
        <w:tab/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rawbacks of the Government Safety Ne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ypes of Financial Regulati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trictions on Asset Holding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apital Requiremen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Prompt Corrective Ac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 xml:space="preserve">Where Is the Basel Accord Heading After the Global Financial Crisis?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inancial Supervision: Chartering and Examin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ssessment of Risk Managemen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isclosure Requiremen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 xml:space="preserve">Mark-to-Market Accounting and the Global Financial Crisis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onsumer Protec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trictions on Competi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ummary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132445</wp:posOffset>
                </wp:positionH>
                <wp:positionV relativeFrom="paragraph">
                  <wp:posOffset>77470</wp:posOffset>
                </wp:positionV>
                <wp:extent cx="154940" cy="1549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6.1pt;width:12.2pt;height:12.2pt" coordorigin="12807,122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142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244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22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184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244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183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 w:val="false"/>
          <w:color w:val="231F20"/>
          <w:szCs w:val="24"/>
        </w:rPr>
        <w:t>Global</w:t>
      </w:r>
      <w:r>
        <w:rPr>
          <w:rFonts w:cs="Times New Roman" w:ascii="Times New Roman" w:hAnsi="Times New Roman"/>
          <w:b w:val="false"/>
          <w:bCs w:val="false"/>
          <w:color w:val="231F2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Cs w:val="24"/>
        </w:rPr>
        <w:t>International Financial Regul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</w:rPr>
      </w:pPr>
      <w:r>
        <w:rPr>
          <w:b/>
        </w:rPr>
        <w:t>Web Appendix 1 to Chapter 10: The 1980s Banking and Savings and Loan Cris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he Savings and Loan and Banking Crisis: Why?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arly Stage of the Crisi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Later Stage of the Crisis: Regulatory Forbearanc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Competitive Equality in Banking Act of 1987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olitical Economy of the Savings and Loan Crisi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first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he Principal–Agent Problem for Regulators and Politician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720" w:right="0" w:hanging="720"/>
        <w:rPr/>
      </w:pPr>
      <w:r>
        <w:rPr>
          <w:rFonts w:cs="Times New Roman" w:ascii="Times New Roman" w:hAnsi="Times New Roman"/>
          <w:szCs w:val="24"/>
        </w:rPr>
        <w:t xml:space="preserve">FYI </w:t>
      </w:r>
      <w:r>
        <w:rPr>
          <w:rFonts w:cs="Times New Roman" w:ascii="Times New Roman" w:hAnsi="Times New Roman"/>
          <w:b w:val="false"/>
          <w:szCs w:val="24"/>
        </w:rPr>
        <w:t>The Principal–Agent Problem in Action: Charles Keating and the Lincoln Savings and Loan Scandal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720" w:right="0" w:hanging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avings and Loan Bailout: The Financial Institutions Reform, Recovery, and Enforcement Act of 1989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Federal Deposit Insurance Corporation Improvement Act of 1991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eb Appendix 2 to Chapter 10: Banking Crises Throughout the World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“</w:t>
      </w:r>
      <w:r>
        <w:rPr>
          <w:rFonts w:cs="Times New Roman" w:ascii="Times New Roman" w:hAnsi="Times New Roman"/>
          <w:b w:val="false"/>
          <w:szCs w:val="24"/>
        </w:rPr>
        <w:t xml:space="preserve">Déjà Vu All Over Again”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Scandinavia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Latin America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ussia and Eastern Europ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Japan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China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ast Asia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apter 11: Banking Industry: Structure and Competition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Historical Development of the Banking System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ultiple Regulatory Agenci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Financial Innovation and the Growth of the “Shadow Banking System”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ponses to Changes in Demand Conditions: Interest-Rate Volatil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ponses to Changes in Supply Conditions: Information Technolog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Will “Clicks” Dominate “Bricks” in the Banking Industry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ecuritization and the Shadow Banking System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Avoidance of Existing Regulation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Bruce Bent and the Money Market Mutual Fund Panic of 2008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360"/>
        <w:rPr>
          <w:color w:val="000000"/>
        </w:rPr>
      </w:pPr>
      <w:r>
        <w:rPr>
          <w:color w:val="231F20"/>
        </w:rPr>
        <w:t xml:space="preserve">Financial Innovation and the Decline of Traditional Bank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tructure of the U.S. Commercial Banking Indust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trictions on Branching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ponse to Branching Restric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Bank Consolidation and Nationwide Banki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>The Riegle-Neal Interstate Banking and Branching Efficiency Act of 1994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at Will the Structure of the US Banking Industry Look Like in the Future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re Bank Consolidation and Nationwide Banking Good Things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 xml:space="preserve">Comparison of Banking Structure in the United States and Abroad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eparation of Banking and Other Financial Service Industri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Erosion of Glass-Steagall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080" w:hanging="720"/>
        <w:rPr>
          <w:color w:val="000000"/>
        </w:rPr>
      </w:pPr>
      <w:r>
        <w:rPr>
          <w:color w:val="231F20"/>
        </w:rPr>
        <w:t>The Gramm-Leach-Bliley Financial Services Modernization Act of 1999:</w:t>
      </w:r>
      <w:r>
        <w:rPr>
          <w:color w:val="000000"/>
        </w:rPr>
        <w:t xml:space="preserve"> </w:t>
      </w:r>
      <w:r>
        <w:rPr>
          <w:color w:val="231F20"/>
        </w:rPr>
        <w:t xml:space="preserve">Repeal of Glass-Steagall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Implications for Financial Consolid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91" w:hanging="391"/>
        <w:rPr/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The Global Financial Crisis and the Demise of Large, Free-Standing Investmen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>Bank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360"/>
        <w:rPr>
          <w:color w:val="000000"/>
        </w:rPr>
      </w:pPr>
      <w:r>
        <w:rPr>
          <w:color w:val="231F20"/>
        </w:rPr>
        <w:t>Separation of Banking and Other Financial Services Industries</w:t>
      </w:r>
      <w:r>
        <w:rPr>
          <w:color w:val="000000"/>
        </w:rPr>
        <w:t xml:space="preserve"> </w:t>
      </w:r>
      <w:r>
        <w:rPr>
          <w:color w:val="231F20"/>
        </w:rPr>
        <w:t xml:space="preserve">Throughout the Worl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hrift Industry: Regulation and Structur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8132445</wp:posOffset>
                </wp:positionH>
                <wp:positionV relativeFrom="paragraph">
                  <wp:posOffset>67310</wp:posOffset>
                </wp:positionV>
                <wp:extent cx="154940" cy="1549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5.3pt;width:12.2pt;height:12.2pt" coordorigin="12807,106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126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228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06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168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228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167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Savings and Loan Associa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utual Savings Bank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edit Unio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International Banking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231F20"/>
        </w:rPr>
      </w:pPr>
      <w:r>
        <w:rPr>
          <w:color w:val="231F20"/>
        </w:rPr>
        <w:t xml:space="preserve">Eurodollar Marke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>Ironic Birth of the Eurodollar Marke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hapter 12: Financial Crisis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What Is a Financial Crisis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Dynamics of Financial Cris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age One: Initial Phas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age Two: Banking Cri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age Three: Debt Defl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 xml:space="preserve">Application </w:t>
      </w:r>
      <w:r>
        <w:rPr>
          <w:color w:val="231F20"/>
        </w:rPr>
        <w:t xml:space="preserve">The Mother of All Financial Crises: The Great Depress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ock Market Crash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Bank Panic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ontinuing Decline in Stock Pric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231F20"/>
        </w:rPr>
      </w:pPr>
      <w:r>
        <w:rPr>
          <w:color w:val="231F20"/>
        </w:rPr>
        <w:t xml:space="preserve">Debt Defl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>International Dimension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Global Financial Crisis of 2007–2009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Causes of the 2007–2009 Financial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Collateralized Debt Obligations (CDOs)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Effects of the 2007–2009 Financial Cri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Was the Fed to Blame for the Housing Price Bubble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>The European Sovereign Debt Crisi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Height of the 2007–2009 Financial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Government Intervention and the Recover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 xml:space="preserve">Worldwide Government Bailouts During the 2007–2009 Financial Crisis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Response of Financial Regul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Macroprudential Versus Microprudential Supervis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>Dodd-Frank Wall Street Reform and Consumer Protection Act of 201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oo-Big-to-Fail and Future Regul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231F20"/>
        </w:rPr>
      </w:pPr>
      <w:r>
        <w:rPr>
          <w:color w:val="231F20"/>
        </w:rPr>
        <w:t xml:space="preserve">What Can Be Done About the Too-Big-to-Fail Problem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Other Issues for Future Regulation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Part 4</w:t>
        <w:br/>
        <w:t>Central Banking and The Conduct of Monetary Policy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13: Central Banks and the Federal Reserve System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Origins of the Federal Reserve System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The Political Genius of the Founders of the Federal</w:t>
      </w:r>
      <w:r>
        <w:rPr>
          <w:color w:val="000000"/>
        </w:rPr>
        <w:t xml:space="preserve"> </w:t>
      </w:r>
      <w:r>
        <w:rPr>
          <w:color w:val="231F20"/>
        </w:rPr>
        <w:t>Reserve System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tructure of the Federal Reserve Syste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ederal Reserve Bank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The Special Role of the Federal Reserve Bank of New York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ember Bank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Board of Governors of the Federal Reserve Syste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ederal Open Market Committee (FOMC)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The Role of the Research Staff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The FOMC Meeting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Green, Blue, Teal, and Beige: What Do These Colors</w:t>
      </w:r>
      <w:r>
        <w:rPr>
          <w:color w:val="000000"/>
        </w:rPr>
        <w:t xml:space="preserve"> </w:t>
      </w:r>
      <w:r>
        <w:rPr>
          <w:color w:val="231F20"/>
        </w:rPr>
        <w:t>Mean at the Fed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y the Chair of the Board of Governors Really Runs the Show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Styles of Federal Reserve Chairs: Bernanke and Yellen</w:t>
      </w:r>
      <w:r>
        <w:rPr>
          <w:color w:val="000000"/>
        </w:rPr>
        <w:t xml:space="preserve"> </w:t>
      </w:r>
      <w:r>
        <w:rPr>
          <w:color w:val="231F20"/>
        </w:rPr>
        <w:t xml:space="preserve">Versus Greenspan 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How Independent Is the Fed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hould the Fed Be Independent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Case for Independen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Case Against Independen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360"/>
        <w:rPr>
          <w:color w:val="000000"/>
        </w:rPr>
      </w:pPr>
      <w:r>
        <w:rPr>
          <w:color w:val="231F20"/>
        </w:rPr>
        <w:t>Central Bank Independence and Macroeconomic Performance</w:t>
      </w:r>
      <w:r>
        <w:rPr>
          <w:color w:val="000000"/>
        </w:rPr>
        <w:t xml:space="preserve"> </w:t>
      </w:r>
      <w:r>
        <w:rPr>
          <w:color w:val="231F20"/>
        </w:rPr>
        <w:t xml:space="preserve">Throughout the Worl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Explaining Central Bank Behavior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The Evolution of the Fed’s Communication Strategy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Structure and Independence of the European Central Bank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>Differences Between the European System of Central Banks</w:t>
      </w:r>
      <w:r>
        <w:rPr>
          <w:color w:val="000000"/>
        </w:rPr>
        <w:t xml:space="preserve"> </w:t>
      </w:r>
      <w:r>
        <w:rPr>
          <w:color w:val="231F20"/>
        </w:rPr>
        <w:t xml:space="preserve">and the Federal Reserve Syste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Governing Council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How Independent Is the ECB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Structure and Independence of Other Foreign Central Bank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firstLine="120"/>
        <w:rPr>
          <w:color w:val="000000"/>
        </w:rPr>
      </w:pPr>
      <w:r>
        <w:rPr>
          <w:color w:val="231F20"/>
        </w:rPr>
        <w:t xml:space="preserve">Bank of Canada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firstLine="120"/>
        <w:rPr>
          <w:color w:val="000000"/>
        </w:rPr>
      </w:pPr>
      <w:r>
        <w:rPr>
          <w:color w:val="231F20"/>
        </w:rPr>
        <w:t xml:space="preserve">Bank of Englan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firstLine="120"/>
        <w:rPr>
          <w:color w:val="000000"/>
        </w:rPr>
      </w:pPr>
      <w:r>
        <w:rPr>
          <w:color w:val="231F20"/>
        </w:rPr>
        <w:t xml:space="preserve">Bank of Japan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he Trend Toward Greater Independenc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14: The Money Supply Proces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Players in the Money Supply Proces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ed’s Balance Shee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i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of the Monetary Bas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serve Open Market Opera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fts from Deposits into Currenc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ns to Financial Institu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Factors That Affect the Monetary Bas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 of the Fed’s Ability to Control the Monetary Bas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Deposit Creation: A Simple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 Creation: The Single Bank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 Creation: The Banking System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ing the Formula for Multiple Deposit Cre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ique of the Simple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 that Determine the Money Suppl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hanges in the Nonborrowed Monetary Base, </w:t>
      </w:r>
      <w:r>
        <w:rPr>
          <w:rFonts w:cs="Times New Roman" w:ascii="Times New Roman" w:hAnsi="Times New Roman"/>
          <w:i/>
          <w:sz w:val="24"/>
          <w:szCs w:val="24"/>
        </w:rPr>
        <w:t>M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hanges in Borrowed Reserves, </w:t>
      </w:r>
      <w:r>
        <w:rPr>
          <w:rFonts w:cs="Times New Roman" w:ascii="Times New Roman" w:hAnsi="Times New Roman"/>
          <w:i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 the Fe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hanges in the Required Reserve Ratio, </w:t>
      </w:r>
      <w:r>
        <w:rPr>
          <w:rFonts w:cs="Times New Roman" w:ascii="Times New Roman" w:hAnsi="Times New Roman"/>
          <w:i/>
          <w:sz w:val="24"/>
          <w:szCs w:val="24"/>
        </w:rPr>
        <w:t>rr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in Excess Reserv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nges in Currency Holding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 of the Money Supply Proces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ney Multiplier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iving the Money Multiplier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ntuition behind the Money Multiplier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Supply Response to Changes in the Factor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 xml:space="preserve">Application </w:t>
      </w:r>
      <w:r>
        <w:rPr>
          <w:rFonts w:cs="Times New Roman" w:ascii="Times New Roman" w:hAnsi="Times New Roman"/>
          <w:color w:val="231F20"/>
          <w:sz w:val="24"/>
          <w:szCs w:val="24"/>
        </w:rPr>
        <w:t>Quantitative Easing and the Money Supply</w:t>
      </w:r>
      <w:r>
        <w:rPr>
          <w:rFonts w:cs="Times New Roman" w:ascii="Times New Roman" w:hAnsi="Times New Roman"/>
          <w:sz w:val="24"/>
          <w:szCs w:val="24"/>
        </w:rPr>
        <w:t xml:space="preserve"> 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  <w:tab w:val="left" w:pos="927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1 to Chapter 14: The Fed’s Balance Sheet and the Monetary Bas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  <w:tab w:val="left" w:pos="927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i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tary Bas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2 to Chapter 14: The M2 Money Multiplier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s that Determine the M2 Money Multiplier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nges in </w:t>
      </w:r>
      <w:r>
        <w:rPr>
          <w:rFonts w:cs="Times New Roman" w:ascii="Times New Roman" w:hAnsi="Times New Roman"/>
          <w:i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i/>
          <w:sz w:val="24"/>
          <w:szCs w:val="24"/>
        </w:rPr>
        <w:t>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se to Changes in t and </w:t>
      </w:r>
      <w:r>
        <w:rPr>
          <w:rFonts w:cs="Times New Roman" w:ascii="Times New Roman" w:hAnsi="Times New Roman"/>
          <w:i/>
          <w:sz w:val="24"/>
          <w:szCs w:val="24"/>
        </w:rPr>
        <w:t>mm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3 to Chapter 14: Explaining the Behavior of the Currency Ratio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of Changes in Wealth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of Changes in Expected Retur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Rates on Checkable Deposit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Acquiring Currenc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Panic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egal Activit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eign Holdings of Currenc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pplication </w:t>
      </w:r>
      <w:r>
        <w:rPr>
          <w:rFonts w:cs="Times New Roman" w:ascii="Times New Roman" w:hAnsi="Times New Roman"/>
          <w:sz w:val="24"/>
          <w:szCs w:val="24"/>
        </w:rPr>
        <w:t>Explaining the Historical Record of c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2–1917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7-1919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9-1921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1-1929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9-1933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3-1941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1-1945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5-Early 1960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ly 1960s-1980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0-1993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-2007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-2014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pplication</w:t>
      </w:r>
      <w:r>
        <w:rPr>
          <w:rFonts w:cs="Times New Roman" w:ascii="Times New Roman" w:hAnsi="Times New Roman"/>
          <w:sz w:val="24"/>
          <w:szCs w:val="24"/>
        </w:rPr>
        <w:t xml:space="preserve"> Predicting the Future of c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/>
      </w:pPr>
      <w:r>
        <w:rPr>
          <w:rFonts w:cs="Times New Roman" w:ascii="Times New Roman" w:hAnsi="Times New Roman"/>
          <w:b w:val="false"/>
          <w:szCs w:val="24"/>
        </w:rPr>
        <w:t>Rise in Income Tax Rates to Balance the Budge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bolishment of Interest Payments on Checking Accounts 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15: Tools of Monetary Polic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231F20"/>
        </w:rPr>
      </w:pPr>
      <w:r>
        <w:rPr>
          <w:color w:val="231F20"/>
        </w:rPr>
        <w:t>The Market for Reserves and the Federal Funds Rat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Demand and Supply in the Market for Reserv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How Changes in the Tools of Monetary Policy Affect the Federal Funds Rat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19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>How the Federal Reserve’s Operating Procedures Limit</w:t>
      </w:r>
      <w:r>
        <w:rPr>
          <w:color w:val="000000"/>
        </w:rPr>
        <w:t xml:space="preserve"> </w:t>
      </w:r>
      <w:r>
        <w:rPr>
          <w:color w:val="231F20"/>
        </w:rPr>
        <w:t xml:space="preserve">Fluctuations in the Federal Funds Rat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onventional Monetary Interest on Reserv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Open Market Operatio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iscount Policy and the Lender of Last Resor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A Day at the Trading Desk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erve Requiremen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Using Discount Policy to Prevent a Financial Panic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231F20"/>
        </w:rPr>
      </w:pPr>
      <w:r>
        <w:rPr>
          <w:color w:val="231F20"/>
        </w:rPr>
        <w:t>Interest on Reserv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lative Advantages of the Different Tool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Nonconventional Monetary Policy Tools and Quantitative Easing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quidity Provis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arge-Scale Asset Purchas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Fed Lending Facilities During the Global Financial Cris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Quantitative Easing Versus Credit Easing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orward Guidance and the Commitment to Future Policy Ac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Monetary Policy Tools of the European Central Bank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Open Market Operatio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ending to Bank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231F20"/>
        </w:rPr>
      </w:pPr>
      <w:r>
        <w:rPr>
          <w:color w:val="231F20"/>
        </w:rPr>
        <w:t xml:space="preserve">Reserve Requirement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16: The Conduct of Monetary Policy: Goals, Strategy, and Tactic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he Price Stability Goal and the Nominal Anchor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The Role of a Nominal Anchor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The Time-Inconsistency Proble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Other Goals of Monetary Polic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High Employment and Output Stabil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Economic Growth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Stability of Financial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Interest-Rate Stabil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Stability in Foreign Exchange Mark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hould Price Stability Be the Primary Goal of Monetary Policy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132445</wp:posOffset>
                </wp:positionH>
                <wp:positionV relativeFrom="paragraph">
                  <wp:posOffset>118110</wp:posOffset>
                </wp:positionV>
                <wp:extent cx="154940" cy="15494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9.3pt;width:12.2pt;height:12.2pt" coordorigin="12807,186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206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308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86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248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308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247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Hierarchical Versus Dual Mandat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Price Stability as the Primary, Long-Run Goal of Monetary Polic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Inflation Targeting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Inflation Targeting in New Zealand, Canada, and the United Kingdo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dvantages of Inflation Targe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isadvantages of Inflation Targe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Evolution of the Federal Reserve’s Monetary Policy Strateg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Fed’s “Just Do It” Monetary Policy Strateg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Long Road to Inflation Targe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Ben Bernanke’s Advocacy of Inflation Targeting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>The European Central Bank’s Monetary Policy Strategy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Lessons for Monetary Policy Strategy from the Global Financial Cri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Implications for Inflation Targe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hould Central Banks Try to Stop Asset-Price Bubbles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wo Types of Asset-Price Bubbl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>The Debate Over Whether Central Banks Should</w:t>
      </w:r>
      <w:r>
        <w:rPr>
          <w:color w:val="000000"/>
        </w:rPr>
        <w:t xml:space="preserve"> </w:t>
      </w:r>
      <w:r>
        <w:rPr>
          <w:color w:val="231F20"/>
        </w:rPr>
        <w:t xml:space="preserve">Try to Pop Bubbl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actics: Choosing the Policy Instrumen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iteria for Choosing the Policy Instrumen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actics: The Taylor Rul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The Fed’s Use of the Taylor Rul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231F2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Fed Watcher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1 to Chapter 16: Monetary Targeting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tary Targeting in the United States, Japan, and German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ed Stat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pa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man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tages of Monetary Targeting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dvantages of Monetary Targeting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2 to Chapter 16: Fed Policy Procedures: Historical Perspectiv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arly Years: Discount Policy as the Primary Too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overy of Open Market Opera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reat Depress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nside the Fed:</w:t>
      </w:r>
      <w:r>
        <w:rPr>
          <w:rFonts w:cs="Times New Roman" w:ascii="Times New Roman" w:hAnsi="Times New Roman"/>
          <w:sz w:val="24"/>
          <w:szCs w:val="24"/>
        </w:rPr>
        <w:t xml:space="preserve"> Bank Panics of 1930–1933: Why Did the Fed Let Them Happen?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e Requirements as a Policy Too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 Finance and the Pegging of Interest Rates: 1942–1951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ing Money Market Conditions: The 1950s and 1960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geting Monetary Aggregates: The 1970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Fed Operating Procedures: October 1979–October 1982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-Emphasis of Monetary Aggregates: October 1982–Early 1990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Funds Targeting Again: Early 1990s and Beyon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eemptive Strikes against Inflation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Preemptive Strikes against Economic Downturns and Financial Disruptions: LTCM, Enron, and the Global Financial Crisi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tional Considerations</w:t>
      </w:r>
      <w:r>
        <w:br w:type="page"/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Part 5</w:t>
        <w:br/>
        <w:t>International Finance and Monetary Polic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17: The Foreign Exchange Market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Foreign Exchange Marke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at Are Foreign Exchange Rates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ollowing the Financial News </w:t>
      </w:r>
      <w:r>
        <w:rPr>
          <w:color w:val="231F20"/>
        </w:rPr>
        <w:t>Foreign Exchange Rate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y Are Exchange Rates Important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How Is Foreign Exchange Traded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132445</wp:posOffset>
                </wp:positionH>
                <wp:positionV relativeFrom="paragraph">
                  <wp:posOffset>159385</wp:posOffset>
                </wp:positionV>
                <wp:extent cx="154940" cy="15494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12.55pt;width:12.2pt;height:12.2pt" coordorigin="12807,251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271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373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251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314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373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312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Exchange Rates in the Long Ru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aw of One Pri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ory of Purchasing Power Par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y the Theory of Purchasing Power Parity Cannot Fully Explain Exchange Ra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actors That Affect Exchange Rates in the Long Ru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Exchange Rates in the Short Run: A Supply and Demand Analy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upply Curve for Domestic Ass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emand Curve for Domestic Ass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Equilibrium in the Foreign Exchange Marke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Explaining Changes in Exchange Rat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hifts in the Demand for Domestic Ass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cap: Factors That Change the Exchange Rat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>Effects of Changes in Interest Rates on the</w:t>
      </w:r>
      <w:r>
        <w:rPr>
          <w:color w:val="000000"/>
        </w:rPr>
        <w:t xml:space="preserve"> </w:t>
      </w:r>
      <w:r>
        <w:rPr>
          <w:color w:val="231F20"/>
        </w:rPr>
        <w:t xml:space="preserve">Equilibrium Exchange Rat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>
          <w:color w:val="231F20"/>
        </w:rPr>
        <w:t xml:space="preserve"> Why Are Exchange Rates So Volatile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The Dollar and Interest Rat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The Global Financial Crisis and the Dollar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endix to Chapter 17: The Interest Parity Condition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mparing Expected Returns on Domestic and Foreign Asset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terest Parity Condition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18: The International Finance Syst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Intervention in the Foreign Exchange Marke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oreign Exchange Intervention and the Money Suppl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A Day at the Federal Reserve Bank of New York’s</w:t>
      </w:r>
      <w:r>
        <w:rPr>
          <w:color w:val="000000"/>
        </w:rPr>
        <w:t xml:space="preserve"> </w:t>
      </w:r>
      <w:r>
        <w:rPr>
          <w:color w:val="231F20"/>
        </w:rPr>
        <w:t>Foreign Exchange Desk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ab/>
        <w:t xml:space="preserve">Unsterilized Interven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6" w:hanging="0"/>
        <w:rPr>
          <w:color w:val="000000"/>
        </w:rPr>
      </w:pPr>
      <w:r>
        <w:rPr>
          <w:color w:val="231F20"/>
        </w:rPr>
        <w:tab/>
        <w:t xml:space="preserve">Sterilized Interven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Balance of Paymen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>Why the Large US Current Account Deficit Worries Economist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Exchange Rate Regimes in the International Financial System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 xml:space="preserve">Gold Standar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 xml:space="preserve">The Bretton Woods Syste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 xml:space="preserve">How a Fixed Exchange Rate Regime Work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 xml:space="preserve">Speculative Attack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The Foreign Exchange Crisis of September 1992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ab/>
        <w:t xml:space="preserve">The Policy Trilemma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>How Did China Accumulate $4 Trillion</w:t>
      </w:r>
      <w:r>
        <w:rPr>
          <w:color w:val="000000"/>
        </w:rPr>
        <w:t xml:space="preserve"> </w:t>
      </w:r>
      <w:r>
        <w:rPr>
          <w:color w:val="231F20"/>
        </w:rPr>
        <w:t xml:space="preserve">of International Reserves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3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132445</wp:posOffset>
                </wp:positionH>
                <wp:positionV relativeFrom="paragraph">
                  <wp:posOffset>121920</wp:posOffset>
                </wp:positionV>
                <wp:extent cx="154940" cy="15494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9.6pt;width:12.2pt;height:12.2pt" coordorigin="12807,192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212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314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92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255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314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253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ab/>
        <w:t xml:space="preserve">Monetary Unio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 xml:space="preserve">Will the Euro Survive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ab/>
        <w:t xml:space="preserve">Managed Floa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apital Control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ontrols on Capital Outflow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ontrols on Capital Inflow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he Role of the IMF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ab/>
        <w:t xml:space="preserve">Should the IMF Act as an International Lender of Last Resort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International Considerations and Monetary Polic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irect Effects of the Foreign Exchange Market on Monetary Polic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Balance-of-Payments Considera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Exchange Rate Consideratio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color w:val="231F20"/>
        </w:rPr>
        <w:t>To Peg or Not to Peg: Exchange-Rate Targeting as an Alternative Monetary</w:t>
      </w:r>
      <w:r>
        <w:rPr>
          <w:color w:val="000000"/>
        </w:rPr>
        <w:t xml:space="preserve"> </w:t>
      </w:r>
      <w:r>
        <w:rPr>
          <w:color w:val="231F20"/>
        </w:rPr>
        <w:t xml:space="preserve">Policy Strateg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dvantages of Exchange-Rate Targe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isadvantages of Exchange-Rate Targe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en Is Exchange-Rate Targeting Desirable for Industrialized Countries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>When Is Exchange-Rate Targeting Desirable for Emerging Market</w:t>
      </w:r>
      <w:r>
        <w:rPr>
          <w:color w:val="000000"/>
        </w:rPr>
        <w:t xml:space="preserve"> </w:t>
      </w:r>
      <w:r>
        <w:rPr>
          <w:color w:val="231F20"/>
        </w:rPr>
        <w:t xml:space="preserve">Countries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3" w:hanging="0"/>
        <w:rPr>
          <w:color w:val="000000"/>
        </w:rPr>
      </w:pPr>
      <w:r>
        <w:rPr>
          <w:color w:val="231F20"/>
        </w:rPr>
        <w:tab/>
        <w:t xml:space="preserve">Currency Boards 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Global</w:t>
      </w:r>
      <w:r>
        <w:rPr>
          <w:rFonts w:cs="Times New Roman" w:ascii="Times New Roman" w:hAnsi="Times New Roman"/>
          <w:b w:val="false"/>
          <w:b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 w:val="24"/>
          <w:szCs w:val="24"/>
        </w:rPr>
        <w:t xml:space="preserve">Argentina’s Currency Board 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231F2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31F20"/>
          <w:sz w:val="24"/>
          <w:szCs w:val="24"/>
        </w:rPr>
        <w:tab/>
        <w:t xml:space="preserve">Dollarization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Part 6</w:t>
        <w:br/>
        <w:t>Monetary The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19: Quantity Theory, Inflation, and the Demand for Mone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 xml:space="preserve">Quantity Theory of Mone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Velocity of Money and Equation of Exchang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From the Equation of Exchange to the Quantity Theory of 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Quantity Theory and the Price Level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Quantity Theory and Infl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1" w:hanging="342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Testing the Quantity Theory of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 xml:space="preserve">Budget Deficits and Infl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Government Budget Constrain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Hyperinfl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1" w:hanging="342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The Zimbabwean Hyperinfl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 xml:space="preserve">Keynesian Theories of Money Demand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Transactions Moti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Precautionary Moti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Speculative Moti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Putting the Three Motives Together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 xml:space="preserve">Portfolio Theories of Money Demand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132445</wp:posOffset>
                </wp:positionH>
                <wp:positionV relativeFrom="paragraph">
                  <wp:posOffset>145415</wp:posOffset>
                </wp:positionV>
                <wp:extent cx="154940" cy="15494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11.45pt;width:12.2pt;height:12.2pt" coordorigin="12807,229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249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351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229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292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351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290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Theory of Portfolio Choice and Keynesian Liquidity Preferenc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Other Factors That Affect the Demand for Mone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Summa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 xml:space="preserve">Empirical Evidence for the Demand for Mone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60" w:hanging="3420"/>
        <w:rPr>
          <w:color w:val="000000"/>
        </w:rPr>
      </w:pPr>
      <w:r>
        <w:rPr>
          <w:color w:val="231F20"/>
        </w:rPr>
        <w:t xml:space="preserve">Interest Rates and Money Demand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1980" w:hanging="1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Stability of Money Deman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720" w:right="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1 to Chapter 19: The Baumol-Tobin and the Tobin Mean-Variance Models of the Demand for Mone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umol-Tobin Model of Transactions Demand for Mone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thematical Treatment of the Baumol-Tobin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bin Mean-Variance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2 to Chapter 19: Empirical Evidence on the Demand for Mone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Rates and Money Deman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 of Money Demand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/>
      </w:pPr>
      <w:r>
        <w:rPr>
          <w:rFonts w:cs="Times New Roman" w:ascii="Times New Roman" w:hAnsi="Times New Roman"/>
          <w:b w:val="false"/>
          <w:szCs w:val="24"/>
        </w:rPr>
        <w:t>The Case of the Missing Mone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elocity Slowdown in the 1980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M2 to the Rescue?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right="0" w:hanging="0"/>
        <w:rPr/>
      </w:pPr>
      <w:r>
        <w:rPr>
          <w:rFonts w:cs="Times New Roman" w:ascii="Times New Roman" w:hAnsi="Times New Roman"/>
          <w:b w:val="false"/>
          <w:szCs w:val="24"/>
        </w:rPr>
        <w:t>Conclusio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hapter 20: The </w:t>
      </w:r>
      <w:r>
        <w:rPr>
          <w:rFonts w:cs="Times New Roman" w:ascii="Times New Roman" w:hAnsi="Times New Roman"/>
          <w:i/>
          <w:szCs w:val="24"/>
        </w:rPr>
        <w:t>IS</w:t>
      </w:r>
      <w:r>
        <w:rPr>
          <w:rFonts w:cs="Times New Roman" w:ascii="Times New Roman" w:hAnsi="Times New Roman"/>
          <w:szCs w:val="24"/>
        </w:rPr>
        <w:t xml:space="preserve"> Curv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ed Expenditure and Aggregate Deman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mponents of Aggregate Deman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 </w:t>
      </w:r>
      <w:r>
        <w:rPr>
          <w:rFonts w:cs="Times New Roman" w:ascii="Times New Roman" w:hAnsi="Times New Roman"/>
          <w:sz w:val="24"/>
          <w:szCs w:val="24"/>
        </w:rPr>
        <w:tab/>
        <w:t>Consumption Expenditur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YI:</w:t>
      </w:r>
      <w:r>
        <w:rPr>
          <w:rFonts w:cs="Times New Roman" w:ascii="Times New Roman" w:hAnsi="Times New Roman"/>
          <w:sz w:val="24"/>
          <w:szCs w:val="24"/>
        </w:rPr>
        <w:t xml:space="preserve"> Meaning of the Wor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vestmen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/>
        <w:t>  </w:t>
      </w:r>
      <w:r>
        <w:rPr>
          <w:color w:val="231F20"/>
        </w:rPr>
        <w:t xml:space="preserve"> </w:t>
      </w:r>
      <w:r>
        <w:rPr>
          <w:color w:val="231F20"/>
        </w:rPr>
        <w:t xml:space="preserve">Planned Investment Spend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ab/>
        <w:t xml:space="preserve">Net Expor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ab/>
        <w:t xml:space="preserve">Government Purchases and Tax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Goods Market Equilibriu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olving for Goods Market Equilibriu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eriving the </w:t>
      </w:r>
      <w:r>
        <w:rPr>
          <w:i/>
          <w:iCs/>
          <w:color w:val="231F20"/>
        </w:rPr>
        <w:t xml:space="preserve">IS </w:t>
      </w:r>
      <w:r>
        <w:rPr>
          <w:color w:val="231F20"/>
        </w:rPr>
        <w:t xml:space="preserve">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Understanding the </w:t>
      </w:r>
      <w:r>
        <w:rPr>
          <w:i/>
          <w:iCs/>
          <w:color w:val="231F20"/>
        </w:rPr>
        <w:t xml:space="preserve">IS </w:t>
      </w:r>
      <w:r>
        <w:rPr>
          <w:color w:val="231F20"/>
        </w:rPr>
        <w:t xml:space="preserve">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at the </w:t>
      </w:r>
      <w:r>
        <w:rPr>
          <w:i/>
          <w:iCs/>
          <w:color w:val="231F20"/>
        </w:rPr>
        <w:t xml:space="preserve">IS </w:t>
      </w:r>
      <w:r>
        <w:rPr>
          <w:color w:val="231F20"/>
        </w:rPr>
        <w:t xml:space="preserve">Curve Tells Us: Intui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at the </w:t>
      </w:r>
      <w:r>
        <w:rPr>
          <w:i/>
          <w:iCs/>
          <w:color w:val="231F20"/>
        </w:rPr>
        <w:t xml:space="preserve">IS </w:t>
      </w:r>
      <w:r>
        <w:rPr>
          <w:color w:val="231F20"/>
        </w:rPr>
        <w:t xml:space="preserve">Curve Tells Us: Numerical Exampl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Why the Economy Heads Toward Equilibriu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Factors That Shift the </w:t>
      </w:r>
      <w:r>
        <w:rPr>
          <w:i/>
          <w:iCs/>
          <w:color w:val="231F20"/>
        </w:rPr>
        <w:t xml:space="preserve">IS </w:t>
      </w:r>
      <w:r>
        <w:rPr>
          <w:color w:val="231F20"/>
        </w:rPr>
        <w:t xml:space="preserve">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ab/>
        <w:t xml:space="preserve">Changes in Government Purchas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</w:rPr>
        <w:t>Application</w:t>
      </w:r>
      <w:r>
        <w:rPr>
          <w:color w:val="231F20"/>
        </w:rPr>
        <w:t xml:space="preserve"> The Vietnam War Buildup, 1964–1969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ab/>
        <w:t xml:space="preserve">Changes in Tax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>The Fiscal Stimulus Package of 2009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hanges in Autonomous Spending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hanges in Financial Friction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Summary of Factors That Shift the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IS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Curve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Web References</w:t>
      </w:r>
      <w:r>
        <w:rPr>
          <w:rFonts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21: The Monetary Policy and Aggregate Demand Curv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Federal Reserve and Monetary Polic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Monetary Policy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ab/>
        <w:t xml:space="preserve">The Taylor Principle: Why the Monetary Policy Curve Has an Upward Slop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6" w:hanging="0"/>
        <w:rPr>
          <w:color w:val="000000"/>
        </w:rPr>
      </w:pPr>
      <w:r>
        <w:rPr>
          <w:color w:val="231F20"/>
        </w:rPr>
        <w:tab/>
        <w:t xml:space="preserve">Shifts in the </w:t>
      </w:r>
      <w:r>
        <w:rPr>
          <w:i/>
          <w:iCs/>
          <w:color w:val="231F20"/>
        </w:rPr>
        <w:t xml:space="preserve">MP </w:t>
      </w:r>
      <w:r>
        <w:rPr>
          <w:color w:val="231F20"/>
        </w:rPr>
        <w:t xml:space="preserve">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6" w:hanging="0"/>
        <w:rPr>
          <w:color w:val="000000"/>
        </w:rPr>
      </w:pPr>
      <w:r>
        <w:rPr>
          <w:color w:val="231F20"/>
        </w:rPr>
        <w:tab/>
        <w:t xml:space="preserve">Movements Along Versus Shifts In the </w:t>
      </w:r>
      <w:r>
        <w:rPr>
          <w:i/>
          <w:iCs/>
          <w:color w:val="231F20"/>
        </w:rPr>
        <w:t xml:space="preserve">MP </w:t>
      </w:r>
      <w:r>
        <w:rPr>
          <w:color w:val="231F20"/>
        </w:rPr>
        <w:t xml:space="preserve">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Movement Along the </w:t>
      </w:r>
      <w:r>
        <w:rPr>
          <w:i/>
          <w:iCs/>
          <w:color w:val="231F20"/>
        </w:rPr>
        <w:t xml:space="preserve">MP </w:t>
      </w:r>
      <w:r>
        <w:rPr>
          <w:color w:val="231F20"/>
        </w:rPr>
        <w:t xml:space="preserve">Curve: The Rise in the Federal Funds Rate Target, 2004–2006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Shift in the </w:t>
      </w:r>
      <w:r>
        <w:rPr>
          <w:i/>
          <w:iCs/>
          <w:color w:val="231F20"/>
        </w:rPr>
        <w:t xml:space="preserve">MP </w:t>
      </w:r>
      <w:r>
        <w:rPr>
          <w:color w:val="231F20"/>
        </w:rPr>
        <w:t>Curve: Autonomous Monetary</w:t>
      </w:r>
      <w:r>
        <w:rPr>
          <w:color w:val="000000"/>
        </w:rPr>
        <w:t xml:space="preserve"> </w:t>
      </w:r>
      <w:r>
        <w:rPr>
          <w:color w:val="231F20"/>
        </w:rPr>
        <w:t xml:space="preserve">Easing at the Onset of the Global Financial Cri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Aggregate Demand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eriving the Aggregate Demand Curve Graphicall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56" w:hanging="0"/>
        <w:rPr>
          <w:color w:val="000000"/>
        </w:rPr>
      </w:pPr>
      <w:r>
        <w:rPr>
          <w:color w:val="231F20"/>
        </w:rPr>
        <w:t xml:space="preserve">Factors That Shift the Aggregate Demand Curve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FYI </w:t>
      </w:r>
      <w:r>
        <w:rPr>
          <w:rFonts w:cs="Times New Roman" w:ascii="Times New Roman" w:hAnsi="Times New Roman"/>
          <w:color w:val="231F20"/>
          <w:sz w:val="24"/>
          <w:szCs w:val="24"/>
        </w:rPr>
        <w:t>Deriving the Aggregate Demand Curve Algebraicall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Web References</w:t>
      </w:r>
      <w:r>
        <w:rPr>
          <w:rFonts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22: Aggregate Demand and Supply Analysi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gregate Demand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Following the Financial News:</w:t>
      </w:r>
      <w:r>
        <w:rPr>
          <w:rFonts w:cs="Times New Roman" w:ascii="Times New Roman" w:hAnsi="Times New Roman"/>
          <w:sz w:val="24"/>
          <w:szCs w:val="24"/>
        </w:rPr>
        <w:t xml:space="preserve"> Aggregate Output, Unemployment, and Inflati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60" w:hanging="3660"/>
        <w:rPr>
          <w:color w:val="000000"/>
        </w:rPr>
      </w:pPr>
      <w:r>
        <w:rPr/>
        <w:tab/>
      </w:r>
      <w:r>
        <w:rPr>
          <w:color w:val="231F20"/>
        </w:rPr>
        <w:t xml:space="preserve">Deriving the Aggregate Demand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60" w:hanging="3660"/>
        <w:rPr>
          <w:color w:val="000000"/>
        </w:rPr>
      </w:pPr>
      <w:r>
        <w:rPr>
          <w:color w:val="231F20"/>
        </w:rPr>
        <w:tab/>
        <w:t xml:space="preserve">Factors That Shift the Aggregate Demand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 xml:space="preserve">What Does </w:t>
      </w:r>
      <w:r>
        <w:rPr>
          <w:i/>
          <w:iCs/>
          <w:color w:val="231F20"/>
        </w:rPr>
        <w:t xml:space="preserve">Autonomous </w:t>
      </w:r>
      <w:r>
        <w:rPr>
          <w:color w:val="231F20"/>
        </w:rPr>
        <w:t>Mean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 xml:space="preserve">Aggregate Suppl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Long-Run Aggregate Supply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Short-Run Aggregate Supply 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Price Stickiness and the Short-Run Aggregate Supply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 xml:space="preserve">Shifts in the Aggregate Supply Curv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Shifts in the Long-Run Aggregate Supply 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780" w:hanging="3420"/>
        <w:rPr>
          <w:color w:val="000000"/>
        </w:rPr>
      </w:pPr>
      <w:r>
        <w:rPr>
          <w:color w:val="231F20"/>
        </w:rPr>
        <w:t xml:space="preserve">Shifts in the Short-Run Aggregate Supply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420" w:hanging="3420"/>
        <w:rPr>
          <w:color w:val="000000"/>
        </w:rPr>
      </w:pPr>
      <w:r>
        <w:rPr>
          <w:color w:val="231F20"/>
        </w:rPr>
        <w:t>Equilibrium in Aggregate Demand and Supply Analys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60" w:hanging="3660"/>
        <w:rPr>
          <w:color w:val="000000"/>
        </w:rPr>
      </w:pPr>
      <w:r>
        <w:rPr>
          <w:color w:val="231F20"/>
        </w:rPr>
        <w:tab/>
        <w:t xml:space="preserve">Short-Run Equilibriu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60" w:hanging="3660"/>
        <w:rPr>
          <w:color w:val="000000"/>
        </w:rPr>
      </w:pPr>
      <w:r>
        <w:rPr>
          <w:color w:val="231F20"/>
        </w:rPr>
        <w:tab/>
        <w:t>How the Short-Run Equilibrium Moves to the Long-Run Equilibrium</w:t>
      </w:r>
      <w:r>
        <w:rPr>
          <w:color w:val="000000"/>
        </w:rPr>
        <w:t xml:space="preserve"> </w:t>
      </w:r>
      <w:r>
        <w:rPr>
          <w:color w:val="231F20"/>
        </w:rPr>
        <w:t xml:space="preserve">over Tim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60" w:hanging="3660"/>
        <w:rPr>
          <w:color w:val="000000"/>
        </w:rPr>
      </w:pPr>
      <w:r>
        <w:rPr>
          <w:color w:val="231F20"/>
        </w:rPr>
        <w:tab/>
        <w:t xml:space="preserve">Self-Correcting Mechanis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Changes in Equilibrium: Aggregate Demand Shock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The Volcker Disinflation, 1980–1986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Negative Demand Shocks, 2001–2004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color w:val="231F20"/>
        </w:rPr>
        <w:t>Changes in Equilibrium: Aggregate Supply (Inflation) Shocks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231F20"/>
        </w:rPr>
        <w:t xml:space="preserve">Temporary Supply Shock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132445</wp:posOffset>
                </wp:positionH>
                <wp:positionV relativeFrom="paragraph">
                  <wp:posOffset>36195</wp:posOffset>
                </wp:positionV>
                <wp:extent cx="154940" cy="15494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2.85pt;width:12.2pt;height:12.2pt" coordorigin="12807,57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77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179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57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120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179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118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>Negative Supply Shocks, 1973–1975 and 1978–198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color w:val="231F20"/>
        </w:rPr>
        <w:tab/>
        <w:t xml:space="preserve">Permanent Supply Shocks and Real Business Cycle Theor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Positive Supply Shocks, 1995–1999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Conclus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>Negative Supply and Demand Shocks and the 2007–2009</w:t>
      </w:r>
      <w:r>
        <w:rPr>
          <w:color w:val="000000"/>
        </w:rPr>
        <w:t xml:space="preserve"> </w:t>
      </w:r>
      <w:r>
        <w:rPr>
          <w:color w:val="231F20"/>
        </w:rPr>
        <w:t xml:space="preserve">Financial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i/>
          <w:iCs/>
          <w:color w:val="231F20"/>
        </w:rPr>
        <w:t xml:space="preserve">AD/AS </w:t>
      </w:r>
      <w:r>
        <w:rPr>
          <w:color w:val="231F20"/>
        </w:rPr>
        <w:t>Analysis of Foreign Business Cycle Episod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The United Kingdom and the 2007–2009 Financial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/>
      </w:pPr>
      <w:r>
        <w:rPr>
          <w:b/>
        </w:rPr>
        <w:t>Application</w:t>
      </w:r>
      <w:r>
        <w:rPr/>
        <w:t xml:space="preserve"> </w:t>
      </w:r>
      <w:r>
        <w:rPr>
          <w:color w:val="231F20"/>
        </w:rPr>
        <w:t xml:space="preserve">China and the 2007–2009 Financial Crisis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endix to Chapter 22: The Phillips Curve and the Short-Run Aggregate Supply Curv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/>
          <w:color w:val="231F20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he Phillips 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>Phillips Curve Analysis in the 1960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 xml:space="preserve">The Phillips Curve Tradeoff and Macroeconomic Policy in the 1960s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Friedman-Phelps Phillips Curve Analy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Phillips Curve After the 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Modern Phillips 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Modern Phillips Curve with Adaptive (Backward-Looking) Expectation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The Short-Run Aggregate Supply Curv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1 to Chapter 22: The Effects of Macroeconomic Shocks on Asset Price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of Demand Shocks on Real Interest Rates, Inflation, and Outpu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tary Policy Shock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nding Shock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of Supply Shocks on Real Interest Rates, Inflation, and Outpu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rary Supply Shock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Supply Shock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of Shocks on the Stock Market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tary Policy Shock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nding Shock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orary Supply Shock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anent Supply Shocks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2 to Chapter 22: Aggregate Demand and Supply: A Numerical Example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11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etermination of Equilibrium Output and the Inflation Rate</w:t>
      </w:r>
    </w:p>
    <w:p>
      <w:pPr>
        <w:pStyle w:val="H11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Response to a Shift in the Aggregate Demand Curve</w:t>
      </w:r>
    </w:p>
    <w:p>
      <w:pPr>
        <w:pStyle w:val="H11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11"/>
        <w:widowControl w:val="false"/>
        <w:tabs>
          <w:tab w:val="clear" w:pos="720"/>
          <w:tab w:val="left" w:pos="360" w:leader="none"/>
          <w:tab w:val="left" w:pos="9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3 to Chapter 22: The Algebra of the Aggregate Demand and Supply Model</w:t>
      </w:r>
    </w:p>
    <w:p>
      <w:pPr>
        <w:pStyle w:val="H11"/>
        <w:widowControl w:val="false"/>
        <w:tabs>
          <w:tab w:val="clear" w:pos="720"/>
          <w:tab w:val="left" w:pos="360" w:leader="none"/>
          <w:tab w:val="left" w:pos="9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gregate Demand Curv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ica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gregate Supply Curv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-Run Aggregate Supply Curv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-Run Aggregate Supply Curv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gregate Demand and Supply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-Run Equilibrium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-Run Equilibrium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plications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Appendix 4 to Chapter 22: The Taylor Principle and Inflation Stability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23: Monetary Policy Theor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132445</wp:posOffset>
                </wp:positionH>
                <wp:positionV relativeFrom="paragraph">
                  <wp:posOffset>179705</wp:posOffset>
                </wp:positionV>
                <wp:extent cx="154940" cy="1549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14.15pt;width:12.2pt;height:12.2pt" coordorigin="12807,283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303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405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283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345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405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344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 xml:space="preserve">Response of Monetary Policy to Shock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ponse to an Aggregate Demand Shock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ponse to a Permanent Supply Shock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ponse to a Temporary Supply Shock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360"/>
        <w:rPr>
          <w:color w:val="000000"/>
        </w:rPr>
      </w:pPr>
      <w:r>
        <w:rPr>
          <w:color w:val="231F20"/>
        </w:rPr>
        <w:t>The Bottom Line: The Relationship Between Stabilizing Inflation</w:t>
      </w:r>
      <w:r>
        <w:rPr>
          <w:color w:val="000000"/>
        </w:rPr>
        <w:t xml:space="preserve"> </w:t>
      </w:r>
      <w:r>
        <w:rPr>
          <w:color w:val="231F20"/>
        </w:rPr>
        <w:t xml:space="preserve">and Stabilizing Economic Activit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How Actively Should Policymakers Try to Stabilize Economic Activity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Lags and Policy Implement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Inflation: Always and Everywhere a Monetary Phenomen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 xml:space="preserve">The Activist/Nonactivist Debate Over the Obama Fiscal Stimulus Package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Causes of Inflationary Monetary Polic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High Employment Targets and Infl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The Great Infl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Monetary Policy at the Zero Lower Boun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eriving the Aggregate Demand Curve with the Zero Lower Bound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Disappearance of the Self-Correcting Mechanism at the Zero Lower Bound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Nonconventional Monetary Policy</w:t>
      </w:r>
      <w:r>
        <w:rPr>
          <w:color w:val="000000"/>
        </w:rPr>
        <w:t xml:space="preserve"> </w:t>
      </w:r>
      <w:r>
        <w:rPr>
          <w:color w:val="231F20"/>
        </w:rPr>
        <w:t xml:space="preserve">and Quantitative Eas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quidity Provis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sset Purchases and Quantitative Eas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Management of Expectation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Application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Abenomics and the Shift in Japanese Monetary Policy in 2013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24: The Role of Expectations in Monetary Polic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Lucas Critique of Policy Evaluat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ab/>
        <w:t xml:space="preserve">Econometric Policy Evalu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The Term Structure of Interest Ra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Policy Conduct: Rules or Discretion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iscretion and the Time-Inconsistency Problem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ypes of Rul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56" w:hanging="0"/>
        <w:rPr>
          <w:color w:val="000000"/>
        </w:rPr>
      </w:pPr>
      <w:r>
        <w:rPr>
          <w:color w:val="231F20"/>
        </w:rPr>
        <w:t xml:space="preserve">The Case for Rul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The Political Business Cycle and Richard Nixon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Case for Discre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56" w:hanging="0"/>
        <w:rPr>
          <w:color w:val="000000"/>
        </w:rPr>
      </w:pPr>
      <w:r>
        <w:rPr>
          <w:color w:val="231F20"/>
        </w:rPr>
        <w:t xml:space="preserve">Constrained Discre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>The Demise of Monetary Targeting in Switzerland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he Role of Credibility and a Nominal Anchor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Benefits of a Credible Nominal Anchor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edibility and Aggregate Demand Shock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edibility and Aggregate Supply Shock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A Tale of Three Oil Price Shock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3" w:hanging="0"/>
        <w:rPr>
          <w:color w:val="000000"/>
        </w:rPr>
      </w:pPr>
      <w:r>
        <w:rPr>
          <w:color w:val="231F20"/>
        </w:rPr>
        <w:tab/>
        <w:t xml:space="preserve">Credibility and Anti-Inflation Polic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132445</wp:posOffset>
                </wp:positionH>
                <wp:positionV relativeFrom="paragraph">
                  <wp:posOffset>64770</wp:posOffset>
                </wp:positionV>
                <wp:extent cx="154940" cy="1549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5.1pt;width:12.2pt;height:12.2pt" coordorigin="12807,102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122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224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102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164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224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163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 w:eastAsia="en-US"/>
        </w:rPr>
        <w:t xml:space="preserve">Global </w:t>
      </w:r>
      <w:r>
        <w:rPr>
          <w:color w:val="231F20"/>
        </w:rPr>
        <w:t>Ending the Bolivian Hyperinflation: A Successful Anti-Inflation  Program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Credibility and the Reagan Budget Defici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Approaches to Establishing Central Bank Credibilit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3" w:hanging="0"/>
        <w:rPr>
          <w:color w:val="000000"/>
        </w:rPr>
      </w:pPr>
      <w:r>
        <w:rPr>
          <w:color w:val="231F20"/>
        </w:rPr>
        <w:tab/>
        <w:t xml:space="preserve">Nominal GDP Target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Inside the Fed </w:t>
      </w:r>
      <w:r>
        <w:rPr>
          <w:color w:val="231F20"/>
        </w:rPr>
        <w:t>The Appointment of Paul Volcker, Anti-Inflation Hawk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5" w:hanging="0"/>
        <w:rPr>
          <w:color w:val="000000"/>
        </w:rPr>
      </w:pPr>
      <w:r>
        <w:rPr>
          <w:color w:val="231F20"/>
        </w:rPr>
        <w:tab/>
        <w:t xml:space="preserve">Appoint “Conservative” Central Bankers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25: Transmission Mechanisms of Monetary Polic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Transmission Mechanisms of Monetary Polic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raditional Interest-Rate Channel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Other Asset Price Channel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56" w:hanging="0"/>
        <w:rPr>
          <w:color w:val="000000"/>
        </w:rPr>
      </w:pPr>
      <w:r>
        <w:rPr>
          <w:color w:val="231F20"/>
        </w:rPr>
        <w:t xml:space="preserve">Credit View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Consumers’ Balance Sheets and the Great Depression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ab/>
        <w:t xml:space="preserve">Why Are Credit Channels Likely to Be Important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The Great Recession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Lessons for Monetary Polic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Applying the Monetary Policy Lessons to Japan’s Two Lost Decade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pter 25 Web Appendix: Evaluating Empirical Evidence: The Debate Over the Importance of Money in Economic Fluctuations 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ramework for Evaluating Empirical Evidence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ructural Model Evidence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duced-Form Evidence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dvantages and Disadvantages of Structural Model Evidence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dvantages and Disadvantages of Reduced-Form Evidence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YI </w:t>
      </w:r>
      <w:r>
        <w:rPr>
          <w:rFonts w:cs="Times New Roman" w:ascii="Times New Roman" w:hAnsi="Times New Roman"/>
          <w:b w:val="false"/>
          <w:sz w:val="24"/>
          <w:szCs w:val="24"/>
        </w:rPr>
        <w:t>The Perils of Reverse Causation: A Russian Folk Tale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Conclusions </w:t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YI </w:t>
      </w:r>
      <w:r>
        <w:rPr>
          <w:rFonts w:cs="Times New Roman" w:ascii="Times New Roman" w:hAnsi="Times New Roman"/>
          <w:b w:val="false"/>
          <w:sz w:val="24"/>
          <w:szCs w:val="24"/>
        </w:rPr>
        <w:t>The Perils of Ignoring an Outside Driving Factor: How to Lose a Presidential Election</w:t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pplication </w:t>
      </w:r>
      <w:r>
        <w:rPr>
          <w:rFonts w:cs="Times New Roman" w:ascii="Times New Roman" w:hAnsi="Times New Roman"/>
          <w:b w:val="false"/>
          <w:sz w:val="24"/>
          <w:szCs w:val="24"/>
        </w:rPr>
        <w:t>The Debate Over the Importance of Monetary Policy to Economic Fluctuations</w:t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arly Keynesian Evidence on the Importance of Money</w:t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bjections to Early Keynesian Evidence</w:t>
      </w:r>
      <w:r>
        <w:rPr>
          <w:b w:val="false"/>
        </w:rPr>
        <w:t xml:space="preserve"> </w:t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arly Monetarist Evidence on the Importance of Money</w:t>
      </w:r>
    </w:p>
    <w:p>
      <w:pPr>
        <w:pStyle w:val="Normal"/>
        <w:ind w:firstLine="360"/>
        <w:rPr/>
      </w:pPr>
      <w:r>
        <w:rPr/>
        <w:t xml:space="preserve">Timing Evidence </w:t>
      </w:r>
    </w:p>
    <w:p>
      <w:pPr>
        <w:pStyle w:val="Normal"/>
        <w:ind w:firstLine="360"/>
        <w:rPr/>
      </w:pPr>
      <w:r>
        <w:rPr/>
        <w:t xml:space="preserve">Statistical Evidence </w:t>
      </w:r>
    </w:p>
    <w:p>
      <w:pPr>
        <w:pStyle w:val="Normal"/>
        <w:ind w:firstLine="360"/>
        <w:rPr/>
      </w:pPr>
      <w:r>
        <w:rPr/>
        <w:t xml:space="preserve">Historical Evidence </w:t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Overview of the Monetarist Evidence</w:t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Y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Real Business Cycle Theory and the Debate on Money and Economic Activity </w:t>
      </w:r>
      <w:r>
        <w:br w:type="page"/>
      </w:r>
    </w:p>
    <w:p>
      <w:pPr>
        <w:pStyle w:val="AwTB00chTitl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Chapter 1: Financial Crises in Emerging Market Econom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Dynamics of Financial Crises in Emerging Market Economi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>Stage One: Initial Phas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age Two: Currency Cri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age Three: Full-Fledged Financial Crisi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8132445</wp:posOffset>
                </wp:positionH>
                <wp:positionV relativeFrom="paragraph">
                  <wp:posOffset>1270</wp:posOffset>
                </wp:positionV>
                <wp:extent cx="154940" cy="15494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9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0.1pt;width:12.2pt;height:12.2pt" coordorigin="12807,2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22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124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2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9" path="m45,0l27,8l12,22l3,42l0,68l7,88l21,104l40,114l64,118l86,112l103,99l114,80l119,58l117,42l108,25l93,11l72,2l45,0e" fillcolor="black" stroked="f" o:allowincell="f" style="position:absolute;left:12868;top:64;width:121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124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63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231F20"/>
        </w:rPr>
        <w:t xml:space="preserve"> </w:t>
      </w:r>
      <w:r>
        <w:rPr>
          <w:b/>
          <w:color w:val="231F20"/>
        </w:rPr>
        <w:t>Application</w:t>
      </w:r>
      <w:r>
        <w:rPr>
          <w:color w:val="231F20"/>
        </w:rPr>
        <w:t xml:space="preserve"> Crisis in South Korea, 1997–1998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inancial Liberalization and Globalization Mismanaged 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>
          <w:color w:val="000000"/>
        </w:rPr>
      </w:pPr>
      <w:r>
        <w:rPr>
          <w:color w:val="231F20"/>
        </w:rPr>
        <w:t>Perversion of the Financial Liberalization and Globalization Process: Chaebols</w:t>
      </w:r>
      <w:r>
        <w:rPr>
          <w:color w:val="000000"/>
        </w:rPr>
        <w:t xml:space="preserve"> </w:t>
      </w:r>
      <w:r>
        <w:rPr>
          <w:color w:val="231F20"/>
        </w:rPr>
        <w:t xml:space="preserve">and the South Korean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tock Market Decline and Failure of Firms Increase Uncertainty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>Adverse Selection and Moral Hazard Problems Worsen,</w:t>
      </w:r>
      <w:r>
        <w:rPr>
          <w:color w:val="000000"/>
        </w:rPr>
        <w:t xml:space="preserve"> </w:t>
      </w:r>
      <w:r>
        <w:rPr>
          <w:color w:val="231F20"/>
        </w:rPr>
        <w:t xml:space="preserve">and the Economy Contrac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urrency Crisis Ensu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inal Stage: Currency Crisis Triggers Full-Fledged Financial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covery Commenc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The Argentine Financial Crisis, 2001–2002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evere Fiscal Imbalanc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dverse Selection and Moral Hazard Problems Worse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Bank Panic Begi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urrency Crisis Ensu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urrency Crisis Triggers Full-Fledged Financial Crisi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covery Begi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675" w:hanging="675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>When an Advanced Economy Is Like an Emerging Market Economy: The Icelandic Financial Crisis of 2008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Preventing Emerging Market Financial Cris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Beef Up Prudential Regulation and Supervision of Bank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Encourage Disclosure and Market-Based Disciplin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mit Currency Mismatch </w:t>
      </w:r>
    </w:p>
    <w:p>
      <w:pPr>
        <w:pStyle w:val="AwTB00chTitle"/>
        <w:keepLines w:val="false"/>
        <w:widowControl w:val="false"/>
        <w:tabs>
          <w:tab w:val="clear" w:pos="720"/>
          <w:tab w:val="left" w:pos="360" w:leader="none"/>
        </w:tabs>
        <w:spacing w:before="0" w:after="0"/>
        <w:ind w:left="120" w:firstLine="240"/>
        <w:rPr>
          <w:rFonts w:ascii="Times New Roman" w:hAnsi="Times New Roman" w:cs="Times New Roman"/>
          <w:b w:val="false"/>
          <w:b w:val="false"/>
          <w:color w:val="231F20"/>
          <w:sz w:val="24"/>
          <w:szCs w:val="24"/>
        </w:rPr>
      </w:pPr>
      <w:r>
        <w:rPr>
          <w:rFonts w:cs="Times New Roman" w:ascii="Times New Roman" w:hAnsi="Times New Roman"/>
          <w:b w:val="false"/>
          <w:color w:val="231F20"/>
          <w:sz w:val="24"/>
          <w:szCs w:val="24"/>
        </w:rPr>
        <w:t xml:space="preserve">Sequence Financial Liberalization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eb Chapter 2: The </w:t>
      </w:r>
      <w:r>
        <w:rPr>
          <w:rFonts w:cs="Times New Roman" w:ascii="Times New Roman" w:hAnsi="Times New Roman"/>
          <w:i/>
          <w:szCs w:val="24"/>
        </w:rPr>
        <w:t>ISLM</w:t>
      </w:r>
      <w:r>
        <w:rPr>
          <w:rFonts w:cs="Times New Roman" w:ascii="Times New Roman" w:hAnsi="Times New Roman"/>
          <w:szCs w:val="24"/>
        </w:rPr>
        <w:t xml:space="preserve"> Model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Keynes’s Fixed Price Level Assumption and the </w:t>
      </w:r>
      <w:r>
        <w:rPr>
          <w:i/>
          <w:iCs/>
          <w:color w:val="231F20"/>
        </w:rPr>
        <w:t xml:space="preserve">IS </w:t>
      </w:r>
      <w:r>
        <w:rPr>
          <w:color w:val="231F20"/>
        </w:rPr>
        <w:t xml:space="preserve">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</w:t>
      </w:r>
      <w:r>
        <w:rPr>
          <w:i/>
          <w:iCs/>
          <w:color w:val="231F20"/>
        </w:rPr>
        <w:t xml:space="preserve">LM </w:t>
      </w:r>
      <w:r>
        <w:rPr>
          <w:color w:val="231F20"/>
        </w:rPr>
        <w:t xml:space="preserve">Curv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Equilibrium in the Market for Money: The </w:t>
      </w:r>
      <w:r>
        <w:rPr>
          <w:i/>
          <w:iCs/>
          <w:color w:val="231F20"/>
        </w:rPr>
        <w:t xml:space="preserve">LM </w:t>
      </w:r>
      <w:r>
        <w:rPr>
          <w:color w:val="231F20"/>
        </w:rPr>
        <w:t xml:space="preserve">Curv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i/>
          <w:iCs/>
          <w:color w:val="231F20"/>
        </w:rPr>
        <w:t xml:space="preserve">ISLM </w:t>
      </w:r>
      <w:r>
        <w:rPr>
          <w:color w:val="231F20"/>
        </w:rPr>
        <w:t>Approach to Aggregate Output and Interest Rat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Factors That Cause the </w:t>
      </w:r>
      <w:r>
        <w:rPr>
          <w:i/>
          <w:iCs/>
          <w:color w:val="231F20"/>
        </w:rPr>
        <w:t xml:space="preserve">LM </w:t>
      </w:r>
      <w:r>
        <w:rPr>
          <w:color w:val="231F20"/>
        </w:rPr>
        <w:t xml:space="preserve">Curve to Shif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hanges in Equilibrium Level of the Interest Rate and Aggregate Outpu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ab/>
        <w:t xml:space="preserve">Response to a Change in Monetary Polic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360"/>
        <w:rPr>
          <w:color w:val="000000"/>
        </w:rPr>
      </w:pPr>
      <w:r>
        <w:rPr>
          <w:color w:val="231F20"/>
        </w:rPr>
        <w:t xml:space="preserve">Response to a Change in Fiscal Policy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The Economic Stimulus Act of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Effectiveness of Monetary Versus Fiscal Polic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 xml:space="preserve">Monetary Policy Versus Fiscal Policy: The Case of Complete Crowding Ou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Targeting Money Supply Versus Interest Rate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ISLM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Model in the Long Run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pendix to Web Chapter 2: Algebra of the</w:t>
      </w:r>
      <w:r>
        <w:rPr>
          <w:rFonts w:cs="Times New Roman" w:ascii="Times New Roman" w:hAnsi="Times New Roman"/>
          <w:i/>
          <w:szCs w:val="24"/>
        </w:rPr>
        <w:t xml:space="preserve"> ISLM</w:t>
      </w:r>
      <w:r>
        <w:rPr>
          <w:rFonts w:cs="Times New Roman" w:ascii="Times New Roman" w:hAnsi="Times New Roman"/>
          <w:szCs w:val="24"/>
        </w:rPr>
        <w:t xml:space="preserve"> Model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sic Closed-Economy </w:t>
      </w:r>
      <w:r>
        <w:rPr>
          <w:rFonts w:cs="Times New Roman" w:ascii="Times New Roman" w:hAnsi="Times New Roman"/>
          <w:i/>
          <w:sz w:val="24"/>
          <w:szCs w:val="24"/>
        </w:rPr>
        <w:t>ISLM</w:t>
      </w:r>
      <w:r>
        <w:rPr>
          <w:rFonts w:cs="Times New Roman" w:ascii="Times New Roman" w:hAnsi="Times New Roman"/>
          <w:sz w:val="24"/>
          <w:szCs w:val="24"/>
        </w:rPr>
        <w:t xml:space="preserve">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i/>
          <w:sz w:val="24"/>
          <w:szCs w:val="24"/>
        </w:rPr>
        <w:t xml:space="preserve"> LM </w:t>
      </w:r>
      <w:r>
        <w:rPr>
          <w:rFonts w:cs="Times New Roman" w:ascii="Times New Roman" w:hAnsi="Times New Roman"/>
          <w:sz w:val="24"/>
          <w:szCs w:val="24"/>
        </w:rPr>
        <w:t>Curv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tion of the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ica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pen-Economy</w:t>
      </w:r>
      <w:r>
        <w:rPr>
          <w:rFonts w:cs="Times New Roman" w:ascii="Times New Roman" w:hAnsi="Times New Roman"/>
          <w:i/>
          <w:sz w:val="24"/>
          <w:szCs w:val="24"/>
        </w:rPr>
        <w:t xml:space="preserve"> ISLM</w:t>
      </w:r>
      <w:r>
        <w:rPr>
          <w:rFonts w:cs="Times New Roman" w:ascii="Times New Roman" w:hAnsi="Times New Roman"/>
          <w:sz w:val="24"/>
          <w:szCs w:val="24"/>
        </w:rPr>
        <w:t xml:space="preserve"> Mode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ications</w:t>
      </w:r>
      <w:r>
        <w:br w:type="page"/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eb Chapter 3: Nonbank Finance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Insuranc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fe Insuranc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Property and Casualty Insuran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Competitive Threat from the Banking Indust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edit Insuranc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The AIG Blowup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 xml:space="preserve">The Global Financial Crisis and the Monoline Insurers 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Insurance Managemen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creen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isk-Based Premium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Restrictive Provis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Prevention of Fraud 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231F20"/>
          <w:szCs w:val="24"/>
        </w:rPr>
        <w:tab/>
      </w:r>
      <w:r>
        <w:rPr>
          <w:rFonts w:cs="Times New Roman" w:ascii="Times New Roman" w:hAnsi="Times New Roman"/>
          <w:b w:val="false"/>
          <w:color w:val="231F20"/>
          <w:szCs w:val="24"/>
        </w:rPr>
        <w:t xml:space="preserve">Cancellation of Insuran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eductibl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oinsuran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Limits on the Amount of Insurance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umma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Pension Fund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Private Pension Plan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Public Pension Pla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Should Social Security Be Privatized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Finance Compani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ecurities Market Opera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Investment Banking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ecurities Brokers and Dealer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Organized Exchang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Mutual Fund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Sovereign Wealth Funds: Are They a Danger?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ab/>
        <w:t xml:space="preserve">Money Market Mutual Fund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Hedge Fund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Private Equity and Venture Capital Fund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Government Financial Intermediation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132445</wp:posOffset>
                </wp:positionH>
                <wp:positionV relativeFrom="paragraph">
                  <wp:posOffset>156210</wp:posOffset>
                </wp:positionV>
                <wp:extent cx="154940" cy="15494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12.3pt;width:12.2pt;height:12.2pt" coordorigin="12807,246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266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368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246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308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368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307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ab/>
        <w:t xml:space="preserve">Federal Credit Agencies 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231F20"/>
          <w:szCs w:val="24"/>
        </w:rPr>
      </w:pPr>
      <w:r>
        <w:rPr>
          <w:rFonts w:cs="Times New Roman" w:ascii="Times New Roman" w:hAnsi="Times New Roman"/>
          <w:bCs w:val="false"/>
          <w:color w:val="231F20"/>
          <w:szCs w:val="24"/>
        </w:rPr>
        <w:t xml:space="preserve">FYI </w:t>
      </w:r>
      <w:r>
        <w:rPr>
          <w:rFonts w:cs="Times New Roman" w:ascii="Times New Roman" w:hAnsi="Times New Roman"/>
          <w:b w:val="false"/>
          <w:color w:val="231F20"/>
          <w:szCs w:val="24"/>
        </w:rPr>
        <w:t>The Global Financial Crisis and the Bailout of Fannie Mae and Freddie Mac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Ter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ed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nalysis Problem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Exercises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 References</w:t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eb Chapter 4: Financial Derivatives 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Hedgi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Interest-Rate Forward Contrac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Hedging with Interest-Rate Forward Contrac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ab/>
        <w:t xml:space="preserve">Pros and Cons of Forward Contrac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Financial Futures Contracts and Mark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Hedging with Financial Future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Organization of Trading in Financial Futures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The Globalization of Financial Futures Marke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Explaining the Success of Futures Marke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1" w:hanging="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Hedging Foreign Exchange Risk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Hedging Foreign Exchange Risk with Forward Contrac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Hedging Foreign Exchange Risk with Futures Contract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Op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40" w:hanging="0"/>
        <w:rPr>
          <w:color w:val="000000"/>
        </w:rPr>
      </w:pPr>
      <w:r>
        <w:rPr>
          <w:color w:val="231F20"/>
        </w:rPr>
        <w:tab/>
        <w:t xml:space="preserve">Options Contracts  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ab/>
        <w:t>Profits and Losses on Option and Futures Contract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Hedging with Future Op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actors Affecting Option Premium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Summar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Swap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6" w:hanging="0"/>
        <w:rPr>
          <w:color w:val="000000"/>
        </w:rPr>
      </w:pPr>
      <w:r>
        <w:rPr>
          <w:color w:val="231F20"/>
        </w:rPr>
        <w:tab/>
        <w:t xml:space="preserve">Interest-Rate Swap Contract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Hedging with Interest-Rate Swap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dvantages of Interest-Rate Swap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Disadvantages of Interest-Rate Swap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Financial Intermediaries in Interest-Rate Swaps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redit Derivativ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edit Option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edit Swap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Credit-Linked Not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Lessons from the Global Financial Crisis: When are Financial Derivatives Likely to Be a Worldwide Time Bomb?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  <w:r>
        <w:br w:type="page"/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b Chapter 5: Conflicts of Interest in the Financial Industry</w:t>
      </w:r>
    </w:p>
    <w:p>
      <w:pPr>
        <w:pStyle w:val="H11"/>
        <w:keepNext w:val="false"/>
        <w:widowControl w:val="false"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What Are Conflicts of Interest, and Why Are They Important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5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132445</wp:posOffset>
                </wp:positionH>
                <wp:positionV relativeFrom="paragraph">
                  <wp:posOffset>59055</wp:posOffset>
                </wp:positionV>
                <wp:extent cx="154940" cy="15494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199" y="99"/>
                                </a:moveTo>
                                <a:lnTo>
                                  <a:pt x="197" y="122"/>
                                </a:lnTo>
                                <a:lnTo>
                                  <a:pt x="189" y="143"/>
                                </a:lnTo>
                                <a:lnTo>
                                  <a:pt x="178" y="161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6"/>
                                </a:lnTo>
                                <a:lnTo>
                                  <a:pt x="101" y="199"/>
                                </a:lnTo>
                                <a:lnTo>
                                  <a:pt x="78" y="197"/>
                                </a:lnTo>
                                <a:lnTo>
                                  <a:pt x="57" y="190"/>
                                </a:lnTo>
                                <a:lnTo>
                                  <a:pt x="38" y="178"/>
                                </a:lnTo>
                                <a:lnTo>
                                  <a:pt x="23" y="163"/>
                                </a:lnTo>
                                <a:lnTo>
                                  <a:pt x="11" y="145"/>
                                </a:lnTo>
                                <a:lnTo>
                                  <a:pt x="3" y="125"/>
                                </a:lnTo>
                                <a:lnTo>
                                  <a:pt x="0" y="102"/>
                                </a:lnTo>
                                <a:lnTo>
                                  <a:pt x="2" y="79"/>
                                </a:lnTo>
                                <a:lnTo>
                                  <a:pt x="9" y="58"/>
                                </a:lnTo>
                                <a:lnTo>
                                  <a:pt x="20" y="39"/>
                                </a:lnTo>
                                <a:lnTo>
                                  <a:pt x="35" y="23"/>
                                </a:lnTo>
                                <a:lnTo>
                                  <a:pt x="53" y="11"/>
                                </a:lnTo>
                                <a:lnTo>
                                  <a:pt x="73" y="3"/>
                                </a:lnTo>
                                <a:lnTo>
                                  <a:pt x="95" y="0"/>
                                </a:lnTo>
                                <a:lnTo>
                                  <a:pt x="119" y="2"/>
                                </a:lnTo>
                                <a:lnTo>
                                  <a:pt x="141" y="9"/>
                                </a:lnTo>
                                <a:lnTo>
                                  <a:pt x="160" y="20"/>
                                </a:lnTo>
                                <a:lnTo>
                                  <a:pt x="175" y="35"/>
                                </a:lnTo>
                                <a:lnTo>
                                  <a:pt x="188" y="52"/>
                                </a:lnTo>
                                <a:lnTo>
                                  <a:pt x="196" y="72"/>
                                </a:lnTo>
                                <a:lnTo>
                                  <a:pt x="199" y="94"/>
                                </a:lnTo>
                                <a:lnTo>
                                  <a:pt x="199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15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2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960"/>
                            <a:ext cx="77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45" y="0"/>
                                </a:moveTo>
                                <a:lnTo>
                                  <a:pt x="27" y="8"/>
                                </a:lnTo>
                                <a:lnTo>
                                  <a:pt x="12" y="22"/>
                                </a:lnTo>
                                <a:lnTo>
                                  <a:pt x="3" y="42"/>
                                </a:lnTo>
                                <a:lnTo>
                                  <a:pt x="0" y="68"/>
                                </a:lnTo>
                                <a:lnTo>
                                  <a:pt x="7" y="88"/>
                                </a:lnTo>
                                <a:lnTo>
                                  <a:pt x="21" y="104"/>
                                </a:lnTo>
                                <a:lnTo>
                                  <a:pt x="40" y="114"/>
                                </a:lnTo>
                                <a:lnTo>
                                  <a:pt x="64" y="118"/>
                                </a:lnTo>
                                <a:lnTo>
                                  <a:pt x="86" y="112"/>
                                </a:lnTo>
                                <a:lnTo>
                                  <a:pt x="103" y="99"/>
                                </a:lnTo>
                                <a:lnTo>
                                  <a:pt x="114" y="80"/>
                                </a:lnTo>
                                <a:lnTo>
                                  <a:pt x="119" y="58"/>
                                </a:lnTo>
                                <a:lnTo>
                                  <a:pt x="117" y="42"/>
                                </a:lnTo>
                                <a:lnTo>
                                  <a:pt x="108" y="25"/>
                                </a:lnTo>
                                <a:lnTo>
                                  <a:pt x="93" y="11"/>
                                </a:lnTo>
                                <a:lnTo>
                                  <a:pt x="72" y="2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740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880"/>
                            <a:ext cx="12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5pt;margin-top:4.65pt;width:12.2pt;height:12.2pt" coordorigin="12807,93" coordsize="244,244">
                <v:shape id="shape_0" coordsize="200,200" path="m199,99l197,122l189,143l178,161l163,177l144,189l124,196l101,199l78,197l57,190l38,178l23,163l11,145l3,125l0,102l2,79l9,58l20,39l35,23l53,11l73,3l95,0l119,2l141,9l160,20l175,35l188,52l196,72l199,94l199,99xe" stroked="t" o:allowincell="f" style="position:absolute;left:12827;top:113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40,20" path="m0,0l240,0e" stroked="t" o:allowincell="f" style="position:absolute;left:12807;top:215;width:243;height:1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0,240" path="m0,0l0,240e" stroked="t" o:allowincell="f" style="position:absolute;left:12929;top:93;width:19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18" path="m45,0l27,8l12,22l3,42l0,68l7,88l21,104l40,114l64,118l86,112l103,99l114,80l119,58l117,42l108,25l93,11l72,2l45,0e" fillcolor="black" stroked="f" o:allowincell="f" style="position:absolute;left:12868;top:156;width:121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0" path="m0,0l120,0e" stroked="t" o:allowincell="f" style="position:absolute;left:12868;top:215;width:121;height:19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coordsize="20,120" path="m0,0l0,120e" stroked="t" o:allowincell="f" style="position:absolute;left:12929;top:154;width:19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</w:rPr>
        <w:tab/>
        <w:t xml:space="preserve">Why Do We Care About Conflicts of Interest?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Ethics and Conflicts of Interes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Types of Conflicts of Interest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Underwriting and Research in Investment Bank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rPr>
          <w:color w:val="000000"/>
        </w:rPr>
      </w:pPr>
      <w:r>
        <w:rPr>
          <w:color w:val="231F20"/>
        </w:rPr>
        <w:t xml:space="preserve">Auditing and Consulting in Accounting Firm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3" w:hanging="0"/>
        <w:rPr>
          <w:color w:val="000000"/>
        </w:rPr>
      </w:pPr>
      <w:r>
        <w:rPr>
          <w:color w:val="231F20"/>
        </w:rPr>
        <w:tab/>
        <w:t xml:space="preserve">Credit Assessment and Consulting in Credit-Rating Agencies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The Collapse of Arthur Andersen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3" w:firstLine="157"/>
        <w:rPr>
          <w:color w:val="000000"/>
        </w:rPr>
      </w:pPr>
      <w:r>
        <w:rPr>
          <w:color w:val="231F20"/>
        </w:rPr>
        <w:t xml:space="preserve">Universal Banking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 xml:space="preserve">Why Do Issuers of Securities Pay to Have Their Securities Rated?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FYI </w:t>
      </w:r>
      <w:r>
        <w:rPr>
          <w:color w:val="231F20"/>
        </w:rPr>
        <w:t>Banksters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Can the Market Limit Exploitations of Conflicts of Interest?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>What Has Been Done to Remedy Conflicts of Interest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3" w:hanging="0"/>
        <w:rPr>
          <w:color w:val="000000"/>
        </w:rPr>
      </w:pPr>
      <w:r>
        <w:rPr>
          <w:color w:val="231F20"/>
        </w:rPr>
        <w:tab/>
        <w:t xml:space="preserve">Sarbanes-Oxley Act of 2002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b/>
          <w:bCs/>
          <w:color w:val="231F20"/>
        </w:rPr>
        <w:t xml:space="preserve">Global </w:t>
      </w:r>
      <w:r>
        <w:rPr>
          <w:color w:val="231F20"/>
        </w:rPr>
        <w:t xml:space="preserve">Legal Settlement of 2002  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7" w:hanging="0"/>
        <w:rPr>
          <w:color w:val="000000"/>
        </w:rPr>
      </w:pPr>
      <w:r>
        <w:rPr>
          <w:color w:val="231F20"/>
        </w:rPr>
        <w:t>Dodd-Frank Bill of 201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color w:val="000000"/>
        </w:rPr>
      </w:pPr>
      <w:r>
        <w:rPr>
          <w:color w:val="231F20"/>
        </w:rPr>
        <w:t xml:space="preserve">A Framework for Evaluating Policies to Remedy Conflicts of Interes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05" w:hanging="0"/>
        <w:rPr>
          <w:color w:val="000000"/>
        </w:rPr>
      </w:pPr>
      <w:r>
        <w:rPr>
          <w:color w:val="231F20"/>
        </w:rPr>
        <w:tab/>
        <w:t xml:space="preserve">Approaches to Remedying Conflicts of Interest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color w:val="000000"/>
        </w:rPr>
      </w:pPr>
      <w:r>
        <w:rPr>
          <w:b/>
          <w:color w:val="231F20"/>
        </w:rPr>
        <w:t>Application</w:t>
      </w:r>
      <w:r>
        <w:rPr>
          <w:color w:val="231F20"/>
        </w:rPr>
        <w:t xml:space="preserve"> Evaluating Sarbanes-Oxley, the Global Legal Settlement, and the Dodd-Frank Bill</w:t>
      </w:r>
    </w:p>
    <w:p>
      <w:pPr>
        <w:pStyle w:val="T1List"/>
        <w:keepNext w:val="false"/>
        <w:widowControl w:val="false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08" w:top="1440" w:footer="720" w:bottom="1440"/>
      <w:pgNumType w:start="2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 Meridien Medium">
    <w:altName w:val="Cambria"/>
    <w:charset w:val="4d"/>
    <w:family w:val="auto"/>
    <w:pitch w:val="default"/>
  </w:font>
  <w:font w:name="RotisSemiSans 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erkeley-Book">
    <w:altName w:val="Cambria"/>
    <w:charset w:val="4d"/>
    <w:family w:val="auto"/>
    <w:pitch w:val="default"/>
  </w:font>
  <w:font w:name="RotisSemiSans ExtraBold">
    <w:altName w:val="Times New Roman"/>
    <w:charset w:val="00"/>
    <w:family w:val="auto"/>
    <w:pitch w:val="default"/>
  </w:font>
  <w:font w:name="75 Helvetica Bold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680" w:leader="none"/>
        <w:tab w:val="right" w:pos="9360" w:leader="none"/>
        <w:tab w:val="right" w:pos="9432" w:leader="none"/>
      </w:tabs>
      <w:spacing w:before="360" w:after="0"/>
      <w:ind w:right="360" w:hanging="0"/>
      <w:jc w:val="center"/>
      <w:rPr/>
    </w:pPr>
    <w:r>
      <w:rPr>
        <w:rFonts w:cs="Times" w:ascii="Times" w:hAnsi="Times"/>
        <w:sz w:val="18"/>
      </w:rPr>
      <w:t>Copyright © 2016 Pearson Inc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7020" w:leader="none"/>
        <w:tab w:val="right" w:pos="9432" w:leader="none"/>
      </w:tabs>
      <w:spacing w:before="360" w:after="0"/>
      <w:rPr>
        <w:rFonts w:ascii="Times" w:hAnsi="Times" w:cs="Times"/>
        <w:b/>
        <w:b/>
        <w:bCs/>
        <w:sz w:val="18"/>
      </w:rPr>
    </w:pPr>
    <w:r>
      <w:rPr>
        <w:rFonts w:cs="Times" w:ascii="Times" w:hAnsi="Times"/>
        <w:b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Times" w:ascii="Times" w:hAnsi="Times"/>
        <w:sz w:val="18"/>
        <w:szCs w:val="18"/>
      </w:rPr>
      <w:t xml:space="preserve">Mishkin • Instructor’s Manual for </w:t>
    </w:r>
    <w:r>
      <w:rPr>
        <w:rFonts w:cs="Times" w:ascii="Times" w:hAnsi="Times"/>
        <w:i/>
        <w:iCs/>
        <w:sz w:val="18"/>
        <w:szCs w:val="18"/>
      </w:rPr>
      <w:t xml:space="preserve">The </w:t>
    </w:r>
    <w:r>
      <w:rPr>
        <w:rFonts w:cs="Times" w:ascii="Times" w:hAnsi="Times"/>
        <w:i/>
        <w:sz w:val="18"/>
        <w:szCs w:val="18"/>
      </w:rPr>
      <w:t>Economics of Money, Banking, and Financial Markets,</w:t>
    </w:r>
    <w:r>
      <w:rPr>
        <w:rFonts w:cs="Times" w:ascii="Times" w:hAnsi="Times"/>
        <w:sz w:val="18"/>
        <w:szCs w:val="18"/>
      </w:rPr>
      <w:t xml:space="preserve"> Eleventh Editio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44335</wp:posOffset>
              </wp:positionH>
              <wp:positionV relativeFrom="paragraph">
                <wp:posOffset>-66040</wp:posOffset>
              </wp:positionV>
              <wp:extent cx="2292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5.2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X1SUPTTL">
    <w:name w:val="BX1_SUPTTL"/>
    <w:qFormat/>
    <w:rPr>
      <w:rFonts w:ascii="M Meridien Medium;Cambria" w:hAnsi="M Meridien Medium;Cambria" w:cs="M Meridien Medium;Cambria"/>
      <w:color w:val="008299"/>
      <w:spacing w:val="-8"/>
      <w:w w:val="10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BX2SUPTTL">
    <w:name w:val="BX2_SUPTTL"/>
    <w:qFormat/>
    <w:rPr>
      <w:rFonts w:ascii="M Meridien Medium;Cambria" w:hAnsi="M Meridien Medium;Cambria" w:cs="M Meridien Medium;Cambria"/>
      <w:color w:val="346F97"/>
      <w:spacing w:val="-8"/>
      <w:w w:val="10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BX5SUPTTL">
    <w:name w:val="BX5_SUPTTL"/>
    <w:qFormat/>
    <w:rPr>
      <w:rFonts w:ascii="M Meridien Medium;Cambria" w:hAnsi="M Meridien Medium;Cambria" w:cs="M Meridien Medium;Cambria"/>
      <w:color w:val="5D8351"/>
      <w:spacing w:val="-8"/>
      <w:w w:val="10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XMLTAG">
    <w:name w:val="XML_TAG"/>
    <w:qFormat/>
    <w:rPr>
      <w:rFonts w:ascii="Times New Roman" w:hAnsi="Times New Roman" w:cs="Times New Roman"/>
      <w:vanish/>
      <w:color w:val="07528F"/>
      <w:sz w:val="28"/>
      <w:szCs w:val="28"/>
    </w:rPr>
  </w:style>
  <w:style w:type="character" w:styleId="NLLASTChar">
    <w:name w:val="NL_LAST Char"/>
    <w:qFormat/>
    <w:rPr>
      <w:lang w:val="en-US" w:eastAsia="ja-JP" w:bidi="ar-SA"/>
    </w:rPr>
  </w:style>
  <w:style w:type="character" w:styleId="H1Char">
    <w:name w:val="H1 Char"/>
    <w:qFormat/>
    <w:rPr>
      <w:rFonts w:ascii="RotisSemiSans Bold;Cambria" w:hAnsi="RotisSemiSans Bold;Cambria" w:cs="RotisSemiSans Bold;Cambria"/>
      <w:caps/>
      <w:color w:val="346F97"/>
      <w:sz w:val="36"/>
      <w:szCs w:val="36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TTOCCHAPTTL">
    <w:name w:val="PART_TOC_CHAP_TTL"/>
    <w:basedOn w:val="Normal"/>
    <w:qFormat/>
    <w:pPr>
      <w:widowControl w:val="false"/>
      <w:autoSpaceDE w:val="false"/>
      <w:spacing w:lineRule="atLeast" w:line="290"/>
      <w:jc w:val="center"/>
      <w:textAlignment w:val="center"/>
    </w:pPr>
    <w:rPr>
      <w:rFonts w:ascii="M Meridien Medium;Cambria" w:hAnsi="M Meridien Medium;Cambria" w:cs="M Meridien Medium;Cambria"/>
      <w:color w:val="000000"/>
    </w:rPr>
  </w:style>
  <w:style w:type="paragraph" w:styleId="H1">
    <w:name w:val="H1"/>
    <w:basedOn w:val="Normal"/>
    <w:qFormat/>
    <w:pPr>
      <w:widowControl w:val="false"/>
      <w:pBdr>
        <w:bottom w:val="single" w:sz="16" w:space="6" w:color="FFC635"/>
      </w:pBdr>
      <w:autoSpaceDE w:val="false"/>
      <w:spacing w:lineRule="atLeast" w:line="360" w:before="480" w:after="240"/>
      <w:textAlignment w:val="center"/>
    </w:pPr>
    <w:rPr>
      <w:rFonts w:ascii="RotisSemiSans Bold;Cambria" w:hAnsi="RotisSemiSans Bold;Cambria" w:cs="RotisSemiSans Bold;Cambria"/>
      <w:caps/>
      <w:color w:val="346F97"/>
      <w:sz w:val="36"/>
      <w:szCs w:val="36"/>
    </w:rPr>
  </w:style>
  <w:style w:type="paragraph" w:styleId="H2">
    <w:name w:val="H2"/>
    <w:basedOn w:val="Normal"/>
    <w:qFormat/>
    <w:pPr>
      <w:widowControl w:val="false"/>
      <w:autoSpaceDE w:val="false"/>
      <w:spacing w:lineRule="atLeast" w:line="320" w:before="340" w:after="60"/>
      <w:ind w:left="2280" w:hanging="0"/>
      <w:textAlignment w:val="center"/>
    </w:pPr>
    <w:rPr>
      <w:rFonts w:ascii="Berkeley-Book;Cambria" w:hAnsi="Berkeley-Book;Cambria" w:cs="Berkeley-Book;Cambria"/>
      <w:color w:val="5D8351"/>
      <w:sz w:val="28"/>
      <w:szCs w:val="28"/>
    </w:rPr>
  </w:style>
  <w:style w:type="paragraph" w:styleId="BX2TTL">
    <w:name w:val="BX2_TTL"/>
    <w:basedOn w:val="Normal"/>
    <w:qFormat/>
    <w:pPr>
      <w:widowControl w:val="false"/>
      <w:autoSpaceDE w:val="false"/>
      <w:spacing w:lineRule="atLeast" w:line="240" w:before="480" w:after="0"/>
      <w:textAlignment w:val="center"/>
    </w:pPr>
    <w:rPr>
      <w:rFonts w:ascii="RotisSemiSans ExtraBold;Times New Roman" w:hAnsi="RotisSemiSans ExtraBold;Times New Roman" w:cs="RotisSemiSans ExtraBold;Times New Roman"/>
      <w:color w:val="000000"/>
      <w:sz w:val="22"/>
      <w:szCs w:val="22"/>
    </w:rPr>
  </w:style>
  <w:style w:type="paragraph" w:styleId="CFINTROSUPTTL">
    <w:name w:val="CF_INTRO_SUPTTL"/>
    <w:basedOn w:val="Normal"/>
    <w:qFormat/>
    <w:pPr>
      <w:widowControl w:val="false"/>
      <w:autoSpaceDE w:val="false"/>
      <w:spacing w:lineRule="atLeast" w:line="560" w:before="960" w:after="0"/>
      <w:textAlignment w:val="center"/>
    </w:pPr>
    <w:rPr>
      <w:rFonts w:ascii="RotisSemiSans Bold;Cambria" w:hAnsi="RotisSemiSans Bold;Cambria" w:cs="RotisSemiSans Bold;Cambria"/>
      <w:color w:val="A92B3C"/>
      <w:sz w:val="56"/>
      <w:szCs w:val="56"/>
    </w:rPr>
  </w:style>
  <w:style w:type="paragraph" w:styleId="BX5TTL">
    <w:name w:val="BX5_TTL"/>
    <w:basedOn w:val="Normal"/>
    <w:qFormat/>
    <w:pPr>
      <w:widowControl w:val="false"/>
      <w:autoSpaceDE w:val="false"/>
      <w:spacing w:lineRule="atLeast" w:line="240" w:before="480" w:after="0"/>
      <w:textAlignment w:val="center"/>
    </w:pPr>
    <w:rPr>
      <w:rFonts w:ascii="RotisSemiSans ExtraBold;Times New Roman" w:hAnsi="RotisSemiSans ExtraBold;Times New Roman" w:cs="RotisSemiSans ExtraBold;Times New Roman"/>
      <w:color w:val="000000"/>
      <w:sz w:val="22"/>
      <w:szCs w:val="22"/>
    </w:rPr>
  </w:style>
  <w:style w:type="paragraph" w:styleId="CHAPTTL">
    <w:name w:val="CHAP_TTL"/>
    <w:basedOn w:val="Normal"/>
    <w:qFormat/>
    <w:pPr>
      <w:widowControl w:val="false"/>
      <w:autoSpaceDE w:val="false"/>
      <w:spacing w:lineRule="atLeast" w:line="500" w:before="480" w:after="960"/>
      <w:textAlignment w:val="center"/>
    </w:pPr>
    <w:rPr>
      <w:rFonts w:ascii="M Meridien Medium;Cambria" w:hAnsi="M Meridien Medium;Cambria" w:cs="M Meridien Medium;Cambria"/>
      <w:color w:val="FFC635"/>
      <w:spacing w:val="12"/>
      <w:sz w:val="48"/>
      <w:szCs w:val="48"/>
    </w:rPr>
  </w:style>
  <w:style w:type="paragraph" w:styleId="BX1TTL">
    <w:name w:val="BX1_TTL"/>
    <w:qFormat/>
    <w:pPr>
      <w:widowControl/>
      <w:bidi w:val="0"/>
      <w:spacing w:lineRule="exact" w:line="360"/>
    </w:pPr>
    <w:rPr>
      <w:rFonts w:ascii="75 Helvetica Bold;Times New Roman" w:hAnsi="75 Helvetica Bold;Times New Roman" w:eastAsia="Times New Roman" w:cs="75 Helvetica Bold;Times New Roman"/>
      <w:color w:val="auto"/>
      <w:sz w:val="28"/>
      <w:szCs w:val="20"/>
      <w:lang w:val="en-US" w:bidi="ar-SA" w:eastAsia="zh-CN"/>
    </w:rPr>
  </w:style>
  <w:style w:type="paragraph" w:styleId="BX3SUPTTL">
    <w:name w:val="BX3_SUPTTL"/>
    <w:qFormat/>
    <w:pPr>
      <w:widowControl/>
      <w:bidi w:val="0"/>
      <w:spacing w:lineRule="exact" w:line="440" w:before="240" w:after="0"/>
    </w:pPr>
    <w:rPr>
      <w:rFonts w:ascii="Times New Roman" w:hAnsi="Times New Roman" w:eastAsia="Times New Roman" w:cs="Times New Roman"/>
      <w:color w:val="0D1B75"/>
      <w:sz w:val="36"/>
      <w:szCs w:val="36"/>
      <w:lang w:val="en-US" w:eastAsia="ja-JP" w:bidi="ar-SA"/>
    </w:rPr>
  </w:style>
  <w:style w:type="paragraph" w:styleId="APPLTTL">
    <w:name w:val="APPL_TTL"/>
    <w:basedOn w:val="Normal"/>
    <w:qFormat/>
    <w:pPr>
      <w:widowControl w:val="false"/>
      <w:pBdr>
        <w:bottom w:val="single" w:sz="16" w:space="5" w:color="346F97"/>
      </w:pBdr>
      <w:autoSpaceDE w:val="false"/>
      <w:spacing w:lineRule="atLeast" w:line="280" w:before="400" w:after="240"/>
      <w:textAlignment w:val="center"/>
    </w:pPr>
    <w:rPr>
      <w:rFonts w:ascii="RotisSemiSans Bold;Cambria" w:hAnsi="RotisSemiSans Bold;Cambria" w:cs="RotisSemiSans Bold;Cambria"/>
      <w:color w:val="000000"/>
    </w:rPr>
  </w:style>
  <w:style w:type="paragraph" w:styleId="CRAPPENDIXTTL">
    <w:name w:val="CR_APPENDIX_TTL"/>
    <w:qFormat/>
    <w:pPr>
      <w:widowControl/>
      <w:bidi w:val="0"/>
      <w:spacing w:lineRule="exact" w:line="520" w:before="0" w:after="180"/>
      <w:jc w:val="right"/>
    </w:pPr>
    <w:rPr>
      <w:rFonts w:ascii="Times New Roman" w:hAnsi="Times New Roman" w:eastAsia="Times New Roman" w:cs="Times New Roman"/>
      <w:b/>
      <w:color w:val="auto"/>
      <w:sz w:val="44"/>
      <w:szCs w:val="20"/>
      <w:lang w:val="en-US" w:bidi="ar-SA" w:eastAsia="zh-CN"/>
    </w:rPr>
  </w:style>
  <w:style w:type="paragraph" w:styleId="NLLAST">
    <w:name w:val="NL_LAST"/>
    <w:basedOn w:val="Normal"/>
    <w:qFormat/>
    <w:pPr>
      <w:tabs>
        <w:tab w:val="clear" w:pos="720"/>
        <w:tab w:val="left" w:pos="0" w:leader="none"/>
        <w:tab w:val="decimal" w:pos="2520" w:leader="none"/>
      </w:tabs>
      <w:spacing w:lineRule="atLeast" w:line="240" w:before="0" w:after="120"/>
      <w:ind w:left="2880" w:hanging="1440"/>
    </w:pPr>
    <w:rPr>
      <w:sz w:val="20"/>
      <w:szCs w:val="20"/>
      <w:lang w:eastAsia="ja-JP"/>
    </w:rPr>
  </w:style>
  <w:style w:type="paragraph" w:styleId="BX3TTL">
    <w:name w:val="BX3_TTL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CHTTL">
    <w:name w:val="CH_TTL"/>
    <w:qFormat/>
    <w:pPr>
      <w:widowControl/>
      <w:bidi w:val="0"/>
      <w:spacing w:lineRule="exact" w:line="520" w:before="0" w:after="180"/>
      <w:jc w:val="right"/>
    </w:pPr>
    <w:rPr>
      <w:rFonts w:ascii="Times New Roman" w:hAnsi="Times New Roman" w:eastAsia="Times New Roman" w:cs="Times New Roman"/>
      <w:color w:val="auto"/>
      <w:sz w:val="44"/>
      <w:szCs w:val="44"/>
      <w:lang w:val="en-US" w:eastAsia="ja-JP" w:bidi="ar-SA"/>
    </w:rPr>
  </w:style>
  <w:style w:type="paragraph" w:styleId="PartN">
    <w:name w:val="Part_N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2600" w:after="1240"/>
      <w:jc w:val="center"/>
    </w:pPr>
    <w:rPr>
      <w:rFonts w:ascii="Times New Roman" w:hAnsi="Times New Roman" w:eastAsia="Times New Roman" w:cs="Times New Roman"/>
      <w:b/>
      <w:color w:val="auto"/>
      <w:sz w:val="52"/>
      <w:szCs w:val="20"/>
      <w:lang w:val="en-US" w:eastAsia="en-US" w:bidi="ar-SA"/>
    </w:rPr>
  </w:style>
  <w:style w:type="paragraph" w:styleId="T1List">
    <w:name w:val="T1_List"/>
    <w:basedOn w:val="Normal"/>
    <w:qFormat/>
    <w:pPr>
      <w:keepNext w:val="true"/>
      <w:spacing w:before="0" w:after="60"/>
    </w:pPr>
    <w:rPr>
      <w:rFonts w:ascii="Times" w:hAnsi="Times" w:cs="Times"/>
      <w:sz w:val="22"/>
      <w:szCs w:val="20"/>
    </w:rPr>
  </w:style>
  <w:style w:type="paragraph" w:styleId="AwTB00chTitle">
    <w:name w:val="awTB_00_chTitle"/>
    <w:basedOn w:val="Normal"/>
    <w:next w:val="Normal"/>
    <w:qFormat/>
    <w:pPr>
      <w:keepLines/>
      <w:spacing w:before="1440" w:after="720"/>
      <w:outlineLvl w:val="0"/>
    </w:pPr>
    <w:rPr>
      <w:rFonts w:ascii="Times" w:hAnsi="Times" w:cs="Times"/>
      <w:b/>
      <w:sz w:val="36"/>
      <w:szCs w:val="20"/>
    </w:rPr>
  </w:style>
  <w:style w:type="paragraph" w:styleId="H11">
    <w:name w:val="h1"/>
    <w:basedOn w:val="H2"/>
    <w:qFormat/>
    <w:pPr>
      <w:keepNext w:val="true"/>
      <w:widowControl/>
      <w:autoSpaceDE w:val="true"/>
      <w:spacing w:lineRule="auto" w:line="240" w:before="0" w:after="100"/>
      <w:ind w:left="0" w:right="504" w:hanging="0"/>
      <w:textAlignment w:val="auto"/>
      <w:outlineLvl w:val="0"/>
    </w:pPr>
    <w:rPr>
      <w:rFonts w:ascii="Helvetica" w:hAnsi="Helvetica" w:cs="Times New Roman"/>
      <w:b/>
      <w:bCs/>
      <w:color w:val="00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VersoHeader">
    <w:name w:val="Verso Header"/>
    <w:qFormat/>
    <w:pPr>
      <w:widowControl/>
      <w:pBdr>
        <w:bottom w:val="single" w:sz="4" w:space="2" w:color="000000"/>
      </w:pBdr>
      <w:bidi w:val="0"/>
      <w:spacing w:before="0" w:after="36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paragraph" w:styleId="RectoHeader">
    <w:name w:val="Recto Header"/>
    <w:qFormat/>
    <w:pPr>
      <w:widowControl/>
      <w:pBdr>
        <w:bottom w:val="single" w:sz="4" w:space="2" w:color="000000"/>
      </w:pBdr>
      <w:bidi w:val="0"/>
      <w:spacing w:before="0" w:after="360"/>
      <w:jc w:val="right"/>
    </w:pPr>
    <w:rPr>
      <w:rFonts w:ascii="Times" w:hAnsi="Times" w:eastAsia="Times" w:cs="Times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49:00Z</dcterms:created>
  <dc:creator>Alexander John Philips</dc:creator>
  <dc:description/>
  <cp:keywords/>
  <dc:language>en-US</dc:language>
  <cp:lastModifiedBy>Skaalrud, Andra</cp:lastModifiedBy>
  <cp:lastPrinted>2012-02-15T14:44:00Z</cp:lastPrinted>
  <dcterms:modified xsi:type="dcterms:W3CDTF">2015-01-06T19:19:00Z</dcterms:modified>
  <cp:revision>70</cp:revision>
  <dc:subject/>
  <dc:title>Table of Contents</dc:title>
</cp:coreProperties>
</file>