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Calibri" w:hAnsi="Calibri" w:cs="Times New Roman"/>
          <w:b/>
          <w:b/>
          <w:bCs/>
          <w:color w:val="3366FF"/>
        </w:rPr>
      </w:pPr>
      <w:r>
        <w:rPr>
          <w:rFonts w:cs="Times New Roman" w:ascii="Calibri" w:hAnsi="Calibri"/>
          <w:b/>
          <w:bCs/>
          <w:color w:val="3366FF"/>
        </w:rPr>
        <w:t>Solutions to Tutor Self Assessment Questions</w:t>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Chapter 1</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Why are auditors needed?</w:t>
      </w:r>
    </w:p>
    <w:p>
      <w:pPr>
        <w:pStyle w:val="Normal"/>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bCs/>
          <w:color w:val="000000"/>
        </w:rPr>
      </w:pPr>
      <w:r>
        <w:rPr>
          <w:rFonts w:cs="Calibri" w:ascii="Calibri" w:hAnsi="Calibri"/>
          <w:b/>
          <w:bCs/>
          <w:color w:val="000000"/>
        </w:rPr>
        <w:t>Questions</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pPr>
      <w:r>
        <w:rPr>
          <w:rFonts w:cs="Calibri" w:ascii="Calibri" w:hAnsi="Calibri"/>
          <w:b/>
          <w:bCs/>
          <w:color w:val="000000"/>
        </w:rPr>
        <w:t xml:space="preserve">1.5 </w:t>
      </w:r>
      <w:r>
        <w:rPr>
          <w:rFonts w:cs="Calibri" w:ascii="Calibri" w:hAnsi="Calibri"/>
          <w:color w:val="000000"/>
        </w:rPr>
        <w:t>Why do you think that the auditors will need a letter from management saying that they have provided them with all the books and records of the company? Try to think of a scenario where management might try to understate cash receipts for their own benefit.</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pPr>
      <w:r>
        <w:rPr>
          <w:rFonts w:cs="Calibri" w:ascii="Calibri" w:hAnsi="Calibri"/>
          <w:b/>
          <w:bCs/>
          <w:color w:val="000000"/>
        </w:rPr>
        <w:t xml:space="preserve">1.6 </w:t>
      </w:r>
      <w:r>
        <w:rPr>
          <w:rFonts w:cs="Calibri" w:ascii="Calibri" w:hAnsi="Calibri"/>
          <w:color w:val="000000"/>
        </w:rPr>
        <w:t>We have not discussed this at length yet but can you at this stage suggest what benefits society should derive from a competent, independent and effective audit function?</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pPr>
      <w:r>
        <w:rPr>
          <w:rFonts w:cs="Calibri" w:ascii="Calibri" w:hAnsi="Calibri"/>
          <w:b/>
          <w:bCs/>
          <w:color w:val="000000"/>
        </w:rPr>
        <w:t xml:space="preserve">1.7 </w:t>
      </w:r>
      <w:r>
        <w:rPr>
          <w:rFonts w:cs="Calibri" w:ascii="Calibri" w:hAnsi="Calibri"/>
          <w:color w:val="000000"/>
        </w:rPr>
        <w:t>Suggest why auditors might be in a good position to provide a service giving assurance on the effectiveness of the company’s information and control system. Take a look at Table 1.1 while you are considering this matter.</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b/>
          <w:bCs/>
          <w:color w:val="000000"/>
        </w:rPr>
        <w:t xml:space="preserve">1.8 </w:t>
      </w:r>
      <w:r>
        <w:rPr>
          <w:rFonts w:cs="Calibri" w:ascii="Calibri" w:hAnsi="Calibri"/>
          <w:color w:val="000000"/>
        </w:rPr>
        <w:t>WorldCom tried to maintain profit levels by treating revenue costs (over $3.8 billion) as capital expenditure. Explain what the impact would be if revenue costs (such as repairs to plant and machinery) were to be treated as capital assets. What do you think the auditor should have done to discover such malpractice?</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Solutions</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t>1.5 The management of the company comprises individuals who know intimately the way that the company is run and the books and records that it keeps. You could imagine a situation where a management of low integrity might try and fool the auditor by keeping (say) a separate bank account for undeclared cash income. One example might be where purchases are recorded on the basis of invoices received from suppliers but quantity rebates received at the end of the year are placed in a separate bank account (not declared to the auditor) and used to pay tax-free bonuses to management. We are not suggesting that such practices are prevalent, but the auditor does need management to confirm that they have been informed of all books and records kept. You might argue that a management of low integrity would sign a letter of representation telling less than the truth without a qualm. Maybe this is true, but a formal letter of representation does remind management of the statements that they have made to the auditor. You will find later that a letter like this becomes important evidence for holding in the audit fil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1.6 If you have been reading about some of the scandals and the financial crisis that started in 2007/2008 and mentioned in Chapter 1, and you will be aware that many people have been querying the morals and competence of top management and have asked in addition why the auditors of financial institutions had failed warn that those institutions were in a parlous state. Indeed many commentators have suggested that the auditors were lacking in independence, competence and effectiveness.  This is a matter of considerable concern to governments, regulators and everyone who has an interest in a sound economic and financial system.  It should be remembered that trust in the soundness of banks and other financial institutions is of overriding importance as is too the trust in the reliability of financial statements prepared by directors and reported on by auditors.  We shall discuss these issues later in this book, but you should note now that the main benefit that society in general should derive from independent, competent and effective audit is confidence that people can rely on published figures for the purpose of their decision-making.</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1.7 If you look closely at Figure 1.1 you will notice that auditors have to obtain a great deal of information about the company for audit purposes. They get good insights into how management runs the company, including management objectives and how they are achieved. You will have noted too that auditors examine systems in detail and carry out detailed analytical reviews of figures appearing in the company's books, records and accounts. As they become (have to become) well acquainted with the company, they may very well be the first people that management approach for assurance services, including that mentioned above - assurance on the effectiveness of the company's information and control system. We will see later in the book, however, that this kind of work may alter outsiders' perception of auditor independence.</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1.8 Well, clearly, transferring revenue expenditure to the balance sheet rather than the profit and loss account means that charges against profit will be spread over time in the form of depreciation or amortisation, rather than as an immediate charge. We shall discuss later in the book what procedures the auditor should adopt, but at this stage note that the decision as to whether a cost is capital or revenue will lead the auditor to consider the nature of each transaction. A starting point would be to find out from management the plans that they have for increasing their fixed assets and why they have decided to do so. The auditor would then have a benchmark of expected expenditure and any major departure from expectation would lead the auditor to question the nature of transactions appearing on capital accounts. Some work would be directed to testing individual transactions, comparing with fixed assets and maintenance budgets, and discussing with management the reasoning behind the capital/revenue decision in each case.</w:t>
      </w:r>
    </w:p>
    <w:p>
      <w:pPr>
        <w:pStyle w:val="Normal"/>
        <w:jc w:val="both"/>
        <w:rPr>
          <w:rFonts w:ascii="Calibri" w:hAnsi="Calibri" w:cs="Calibri"/>
          <w:color w:val="000000"/>
        </w:rPr>
      </w:pPr>
      <w:r>
        <w:rPr>
          <w:rFonts w:cs="Calibri" w:ascii="Calibri" w:hAnsi="Calibri"/>
          <w:color w:val="00000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color w:val="3366FF"/>
        <w:sz w:val="16"/>
        <w:szCs w:val="16"/>
      </w:rPr>
      <w:t xml:space="preserve">Use with </w:t>
    </w:r>
    <w:r>
      <w:rPr>
        <w:b/>
        <w:bCs/>
        <w:i/>
        <w:iCs/>
        <w:color w:val="3366FF"/>
        <w:sz w:val="16"/>
        <w:szCs w:val="16"/>
      </w:rPr>
      <w:t xml:space="preserve">The Audit Process: Principles, Practice and Procedure, </w:t>
    </w:r>
    <w:r>
      <w:rPr>
        <w:b/>
        <w:bCs/>
        <w:color w:val="3366FF"/>
        <w:sz w:val="16"/>
        <w:szCs w:val="16"/>
      </w:rPr>
      <w:t>6th edn</w:t>
    </w:r>
  </w:p>
  <w:p>
    <w:pPr>
      <w:pStyle w:val="Footer"/>
      <w:jc w:val="center"/>
      <w:rPr>
        <w:color w:val="3366FF"/>
        <w:sz w:val="16"/>
        <w:szCs w:val="16"/>
      </w:rPr>
    </w:pPr>
    <w:r>
      <w:rPr>
        <w:b/>
        <w:bCs/>
        <w:color w:val="3366FF"/>
        <w:sz w:val="16"/>
        <w:szCs w:val="16"/>
      </w:rPr>
      <w:t>ISBN 9781408081709 © Iain Gray, Stuart Manson and Louise Crawford 2015</w:t>
    </w:r>
  </w:p>
  <w:p>
    <w:pPr>
      <w:pStyle w:val="Footer"/>
      <w:rPr>
        <w:color w:val="3366FF"/>
        <w:sz w:val="16"/>
        <w:szCs w:val="16"/>
      </w:rPr>
    </w:pPr>
    <w:r>
      <w:rPr>
        <w:color w:val="3366FF"/>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ndara" w:hAnsi="Candara" w:eastAsia="Times New Roman" w:cs="Candara"/>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8:21:00Z</dcterms:created>
  <dc:creator>aainscow</dc:creator>
  <dc:description/>
  <cp:keywords/>
  <dc:language>en-US</dc:language>
  <cp:lastModifiedBy>Jones, Abigail</cp:lastModifiedBy>
  <dcterms:modified xsi:type="dcterms:W3CDTF">2015-05-27T08:21:00Z</dcterms:modified>
  <cp:revision>2</cp:revision>
  <dc:subject/>
  <dc:title>Chapter 1</dc:title>
</cp:coreProperties>
</file>