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spacing w:lineRule="exact" w:line="26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720" w:right="20" w:hanging="720"/>
        <w:rPr/>
      </w:pPr>
      <w:r>
        <w:rPr>
          <w:rFonts w:cs="Times New Roman" w:ascii="Times New Roman" w:hAnsi="Times New Roman"/>
          <w:sz w:val="22"/>
        </w:rPr>
        <w:t>1.1</w:t>
        <w:tab/>
        <w:t xml:space="preserve">(a) </w:t>
        <w:tab/>
        <w:t>The type of beverage sold yields categorical or “qualitative” responses.</w:t>
      </w:r>
    </w:p>
    <w:p>
      <w:pPr>
        <w:pStyle w:val="Normal"/>
        <w:tabs>
          <w:tab w:val="left" w:pos="720" w:leader="none"/>
        </w:tabs>
        <w:suppressAutoHyphens w:val="true"/>
        <w:ind w:left="720" w:right="20" w:hanging="720"/>
        <w:rPr/>
      </w:pPr>
      <w:r>
        <w:rPr>
          <w:rFonts w:cs="Times New Roman" w:ascii="Times New Roman" w:hAnsi="Times New Roman"/>
          <w:sz w:val="22"/>
        </w:rPr>
        <w:tab/>
        <w:t xml:space="preserve">(b) </w:t>
        <w:tab/>
        <w:t>The type of beverage sold yields distinct categories in which no ordering is implied.</w:t>
      </w:r>
    </w:p>
    <w:p>
      <w:pPr>
        <w:pStyle w:val="Normal"/>
        <w:tabs>
          <w:tab w:val="left" w:pos="720" w:leader="none"/>
        </w:tabs>
        <w:suppressAutoHyphens w:val="true"/>
        <w:ind w:left="720" w:right="20" w:hanging="720"/>
        <w:rPr>
          <w:rFonts w:ascii="Times New Roman" w:hAnsi="Times New Roman" w:cs="Times New Roman"/>
          <w:sz w:val="22"/>
        </w:rPr>
      </w:pPr>
      <w:r>
        <w:rPr>
          <w:rFonts w:cs="Times New Roman" w:ascii="Times New Roman" w:hAnsi="Times New Roman"/>
          <w:sz w:val="22"/>
        </w:rPr>
      </w:r>
    </w:p>
    <w:p>
      <w:pPr>
        <w:pStyle w:val="Normal"/>
        <w:suppressAutoHyphens w:val="true"/>
        <w:ind w:left="720" w:right="20" w:hanging="720"/>
        <w:rPr/>
      </w:pPr>
      <w:r>
        <w:rPr>
          <w:rFonts w:cs="Times New Roman" w:ascii="Times New Roman" w:hAnsi="Times New Roman"/>
          <w:sz w:val="22"/>
        </w:rPr>
        <w:t>1.2</w:t>
        <w:tab/>
        <w:t>Three sizes of U.S. businesses are classified into distinct categories—small, medium, and large—in which order is implied.</w:t>
      </w:r>
    </w:p>
    <w:p>
      <w:pPr>
        <w:pStyle w:val="Normal"/>
        <w:suppressAutoHyphens w:val="true"/>
        <w:ind w:left="720" w:right="2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s>
        <w:suppressAutoHyphens w:val="true"/>
        <w:ind w:left="1440" w:right="20" w:hanging="1440"/>
        <w:rPr>
          <w:rFonts w:ascii="Times New Roman" w:hAnsi="Times New Roman" w:cs="Times New Roman"/>
          <w:sz w:val="22"/>
          <w:szCs w:val="22"/>
        </w:rPr>
      </w:pPr>
      <w:r>
        <w:rPr>
          <w:sz w:val="22"/>
          <w:szCs w:val="22"/>
        </w:rPr>
        <w:t>1.3</w:t>
        <w:tab/>
      </w:r>
      <w:r>
        <w:rPr>
          <w:rFonts w:cs="Times New Roman" w:ascii="Times New Roman" w:hAnsi="Times New Roman"/>
          <w:sz w:val="22"/>
          <w:szCs w:val="22"/>
        </w:rPr>
        <w:t xml:space="preserve">(a) </w:t>
        <w:tab/>
        <w:tab/>
        <w:t>The time it takes to download a video from the Internet is a continuous numerical or “quantitative” variable because time can have any value from 0 to any reasonable unit of time.</w:t>
      </w:r>
    </w:p>
    <w:p>
      <w:pPr>
        <w:pStyle w:val="Normal"/>
        <w:tabs>
          <w:tab w:val="left" w:pos="720" w:leader="none"/>
          <w:tab w:val="left" w:pos="1440" w:leader="none"/>
        </w:tabs>
        <w:suppressAutoHyphens w:val="true"/>
        <w:ind w:left="1440" w:right="20" w:hanging="1530"/>
        <w:rPr/>
      </w:pPr>
      <w:r>
        <w:rPr>
          <w:rFonts w:cs="Times New Roman" w:ascii="Times New Roman" w:hAnsi="Times New Roman"/>
          <w:sz w:val="22"/>
          <w:szCs w:val="22"/>
        </w:rPr>
        <w:tab/>
        <w:t xml:space="preserve">(b) </w:t>
        <w:tab/>
        <w:t xml:space="preserve">The download time is a ratio scaled variable because the true zero point in the measurement is zero units of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right="2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1.4</w:t>
        <w:tab/>
        <w:t xml:space="preserve">(a) </w:t>
        <w:tab/>
        <w:t xml:space="preserve">The number of cellphones is a numerical variable that is discrete because the outcome is a count. It is ratio scaled because it has a true zero point. </w:t>
      </w:r>
    </w:p>
    <w:p>
      <w:pPr>
        <w:pStyle w:val="Normal"/>
        <w:tabs>
          <w:tab w:val="left" w:pos="720" w:leader="none"/>
        </w:tabs>
        <w:suppressAutoHyphens w:val="true"/>
        <w:ind w:left="1440" w:right="20" w:hanging="1440"/>
        <w:rPr/>
      </w:pPr>
      <w:r>
        <w:rPr>
          <w:rFonts w:cs="Times New Roman" w:ascii="Times New Roman" w:hAnsi="Times New Roman"/>
          <w:sz w:val="22"/>
        </w:rPr>
        <w:tab/>
        <w:t xml:space="preserve">(b) </w:t>
        <w:tab/>
        <w:t>Monthly data usage is a numerical variable that is continuous because any value within a range of values can occur. It is ratio scaled because it has a true zero point.</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c) </w:t>
        <w:tab/>
        <w:t xml:space="preserve">Number of text messages exchanged per month is a numerical variable that is discrete because the outcome is a count. It is ratio scaled because it has a true zero point.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d)</w:t>
        <w:tab/>
        <w:t xml:space="preserve">Voice usage per month is a numerical variable that is continuous because any value within a range of values can occur. It is ratio scaled because it has a true zero point. </w:t>
      </w:r>
    </w:p>
    <w:p>
      <w:pPr>
        <w:pStyle w:val="Normal"/>
        <w:tabs>
          <w:tab w:val="left" w:pos="720" w:leader="none"/>
        </w:tabs>
        <w:suppressAutoHyphens w:val="true"/>
        <w:ind w:left="1440" w:right="20" w:hanging="1440"/>
        <w:rPr/>
      </w:pPr>
      <w:r>
        <w:rPr>
          <w:rFonts w:cs="Times New Roman" w:ascii="Times New Roman" w:hAnsi="Times New Roman"/>
          <w:sz w:val="22"/>
        </w:rPr>
        <w:tab/>
        <w:t>(e)</w:t>
        <w:tab/>
        <w:t>Whether a cellphone is used for email is a categorical variable because the answer can be only yes or no. This also makes it a nominal-scaled variable.</w:t>
        <w:tab/>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1.5</w:t>
        <w:tab/>
        <w:t>(a)</w:t>
        <w:tab/>
        <w:t>numerical, continuous, ratio scale</w:t>
        <w:tab/>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b)</w:t>
        <w:tab/>
        <w:t>numerical, discrete, ratio scale</w:t>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c)</w:t>
        <w:tab/>
        <w:t>categorical, nominal scale</w:t>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d)</w:t>
        <w:tab/>
        <w:t>categorical, nominal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1.6</w:t>
        <w:tab/>
        <w:t xml:space="preserve">(a) </w:t>
        <w:tab/>
        <w:t xml:space="preserve">Discrete variable.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b) </w:t>
        <w:tab/>
        <w:t>Categorical variab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c) </w:t>
        <w:tab/>
        <w:t xml:space="preserve">Discrete numerical variable; even though money is usually considered as a continuous variable, it should be considered as a discrete variable when rounded to the nearest thousands.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d) </w:t>
        <w:tab/>
        <w:t xml:space="preserve">Continuous numerical variable. </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e)</w:t>
        <w:tab/>
        <w:t>Discrete numerical variab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r>
    </w:p>
    <w:p>
      <w:pPr>
        <w:pStyle w:val="Normal"/>
        <w:tabs>
          <w:tab w:val="left" w:pos="720" w:leader="none"/>
        </w:tabs>
        <w:suppressAutoHyphens w:val="true"/>
        <w:ind w:left="1440" w:right="20" w:hanging="1440"/>
        <w:rPr/>
      </w:pPr>
      <w:r>
        <w:rPr>
          <w:rFonts w:cs="Times New Roman" w:ascii="Times New Roman" w:hAnsi="Times New Roman"/>
          <w:sz w:val="22"/>
        </w:rPr>
        <w:t>1.7</w:t>
        <w:tab/>
        <w:t>(a)</w:t>
        <w:tab/>
        <w:t>numerical, continuous, ratio scale *</w:t>
        <w:tab/>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b)</w:t>
        <w:tab/>
        <w:t>categorical, nominal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c)</w:t>
        <w:tab/>
        <w:t>categorical, nominal scal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d)</w:t>
        <w:tab/>
        <w:t>numerical, discrete, ratio scale</w:t>
      </w:r>
    </w:p>
    <w:p>
      <w:pPr>
        <w:pStyle w:val="Normal"/>
        <w:suppressAutoHyphens w:val="true"/>
        <w:ind w:left="994" w:right="-340" w:hanging="90"/>
        <w:rPr>
          <w:rFonts w:ascii="Times New Roman" w:hAnsi="Times New Roman" w:cs="Times New Roman"/>
          <w:sz w:val="22"/>
        </w:rPr>
      </w:pPr>
      <w:r>
        <w:rPr>
          <w:rFonts w:cs="Times New Roman" w:ascii="Times New Roman" w:hAnsi="Times New Roman"/>
          <w:sz w:val="22"/>
        </w:rPr>
        <w:t>*Some researchers consider money as a discrete numerical variable because it can be “counted.”</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r>
      <w:r>
        <w:br w:type="page"/>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1.8</w:t>
        <w:tab/>
        <w:t>(a)</w:t>
        <w:tab/>
        <w:t>numerical, continuous, ratio scale *</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b)</w:t>
        <w:tab/>
        <w:t>numerical, discrete, ratio scale</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c)</w:t>
        <w:tab/>
        <w:t>numerical, continuous, ratio scale *</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d)</w:t>
        <w:tab/>
        <w:t>categorical, nominal</w:t>
      </w:r>
    </w:p>
    <w:p>
      <w:pPr>
        <w:pStyle w:val="Normal"/>
        <w:suppressAutoHyphens w:val="true"/>
        <w:ind w:left="994" w:right="-340" w:hanging="90"/>
        <w:rPr>
          <w:rFonts w:ascii="Times New Roman" w:hAnsi="Times New Roman" w:cs="Times New Roman"/>
          <w:sz w:val="22"/>
        </w:rPr>
      </w:pPr>
      <w:r>
        <w:rPr>
          <w:rFonts w:cs="Times New Roman" w:ascii="Times New Roman" w:hAnsi="Times New Roman"/>
          <w:sz w:val="22"/>
        </w:rPr>
        <w:t>*Some researchers consider money as a discrete numerical variable because it can be “counted.”</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r>
    </w:p>
    <w:p>
      <w:pPr>
        <w:pStyle w:val="Normal"/>
        <w:tabs>
          <w:tab w:val="left" w:pos="720" w:leader="none"/>
          <w:tab w:val="left" w:pos="1440" w:leader="none"/>
        </w:tabs>
        <w:suppressAutoHyphens w:val="true"/>
        <w:ind w:left="1440" w:right="20" w:hanging="1440"/>
        <w:rPr/>
      </w:pPr>
      <w:r>
        <w:rPr>
          <w:sz w:val="22"/>
        </w:rPr>
        <w:t>1.9</w:t>
        <w:tab/>
        <w:t xml:space="preserve">(a) </w:t>
        <w:tab/>
        <w:t>Discrete variable.</w:t>
      </w:r>
    </w:p>
    <w:p>
      <w:pPr>
        <w:pStyle w:val="Normal"/>
        <w:tabs>
          <w:tab w:val="left" w:pos="720" w:leader="none"/>
          <w:tab w:val="left" w:pos="1440" w:leader="none"/>
        </w:tabs>
        <w:suppressAutoHyphens w:val="true"/>
        <w:ind w:left="1440" w:right="20" w:hanging="1440"/>
        <w:rPr/>
      </w:pPr>
      <w:r>
        <w:rPr>
          <w:sz w:val="22"/>
        </w:rPr>
        <w:tab/>
        <w:t xml:space="preserve">(b) </w:t>
        <w:tab/>
        <w:t>Categorical variable.</w:t>
      </w:r>
    </w:p>
    <w:p>
      <w:pPr>
        <w:pStyle w:val="Normal"/>
        <w:suppressAutoHyphens w:val="true"/>
        <w:ind w:left="720" w:right="20" w:hanging="720"/>
        <w:rPr>
          <w:sz w:val="22"/>
        </w:rPr>
      </w:pPr>
      <w:r>
        <w:rPr>
          <w:sz w:val="22"/>
        </w:rPr>
      </w:r>
    </w:p>
    <w:p>
      <w:pPr>
        <w:pStyle w:val="Normal"/>
        <w:suppressAutoHyphens w:val="true"/>
        <w:ind w:left="720" w:right="20" w:hanging="720"/>
        <w:rPr>
          <w:sz w:val="22"/>
        </w:rPr>
      </w:pPr>
      <w:r>
        <w:rPr>
          <w:sz w:val="22"/>
        </w:rPr>
        <w:t>1.10</w:t>
        <w:tab/>
        <w:t>The underlying variable, ability of the students, may be continuous, but the measuring device, the test, does not have enough precision to distinguish between the two students.</w:t>
      </w:r>
    </w:p>
    <w:p>
      <w:pPr>
        <w:pStyle w:val="Normal"/>
        <w:suppressAutoHyphens w:val="true"/>
        <w:ind w:left="720" w:right="20" w:hanging="720"/>
        <w:rPr>
          <w:sz w:val="22"/>
        </w:rPr>
      </w:pPr>
      <w:r>
        <w:rPr>
          <w:sz w:val="22"/>
        </w:rPr>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sz w:val="22"/>
        </w:rPr>
      </w:pPr>
      <w:r>
        <w:rPr>
          <w:sz w:val="22"/>
        </w:rPr>
        <w:t>1.11</w:t>
        <w:tab/>
        <w:t>(a)</w:t>
        <w:tab/>
        <w:t>The population is “all working women from the metropolitan area.” A systematic or random sample could be taken of women from the metropolitan area.  The director might wish to collect both numerical and categorical data.</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pPr>
      <w:r>
        <w:rPr>
          <w:sz w:val="22"/>
        </w:rPr>
        <w:tab/>
        <w:t>(b)</w:t>
        <w:tab/>
        <w:t>Three categorical questions might be occupation, marital status, type of clothing.</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sz w:val="22"/>
        </w:rPr>
      </w:pPr>
      <w:r>
        <w:rPr>
          <w:sz w:val="22"/>
        </w:rPr>
        <w:tab/>
        <w:tab/>
        <w:t>Numerical questions might be age, average monthly hours shopping for clothing, income.</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1440" w:right="20" w:hanging="1440"/>
        <w:rPr/>
      </w:pPr>
      <w:r>
        <w:rPr>
          <w:sz w:val="22"/>
        </w:rPr>
        <w:t>1.12</w:t>
        <w:tab/>
        <w:t>(a)</w:t>
        <w:tab/>
        <w:t>The American Community Survey is a primary data source since the data are collected by the United States Census Bureau.</w:t>
      </w:r>
    </w:p>
    <w:p>
      <w:pPr>
        <w:pStyle w:val="Normal"/>
        <w:tabs>
          <w:tab w:val="left" w:pos="720" w:leader="none"/>
        </w:tabs>
        <w:suppressAutoHyphens w:val="true"/>
        <w:ind w:left="1440" w:right="20" w:hanging="1440"/>
        <w:rPr/>
      </w:pPr>
      <w:r>
        <w:rPr>
          <w:sz w:val="22"/>
        </w:rPr>
        <w:tab/>
        <w:t>(b)</w:t>
        <w:tab/>
        <w:t>The survey is based on a sample of addresses that are randomly selected.</w:t>
      </w:r>
    </w:p>
    <w:p>
      <w:pPr>
        <w:pStyle w:val="Normal"/>
        <w:tabs>
          <w:tab w:val="left" w:pos="720" w:leader="none"/>
        </w:tabs>
        <w:suppressAutoHyphens w:val="true"/>
        <w:ind w:left="720" w:right="20" w:hanging="720"/>
        <w:rPr>
          <w:sz w:val="22"/>
        </w:rPr>
      </w:pPr>
      <w:r>
        <w:rPr>
          <w:sz w:val="22"/>
        </w:rPr>
      </w:r>
    </w:p>
    <w:p>
      <w:pPr>
        <w:pStyle w:val="Normal"/>
        <w:tabs>
          <w:tab w:val="left" w:pos="720" w:leader="none"/>
        </w:tabs>
        <w:suppressAutoHyphens w:val="true"/>
        <w:ind w:left="720" w:right="20" w:hanging="720"/>
        <w:rPr>
          <w:sz w:val="22"/>
        </w:rPr>
      </w:pPr>
      <w:r>
        <w:rPr>
          <w:sz w:val="22"/>
        </w:rPr>
        <w:t>1.13</w:t>
        <w:tab/>
        <w:t>The answer depends on the specific story.</w:t>
      </w:r>
    </w:p>
    <w:p>
      <w:pPr>
        <w:pStyle w:val="Normal"/>
        <w:tabs>
          <w:tab w:val="left" w:pos="720" w:leader="none"/>
        </w:tabs>
        <w:suppressAutoHyphens w:val="true"/>
        <w:ind w:left="720" w:right="20" w:hanging="720"/>
        <w:rPr>
          <w:sz w:val="22"/>
        </w:rPr>
      </w:pPr>
      <w:r>
        <w:rPr>
          <w:sz w:val="22"/>
        </w:rPr>
      </w:r>
    </w:p>
    <w:p>
      <w:pPr>
        <w:pStyle w:val="Normal"/>
        <w:tabs>
          <w:tab w:val="left" w:pos="720" w:leader="none"/>
        </w:tabs>
        <w:suppressAutoHyphens w:val="true"/>
        <w:ind w:left="720" w:right="20" w:hanging="720"/>
        <w:rPr>
          <w:sz w:val="22"/>
        </w:rPr>
      </w:pPr>
      <w:r>
        <w:rPr>
          <w:sz w:val="22"/>
        </w:rPr>
        <w:t>1.14</w:t>
        <w:tab/>
        <w:t>The answer depends on the specific story.</w:t>
      </w:r>
    </w:p>
    <w:p>
      <w:pPr>
        <w:pStyle w:val="Normal"/>
        <w:tabs>
          <w:tab w:val="left" w:pos="720" w:leader="none"/>
        </w:tabs>
        <w:suppressAutoHyphens w:val="true"/>
        <w:ind w:left="720" w:right="20" w:hanging="720"/>
        <w:rPr>
          <w:sz w:val="22"/>
        </w:rPr>
      </w:pPr>
      <w:r>
        <w:rPr>
          <w:sz w:val="22"/>
        </w:rPr>
      </w:r>
    </w:p>
    <w:p>
      <w:pPr>
        <w:pStyle w:val="Normal"/>
        <w:tabs>
          <w:tab w:val="left" w:pos="720" w:leader="none"/>
        </w:tabs>
        <w:ind w:left="720" w:hanging="720"/>
        <w:rPr/>
      </w:pPr>
      <w:r>
        <w:rPr>
          <w:sz w:val="22"/>
        </w:rPr>
        <w:t>1.15</w:t>
        <w:tab/>
      </w:r>
      <w:r>
        <w:rPr>
          <w:sz w:val="22"/>
          <w:szCs w:val="22"/>
        </w:rPr>
        <w:t>The researchers should use primary sample data collected through an observational study of the characteristics the trees, and analyzing the results.</w:t>
      </w:r>
    </w:p>
    <w:p>
      <w:pPr>
        <w:pStyle w:val="Normal"/>
        <w:tabs>
          <w:tab w:val="left" w:pos="720" w:leader="none"/>
        </w:tabs>
        <w:suppressAutoHyphens w:val="true"/>
        <w:ind w:left="720" w:right="20" w:hanging="720"/>
        <w:rPr>
          <w:sz w:val="22"/>
          <w:szCs w:val="22"/>
        </w:rPr>
      </w:pPr>
      <w:r>
        <w:rPr>
          <w:sz w:val="22"/>
          <w:szCs w:val="22"/>
        </w:rPr>
      </w:r>
    </w:p>
    <w:p>
      <w:pPr>
        <w:pStyle w:val="Normal"/>
        <w:tabs>
          <w:tab w:val="left" w:pos="720" w:leader="none"/>
        </w:tabs>
        <w:suppressAutoHyphens w:val="true"/>
        <w:ind w:left="720" w:right="20" w:hanging="720"/>
        <w:rPr/>
      </w:pPr>
      <w:r>
        <w:rPr>
          <w:sz w:val="22"/>
        </w:rPr>
        <w:t>1.16</w:t>
        <w:tab/>
        <w:t>The information presented there is based mainly on a mixture of secondary data distributed by an organization and data collected by ongoing business activities.</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17</w:t>
        <w:tab/>
        <w:t>(a) 001</w:t>
        <w:tab/>
        <w:tab/>
        <w:t>(b) 040</w:t>
        <w:tab/>
        <w:tab/>
        <w:t>(c) 90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720" w:hanging="720"/>
        <w:rPr/>
      </w:pPr>
      <w:r>
        <w:rPr>
          <w:rFonts w:cs="Times New Roman" w:ascii="Times New Roman" w:hAnsi="Times New Roman"/>
          <w:sz w:val="22"/>
          <w:szCs w:val="22"/>
        </w:rPr>
        <w:t>1.18</w:t>
        <w:tab/>
        <w:t>Sample without replacement: Read from left to right in 3-digit sequences and continue unfinished sequences from end of row to beginning of next row.</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5:  338  505  855  551  438  855  077  186  579  488  767  833  170</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5-06:  89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6:  340  033  648  847  204  334  639  193  639  411  095  924</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6-07:  70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7:  054  329  776  100  871  007  255  980  646  886  823  920  461</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8:  893  829  380  900  796  959  453  410  181  277  660  908  88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8-09:  23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 09:  818  721  426  714  050  785  223  801  670  353  362  44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Rows 09-10:  406</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Note: All sequences above 902 and duplicates are discarded.</w:t>
      </w:r>
      <w:r>
        <w:br w:type="page"/>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19</w:t>
        <w:tab/>
        <w:t xml:space="preserve">(a) </w:t>
        <w:tab/>
        <w:t>Row 29:  12  47  83  76  22  99  65  93  10  65  83  61  36  98  89  58  86  92  71</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93 and all repeating sequences are discard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Row 29:  12  47  83  76  22  99  65  93  10  65  83  61  36  98  89  58  86</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93 are discarded.  Elements 65 and 83 are repeat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720" w:hanging="720"/>
        <w:rPr/>
      </w:pPr>
      <w:r>
        <w:rPr>
          <w:rFonts w:cs="Times New Roman" w:ascii="Times New Roman" w:hAnsi="Times New Roman"/>
          <w:sz w:val="22"/>
          <w:szCs w:val="22"/>
        </w:rPr>
        <w:t>1.20</w:t>
        <w:tab/>
        <w:t>A simple random sample would be less practical for personal interviews because of travel costs (unless interviewees are paid to attend a central interviewing loc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720" w:hanging="720"/>
        <w:rPr/>
      </w:pPr>
      <w:r>
        <w:rPr>
          <w:rFonts w:cs="Times New Roman" w:ascii="Times New Roman" w:hAnsi="Times New Roman"/>
          <w:sz w:val="22"/>
          <w:szCs w:val="22"/>
        </w:rPr>
        <w:t>1.21</w:t>
        <w:tab/>
        <w:t>This is a probability sample because the selection is based on chance. It is not a simple random sample because A is more likely to be selected than B or C.</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720" w:hanging="720"/>
        <w:rPr/>
      </w:pPr>
      <w:r>
        <w:rPr>
          <w:rFonts w:cs="Times New Roman" w:ascii="Times New Roman" w:hAnsi="Times New Roman"/>
          <w:sz w:val="22"/>
          <w:szCs w:val="22"/>
        </w:rPr>
        <w:t>1.22</w:t>
        <w:tab/>
        <w:t>Here all members of the population are equally likely to be selected and the sample selection mechanism is based on chance. But not every sample of size 2 has the same chance of being selected.  For example the sample “B and C” is impossib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3</w:t>
        <w:tab/>
        <w:t xml:space="preserve">(a) </w:t>
        <w:tab/>
        <w:t>Since a complete roster of full-time students exists, a simple random sample of 200 students could be taken. If student satisfaction with the quality of campus life randomly fluctuates across the student body, a systematic 1-in-20 sample could also be taken from the population frame. If student satisfaction with the quality of life may differ by gender and by experience/class level, a stratified sample using eight strata, female freshmen through female seniors and male freshmen through male seniors, could be selected. If student satisfaction with the quality of life is thought to fluctuate as much within clusters as between them, a cluster sample could be take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A simple random sample is one of the simplest to select. The population frame is the registrar’s file of 4,000 student nam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c) </w:t>
        <w:tab/>
        <w:t>A systematic sample is easier to select by hand from the registrar’s records than a</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simple random sample, since an initial person at random is selected and then every 20th person thereafter would be sampled. The systematic sample would have the additional benefit that the alphabetic distribution of sampled students’ names would be more comparable to the alphabetic distribution of student names in the campus popul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d) </w:t>
        <w:tab/>
        <w:t>If rosters by gender and class designations are readily available, a stratified samp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should be taken. Since student satisfaction with the quality of life may indeed differ by gender and class level, the use of a stratified sampling design will not only ensure all strata are represented in the sample, it will also generate a more representative sample and produce estimates of the population parameter that have greater precis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e)</w:t>
        <w:tab/>
        <w:t>If all 4,000 full-time students reside in one of 10 on-campus residence halls which fully integrate students by gender and by class, a cluster sample should be taken. A cluster could be defined as an entire residence hall, and the students of a single randomly selected residence hall could be sampled. Since each dormitory has 400 students, a systematic sample of 200 students can then be selected from the chosen cluster of 400 students. Alternately, a cluster could be defined as a floor of one of the 10 dormitories. Suppose there are four floors in each dormitory with 100 students on each floor.  Two floors could be randomly sampled to produce the required 200 student sample. Selection of an entire dormitory may make distribution and collection of the survey easier to accomplish. In contrast, if there is some variable other than gender or class that differs across dormitories, sampling by floor may produce a more representative sample.</w:t>
      </w:r>
      <w:r>
        <w:br w:type="page"/>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4</w:t>
        <w:tab/>
        <w:t>(a)</w:t>
        <w:tab/>
        <w:t>Row 16:  2323  6737  5131  8888  1718  0654  6832  4647  6510  4877</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7:  4579  4269  2615  1308  2455  7830  5550  5852  5514  718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8:  0989  3205  0514  2256  8514  4642  7567  8896  2977  882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19:  5438  2745  9891  4991  4523  6847  9276  8646  1628  3554</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0:  9475  0899  2337  0892  0048  8033  6945  9826  9403  6858</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1:  7029  7341  3553  1403  3340  4205  0823  4144  1048  294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2:  8515  7479  5432  9792  6575  5760  0408  8112  2507  3742</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3:  1110  0023  4012  8607  4697  9664  4894  3928  7072  5815</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4:  3687  1507  7530  5925  7143  1738  1688  5625  8533  5041</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ow 25:  2391  3483  5763  3081  6090  5169  0546</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Note: All sequences above 5000 are discarded. There were no repeating sequenc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 xml:space="preserve">  089    189    289    389    489    589    689    789    889    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1089  1189  1289  1389  1489  1589  1689  1789  1889  1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2089  2189  2289  2389  2489  2589  2689  2789  2889  2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3089  3189  3289  3389  3489  3589  3689  3789  3889  3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4089  4189  4289  4389  4489  4589  4689  4789  4889  4989</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c)</w:t>
        <w:tab/>
        <w:t xml:space="preserve"> With the single exception of invoice #0989, the invoices selected in the simp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random sample are not the same as those selected in the systematic sample. It would be highly unlikely that a random process would select the same units as a systematic process.</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5</w:t>
        <w:tab/>
        <w:t xml:space="preserve">(a) </w:t>
        <w:tab/>
        <w:t>The sampling method that was used was a stratified samp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The stratified sample method is more efficient than the simple random sampling and systematic sampling because you are ensured of the representation of items across the entire population, that is each of the four strata—freshman, sophomore, junior, and senior—will be proportionately represent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26</w:t>
        <w:tab/>
        <w:t xml:space="preserve">(a) </w:t>
        <w:tab/>
        <w:t xml:space="preserve">For the third value, Apple is spelled incorrectly. The twelfth value should be Blackberry not Blueberry. The fifteenth value, APPLE, may lead to an irregularity. The eighteenth value should be Samsung not Samsun. </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The eighth value is a missing valu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27</w:t>
        <w:tab/>
        <w:t>The second value “2.7MB” and the eighth value “1,079” are potential irregularitie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28</w:t>
        <w:tab/>
        <w:t xml:space="preserve">(a) </w:t>
        <w:tab/>
        <w:t>The times for each of the hotels would be arranged in separate column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b) </w:t>
        <w:tab/>
        <w:t>The hotel names would be in one column and the times would be in a second column.</w:t>
      </w:r>
    </w:p>
    <w:p>
      <w:pPr>
        <w:pStyle w:val="Normal"/>
        <w:tabs>
          <w:tab w:val="left" w:pos="720" w:leader="none"/>
          <w:tab w:val="left" w:pos="2160" w:leader="none"/>
          <w:tab w:val="left" w:pos="3960" w:leader="none"/>
        </w:tabs>
        <w:suppressAutoHyphens w:val="true"/>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29</w:t>
        <w:tab/>
        <w:t>There will be ten records (rows) for each day that can be organized into the following variables (columns): (1) Hotel name, (2) Number of budget-priced rooms occupied, (2) Number of moderate-priced rooms occupied, (3) Number of deluxe—priced rooms occupied, and (4) Total number of rooms occupied.</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0</w:t>
        <w:tab/>
        <w:t>Before accepting the results of a survey of college students, you might want to know, for example:</w:t>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ab/>
        <w:t>Who funded the survey? Why was it conducted? What was the population from which the sample was selected? What sampling design was used? What mode of response was used: a personal interview, a telephone interview, or a mail survey? Were interviewers trained? Were survey questions field-tested? What questions were asked? Were they clear, accurate, unbiased, valid? What operational definition of “vast majority” was used? What was the response rate? What was the sample siz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31</w:t>
        <w:tab/>
        <w:t xml:space="preserve">(a) </w:t>
        <w:tab/>
        <w:t>Possible coverage error: Only employees in a specific division of the company were sampled.</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b) </w:t>
        <w:tab/>
        <w:t>Possible nonresponse error: No attempt is made to contact nonrespondents to urge them to complete the evaluation of job satisfaction.</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 xml:space="preserve">(c) </w:t>
        <w:tab/>
        <w:t>Possible sampling error: The sample statistics obtained from the sample will not be equal to the parameters of interest in the popul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 xml:space="preserve">(d) </w:t>
        <w:tab/>
        <w:t>Possible measurement error: Ambiguous wording in questions asked on the questionnair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2</w:t>
        <w:tab/>
        <w:t>The results are based on an online survey. If the frame is supposed to be smartphone and tablet users, how is the population defined? This is a self-selecting sample of people who responded online, so there is an undefined nonresponse error. Sampling error cannot be determined since this is not a probability samp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3</w:t>
        <w:tab/>
        <w:t>Before accepting the results of the survey, you might want to know, for example: Who funded the study? Why was it conducted? What was the population of industries from which the sample was selected? What sampling design was used? What mode of response was used: a personal interview, a telephone interview, or a mail survey? Were interviewers trained? Were survey questions field-tested? What other questions were asked? Were the questions clear, accurate, unbiased, and valid? What was the response rate? What was the margin of error? What was the sample size? What frame was used?</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34</w:t>
        <w:tab/>
        <w:t>Before accepting the results of the survey, you might want to know, for example: Who funded the study? Why was it conducted? What was the population of automobile executives from which the sample was selected? What sampling design was used? What mode of response was used: a personal interview, a telephone interview, or a mail survey? Were interviewers trained? Were survey questions field-tested? What other questions were asked? Were the questions clear, accurate, unbiased, and valid? What was the response rate? What was the margin of error? What was the sample size? What frame was used?</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720" w:hanging="720"/>
        <w:rPr/>
      </w:pPr>
      <w:r>
        <w:rPr>
          <w:rFonts w:cs="Times New Roman" w:ascii="Times New Roman" w:hAnsi="Times New Roman"/>
          <w:sz w:val="22"/>
        </w:rPr>
        <w:t>1.35</w:t>
        <w:tab/>
        <w:t>A population contains all the items of interest whereas a sample contains only a portion of the items in the population.</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pPr>
      <w:r>
        <w:rPr>
          <w:rFonts w:cs="Times New Roman" w:ascii="Times New Roman" w:hAnsi="Times New Roman"/>
          <w:sz w:val="22"/>
        </w:rPr>
        <w:t>1.36</w:t>
        <w:tab/>
      </w:r>
      <w:r>
        <w:rPr>
          <w:sz w:val="22"/>
        </w:rPr>
        <w:t>A statistic is a summary measure describing a sample whereas a parameter is a summary measure describing an entire population.</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 xml:space="preserve">1.37 </w:t>
        <w:tab/>
        <w:t>Categorical random variables yield categorical responses such as yes or no answers. Numerical random variables yield numerical responses such as your height in inches.</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1.38</w:t>
        <w:tab/>
        <w:t>Discrete random variables produce numerical responses that arise from a counting process. Continuous random variables</w:t>
      </w:r>
      <w:r>
        <w:rPr>
          <w:rFonts w:cs="Times New Roman" w:ascii="Times New Roman" w:hAnsi="Times New Roman"/>
          <w:b/>
          <w:sz w:val="22"/>
        </w:rPr>
        <w:t xml:space="preserve"> </w:t>
      </w:r>
      <w:r>
        <w:rPr>
          <w:rFonts w:cs="Times New Roman" w:ascii="Times New Roman" w:hAnsi="Times New Roman"/>
          <w:sz w:val="22"/>
        </w:rPr>
        <w:t>produce numerical responses that arise from a measuring process.</w:t>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1.39</w:t>
        <w:tab/>
        <w:t>Both nominal scaled and ordinal scaled variables are categorical variables but no ranking is implied in nominal scaled variable such as male or female while ranking is implied in ordinal scaled variable such as a student’s grade of A, B, C, D and F.</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1.40</w:t>
        <w:tab/>
        <w:t>Both interval scaled and ratio scaled variables are numerical variables in which the difference between measurements is meaningful but an interval scaled variable does not involve a true zero such as standardized exam scores while a ratio scaled variable involves a true zero such as height.</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1.41</w:t>
        <w:tab/>
        <w:t>Items or individuals in a probability sampling are selected based on known probabilities while items or individuals in a nonprobability samplings are selected without knowing their probabilities of selection.</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42</w:t>
        <w:tab/>
        <w:t xml:space="preserve">Missing values most frequently arise when you record a nonresponse to a survey question, but also occur with other data sources for a variety of reasons.  Outliers are values that seem excessively different from most of the other values. </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43</w:t>
        <w:tab/>
        <w:t>In unstacked arrangement, you create separate numerical variables for each of the multiple groups. In stacked arrangement, you pair the single numerical variable with a second categorical variable that contains multiple categories.</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 w:val="left" w:pos="3960" w:leader="none"/>
        </w:tabs>
        <w:suppressAutoHyphens w:val="true"/>
        <w:ind w:left="720" w:hanging="720"/>
        <w:rPr/>
      </w:pPr>
      <w:r>
        <w:rPr>
          <w:rFonts w:cs="Times New Roman" w:ascii="Times New Roman" w:hAnsi="Times New Roman"/>
          <w:sz w:val="22"/>
          <w:szCs w:val="22"/>
        </w:rPr>
        <w:t>1.44</w:t>
        <w:tab/>
        <w:t>Microsoft Excel could be used to perform various statistical computations that were possible only with a slide-rule or hand-held calculator in the old days.</w:t>
      </w:r>
    </w:p>
    <w:p>
      <w:pPr>
        <w:pStyle w:val="Normal"/>
        <w:tabs>
          <w:tab w:val="clear" w:pos="720"/>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45</w:t>
        <w:tab/>
        <w:t>(a)</w:t>
        <w:tab/>
        <w:t>The population of interest is all customers who use mobile shopping.</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The sample is the 1,600 U.S. adults who have made purchases via their mobile device and decided to complete the online survey.</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c)</w:t>
        <w:tab/>
        <w:t>One possible answer: A parameter of interest is the proportion of customers who use mobile shopping and spend more time in the app.</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d)</w:t>
        <w:tab/>
        <w:t>A statistic used to estimate the parameter of interest in (c) is the proportion of customers who use mobile shopping and will spend more time in the app out of the 1,600 U.S. adults who complete the online survey.</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t>1.46</w:t>
        <w:tab/>
        <w:t>The answers to this question depend on which article and its corresponding data set is being selected.</w:t>
      </w:r>
    </w:p>
    <w:p>
      <w:pPr>
        <w:pStyle w:val="Normal"/>
        <w:tabs>
          <w:tab w:val="left" w:pos="720" w:leader="none"/>
          <w:tab w:val="left" w:pos="2160" w:leader="none"/>
          <w:tab w:val="left" w:pos="396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47</w:t>
        <w:tab/>
        <w:t>(a)</w:t>
        <w:tab/>
        <w:t>The population of interest is the CEOs in a wide range of industries representing a mix of company sizes from across three global regions: Asia, Europe, and the America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 xml:space="preserve">The sample was the </w:t>
      </w:r>
      <w:r>
        <w:rPr>
          <w:rFonts w:cs="TimesLTPro-Roman" w:ascii="TimesLTPro-Roman" w:hAnsi="TimesLTPro-Roman"/>
          <w:sz w:val="19"/>
          <w:szCs w:val="19"/>
          <w:lang w:eastAsia="zh-CN"/>
        </w:rPr>
        <w:t xml:space="preserve">1,322 </w:t>
      </w:r>
      <w:r>
        <w:rPr>
          <w:rFonts w:cs="Times New Roman" w:ascii="Times New Roman" w:hAnsi="Times New Roman"/>
          <w:sz w:val="22"/>
          <w:szCs w:val="22"/>
        </w:rPr>
        <w:t>CEOs in a wide range of industries representing a mix of company sizes from across three global regions: Asia, Europe, and the Americas surveyed by PwC.</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c)</w:t>
        <w:tab/>
        <w:t>One possible answer: A parameter of interest is the proportion of CEOs in the population who see data mining and analysis as strategically important for their organization.</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d)</w:t>
        <w:tab/>
        <w:t>A statistic used to estimate the parameter of interest in (c) is the proportion of CEOs in the sample who see data mining and analysis as strategically important for their organiz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48</w:t>
        <w:tab/>
        <w:t>Answers will var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w:t>
        <w:tab/>
        <w:t>Place of Birth for the Foreign-Born Populatio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Categorical variabl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c)</w:t>
        <w:tab/>
        <w:t>Not relevant.</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49</w:t>
        <w:tab/>
        <w:t>Answers will var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w:t>
        <w:tab/>
        <w:t>How attentive was the salesperson to your need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For how many years have you been working in the FIELD? Please count the years from your first job to now.</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50</w:t>
        <w:tab/>
        <w:t>(a)</w:t>
        <w:tab/>
        <w:t>The population of interest was the collection of all the 10,000 benefitted employees at the University of Utah when the study was conducted.</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b)</w:t>
        <w:tab/>
        <w:t>The sample consisted of the 3,095 benefitted employees participated in the study.</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c)</w:t>
        <w:tab/>
        <w:t>gender: categorical; age: numerical; education level: numerical; marital status: categorical; household income: numerical; employment category: categorical</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lang w:val="it-IT"/>
        </w:rPr>
        <w:t>1.51</w:t>
        <w:tab/>
        <w:t>(a)</w:t>
        <w:tab/>
        <w:t>(i) key social media platforms used: categorical</w:t>
        <w:tab/>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lang w:val="it-IT"/>
        </w:rPr>
        <w:tab/>
        <w:tab/>
      </w:r>
      <w:r>
        <w:rPr>
          <w:rFonts w:cs="Times New Roman" w:ascii="Times New Roman" w:hAnsi="Times New Roman"/>
          <w:sz w:val="22"/>
          <w:szCs w:val="22"/>
        </w:rPr>
        <w:t>(ii) frequency of social media usage: numerical, discrete</w:t>
        <w:tab/>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ab/>
        <w:t>(iii) demographics of key social media platform users: most likely categorical</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b)</w:t>
        <w:tab/>
        <w:t>Answers will var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i) What is your gender?</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ii) What is your ethnic group?</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iii) What is the key social media platform that you us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iv) Do you own any Apple product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v) Do you consider yourself a savvy internet user?</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c)</w:t>
        <w:tab/>
        <w:t>Answers will var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i) How many hours on average do you spend on the social media platforms?</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ii) How many members are there in your immediate famil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iii) How many computers (include desktop, laptop and tablets) do you own?</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iv) What is your internet speed (in Mbps) at hom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v) How many cell phones do you own?</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imesLTPr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Copyright ©2017 Pear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Copyright ©2017 Pear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Times New Roman" w:ascii="Times New Roman" w:hAnsi="Times New Roman"/>
        <w:b/>
        <w:sz w:val="22"/>
      </w:rPr>
      <w:fldChar w:fldCharType="begin"/>
    </w:r>
    <w:r>
      <w:rPr>
        <w:sz w:val="22"/>
        <w:b/>
        <w:rFonts w:cs="Times New Roman" w:ascii="Times New Roman" w:hAnsi="Times New Roman"/>
      </w:rPr>
      <w:instrText xml:space="preserve"> PAGE \* ARABIC </w:instrText>
    </w:r>
    <w:r>
      <w:rPr>
        <w:sz w:val="22"/>
        <w:b/>
        <w:rFonts w:cs="Times New Roman" w:ascii="Times New Roman" w:hAnsi="Times New Roman"/>
      </w:rPr>
      <w:fldChar w:fldCharType="separate"/>
    </w:r>
    <w:r>
      <w:rPr>
        <w:sz w:val="22"/>
        <w:b/>
        <w:rFonts w:cs="Times New Roman" w:ascii="Times New Roman" w:hAnsi="Times New Roman"/>
      </w:rPr>
      <w:t>44</w:t>
    </w:r>
    <w:r>
      <w:rPr>
        <w:sz w:val="22"/>
        <w:b/>
        <w:rFonts w:cs="Times New Roman" w:ascii="Times New Roman" w:hAnsi="Times New Roman"/>
      </w:rPr>
      <w:fldChar w:fldCharType="end"/>
    </w:r>
    <w:r>
      <w:rPr>
        <w:rFonts w:eastAsia="Times New Roman" w:cs="Times New Roman" w:ascii="Times New Roman" w:hAnsi="Times New Roman"/>
        <w:b/>
        <w:sz w:val="22"/>
      </w:rPr>
      <w:t xml:space="preserve">    </w:t>
    </w:r>
    <w:r>
      <w:rPr>
        <w:rFonts w:cs="Times New Roman" w:ascii="Times New Roman" w:hAnsi="Times New Roman"/>
        <w:b/>
        <w:sz w:val="22"/>
      </w:rPr>
      <w:t>Chapter 1: Defining and Collecting Data</w:t>
    </w:r>
  </w:p>
  <w:p>
    <w:pPr>
      <w:pStyle w:val="Header"/>
      <w:tabs>
        <w:tab w:val="clear" w:pos="4320"/>
        <w:tab w:val="right" w:pos="8640" w:leader="none"/>
      </w:tabs>
      <w:rPr>
        <w:rFonts w:ascii="Times New Roman" w:hAnsi="Times New Roman" w:cs="Times New Roman"/>
        <w:b/>
        <w:b/>
        <w:sz w:val="22"/>
      </w:rPr>
    </w:pPr>
    <w:r>
      <w:rPr>
        <w:rFonts w:cs="Times New Roman" w:ascii="Times New Roman" w:hAnsi="Times New Roman"/>
        <w:b/>
        <w:sz w:val="22"/>
      </w:rPr>
    </w:r>
  </w:p>
  <w:p>
    <w:pPr>
      <w:pStyle w:val="Header"/>
      <w:tabs>
        <w:tab w:val="clear" w:pos="4320"/>
        <w:tab w:val="right" w:pos="8640" w:leader="none"/>
      </w:tabs>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rPr>
    </w:pPr>
    <w:r>
      <w:rPr>
        <w:rFonts w:cs="Times New Roman" w:ascii="Times New Roman" w:hAnsi="Times New Roman"/>
        <w:b/>
        <w:sz w:val="22"/>
      </w:rPr>
      <w:t xml:space="preserve">Solutions to End-of-Section and Chapter Review Problems    </w:t>
    </w:r>
    <w:r>
      <w:rPr>
        <w:rFonts w:cs="Times New Roman" w:ascii="Times New Roman" w:hAnsi="Times New Roman"/>
        <w:b/>
        <w:sz w:val="22"/>
      </w:rPr>
      <w:fldChar w:fldCharType="begin"/>
    </w:r>
    <w:r>
      <w:rPr>
        <w:sz w:val="22"/>
        <w:b/>
        <w:rFonts w:cs="Times New Roman" w:ascii="Times New Roman" w:hAnsi="Times New Roman"/>
      </w:rPr>
      <w:instrText xml:space="preserve"> PAGE \* ARABIC </w:instrText>
    </w:r>
    <w:r>
      <w:rPr>
        <w:sz w:val="22"/>
        <w:b/>
        <w:rFonts w:cs="Times New Roman" w:ascii="Times New Roman" w:hAnsi="Times New Roman"/>
      </w:rPr>
      <w:fldChar w:fldCharType="separate"/>
    </w:r>
    <w:r>
      <w:rPr>
        <w:sz w:val="22"/>
        <w:b/>
        <w:rFonts w:cs="Times New Roman" w:ascii="Times New Roman" w:hAnsi="Times New Roman"/>
      </w:rPr>
      <w:t>45</w:t>
    </w:r>
    <w:r>
      <w:rPr>
        <w:sz w:val="22"/>
        <w:b/>
        <w:rFonts w:cs="Times New Roman" w:ascii="Times New Roman" w:hAnsi="Times New Roman"/>
      </w:rPr>
      <w:fldChar w:fldCharType="end"/>
    </w:r>
  </w:p>
  <w:p>
    <w:pPr>
      <w:pStyle w:val="Header"/>
      <w:jc w:val="right"/>
      <w:rPr>
        <w:rFonts w:ascii="Times New Roman" w:hAnsi="Times New Roman" w:cs="Times New Roman"/>
        <w:b/>
        <w:b/>
        <w:sz w:val="22"/>
      </w:rPr>
    </w:pPr>
    <w:r>
      <w:rPr>
        <w:rFonts w:cs="Times New Roman" w:ascii="Times New Roman" w:hAnsi="Times New Roman"/>
        <w:b/>
        <w:sz w:val="22"/>
      </w:rPr>
    </w:r>
  </w:p>
  <w:p>
    <w:pPr>
      <w:pStyle w:val="Header"/>
      <w:jc w:val="right"/>
      <w:rPr>
        <w:rFonts w:ascii="Times New Roman" w:hAnsi="Times New Roman" w:cs="Times New Roman"/>
        <w:b/>
        <w:b/>
        <w:sz w:val="22"/>
      </w:rPr>
    </w:pPr>
    <w:r>
      <w:rPr>
        <w:rFonts w:cs="Times New Roman" w:ascii="Times New Roman" w:hAnsi="Times New Roman"/>
        <w:b/>
        <w:sz w:val="22"/>
      </w:rPr>
    </w:r>
  </w:p>
</w:hdr>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PMingLiU;新細明體"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Indent3Char">
    <w:name w:val="Body Text Indent 3 Char"/>
    <w:qFormat/>
    <w:rPr>
      <w:sz w:val="16"/>
      <w:szCs w:val="16"/>
    </w:rPr>
  </w:style>
  <w:style w:type="paragraph" w:styleId="Heading">
    <w:name w:val="Heading"/>
    <w:basedOn w:val="Normal"/>
    <w:next w:val="TextBody"/>
    <w:qFormat/>
    <w:pPr>
      <w:tabs>
        <w:tab w:val="clear" w:pos="720"/>
        <w:tab w:val="right" w:pos="1620" w:leader="none"/>
      </w:tabs>
      <w:spacing w:lineRule="exact" w:line="32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ad">
    <w:name w:val="new a-d"/>
    <w:basedOn w:val="Normal"/>
    <w:qFormat/>
    <w:pPr>
      <w:tabs>
        <w:tab w:val="clear" w:pos="720"/>
        <w:tab w:val="left" w:pos="5220" w:leader="none"/>
      </w:tabs>
      <w:ind w:left="1620" w:right="-277" w:hanging="720"/>
    </w:pPr>
    <w:rPr>
      <w:rFonts w:ascii="Times New Roman" w:hAnsi="Times New Roman" w:cs="Times New Roman"/>
    </w:rPr>
  </w:style>
  <w:style w:type="paragraph" w:styleId="New61a">
    <w:name w:val="new 6.1a"/>
    <w:basedOn w:val="Normal"/>
    <w:qFormat/>
    <w:pPr>
      <w:tabs>
        <w:tab w:val="clear" w:pos="720"/>
        <w:tab w:val="left" w:pos="900" w:leader="none"/>
        <w:tab w:val="left" w:pos="5220" w:leader="none"/>
      </w:tabs>
      <w:ind w:left="1620" w:right="-537" w:hanging="1620"/>
    </w:pPr>
    <w:rPr>
      <w:rFonts w:ascii="Times New Roman" w:hAnsi="Times New Roman" w:cs="Times New Roman"/>
    </w:rPr>
  </w:style>
  <w:style w:type="paragraph" w:styleId="BlockText">
    <w:name w:val="Block Text"/>
    <w:basedOn w:val="Normal"/>
    <w:qFormat/>
    <w:pPr>
      <w:tabs>
        <w:tab w:val="left" w:pos="720" w:leader="none"/>
        <w:tab w:val="left" w:pos="1080" w:leader="none"/>
      </w:tabs>
      <w:suppressAutoHyphens w:val="true"/>
      <w:ind w:left="720" w:right="20" w:hanging="720"/>
    </w:pPr>
    <w:rPr>
      <w:rFonts w:ascii="Times New Roman" w:hAnsi="Times New Roman" w:cs="Times New Roman"/>
      <w:sz w:val="22"/>
    </w:rPr>
  </w:style>
  <w:style w:type="paragraph" w:styleId="TextBodyIndent">
    <w:name w:val="Body Text Indent"/>
    <w:basedOn w:val="Normal"/>
    <w:pPr>
      <w:tabs>
        <w:tab w:val="clear" w:pos="720"/>
        <w:tab w:val="left" w:pos="1440" w:leader="none"/>
      </w:tabs>
      <w:suppressAutoHyphens w:val="true"/>
      <w:ind w:left="1440" w:hanging="720"/>
    </w:pPr>
    <w:rPr>
      <w:rFonts w:ascii="Times New Roman" w:hAnsi="Times New Roman" w:cs="Times New Roman"/>
      <w:sz w:val="22"/>
    </w:rPr>
  </w:style>
  <w:style w:type="paragraph" w:styleId="BodyTextIndent2">
    <w:name w:val="Body Text Indent 2"/>
    <w:basedOn w:val="Normal"/>
    <w:qFormat/>
    <w:pPr>
      <w:suppressAutoHyphens w:val="true"/>
      <w:ind w:left="720" w:hanging="0"/>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28:00Z</dcterms:created>
  <dc:creator>Pin Ng</dc:creator>
  <dc:description/>
  <cp:keywords/>
  <dc:language>en-US</dc:language>
  <cp:lastModifiedBy>sameerjena</cp:lastModifiedBy>
  <cp:lastPrinted>2013-12-30T18:21:00Z</cp:lastPrinted>
  <dcterms:modified xsi:type="dcterms:W3CDTF">2017-03-27T13:55:00Z</dcterms:modified>
  <cp:revision>9</cp:revision>
  <dc:subject>Chapter 1</dc:subject>
  <dc:title>Statistics for Managers Using Microsoft Excel, 4ed</dc:title>
</cp:coreProperties>
</file>