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01;55de2468;Cyberduck;D7B94095-BC5F-429E-BE48-207EDF99E76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