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398651578"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146626151"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755490016"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2025044906"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135613336"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269011097"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1769845411"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374836865"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340512196"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989235872"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561530194"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802130816"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1838145413"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210373945"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666927238"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674079692"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264515482"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944444153"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125520240"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560344869"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371539663"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415806995"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504137677"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639263228"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