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35:00Z</dcterms:created>
  <dc:creator>Lisa Johnson, MBA</dc:creator>
  <dc:description>Section 1</dc:description>
  <cp:keywords>Entrepreneurship</cp:keywords>
  <dc:language>en-US</dc:language>
  <cp:lastModifiedBy>Spell, Laura</cp:lastModifiedBy>
  <cp:lastPrinted>2015-01-22T19:25:00Z</cp:lastPrinted>
  <dcterms:modified xsi:type="dcterms:W3CDTF">2017-11-14T15:31:00Z</dcterms:modified>
  <cp:revision>3</cp:revision>
  <dc:subject>Entrepreneurship</dc:subject>
  <dc:title>Chapter One: Introduction</dc:title>
</cp:coreProperties>
</file>