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981795707"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680312440"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622184787"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