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CHAPTE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32"/>
          <w:szCs w:val="32"/>
        </w:rPr>
      </w:pPr>
      <w:r>
        <w:rPr>
          <w:rFonts w:cs="Charter Bd BT;Cambria Math" w:ascii="Charter Bd BT;Cambria Math" w:hAnsi="Charter Bd BT;Cambria Math"/>
          <w:b/>
          <w:bCs/>
          <w:sz w:val="32"/>
          <w:szCs w:val="32"/>
        </w:rPr>
        <w:t>THE RISE OF INDUSTRIAL SOCIETY IN THE W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1"/>
        <w:rPr>
          <w:sz w:val="28"/>
          <w:szCs w:val="28"/>
        </w:rPr>
      </w:pPr>
      <w:r>
        <w:rPr>
          <w:sz w:val="28"/>
          <w:szCs w:val="28"/>
        </w:rPr>
        <w:t>CHAPTER OUT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I. </w:t>
      </w:r>
      <w:r>
        <w:rPr>
          <w:sz w:val="22"/>
          <w:szCs w:val="22"/>
        </w:rPr>
        <w:t>The Industrial Revolution in Great Brit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II. The Spread of the Industrial Revolu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sz w:val="22"/>
          <w:szCs w:val="22"/>
        </w:rPr>
      </w:pPr>
      <w:r>
        <w:rPr>
          <w:sz w:val="22"/>
          <w:szCs w:val="22"/>
        </w:rPr>
        <w:t>A. New Products and New Patter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szCs w:val="22"/>
        </w:rPr>
      </w:pPr>
      <w:r>
        <w:rPr>
          <w:sz w:val="22"/>
          <w:szCs w:val="22"/>
        </w:rPr>
        <w:t>1. The Invention of Electri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szCs w:val="22"/>
        </w:rPr>
      </w:pPr>
      <w:r>
        <w:rPr>
          <w:sz w:val="22"/>
          <w:szCs w:val="22"/>
        </w:rPr>
        <w:t>2. The Internal Combustion Eng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szCs w:val="22"/>
        </w:rPr>
      </w:pPr>
      <w:r>
        <w:rPr>
          <w:sz w:val="22"/>
          <w:szCs w:val="22"/>
        </w:rPr>
        <w:t>3. Trade and Manufactu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rPr>
        <w:t>III. The Emergence of a Mass Socie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t>A. Social Struct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szCs w:val="22"/>
        </w:rPr>
      </w:pPr>
      <w:r>
        <w:rPr>
          <w:sz w:val="22"/>
          <w:szCs w:val="22"/>
        </w:rPr>
        <w:t>1. A New Middle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rPr>
        <w:tab/>
        <w:tab/>
        <w:t>2. The Working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sz w:val="22"/>
          <w:szCs w:val="22"/>
        </w:rPr>
        <w:t>B. Changing Roles for Wome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IV. Reaction and Revolution: The Decline of the Old Or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t>A. Liberalism and Nationalis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t>B. The Unification of Germany and Ita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sz w:val="22"/>
          <w:szCs w:val="22"/>
        </w:rPr>
      </w:pPr>
      <w:r>
        <w:rPr>
          <w:sz w:val="22"/>
          <w:szCs w:val="22"/>
        </w:rPr>
        <w:t>C. Roots of Revolution in Russ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t>D. The Ottoman Empire and Nationalism in the Balk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V. Liberalism Triumph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t>A. The United States and Can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sz w:val="22"/>
          <w:szCs w:val="22"/>
        </w:rPr>
      </w:pPr>
      <w:r>
        <w:rPr>
          <w:sz w:val="22"/>
          <w:szCs w:val="22"/>
        </w:rPr>
        <w:t>B. Tradition and Change in Latin Amer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szCs w:val="22"/>
        </w:rPr>
      </w:pPr>
      <w:r>
        <w:rPr>
          <w:sz w:val="22"/>
          <w:szCs w:val="22"/>
        </w:rPr>
        <w:t>1. The Emergence of Independent St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szCs w:val="22"/>
        </w:rPr>
      </w:pPr>
      <w:r>
        <w:rPr>
          <w:sz w:val="22"/>
          <w:szCs w:val="22"/>
        </w:rPr>
        <w:t>2. Problems of Economic Depend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szCs w:val="22"/>
        </w:rPr>
      </w:pPr>
      <w:r>
        <w:rPr>
          <w:sz w:val="22"/>
          <w:szCs w:val="22"/>
        </w:rPr>
        <w:t>3. Social and Political Chan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VI. The Rise of the Socialist Mov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sz w:val="22"/>
          <w:szCs w:val="22"/>
        </w:rPr>
      </w:pPr>
      <w:r>
        <w:rPr>
          <w:sz w:val="22"/>
          <w:szCs w:val="22"/>
        </w:rPr>
        <w:t>A. The Rise of Marxis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sz w:val="22"/>
          <w:szCs w:val="22"/>
        </w:rPr>
        <w:t>B. Capitalism in Trans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VII. Toward the Modern Consciousness: Intellectual and Cultural Develop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sz w:val="22"/>
          <w:szCs w:val="22"/>
        </w:rPr>
      </w:pPr>
      <w:r>
        <w:rPr>
          <w:sz w:val="22"/>
          <w:szCs w:val="22"/>
        </w:rPr>
        <w:t>A. Developments in the Sciences: The Emergence of a New Phys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sz w:val="22"/>
          <w:szCs w:val="22"/>
        </w:rPr>
      </w:pPr>
      <w:r>
        <w:rPr>
          <w:sz w:val="22"/>
          <w:szCs w:val="22"/>
        </w:rPr>
        <w:t>B. Charles Darwin and the Theory of Evolu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sz w:val="22"/>
          <w:szCs w:val="22"/>
        </w:rPr>
      </w:pPr>
      <w:r>
        <w:rPr>
          <w:sz w:val="22"/>
          <w:szCs w:val="22"/>
        </w:rPr>
        <w:t>C. Sigmund Freud and the Emergence of Psychoanaly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sz w:val="22"/>
          <w:szCs w:val="22"/>
        </w:rPr>
      </w:pPr>
      <w:r>
        <w:rPr>
          <w:sz w:val="22"/>
          <w:szCs w:val="22"/>
        </w:rPr>
        <w:t>D. Literature and the Arts: the Culture of Moder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 xml:space="preserve"> </w:t>
      </w:r>
      <w:r>
        <w:rPr>
          <w:sz w:val="22"/>
          <w:szCs w:val="22"/>
        </w:rPr>
        <w:t>VIII. Conclusion</w:t>
      </w:r>
    </w:p>
    <w:p>
      <w:pPr>
        <w:pStyle w:val="Heading2"/>
        <w:rPr>
          <w:sz w:val="22"/>
          <w:szCs w:val="22"/>
        </w:rPr>
      </w:pPr>
      <w:r>
        <w:rPr>
          <w:sz w:val="22"/>
          <w:szCs w:val="22"/>
        </w:rPr>
      </w:r>
    </w:p>
    <w:p>
      <w:pPr>
        <w:pStyle w:val="Heading2"/>
        <w:rPr/>
      </w:pPr>
      <w:r>
        <w:rPr/>
      </w:r>
    </w:p>
    <w:p>
      <w:pPr>
        <w:pStyle w:val="Heading2"/>
        <w:rPr>
          <w:sz w:val="22"/>
          <w:szCs w:val="22"/>
        </w:rPr>
      </w:pPr>
      <w:r>
        <w:rPr/>
        <w:t>LEARNING OBJECT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fter reading this chapter, the student should have an understanding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rPr>
        <w:t>1. the causes which led to the Industrial Revolution in England, and the consequences of industrialization on English socie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2.  the extent to which English and German norms became the standard for industrialization in Euro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3. who benefits and who suffers when industrialization is introduced to a socie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4. the importance of industrialism in the process of global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5. the role industrialization in the creation of contemporary mass socie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6. the effect of industrialization on women and childr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rPr>
        <w:t xml:space="preserve">7. the importance of the rise of Feminis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8. the consequences of the ideology of Nationalism for aspiring nations and established empi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9.  the impact of nineteenth century Liberalism on Western socie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10. the theories and actions of Karl Marx and his influence Western society in the nineteenth centu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11. the impact of the ideas of Charles Darwin both in the scientific realm and also in society as a who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rPr>
        <w:t>12. the major intellectual ideas which shaped the modern world, including the contributions of Planck, Einstein, and Freu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13. the influence of the concept of Modernity in the arts, and knowledge of specific Modernist wor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Heading2"/>
        <w:rPr/>
      </w:pPr>
      <w:r>
        <w:rPr/>
        <w:t>POSSIBLE CLASS LECTURE/DISCUSSION TOP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1. Compare pre-industrial English society, “the world we have lost,” with urban and factory Britain, ca. 1850, noting what had changed radically and what perhaps still endured from that earlier 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2. Discuss the advantages England had in its industrial development during the late eighteenth and early nineteenth centuries and compare those factors with those of one or more of today’s third world countries and their quest for economic prospe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rPr>
        <w:t>3. Discuss patterns of industrialization from West-East across the European continent, with emphasis on the difficulties faced by multinational/multiethnic empi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rPr>
        <w:t xml:space="preserve">4. Examine the geographic, social, and political aspects which contributed to the enormous success of America’s industrialization during the nineteenth centu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rPr>
        <w:t>5. Trace the changing status of women in the nineteenth century, including their role in the family, in the workplace, and in society as a who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 xml:space="preserve">6. Offer short biographies of influential women, starting with Olympe de Gouge, and comparing Emmeline Pankhurst with Susan B. Anthon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rPr>
        <w:t>7. Examine the ideology of nationalism as a new religious alternative to the traditional religions of the West, noting both the positive and the negative impacts on nineteenth century socie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rPr>
        <w:t>8. Compare and contrast liberal/civic nationalism as a French model with Romantic/ethnic nationalism according to the German model.  Discuss the effect of nationalism on multi-ethnic empi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rPr>
        <w:t>9. Discuss nineteenth century liberalism, using Great Britain as the major paradigm, comparing British liberalism with liberalism in other Western countries such as France and America.  Discuss the differences between economic and political liberalis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rPr>
        <w:t>10. Compare the social and political institutions and practices in Latin America with those of the industrial and liberal nations of Europe and the United St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rPr>
        <w:t>11. Explore the causes and the effects of the various socialist movements which developed in the West during the nineteenth centu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rPr>
        <w:t xml:space="preserve">12. Discuss the ideas of Karl Marx, and compare Marxism with other nineteenth century socialist move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 xml:space="preserve">13. Explain the social and economic conditions which gave rise to competing ideologies like Socialism, Nationalism and Liberalis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rPr>
        <w:t>14. Discuss the contributions of Planck and Einstein in creating a new theory of the univer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rPr>
        <w:t xml:space="preserve">15. Compare and discuss the influences of Darwin, Freud, and Marx on European/Western cult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rPr>
        <w:t xml:space="preserve">16. Discuss the concept of “modernity” in the late nineteenth and early twentieth century, giving examples from the arts as well as from society as a who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Heading1"/>
        <w:rPr>
          <w:sz w:val="28"/>
          <w:szCs w:val="28"/>
        </w:rPr>
      </w:pPr>
      <w:r>
        <w:rPr>
          <w:sz w:val="28"/>
          <w:szCs w:val="28"/>
        </w:rPr>
        <w:t>THOUGHT/DISCUSSION QUESTIONS FOR BOXED DOCUMENT AND ESS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t xml:space="preserve">1. </w:t>
      </w:r>
      <w:r>
        <w:rPr>
          <w:sz w:val="22"/>
          <w:szCs w:val="22"/>
        </w:rPr>
        <w:t>“Discipline in the New Factories”—As revealed in this excerpt, what impact did factories have on the lives of the workers? How did work in the factory contrast to rural agricultural work? Why was it necessary for employers to establish and publicize such rules? What is the purpose of rules governing behavior such as conversation among workers, smoking, drinking, hygiene, and reporting known dishonesty?  Do the 1844 rules listed in the excerpt seem excessive compared to today’s work-place requirements and restrictions? To what extent have similar “rules” determined much of modern industrial life? How is your life marked by the historical development of such rules? (p.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rPr>
          <w:sz w:val="22"/>
          <w:szCs w:val="22"/>
        </w:rPr>
      </w:pPr>
      <w:r>
        <w:rPr>
          <w:sz w:val="22"/>
          <w:szCs w:val="22"/>
        </w:rPr>
        <w:t>2. “Escaping the Doll’s House”— How does the conversation depicted in this excerpt demonstrate conflict between a woman’s self-realization and society’s expectations?  What actually threatens the marriage relationship?  Is the conversation depicted in this excerpt “timeless”? Is any real communication taking place in the conversation between Nora and Helmer? Is Nora’s plan to leave indicative of assertiveness or passivity, of generosity or selfishness, of weakness or strength? Why?  (p.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 xml:space="preserve">3. “The Classless Society”—What was the purpose </w:t>
      </w:r>
      <w:r>
        <w:rPr>
          <w:i/>
          <w:sz w:val="22"/>
          <w:szCs w:val="22"/>
        </w:rPr>
        <w:t>The Communism Manifesto</w:t>
      </w:r>
      <w:r>
        <w:rPr>
          <w:sz w:val="22"/>
          <w:szCs w:val="22"/>
        </w:rPr>
        <w:t>?  In this passage, Marx and Engels predict the outcome of a revolution by the working classes, ending with establishing the proletariat as the ruling class, then abolishing class altogether.  Find and discuss several themes listed in the process for revolutionizing society.  What presumptions do the authors make about the nature of power?  Of human nature?  How do you think they might alter their predictions if they could see Western society today? (p.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 xml:space="preserve">4. “The Theory of Evolution”—What arguments does Darwin make in favor of evolution through natural selection? Why was so controversial in mid-nineteenth century when the </w:t>
      </w:r>
      <w:r>
        <w:rPr>
          <w:i/>
          <w:iCs/>
          <w:sz w:val="22"/>
          <w:szCs w:val="22"/>
        </w:rPr>
        <w:t>Descent of Man</w:t>
      </w:r>
      <w:r>
        <w:rPr>
          <w:sz w:val="22"/>
          <w:szCs w:val="22"/>
        </w:rPr>
        <w:t xml:space="preserve"> was first published? What appeared to be threatened by Darwin’s theory? Was it just religion and/or the church? Why or why not? Why is Darwin still controversial today, particularly in the United States?  (p.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Heading1"/>
        <w:rPr>
          <w:sz w:val="28"/>
          <w:szCs w:val="28"/>
        </w:rPr>
      </w:pPr>
      <w:r>
        <w:rPr>
          <w:sz w:val="28"/>
          <w:szCs w:val="28"/>
        </w:rPr>
      </w:r>
    </w:p>
    <w:p>
      <w:pPr>
        <w:pStyle w:val="Heading1"/>
        <w:rPr>
          <w:sz w:val="28"/>
          <w:szCs w:val="28"/>
        </w:rPr>
      </w:pPr>
      <w:r>
        <w:rPr>
          <w:sz w:val="28"/>
          <w:szCs w:val="28"/>
        </w:rPr>
        <w:t>STUDENT PROJECT OP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1. Using a variety of sources, both primary and secondary, have students attempt to recreate the society of an agricultural village or life in a major city such as London or Paris in the mid-nineteenth centu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2. Have student discuss, in a paper or orally, the revolutionary aspects of the industrial revolution, including both its positive and its negative effe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rPr>
        <w:t xml:space="preserve">3. Organize a student debate or a panel and discuss the strengths and weaknesses of nineteenth century liberalis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rPr>
        <w:t xml:space="preserve">4. Have students conduct an in-class or online debate between factory owners and workers, dividing the class into appropriate proportions.  Have workers make a list of demands and owners present counter-proposa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rPr>
        <w:t>5. Ask the students to consider–again perhaps by a panel or debate–who were the initial “winners” and who were the “losers” in the movement toward a world economy, and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rPr>
        <w:t>6. Have students chart the “pros” and “cons” of industrialization for women and childr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rPr>
        <w:t>7. In a research paper or in a panel, have students explore the concept of nationalism in today’s world, focusing for purposes of comparison on both a Western and a non-Western 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rPr>
        <w:t>8. Have students create a Power Point presentation demonstrating the many ethnic identities in 19c. Europe and relating these to the rise of nationalis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rPr>
        <w:t xml:space="preserve">9. Have individual or small groups of students examine several of the nineteenth century socialist movements in Europe and America, including their successes and failures, and present their findings to the class in a panel or deb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10. Have students consider the effects of urbanization in Europe and in Latin America.  Have them discuss and chart the relative value of urbanization in both places, and how urban culture reflected global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rPr>
        <w:t>11. In a panel, have students discuss who has had the greatest impact on today’s society, Marx or Darw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rPr>
        <w:t>12. Have students consider how Darwin and Freud have influenced our presumptions about human nature and social interaction in today’s socie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rPr>
        <w:t>13.  Have students discuss ways the ideas and innovations of Freud, van Gogh, Einstein, and Darwin play out in popular culture.  Consider having students use episodes of television programs like “Frasier,” “Big Bang Theory,” “The Simpsons”, or “Dr. Who” to illustrate these poi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8"/>
          <w:szCs w:val="24"/>
        </w:rPr>
      </w:pPr>
      <w:r>
        <w:rPr>
          <w:b/>
          <w:bCs/>
          <w:sz w:val="28"/>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4"/>
        </w:rPr>
      </w:pPr>
      <w:r>
        <w:rPr>
          <w:b/>
          <w:bCs/>
          <w:sz w:val="28"/>
          <w:szCs w:val="24"/>
        </w:rPr>
        <w:t xml:space="preserve">ESSAY/STUDENT PAPER TOPICS AND QUES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4"/>
        </w:rPr>
      </w:pPr>
      <w:r>
        <w:rPr>
          <w:sz w:val="28"/>
          <w:szCs w:val="24"/>
        </w:rPr>
      </w:r>
    </w:p>
    <w:p>
      <w:pPr>
        <w:pStyle w:val="TextBody"/>
        <w:rPr>
          <w:i w:val="false"/>
          <w:i w:val="false"/>
          <w:iCs w:val="false"/>
        </w:rPr>
      </w:pPr>
      <w:r>
        <w:rPr>
          <w:i w:val="false"/>
          <w:iCs w:val="false"/>
        </w:rPr>
        <w:t>1. Compare and contrast pre-industrial English society of the seventeenth century with England in the industrialized nineteenth century, giving specific examp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sz w:val="22"/>
          <w:szCs w:val="22"/>
        </w:rPr>
      </w:pPr>
      <w:r>
        <w:rPr>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2. What were some of the social, political, geographic, and other factors that can explain why Great Britain was the first nation to industrializ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TextBody"/>
        <w:rPr/>
      </w:pPr>
      <w:r>
        <w:rPr>
          <w:i w:val="false"/>
          <w:iCs w:val="false"/>
        </w:rPr>
        <w:t>3. In comparison to England in the late eighteenth century and Western Europe and the United States in the nineteenth century, what challenges do developing societies face today in the quest for economic moder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rPr>
        <w:t>4. Compare and contrast the national unification movements in Germany and Italy, including the consequences, positive and negative, of their succe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rPr>
        <w:t>5.  What is nationalism?  Give three examples of nationalism in modern Europe.  Is nationalism an inherently constructive or destructive for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rPr>
        <w:t>6. How did nineteenth century industrialization and urbanization affect the status of women in the W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rPr>
        <w:t>7.  How did the rise of the middle class affect the development of a new system of values and expectations in the W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rPr>
        <w:t>8. In the nineteenth century, which ideology had the great impact and influence on Western society–liberalism or nationalism?  Give examp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9. Discuss three historical watersheds in Europe’s experience which indicate a desire for profound change.  Be sure to reference them specifically, (ex.  1848, Great Reforms, Third Republ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10. Who had the greatest impact on late nineteenth and early twentieth century society, Marx or Darw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rPr>
        <w:t>11. What do the seemingly conflicting ideologies of Nationalism, Socialism and Liberalism have in common?  How do they reflect conditions in 19</w:t>
      </w:r>
      <w:r>
        <w:rPr>
          <w:sz w:val="22"/>
          <w:szCs w:val="22"/>
          <w:vertAlign w:val="superscript"/>
        </w:rPr>
        <w:t>th</w:t>
      </w:r>
      <w:r>
        <w:rPr>
          <w:sz w:val="22"/>
          <w:szCs w:val="22"/>
        </w:rPr>
        <w:t xml:space="preserve"> century Western socie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rPr>
        <w:t>12. What factors set Russia, Austria-Hungary and the Ottoman Empire apart from other European states?  How did these affect all of Europe in the 19</w:t>
      </w:r>
      <w:r>
        <w:rPr>
          <w:sz w:val="22"/>
          <w:szCs w:val="22"/>
          <w:vertAlign w:val="superscript"/>
        </w:rPr>
        <w:t>th</w:t>
      </w:r>
      <w:r>
        <w:rPr>
          <w:sz w:val="22"/>
          <w:szCs w:val="22"/>
        </w:rPr>
        <w:t xml:space="preserve"> centu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rPr>
        <w:t xml:space="preserve">13. Imagine you are a young person, new to a city in Europe.  Discuss your everyday life.  Be sure to communicate your gender, age, class, and loc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rPr>
        <w:t>14. What were the ideas and concepts in the writings of Karl Marx that appeared to be relevant to many individuals and groups in the nineteenth and early twentieth centu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TextBody"/>
        <w:rPr/>
      </w:pPr>
      <w:r>
        <w:rPr>
          <w:i w:val="false"/>
          <w:iCs w:val="false"/>
        </w:rPr>
        <w:t xml:space="preserve">15. What were the significant ideas of Planck, Einstein, and Freud, and how did their theories influence society in the early twentieth century?  Give examp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sz w:val="22"/>
          <w:szCs w:val="22"/>
        </w:rPr>
      </w:pPr>
      <w:r>
        <w:rPr>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rPr>
        <w:t>16. What is “modernism”? Discuss, giving examples from literature, painting, and archite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rPr>
        <w:t>17. Discuss the possible connections between the changes wrought by the nineteenth century Industrial Revolution and today’s leisure society, giving specific examp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18.  Choose three examples of modernism in Europe.  To what aspects of society were modernists responding?  Do these concerns still exist today?  Why or why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ind w:left="720" w:hanging="720"/>
        <w:rPr>
          <w:b/>
          <w:b/>
          <w:bCs/>
          <w:sz w:val="28"/>
          <w:szCs w:val="28"/>
        </w:rPr>
      </w:pPr>
      <w:r>
        <w:rPr>
          <w:b/>
          <w:bCs/>
          <w:sz w:val="28"/>
          <w:szCs w:val="28"/>
        </w:rPr>
      </w:r>
    </w:p>
    <w:p>
      <w:pPr>
        <w:pStyle w:val="Normal"/>
        <w:ind w:left="720" w:hanging="720"/>
        <w:rPr>
          <w:sz w:val="22"/>
          <w:szCs w:val="22"/>
        </w:rPr>
      </w:pPr>
      <w:r>
        <w:rPr>
          <w:b/>
          <w:bCs/>
          <w:sz w:val="28"/>
          <w:szCs w:val="28"/>
        </w:rPr>
        <w:t xml:space="preserve">RELEVANT WEBSITES/RESOURCES </w:t>
      </w:r>
      <w:r>
        <w:rPr>
          <w:b/>
          <w:bCs/>
          <w:sz w:val="22"/>
          <w:szCs w:val="2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hyperlink r:id="rId2">
        <w:r>
          <w:rPr>
            <w:rStyle w:val="InternetLink"/>
            <w:sz w:val="22"/>
            <w:szCs w:val="22"/>
          </w:rPr>
          <w:t>http://www.fordham.edu/halsall/science/sciencesbook.html</w:t>
        </w:r>
      </w:hyperlink>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Internet History of Science Sourcebook (at Fordham University): Excellent site for all aspects of scientific development, including the Industrial Revolu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8"/>
          <w:szCs w:val="28"/>
        </w:rPr>
      </w:pPr>
      <w:r>
        <w:rPr>
          <w:b/>
          <w:bCs/>
          <w:sz w:val="28"/>
          <w:szCs w:val="2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hyperlink r:id="rId3">
        <w:r>
          <w:rPr>
            <w:rStyle w:val="InternetLink"/>
            <w:sz w:val="22"/>
            <w:lang w:eastAsia="ja-JP"/>
          </w:rPr>
          <w:t>http://history.hanover.edu/texts/fr1848.htm</w:t>
        </w:r>
      </w:hyperlink>
      <w:r>
        <w:rPr>
          <w:sz w:val="22"/>
          <w:lang w:eastAsia="ja-JP"/>
        </w:rPr>
        <w:t>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 xml:space="preserve">Documents of the Revolution of 1848 in France: part of the Hanover College online History Projec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eastAsia="ja-JP"/>
        </w:rPr>
      </w:pPr>
      <w:r>
        <w:rPr>
          <w:sz w:val="22"/>
          <w:lang w:eastAsia="ja-JP"/>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eastAsia="ja-JP"/>
        </w:rPr>
      </w:pPr>
      <w:hyperlink r:id="rId4">
        <w:r>
          <w:rPr>
            <w:rStyle w:val="InternetLink"/>
            <w:sz w:val="22"/>
            <w:lang w:eastAsia="ja-JP"/>
          </w:rPr>
          <w:t>http://www.ohio.edu/chastain/index.htm</w:t>
        </w:r>
      </w:hyperlink>
      <w:r>
        <w:rPr>
          <w:sz w:val="22"/>
          <w:lang w:eastAsia="ja-JP"/>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eastAsia="ja-JP"/>
        </w:rPr>
      </w:pPr>
      <w:r>
        <w:rPr>
          <w:sz w:val="22"/>
          <w:lang w:eastAsia="ja-JP"/>
        </w:rPr>
        <w:t xml:space="preserve">Encyclopedia of 1848 Revolutions: hundreds of relevant articles on revolutionary actors and actions before and after 1848.  Compiled by Dr. James Chastain of Ohio Universit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eastAsia="ja-JP"/>
        </w:rPr>
      </w:pPr>
      <w:r>
        <w:rPr>
          <w:sz w:val="22"/>
          <w:lang w:eastAsia="ja-JP"/>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rPr>
          <w:rStyle w:val="InternetLink"/>
          <w:sz w:val="22"/>
          <w:lang w:eastAsia="ja-JP"/>
        </w:rPr>
      </w:pPr>
      <w:hyperlink r:id="rId5">
        <w:r>
          <w:rPr>
            <w:rStyle w:val="InternetLink"/>
            <w:sz w:val="22"/>
            <w:lang w:eastAsia="ja-JP"/>
          </w:rPr>
          <w:t>http://humanities.uchicago.edu/orgs/ARTFL/projects/CRL/</w:t>
        </w:r>
      </w:hyperlink>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rPr/>
      </w:pPr>
      <w:r>
        <w:rPr>
          <w:sz w:val="22"/>
          <w:lang w:eastAsia="ja-JP"/>
        </w:rPr>
        <w:t>Pamphlets and Periodicals of the French Revolution of 1848.  Compiled by the Center for Research Libraries, the University of Chicago Library and the ARTFL (American and French Research on the Treasury of the French Language) Projec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hyperlink r:id="rId6">
        <w:r>
          <w:rPr>
            <w:rStyle w:val="InternetLink"/>
            <w:sz w:val="22"/>
            <w:lang w:eastAsia="ja-JP"/>
          </w:rPr>
          <w:t>http://www.vam.ac.uk/</w:t>
        </w:r>
      </w:hyperlink>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 xml:space="preserve">The Victoria and Albert Museum: the venerable “Vic” online with news and virtual tours of th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 xml:space="preserve">collection.  Best subsection here is “Object in Focus,” a regularly updated analysis of some evocati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sz w:val="22"/>
          <w:lang w:eastAsia="ja-JP"/>
        </w:rPr>
        <w:t xml:space="preserve">pieces from the museum's peerless collections. Excellent site for analysis of the effects of social and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political change on contemporaneous English patterns of consumption and ador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eastAsia="ja-JP"/>
        </w:rPr>
      </w:pPr>
      <w:r>
        <w:rPr>
          <w:sz w:val="22"/>
          <w:lang w:eastAsia="ja-JP"/>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eastAsia="ja-JP"/>
        </w:rPr>
      </w:pPr>
      <w:hyperlink r:id="rId7">
        <w:r>
          <w:rPr>
            <w:rStyle w:val="InternetLink"/>
            <w:sz w:val="22"/>
            <w:lang w:eastAsia="ja-JP"/>
          </w:rPr>
          <w:t>http://www.victorianweb.org/index.html</w:t>
        </w:r>
      </w:hyperlink>
      <w:r>
        <w:rPr>
          <w:sz w:val="22"/>
          <w:lang w:eastAsia="ja-JP"/>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eastAsia="ja-JP"/>
        </w:rPr>
        <w:t>The Victorian Web, founded and edited by Professor George P. Landow: literature, visual arts, science, technology, gender issues, and politics, with lin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eastAsia="ja-JP"/>
        </w:rPr>
      </w:pPr>
      <w:r>
        <w:rPr>
          <w:sz w:val="22"/>
          <w:szCs w:val="22"/>
          <w:lang w:eastAsia="ja-JP"/>
        </w:rPr>
      </w:r>
    </w:p>
    <w:p>
      <w:pPr>
        <w:pStyle w:val="Heading2"/>
        <w:rPr>
          <w:b w:val="false"/>
          <w:b w:val="false"/>
          <w:sz w:val="22"/>
          <w:szCs w:val="22"/>
        </w:rPr>
      </w:pPr>
      <w:r>
        <w:rPr>
          <w:b w:val="false"/>
          <w:sz w:val="22"/>
          <w:szCs w:val="22"/>
        </w:rPr>
        <w:t>http://www.zum.de/whlmla/region/Italy/itunif.html</w:t>
      </w:r>
    </w:p>
    <w:p>
      <w:pPr>
        <w:pStyle w:val="Normal"/>
        <w:rPr>
          <w:sz w:val="22"/>
          <w:szCs w:val="22"/>
        </w:rPr>
      </w:pPr>
      <w:r>
        <w:rPr>
          <w:sz w:val="22"/>
          <w:szCs w:val="22"/>
        </w:rPr>
        <w:t>Overview of Italian unification and expansion with maps, including documents between Cavour, Victor Emanuel, and Napoleon III.  KMLA stands for “Korean Minjok Leadership Academy,” a high school in South Korea and its website is hosted by ZUM, a German website for teaching materials.</w:t>
      </w:r>
    </w:p>
    <w:p>
      <w:pPr>
        <w:pStyle w:val="Normal"/>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hyperlink r:id="rId8">
        <w:r>
          <w:rPr>
            <w:rStyle w:val="InternetLink"/>
            <w:sz w:val="22"/>
            <w:szCs w:val="22"/>
          </w:rPr>
          <w:t>http://stmaary.ca/~wmills/course203/8Racism.html</w:t>
        </w:r>
      </w:hyperlink>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Social Darwinism lecture by Wallace G. Mills, St. Mary’s University, Nova Scotia, Can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hyperlink r:id="rId9">
        <w:r>
          <w:rPr>
            <w:rStyle w:val="InternetLink"/>
            <w:sz w:val="22"/>
            <w:szCs w:val="22"/>
          </w:rPr>
          <w:t>http://www2.sunysuffolk.edu/westn/nationalism.html</w:t>
        </w:r>
      </w:hyperlink>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Lecture content on nationalism and nationalistic movements in the nineteenth century by Norman West, Suffolk County Community College, Selden, 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hyperlink r:id="rId10">
        <w:r>
          <w:rPr>
            <w:rStyle w:val="InternetLink"/>
            <w:sz w:val="22"/>
            <w:szCs w:val="22"/>
          </w:rPr>
          <w:t>http://www.mts.net/~afiebelk/russia.htm</w:t>
        </w:r>
      </w:hyperlink>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On events in nineteenth century Russ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hyperlink r:id="rId11">
        <w:r>
          <w:rPr>
            <w:rStyle w:val="InternetLink"/>
            <w:sz w:val="22"/>
            <w:szCs w:val="22"/>
          </w:rPr>
          <w:t>http://www.infed.org/thinkters/et-marx.htm</w:t>
        </w:r>
      </w:hyperlink>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On Karl Marx, life and ti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hyperlink r:id="rId12">
        <w:r>
          <w:rPr>
            <w:rStyle w:val="InternetLink"/>
            <w:sz w:val="22"/>
            <w:szCs w:val="22"/>
          </w:rPr>
          <w:t>http://www.freudfile.org/</w:t>
        </w:r>
      </w:hyperlink>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Excellent site on Freud, with lin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hyperlink r:id="rId13">
        <w:r>
          <w:rPr>
            <w:rStyle w:val="InternetLink"/>
            <w:sz w:val="22"/>
            <w:szCs w:val="22"/>
          </w:rPr>
          <w:t>http://plato.stanford.edu/entries/marx/</w:t>
        </w:r>
      </w:hyperlink>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Stanford University Encyclopedia of Philosophy site on Mar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hyperlink r:id="rId14">
        <w:r>
          <w:rPr>
            <w:rStyle w:val="InternetLink"/>
            <w:sz w:val="22"/>
            <w:szCs w:val="22"/>
          </w:rPr>
          <w:t>http://darwin-online.org.uk/</w:t>
        </w:r>
      </w:hyperlink>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The complete works of Charles Darwin online, including biography and audio re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hyperlink r:id="rId15">
        <w:r>
          <w:rPr>
            <w:rStyle w:val="InternetLink"/>
            <w:sz w:val="22"/>
          </w:rPr>
          <w:t>http://www.h-net.org/~habsweb/links.html</w:t>
        </w:r>
      </w:hyperlink>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2"/>
        </w:rPr>
        <w:t xml:space="preserve">H-Net’s HABSBURG list has provided a list of web resources related to the study of the regions which comprised the empi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hyperlink r:id="rId16">
        <w:r>
          <w:rPr>
            <w:rStyle w:val="InternetLink"/>
            <w:sz w:val="22"/>
          </w:rPr>
          <w:t>http://susanbanthonyhouse.org/index.php</w:t>
        </w:r>
      </w:hyperlink>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2"/>
        </w:rPr>
        <w:t>National Susan B. Anthony Museum and H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hyperlink r:id="rId17">
        <w:r>
          <w:rPr>
            <w:rStyle w:val="InternetLink"/>
            <w:sz w:val="22"/>
          </w:rPr>
          <w:t>http://www.loc.gov/exhibits/empire/</w:t>
        </w:r>
      </w:hyperlink>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2"/>
        </w:rPr>
        <w:t xml:space="preserve">This is a Library of Congress exhibition website for a collection of Russian photographs entitled “The Empire that was Russia:  The Prokudin-Gorskii Photographic Record Recrea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hyperlink r:id="rId18">
        <w:r>
          <w:rPr>
            <w:rStyle w:val="InternetLink"/>
            <w:sz w:val="22"/>
          </w:rPr>
          <w:t>http://chnm.gmu.edu/revolution/</w:t>
        </w:r>
      </w:hyperlink>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2"/>
        </w:rPr>
        <w:t>Liberty, Equality, Fraternity:  Exploring the French Revolution, Roy Rosenzeweig Center for History and New Media (George Mason University) and American Social History Project (CU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d BT">
    <w:altName w:val="Cambria Math"/>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rPr>
    </w:pPr>
    <w:r>
      <w:rPr>
        <w:rFonts w:cs="Arial" w:ascii="Arial" w:hAnsi="Arial"/>
        <w:sz w:val="16"/>
      </w:rPr>
      <w:t xml:space="preserve">© 2013 Cengage Learning. All Rights Reserved. May not be scanned, copied or duplicated, or posted to a publicly accessible website, in whole or in par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b/>
      <w:bCs/>
      <w:sz w:val="28"/>
      <w:szCs w:val="28"/>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2"/>
    </w:pPr>
    <w:rPr>
      <w:rFonts w:ascii="Charter Bd BT;Cambria Math" w:hAnsi="Charter Bd BT;Cambria Math" w:cs="Charter Bd BT;Cambria Math"/>
      <w:b/>
      <w:bCs/>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i/>
      <w:iCs/>
      <w:sz w:val="22"/>
      <w:szCs w:val="2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0" w:after="120"/>
      <w:ind w:firstLine="210"/>
    </w:pPr>
    <w:rPr>
      <w:i w:val="false"/>
      <w:iCs w:val="false"/>
      <w:sz w:val="20"/>
      <w:szCs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dham.edu/halsall/science/sciencesbook.html" TargetMode="External"/><Relationship Id="rId3" Type="http://schemas.openxmlformats.org/officeDocument/2006/relationships/hyperlink" Target="http://history.hanover.edu/texts/fr1848.htm" TargetMode="External"/><Relationship Id="rId4" Type="http://schemas.openxmlformats.org/officeDocument/2006/relationships/hyperlink" Target="http://www.ohio.edu/chastain/index.htm" TargetMode="External"/><Relationship Id="rId5" Type="http://schemas.openxmlformats.org/officeDocument/2006/relationships/hyperlink" Target="http://humanities.uchicago.edu/orgs/ARTFL/projects/CRL/" TargetMode="External"/><Relationship Id="rId6" Type="http://schemas.openxmlformats.org/officeDocument/2006/relationships/hyperlink" Target="http://www.vam.ac.uk/" TargetMode="External"/><Relationship Id="rId7" Type="http://schemas.openxmlformats.org/officeDocument/2006/relationships/hyperlink" Target="http://www.victorianweb.org/index.html" TargetMode="External"/><Relationship Id="rId8" Type="http://schemas.openxmlformats.org/officeDocument/2006/relationships/hyperlink" Target="http://stmaary.ca/~wmills/course203/8Racism.html" TargetMode="External"/><Relationship Id="rId9" Type="http://schemas.openxmlformats.org/officeDocument/2006/relationships/hyperlink" Target="http://www2.sunysuffolk.edu/westn/nationalism.html" TargetMode="External"/><Relationship Id="rId10" Type="http://schemas.openxmlformats.org/officeDocument/2006/relationships/hyperlink" Target="http://www.mts.net/~afiebelk/russia.htm" TargetMode="External"/><Relationship Id="rId11" Type="http://schemas.openxmlformats.org/officeDocument/2006/relationships/hyperlink" Target="http://www.infed.org/thinkters/et-marx.htm" TargetMode="External"/><Relationship Id="rId12" Type="http://schemas.openxmlformats.org/officeDocument/2006/relationships/hyperlink" Target="http://www.freudfile.org/" TargetMode="External"/><Relationship Id="rId13" Type="http://schemas.openxmlformats.org/officeDocument/2006/relationships/hyperlink" Target="http://plato.stanford.edu/entries/marx/" TargetMode="External"/><Relationship Id="rId14" Type="http://schemas.openxmlformats.org/officeDocument/2006/relationships/hyperlink" Target="http://darwin-online.org.uk/" TargetMode="External"/><Relationship Id="rId15" Type="http://schemas.openxmlformats.org/officeDocument/2006/relationships/hyperlink" Target="http://www.h-net.org/~habsweb/links.html" TargetMode="External"/><Relationship Id="rId16" Type="http://schemas.openxmlformats.org/officeDocument/2006/relationships/hyperlink" Target="http://susanbanthonyhouse.org/index.php" TargetMode="External"/><Relationship Id="rId17" Type="http://schemas.openxmlformats.org/officeDocument/2006/relationships/hyperlink" Target="http://www.loc.gov/exhibits/empire/" TargetMode="External"/><Relationship Id="rId18" Type="http://schemas.openxmlformats.org/officeDocument/2006/relationships/hyperlink" Target="http://chnm.gmu.edu/revolution/"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20:48:00Z</dcterms:created>
  <dc:creator>Gene Larson</dc:creator>
  <dc:description/>
  <cp:keywords/>
  <dc:language>en-US</dc:language>
  <cp:lastModifiedBy>CL User</cp:lastModifiedBy>
  <cp:lastPrinted>2004-04-10T14:50:00Z</cp:lastPrinted>
  <dcterms:modified xsi:type="dcterms:W3CDTF">2013-11-13T21:31:00Z</dcterms:modified>
  <cp:revision>5</cp:revision>
  <dc:subject/>
  <dc:title>CHAPTER 1</dc:title>
</cp:coreProperties>
</file>