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1988671362"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910513494"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15120815"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