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 World Politics: Analysis, Choice, and Constrai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Which of the following did NOT lead to the rapid deterioration of the American-Russian alliance during World War II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dvancement of French troops into German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growing disagreements over the rebuilding and occupation of Eastern Eur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ossession of the nuclear bomb by the United St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eath of President Franklin Roosevel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4–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Why was there so little discussion about whether the bomb should be used in World War II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al and legal restrictions of warfare were fe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viet-American alliance was deteriora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omb would help limit potential Russian intrusions into portions of East As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 are tr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In the early 1980s, many East Asian countries were characterized as “emerging markets” for their policies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ucation refor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ancial deregul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de protec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 secur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What are the two main explanations for the Asian financial crisi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ipulative foreign direct investment; World Bank lo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ctural adjustment requirements of loans; weak banking 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horitarian political practices; financial dereg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rrency devaluation; massive corporate bailou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6–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The Asian financial crisis resulted fro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or regula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odus of foreign capit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gh corporate deb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6–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Some believe that the 9/11 attacks ushered in a period in world politics defin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checked American power and sustained U.S.-led “war on terrorism”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erican neo-isolationist policies and global retrea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new period of global market capitalism and economic grow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wavering coalition building between the world’s most powerful stat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al Qaeda’s attack on the World Trade Center was an exampl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ymmetric warfar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uerrilla insurgen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vil wa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itary incur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What was the new element in the Bush administration’s war on terr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holds nation-states accountable for harboring terrorist group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rests only those decisions passed through the United Nation’s Security Counci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seizes assets of nation-states who harbor terrorist group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calls for strict sanctions of nation-states who harbor terrorist group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In a well-known article, J. David Singer introduced the idea of levels of analysis and discussed two broad perspectiv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vernments and socie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system and nation-st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s and roles decision-makers’ pl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vernments and nation-stat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Which level of analysis provides a better view of patterns and generalizations in world politic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syste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 a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on-s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Which level of analysis provides a better view of depth and intensity in world politic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syste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 ac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on-s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Of the levels of analysis given below, the most micro level approach to understanding international relations i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 decisionmak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stic socie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nomic polic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ocie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The level of analysis focusing on individual decisionmakers attempt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effect of their roles in the societal or political system on their decis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effect of their education and socialization, personality traits, or physical health on their decis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 decisionmakers about world events so as to enable them to make better decis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society in which they live because this allows us to better understand their decis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Factors such as education and socialization of decisionmakers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atively unimportant for determining outcomes in world polit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 of the individual level of analy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strongest determinants of foreign policy outco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 of the role level of analys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The level of analysis stressing on the governmental structure attempt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form authoritarian governmental structures into democratic structu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how governmental structures are form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opportunities and constraints placed on the decisionmaker due to the structure of the gover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y dictatorships fal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The level of analysis that is appropriate for understanding Gorbachev’s inability to maintain political control after the reforms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isionmakers leve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stic society lev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tical leve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ociety lev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Which level of analysis suggests that a democratic system of government plays a crucial role in explaining world politic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isionmakers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tical ideology lev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stic society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ociety lev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4–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Examining a country’s material resources is an important component of which level of analysi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isionmakers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stic society lev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ological lev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ociety lev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4–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The level of analysis that focuses on the characteristics of the domestic society attempt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ver which societies are most susceptible to authoritarian regi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characteristics that make some societies poor and others ri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characteristics that make some societies authoritarian and others democrat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opportunities and constraints placed on the decisionmaker due to resources, capabilities, expectations, and economic and political organization of the society in which the decisionmaker liv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4–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The level of analysis most appropriate for understanding public support for the U.S. war against the Taliban in Afghanistan i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isionmakers leve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ociety lev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stic society leve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lic-opinion lev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Cultural support for equal rights between men and women led to U.S. support for the war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ainst al Qaeda in Iraq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ainst the Contras in Nicaragu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ainst the Taliban in Afghanista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ainst FARC in Colomb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The level of analysis focusing on the world system attempt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the ongoing relations and patterns of interactions among sta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lain the popularity of democracies over authoritarian regi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derstand world politics in the context of global lea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be the activities of states with respect to one an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Of the levels of analysis given below, the most macro level approach to understanding international relations i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 decisionmake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socie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stic socie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al syste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5–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The level of analysis that focuses on the distribution of capabilities, state resources, and status in international relations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relatio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ecisionmak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global socie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omestic socie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5–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In addition to acting on behalf of nation-states, decisionmakers in world politics act on behalf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national organizatio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s of gover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vate organizatio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An example of an international nongovernmental organization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nesty Internation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United N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epartment of Defens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emocratic Par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Which of the following is the most significant single type of actor in international rela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rori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national corpo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on-st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An example of a subgroup in a nation-stat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Kurd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ternational Court of Justi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ugoslavia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rill-Lyn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A world in which non-state actors coexist and interact with state actors is known as a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obal institu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national corpo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rorist cel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centric mod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Opportunity depends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traints, resources, and choic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lligence, ability, and inform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vironment, resources, and awarenes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ources, constraints, and willingnes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Willingness depends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portunity and capabili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oice and percep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portunity and percep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bility and choi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Skilled diplomats understand tha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r is inevit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nomic competition drives foreign poli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ternal and internal constraints exist and 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wo factors determine an actor’s choice from the men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ESSA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What strategic considerations contributed to President Harry Truman’s decision to use the atomic bomb on Japan in World War II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tudents’ answers may va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Explain the current international conditions that aided the hijackers in the 9/11 attack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tudents’ answers may va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How did both domestic and international factors contribute to the Asian financial crisi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tudents’ answers may va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What are the three levels of analyses? Is one more significant for explaining outcomes in world politic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Students’ answers may va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Why is “world politics” a more appropriate term to explain the international climate we live in today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s’ answers may vary.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44:00Z</dcterms:created>
  <dc:creator>sgreenan</dc:creator>
  <dc:description/>
  <cp:keywords/>
  <dc:language>en-US</dc:language>
  <cp:lastModifiedBy>sgreenan</cp:lastModifiedBy>
  <dcterms:modified xsi:type="dcterms:W3CDTF">2012-01-25T20:44:00Z</dcterms:modified>
  <cp:revision>2</cp:revision>
  <dc:subject/>
  <dc:title/>
</cp:coreProperties>
</file>