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Visual Anatomy &amp; Physiology</w:t>
      </w:r>
      <w:r>
        <w:rPr>
          <w:rFonts w:cs="Times New Roman" w:ascii="Times New Roman" w:hAnsi="Times New Roman"/>
          <w:b/>
          <w:bCs/>
          <w:sz w:val="24"/>
          <w:szCs w:val="24"/>
        </w:rPr>
        <w:t xml:space="preserve"> (Martini)</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n Introduction to Anatomy and Physi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 Gross anatomy refers t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features seen under a light microscop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features seen with an electron microscop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features seen clearly with a dissecting microscop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features clearly visible with the unaided ey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cutting open to visualize structu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 The study of macroscopic anatomy requir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microscopic techniq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tissue sampling.</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understanding func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visual inspection of large structur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correct sequencing of ev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3) A massage therapist is palpating surface features of a client. This is an example of the study of</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anatom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microscop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sonograph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physiolog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ath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4) A cytologist is visualizing the nucleus of a cell. What type of microscope is being us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electr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ligh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dissecting</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scanning</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inver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Comprehension</w:t>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5) A cardiologist is reading an EKG. This is an example of the study of</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anatom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microscop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sonograph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physiolog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ath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6) A microscopist is viewing a very small organelle, the ribosome, which measures about 20 nanometers across. What microscopic instrument is being us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electr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ligh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dissecting</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D) fluorescent </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inver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7) A respiratory therapist is measuring lung volumes of a patient. This is an example of the study of</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anatom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microscop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sonograph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physiolog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ath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8) Studying anatomical detail is significant becau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memorization is an important skil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each anatomical detail has an effect on func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physiology imposes functional limit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anatomy limits health cho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w:t>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9) What structural anatomical details impose physiological function of the elbow join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The cylindrical humerus interlocks with an ulnar depression, forming a hing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The biceps can only contract in one direc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Perpendicular movements are allowed by ligament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Radius and ulna cannot slide against one anothe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Bone is a structurally sound tissue that resists tor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0) The most complex level of organization listed below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hemic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tiss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orga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cellula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organis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1) The least complex level of organization listed below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hemic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tiss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orga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organ syste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ce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2) The smallest unit of life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hemic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tiss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orga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cel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organel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w:t>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3) Two or more tissues working together to perform functions is a(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el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orga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tiss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molecul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organel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4) A group of cells and cellular products working together is called a(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el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orga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tiss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molecul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organel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5) The smallest stable units of matter are call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ell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organ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tissu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atom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molecu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6) Which choice correctly represents multiple levels of organization from least to most complex?</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ell : Tissue : Chemical : Organ : Organ Syste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Cell : Tissue : Chemical : Organism : Organ Syste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Tissue : Chemical : Organ System : Organism : Orga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Chemical : Tissue : Cell : Organ System : Organis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Chemical : Cell : Tissue: Organ System : Organis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spacing w:lineRule="atLeast" w:line="2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63750" cy="387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2063750" cy="3874770"/>
                    </a:xfrm>
                    <a:prstGeom prst="rect">
                      <a:avLst/>
                    </a:prstGeom>
                  </pic:spPr>
                </pic:pic>
              </a:graphicData>
            </a:graphic>
          </wp:inline>
        </w:drawing>
      </w:r>
    </w:p>
    <w:p>
      <w:pPr>
        <w:pStyle w:val="NormalText"/>
        <w:spacing w:lineRule="atLeast" w:line="280"/>
        <w:jc w:val="center"/>
        <w:rPr>
          <w:rFonts w:ascii="Times New Roman" w:hAnsi="Times New Roman" w:cs="Times New Roman"/>
          <w:sz w:val="24"/>
          <w:szCs w:val="24"/>
        </w:rPr>
      </w:pPr>
      <w:r>
        <w:rPr>
          <w:rFonts w:cs="Times New Roman" w:ascii="Times New Roman" w:hAnsi="Times New Roman"/>
          <w:sz w:val="24"/>
          <w:szCs w:val="24"/>
        </w:rPr>
        <w:t>Figure 1.1</w:t>
      </w:r>
    </w:p>
    <w:p>
      <w:pPr>
        <w:pStyle w:val="NormalText"/>
        <w:spacing w:lineRule="atLeas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lineRule="atLeast" w:line="280"/>
        <w:rPr>
          <w:rFonts w:ascii="Times New Roman" w:hAnsi="Times New Roman" w:cs="Times New Roman"/>
          <w:b/>
          <w:b/>
          <w:bCs/>
          <w:i/>
          <w:i/>
          <w:iCs/>
          <w:sz w:val="24"/>
          <w:szCs w:val="24"/>
        </w:rPr>
      </w:pPr>
      <w:r>
        <w:rPr>
          <w:rFonts w:cs="Times New Roman" w:ascii="Times New Roman" w:hAnsi="Times New Roman"/>
          <w:b/>
          <w:bCs/>
          <w:i/>
          <w:iCs/>
          <w:sz w:val="24"/>
          <w:szCs w:val="24"/>
        </w:rPr>
        <w:t>Use Figure 1.1 to answer the following questions:</w:t>
      </w:r>
    </w:p>
    <w:p>
      <w:pPr>
        <w:pStyle w:val="NormalText"/>
        <w:spacing w:lineRule="atLeast" w:line="28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7) The area labeled "A" is a representation of which level of organiz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el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tiss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molecul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organ syste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org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8) The area labeled "B" is a representation of which level of organiz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el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tiss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molecul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organ syste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orga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w:t>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9) The area labeled "C" is a representation of which level of organiz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el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tiss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molecul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organ syste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org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0) The body system that defends against infection and disease is call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reproduc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urinar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lymphat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endocrin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muscul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1) The body system that moves and supports the body is call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reproduc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urinar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lymphat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endocrin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muscula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2) The body system that eliminates excess water, salts, and waste is call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reproduc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urinar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nervou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cardiovascula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muscul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w:t>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3) The body system that produces sex cells and hormones is call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reproduc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urinar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nervou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cardiovascula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muscul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4) The body system that directs immediate response to stimuli is call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reproduc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urinar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nervou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endocrin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muscul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5) The body system that directs long-term response to stimuli is call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reproduc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urinar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nervou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endocrin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muscul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6) The body system that supports and protects soft tissues is call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reproduc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skelet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nervou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diges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muscul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w:t>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7) The body system that processes food is call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reproduc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skelet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nervou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diges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muscul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8) The body system that includes the heart, blood, and vessels is call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reproduc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urinar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nervou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cardiovascula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muscul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9) Which of the following is NOT a function of the skeletal syste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mineral storag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suppor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protection of soft tissu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directs response to stimuli</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form blood cel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spacing w:lineRule="atLeast" w:line="2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83610" cy="331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483610" cy="3312160"/>
                    </a:xfrm>
                    <a:prstGeom prst="rect">
                      <a:avLst/>
                    </a:prstGeom>
                  </pic:spPr>
                </pic:pic>
              </a:graphicData>
            </a:graphic>
          </wp:inline>
        </w:drawing>
      </w:r>
    </w:p>
    <w:p>
      <w:pPr>
        <w:pStyle w:val="NormalText"/>
        <w:spacing w:lineRule="atLeast" w:line="280"/>
        <w:jc w:val="center"/>
        <w:rPr>
          <w:rFonts w:ascii="Times New Roman" w:hAnsi="Times New Roman" w:cs="Times New Roman"/>
          <w:sz w:val="24"/>
          <w:szCs w:val="24"/>
        </w:rPr>
      </w:pPr>
      <w:r>
        <w:rPr>
          <w:rFonts w:cs="Times New Roman" w:ascii="Times New Roman" w:hAnsi="Times New Roman"/>
          <w:sz w:val="24"/>
          <w:szCs w:val="24"/>
        </w:rPr>
        <w:t>Figure 1.2</w:t>
      </w:r>
    </w:p>
    <w:p>
      <w:pPr>
        <w:pStyle w:val="NormalText"/>
        <w:spacing w:lineRule="atLeas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lineRule="atLeast" w:line="280"/>
        <w:rPr>
          <w:rFonts w:ascii="Times New Roman" w:hAnsi="Times New Roman" w:cs="Times New Roman"/>
          <w:b/>
          <w:b/>
          <w:bCs/>
          <w:i/>
          <w:i/>
          <w:iCs/>
          <w:sz w:val="24"/>
          <w:szCs w:val="24"/>
        </w:rPr>
      </w:pPr>
      <w:r>
        <w:rPr>
          <w:rFonts w:cs="Times New Roman" w:ascii="Times New Roman" w:hAnsi="Times New Roman"/>
          <w:b/>
          <w:bCs/>
          <w:i/>
          <w:iCs/>
          <w:sz w:val="24"/>
          <w:szCs w:val="24"/>
        </w:rPr>
        <w:t>Use Figure 1.2 to answer the following questions:</w:t>
      </w:r>
    </w:p>
    <w:p>
      <w:pPr>
        <w:pStyle w:val="NormalText"/>
        <w:spacing w:lineRule="atLeast" w:line="28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30) The body system labeled "A" is nam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reproduc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diges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urinar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respirator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cardiovascul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31) The body system labeled "B" is nam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reproduc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diges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urinar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respirator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cardiovascul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w:t>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32) The body system labeled "C" is responsible f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reproduc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diges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urinar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respirator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cardiovascul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33) Humans maintain a constant internal environment call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homeostas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homeotic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anatom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physiolog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ath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34) Which of the following principles serves as the central theme for physiolog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homeostas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patholog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anatom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physiolog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u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35) The type of feedback that provides stability for an organism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posi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nega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patholog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effec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recep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w:t>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36) The type of feedback that accelerates processes toward completion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posi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nega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patholog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effec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recep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37) A cell or organ that responds to commands of the control center is termed a(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recept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thermoregulat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control center stimulu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stimulu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effecto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38) Which of the following is NOT a component of all typical homeostatic mechanism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recept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effect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control cente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stimulu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thermosta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39) When body temperature rises, the temperature control center will sign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vasoconstriction to prevent blood circulation to body extremiti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vasodilation to encourage blood circulation to body extremiti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positive feedback mechanisms to further increase temperatur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acceleration of clotting mechanism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release of blood thinn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Comprehension</w:t>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40) Which of the following is NOT a normal response to temperature increases in the bod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Activity increases in the temperature control center of the brai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Skin temperature receptors send signals to the control cente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Blood vessels near body surfaces dilate and increase blood flow.</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Blood vessels near body surfaces constrict and reduce blood flow.</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Sweat glands are stimula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41) During labor, muscle contractions pushing the baby stimulate stretch receptors that in turn trigger more contractions. What type of feedback is involv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posi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nega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patholog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effecti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recep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42) An eponym is a(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pathological anatomical condi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anatomical feature with no known physiological rol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Latin anatomical ter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commemorative name for an anatomical featur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Greek prefi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43) The Latin root describing a joint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hondr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arthr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neur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va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ulm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w:t>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44) The Latin root describing cartilage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hondr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arthr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neur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va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ulm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45) The Latin root describing lungs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hondr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arthr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neur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va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ulmo-.</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46) The Latin root describing kidneys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hondr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arthr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neph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hyp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ulm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47) The Latin root used to signify "a state above"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hondr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arthr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neph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hyp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hyp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w:t>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48) A person lying down in anatomical position face up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pelv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pub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pron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supin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alm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49) The anatomical term for chin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ot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opt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ment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brachi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thorac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50) The anatomical term for ear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ot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opt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ment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brachi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thorac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51) The anatomical term for kneecap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ot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opt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patella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inguin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alm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w:t>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52) The anatomical term for groin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ot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opt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patella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inguin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alm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53) The anatomical term for the back of the knee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sur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poplite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patella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inguin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alm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54) The anatomical term for the calf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sur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poplite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patella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inguin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alm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55) Why do anatomists prefer locating organs within abdominopelvic regions rather than quadrant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It is less confusing.</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It is more preci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It is simpler yet usefu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It provides more insight into physiolo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56) A nurse wants to inject a shot into your brachial region. What body part do you uncove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hip</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buttock</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elbow</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upper ar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thig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57) A physician is examining a patient's calcaneal region. What type of specialist is sh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ear, nose, and throa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foo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dent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urolog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inter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58) A body is discovered face down in an alley. The police report indicates the body was found in what posi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pron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supin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anteri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posteri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vent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59) The directional term that references away from an attached base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A) anterior.  </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B) posterior.  </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superfici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dist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roxim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60) The directional term that references the front surface of the body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A) anterior.  </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B) posterior.  </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superfici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dist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roxim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61) The directional term that references being furthest from the body surface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A) anterior.  </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B) posterior.  </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superfici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superi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deep.</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62) A sagittal section separates into</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superior and inferior portion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right and left portion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ventral and dorsal halv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anterior and posterior hal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63) The lungs are located ________ to the hear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medi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later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superi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inferi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roxim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64) The elbow is located ________ to the shoulde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medi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later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dist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proxim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inferi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65) The patellar region is located ________ to the popliteal reg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superi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medi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later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D) anterior  </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 posterio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66) The cranial cavity is ________ to the ventral cavit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A) anterior  </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B) posterior  </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superi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inferi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later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67) Which sectioning does NOT cut parallel to the long ax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sagitt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front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coron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midsagitt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transvers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68) A lead pencil is cut in two equal pieces with a transverse plane. When you examine the cross section, what do you se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three horizontal long pieces; the middle is darker than the outer sid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a circle with a darker dot in the middl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a circle with a lighter dot in the middl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two horizontal lin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a cylin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drawing>
          <wp:inline distT="0" distB="0" distL="0" distR="0">
            <wp:extent cx="5715000" cy="571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715000" cy="5715000"/>
                    </a:xfrm>
                    <a:prstGeom prst="rect">
                      <a:avLst/>
                    </a:prstGeom>
                  </pic:spPr>
                </pic:pic>
              </a:graphicData>
            </a:graphic>
          </wp:inline>
        </w:drawing>
      </w:r>
    </w:p>
    <w:p>
      <w:pPr>
        <w:pStyle w:val="NormalText"/>
        <w:spacing w:lineRule="atLeast" w:line="280"/>
        <w:jc w:val="center"/>
        <w:rPr>
          <w:rFonts w:ascii="Times New Roman" w:hAnsi="Times New Roman" w:cs="Times New Roman"/>
          <w:sz w:val="24"/>
          <w:szCs w:val="24"/>
        </w:rPr>
      </w:pPr>
      <w:r>
        <w:rPr>
          <w:rFonts w:cs="Times New Roman" w:ascii="Times New Roman" w:hAnsi="Times New Roman"/>
          <w:sz w:val="24"/>
          <w:szCs w:val="24"/>
        </w:rPr>
        <w:t>Figure 1.3</w:t>
      </w:r>
    </w:p>
    <w:p>
      <w:pPr>
        <w:pStyle w:val="NormalText"/>
        <w:spacing w:lineRule="atLeas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lineRule="atLeast" w:line="280"/>
        <w:rPr>
          <w:rFonts w:ascii="Times New Roman" w:hAnsi="Times New Roman" w:cs="Times New Roman"/>
          <w:b/>
          <w:b/>
          <w:bCs/>
          <w:i/>
          <w:i/>
          <w:iCs/>
          <w:sz w:val="24"/>
          <w:szCs w:val="24"/>
        </w:rPr>
      </w:pPr>
      <w:r>
        <w:rPr>
          <w:rFonts w:cs="Times New Roman" w:ascii="Times New Roman" w:hAnsi="Times New Roman"/>
          <w:b/>
          <w:bCs/>
          <w:i/>
          <w:iCs/>
          <w:sz w:val="24"/>
          <w:szCs w:val="24"/>
        </w:rPr>
        <w:t>Use Figure 1.3 to answer the following questions:</w:t>
      </w:r>
    </w:p>
    <w:p>
      <w:pPr>
        <w:pStyle w:val="NormalText"/>
        <w:spacing w:lineRule="atLeast" w:line="280" w:before="0" w:after="24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69) Identify the region labeled "A".</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nas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ocula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opt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ot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buc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70) Identify the region labeled "B".</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mediastinu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thorac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ventral cavit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diaphrag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mamm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71) Identify the region labeled "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axillar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ment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brachi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thorac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viscer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72) Identify the region labeled "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brachi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carp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digit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antebrachi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 axillar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73) The directional term that describes the location of structure "E" with respect to structure "D"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inferi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superi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medi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proxim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dista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74) The directional term that describes the location of structure "F" with respect to structure "I"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anteri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posteri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superi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inferi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roxim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75) Identify the region labeled "G".</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ephal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cervic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C) ventral </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bucc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cran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76) Identify the region labeled "H".</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ervic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lumba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thorac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glute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olecra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77) The directional term that describes the location of structure "G" with respect to structure "H"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mediastinu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ventr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dors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superi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inferi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21075" cy="590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 r="-4" b="-2"/>
                    <a:stretch>
                      <a:fillRect/>
                    </a:stretch>
                  </pic:blipFill>
                  <pic:spPr bwMode="auto">
                    <a:xfrm>
                      <a:off x="0" y="0"/>
                      <a:ext cx="3521075" cy="5905500"/>
                    </a:xfrm>
                    <a:prstGeom prst="rect">
                      <a:avLst/>
                    </a:prstGeom>
                  </pic:spPr>
                </pic:pic>
              </a:graphicData>
            </a:graphic>
          </wp:inline>
        </w:drawing>
      </w:r>
    </w:p>
    <w:p>
      <w:pPr>
        <w:pStyle w:val="NormalText"/>
        <w:spacing w:lineRule="atLeast" w:line="280"/>
        <w:jc w:val="center"/>
        <w:rPr>
          <w:rFonts w:ascii="Times New Roman" w:hAnsi="Times New Roman" w:cs="Times New Roman"/>
          <w:sz w:val="24"/>
          <w:szCs w:val="24"/>
        </w:rPr>
      </w:pPr>
      <w:r>
        <w:rPr>
          <w:rFonts w:cs="Times New Roman" w:ascii="Times New Roman" w:hAnsi="Times New Roman"/>
          <w:sz w:val="24"/>
          <w:szCs w:val="24"/>
        </w:rPr>
        <w:t>Figure 1.4</w:t>
      </w:r>
    </w:p>
    <w:p>
      <w:pPr>
        <w:pStyle w:val="NormalText"/>
        <w:spacing w:lineRule="atLeas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lineRule="atLeast" w:line="280"/>
        <w:rPr>
          <w:rFonts w:ascii="Times New Roman" w:hAnsi="Times New Roman" w:cs="Times New Roman"/>
          <w:b/>
          <w:b/>
          <w:bCs/>
          <w:i/>
          <w:i/>
          <w:iCs/>
          <w:sz w:val="24"/>
          <w:szCs w:val="24"/>
        </w:rPr>
      </w:pPr>
      <w:r>
        <w:rPr>
          <w:rFonts w:cs="Times New Roman" w:ascii="Times New Roman" w:hAnsi="Times New Roman"/>
          <w:b/>
          <w:bCs/>
          <w:i/>
          <w:iCs/>
          <w:sz w:val="24"/>
          <w:szCs w:val="24"/>
        </w:rPr>
        <w:t>Use Figure 1.4 to answer the following questions:</w:t>
      </w:r>
    </w:p>
    <w:p>
      <w:pPr>
        <w:pStyle w:val="NormalText"/>
        <w:spacing w:lineRule="atLeast" w:line="28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78) The cut labeled "A" produces a ________ sectioning.</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oron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sagitt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transver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proxim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dist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79) The cut labeled "B" produces a ________ sectioning.</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oron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sagitt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transver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proxim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dis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80) The structure that separates the thoracic and abdominopelvic cavities is th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mediastinu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pericardial cavit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ventral cavit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diaphrag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viscer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81) Which term is the MOST inclusive description of body caviti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thorac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abdominopelv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peritone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ventr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mediastin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82) The smallest subdivision of the ventral cavity is called the  </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pericardial cavit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thoracic cavit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mediastinu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pelvic cavit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abdominal cav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83) A unique feature of the kidneys and pancreas is that they resid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in the abdome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ventrall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in the pericardiu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retroperitoneall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in the pelv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84) The mass of connective tissue that separates the two pleural cavities is th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pericardial cavit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pelvic cavit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mediastinu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retroperitoneu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diaphrag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85) Which of the following is a function of a body cavit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protect delicate organs from shock</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constrict size of internal organ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constrict shape of internal organ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organize organ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rovide functional boundar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86) The advantage of licensure for sonographers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most states do not allow unlicensed sonographers to practic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malpractice insurance is higher for unlicensed sonographer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employers prefer to hire licensed sonograph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54300" cy="4761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2654300" cy="4761230"/>
                    </a:xfrm>
                    <a:prstGeom prst="rect">
                      <a:avLst/>
                    </a:prstGeom>
                  </pic:spPr>
                </pic:pic>
              </a:graphicData>
            </a:graphic>
          </wp:inline>
        </w:drawing>
      </w:r>
    </w:p>
    <w:p>
      <w:pPr>
        <w:pStyle w:val="NormalText"/>
        <w:spacing w:lineRule="atLeast" w:line="280"/>
        <w:jc w:val="center"/>
        <w:rPr>
          <w:rFonts w:ascii="Times New Roman" w:hAnsi="Times New Roman" w:cs="Times New Roman"/>
          <w:sz w:val="24"/>
          <w:szCs w:val="24"/>
        </w:rPr>
      </w:pPr>
      <w:r>
        <w:rPr>
          <w:rFonts w:cs="Times New Roman" w:ascii="Times New Roman" w:hAnsi="Times New Roman"/>
          <w:sz w:val="24"/>
          <w:szCs w:val="24"/>
        </w:rPr>
        <w:t>Figure 1.5</w:t>
      </w:r>
    </w:p>
    <w:p>
      <w:pPr>
        <w:pStyle w:val="NormalText"/>
        <w:spacing w:lineRule="atLeas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spacing w:lineRule="atLeast" w:line="280"/>
        <w:rPr>
          <w:rFonts w:ascii="Times New Roman" w:hAnsi="Times New Roman" w:cs="Times New Roman"/>
          <w:b/>
          <w:b/>
          <w:bCs/>
          <w:i/>
          <w:i/>
          <w:iCs/>
          <w:sz w:val="24"/>
          <w:szCs w:val="24"/>
        </w:rPr>
      </w:pPr>
      <w:r>
        <w:rPr>
          <w:rFonts w:cs="Times New Roman" w:ascii="Times New Roman" w:hAnsi="Times New Roman"/>
          <w:b/>
          <w:bCs/>
          <w:i/>
          <w:iCs/>
          <w:sz w:val="24"/>
          <w:szCs w:val="24"/>
        </w:rPr>
        <w:t>Use Figure 1.5 to answer the following questions:</w:t>
      </w:r>
    </w:p>
    <w:p>
      <w:pPr>
        <w:pStyle w:val="NormalText"/>
        <w:spacing w:lineRule="atLeast" w:line="28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87) The area labeled "A" is the ________ cavit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abdomino-pelv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mediastinu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pericardi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dors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leura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w:t>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88) The area labeled "B" is the ________ cavit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abdomino-pelv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mediastinu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pericardi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dors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leur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89) The structure labeled "C" is called th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abdomino-pelv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mediastinu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diaphrag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dors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thoracic ca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90) The area labeled "D" is the ________ cavit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abdomino-pelvic</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mediastinu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pericardi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dorsa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pleu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 Name three types of microscopes, including information on scale and u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nswer:  Dissecting scopes are used to visualize tissues that are difficult to visualize with the unaided eye. Light microscopes allow anatomists to visualize the basic details of cell structure, including the larger organelles, such as the nucleus. Electron microscopes allow researchers to visualize molecules, and smaller organelles that are only nanometers in wid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 Historically, were the first studies of the human body anatomical or physiological? Wh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nswer:  The first studies of the human body were anatomical, as early scientists attempted to visualize and classify the structural features of the human body. Often anatomical studies were necessarily performed on cadavers. Later understanding of the functional capacity of each structure was realized as sophisticated techniques and/or equipment became available. Structural knowledge (anatomy) is visual, while functional knowledge (physiology) requires insight and understanding of interac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3) Explain why the concept of an "organ system" can be considered an artificial design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nswer:  Each organ system is interdependent upon the other organ systems, through communication and integration. Pathology within one system will adversely affect the other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4) Give at least three examples of organ systems that interact with the skeletal syste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nswer:  1. The muscular system and the skeletal system work together (often referred to as the musculoskeletal system) to perform movement for the organism. Muscles supply contraction, while bones supply attachment points and fulcrums. 2. The cardiovascular system relies on the skeletal system to house red marrow that is responsible for providing blood cells. 3. The skeletal system contains the skull, which protects the central nervous system from damage. 4. The skeletal system contains the pectoral girdle and ribs, providing support and protection for the visceral organs of the digestive, respiratory, and cardiovascular system. 5. Bones serve as a storage repository for calcium. The urinary and endocrine system work in concert to control calcium levels within the body, either depositing or resorbing calcium as needed.</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loom's Taxonomy: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5) Define homeostasis, and state why it is a central concept for physiolog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nswer:  Homeostasis is the presence of a stable environment inside the body, despite changing environments outside the body. Homeostatic regulation includes temperature, pH, minerals, electrolyte levels, water, glucose levels and many other aspects of physiology. Physiological systems constantly adjust to maintain homeostasis. Failure to maintain homeostasis will lead to illness or dea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Application</w:t>
      </w:r>
    </w:p>
    <w:sectPr>
      <w:headerReference w:type="default" r:id="rId7"/>
      <w:footerReference w:type="default" r:id="rId8"/>
      <w:type w:val="nextPage"/>
      <w:pgSz w:w="12240" w:h="15840"/>
      <w:pgMar w:left="1080" w:right="1080" w:gutter="0" w:header="720" w:top="776"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4:49:00Z</dcterms:created>
  <dc:creator/>
  <dc:description/>
  <dc:language>en-US</dc:language>
  <cp:lastModifiedBy/>
  <dcterms:modified xsi:type="dcterms:W3CDTF">2011-12-14T14:49:00Z</dcterms:modified>
  <cp:revision>1</cp:revision>
  <dc:subject/>
  <dc:title/>
</cp:coreProperties>
</file>