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niversity Physics, 1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Young/Freedma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Units, Physical Quantities, and Vector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Conceptual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current definition of the standard meter of length is based 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istance between the earth's equator and north po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distance between the earth and the su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istance traveled by light in a vacu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length of a particular object kept in Fr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current definition of the standard second of time is based 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frequency of radiation emitted by cesium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arth's rotation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uration of one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oscillation of a particular pendulum kept in Fr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current definition of the standard kilogram of mass is based 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mass of the ear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ss of the su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mass a particular object kept in Fr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mass of a cesium-133 a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If a woman weighs 125 lb, her mass expressed in kilograms i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kg, wher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12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ater than 12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) If a tree is 15 m tall, its height expressed in feet i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ft, wher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1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ater than 1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) If a flower is 6.5 cm wide, its width expressed in millimeters is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mm, wher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6.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ater than 6.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If an operatic aria lasts for 5.75 min, its length expressed in seconds is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s, wher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ss than 5.7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eater than 5.7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Scientists use the metric system chiefly because it is more accurate than the English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en adding two numbers, the number of significant figures in the sum is equal to the number of significant figures in the least accurate of the numbers being add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en determining the number of significant figures in a number, zeroes to the left of the decimal point are never coun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n accurat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magnitude of a vector can be zero even though one of its components is not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possible to add a scalar quantity to a vec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ven though two vectors have unequal magnitudes, it is possible that their vector sum is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tating a vector about an axis passing through the tip of the vector does not change the vec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magnitude of a vector is independent of the coordinate system u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If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0, then the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equal magnitudes and are directed in the opposite directions from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Under what condition is |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A + B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The magnitude of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zero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in opposite direction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in the same direc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in perpendicular dire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statement is never tr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4) If </w:t>
      </w:r>
      <w:r>
        <w:rPr>
          <w:rFonts w:cs="Times New Roman" w:ascii="Times New Roman" w:hAnsi="Times New Roman"/>
          <w:i/>
          <w:iCs/>
          <w:sz w:val="24"/>
          <w:szCs w:val="24"/>
        </w:rPr>
        <w:t>A &gt; B</w:t>
      </w:r>
      <w:r>
        <w:rPr>
          <w:rFonts w:cs="Times New Roman" w:ascii="Times New Roman" w:hAnsi="Times New Roman"/>
          <w:sz w:val="24"/>
          <w:szCs w:val="24"/>
        </w:rPr>
        <w:t>, under what condition is |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he statement is never true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in opposite direction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in the same direc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Vectors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 in perpendicular dire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statement is always tr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For the vectors shown in the figure, express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264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43" r="-9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n terms of vector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645" cy="264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" cy="2647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43" r="-7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4415" cy="1094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190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43" r="-9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7645" cy="264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" cy="264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43" r="-7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magnitude of a vector can never be less than the magnitude of one of its compon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If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less than the magnitude of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then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component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less than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component o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8) If the eastward component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equal to the westward component of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ir northward components are equal. Which one of the following statements about these two vectors is correct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parallel to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 in opposite direction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perpendicular to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equal to the magnitude of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twice the magnitude of vecto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If all the components of a vector are equal to 1, then that vector is a unit vec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If the dot product of two nonzero vectors is zero, the vectors must be perpendicular to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f two nonzero vectors point in the same direction, their dot product must be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value of the dot product of two vectors depends on the particular coordinate system being u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If two vectors are perpendicular to each other, their cross product must be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If two vectors point in opposite directions, their cross product must be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5) I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e nonzero vectors for which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∙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0, it must follow tha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parallel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|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AB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|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×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Convert 1.2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to decimal not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1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01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000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Write out the number 7.35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in full with a decimal point and correct number of zero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00007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0007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0007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7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07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0.0001776 can also be expressed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776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776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7.72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772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77.2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  <w:r>
        <w:br w:type="page"/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) 0.00325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cm can also be expressed in mm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3.25 × 10</w:t>
      </w:r>
      <w:r>
        <w:rPr>
          <w:rFonts w:cs="Times New Roman" w:ascii="Times New Roman" w:hAnsi="Times New Roman"/>
          <w:position w:val="4"/>
          <w:sz w:val="24"/>
          <w:szCs w:val="24"/>
        </w:rPr>
        <w:t>-12</w:t>
      </w:r>
      <w:r>
        <w:rPr>
          <w:rFonts w:cs="Times New Roman" w:ascii="Times New Roman" w:hAnsi="Times New Roman"/>
          <w:sz w:val="24"/>
          <w:szCs w:val="24"/>
        </w:rPr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3.25 × 10</w:t>
      </w:r>
      <w:r>
        <w:rPr>
          <w:rFonts w:cs="Times New Roman" w:ascii="Times New Roman" w:hAnsi="Times New Roman"/>
          <w:position w:val="4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3.25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3.25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E) 3.25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m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f, in a parallel universe, π has the value 3.14149, express π in that universe to four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.1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14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14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.14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number 0.003010 h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 significant figure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What 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to the proper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9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9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910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What is the value of π(8.104)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6.3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6.32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6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is the sum of 1123 and 10.3 written with the correct number of significant figure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13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133.300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1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33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1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is the sum of 1.53 + 2.786 + 3.3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6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.6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7.61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at is the difference between 103.5 and 102.24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.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.2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26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is the product of 11.24 and 1.95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1.9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1.9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1.91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at is the result of 1.58 ÷ 3.793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.1656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.166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.17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2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at is 34 + (3) × (1.2465)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7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7.7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 ×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7.739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What is 56 + (32.00) / (1.2465 + 3.45) written with the correc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2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2.8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2.8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62.812384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) Add 3685 g and 66.8 kg and express your answer in milligrams (mg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7.0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7.0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7.0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7.0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Express (4.3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4"/>
          <w:sz w:val="24"/>
          <w:szCs w:val="24"/>
        </w:rPr>
        <w:t>-1/2</w:t>
      </w:r>
      <w:r>
        <w:rPr>
          <w:rFonts w:cs="Times New Roman" w:ascii="Times New Roman" w:hAnsi="Times New Roman"/>
          <w:sz w:val="24"/>
          <w:szCs w:val="24"/>
        </w:rPr>
        <w:t xml:space="preserve"> in scientific nota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4.8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2.1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2.1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2.1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What is 0.205</w:t>
      </w:r>
      <w:r>
        <w:rPr>
          <w:rFonts w:cs="Times New Roman" w:ascii="Times New Roman" w:hAnsi="Times New Roman"/>
          <w:position w:val="4"/>
          <w:sz w:val="24"/>
          <w:szCs w:val="24"/>
        </w:rPr>
        <w:t>2/3</w:t>
      </w:r>
      <w:r>
        <w:rPr>
          <w:rFonts w:cs="Times New Roman" w:ascii="Times New Roman" w:hAnsi="Times New Roman"/>
          <w:sz w:val="24"/>
          <w:szCs w:val="24"/>
        </w:rPr>
        <w:t>, expressed to the proper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3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347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9) The length and width of a rectangle are 1.125 m and 0.606 m, respectively. Multiplying, your calculator gives the product as 0.68175. Rounding properly to the correct number of significant figures, the area should be written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0.7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0.68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0.682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0.6818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E) 0.68175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The following exact conversion equivalents are given: 1 m = 100 cm, 1 in = 2.54 cm, and 1 ft + 12 in. If a computer screen has an area of 1.27 ft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this area is closest t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0.00284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0.0465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0.118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0.284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4.65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In addition to 1 m = 39.37 in., the following exact conversion equivalents are given: 1 mile = 5280 ft, 1 ft = 12 in, 1 hour = 60 min, and 1 min = 60 s. If a particle has a velocity of 8.4 miles per hour, its velocity, in m/s, is closest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.8 m/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0 m/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4 m/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1 m/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.5 m/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A weight lifter can bench press 171 kg. How many milligrams (mg) is thi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1.71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1.71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1.71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1.71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3) How many nanoseconds does it take for a computer to perform one calculation if it performs 6.7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calculations per sec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 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7 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 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5 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4) The shortest wavelength of visible light is approximately 400 nm. Express this wavelength in centimete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400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5) The wavelength of a certain laser is 0.35 micrometers, where 1 micrometer = 1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. Express this wavelength in nanomete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3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3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3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n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3.5 </w:t>
      </w:r>
      <w:r>
        <w:rPr>
          <w:rFonts w:cs="Times New Roman" w:ascii="Times New Roman" w:hAnsi="Times New Roman"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n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6) A certain CD-ROM disk can store approximately 6.0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egabytes of information, where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bytes = 1 megabyte.  If an average word requires 9.0 bytes of storage, how many words can be stored on one disk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6.7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word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5.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word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2.1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word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2.0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w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 A plot of land contains 5.8 acres. How many square meters does it contai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 acre = 43,560 ft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2.3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7.1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7.0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5.0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8) A person on a diet loses 1.6 kg in a week. How many micrograms/second (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/s) are lost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2.6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/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1.6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/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44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/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6.4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g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9) Albert uses as his unit of length (for walking to visit his neighbors or plowing his fields) the albert (A), the distance Albert can throw a small rock. One albert is 92 meters. How many square alberts is equal to one acre? (1 acre = 43,560 ft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4050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:  1.29 A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Convert a speed of 4.50 km/h to units of ft/min. (1.00 m = 3.28 f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246 ft/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2.3 ft/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65 ft/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46 ft/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86 ft/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exhaust fan on a typical kitchen stove pulls 600 CFM (cubic feet per minute) through the filter. Given that 1.00 in. = 2.54 cm, how many cubic meters per second does this fan pull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0.283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/se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0.328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/se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.05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/se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2.8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/se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mass of a typical adult woman is closest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5 k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5 k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0 k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e height of the ceiling in a typical home, apartment, or dorm room is closest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0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00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00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Approximately how many times does an average human heart beat in a year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4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 ×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pproximately how many times does an average human heart beat in a lifetim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 × 10</w:t>
      </w:r>
      <w:r>
        <w:rPr>
          <w:rFonts w:cs="Times New Roman" w:ascii="Times New Roman" w:hAnsi="Times New Roman"/>
          <w:position w:val="4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3 × 10</w:t>
      </w:r>
      <w:r>
        <w:rPr>
          <w:rFonts w:cs="Times New Roman" w:ascii="Times New Roman" w:hAnsi="Times New Roman"/>
          <w:position w:val="4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 ×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Approximately how many pennies would you have to stack to reach an average 8-foot ceiling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 x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Estimate the number of times the earth will rotate on its axis during a human's life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 x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Estimate the number of pennies that would fit in a box one foot long by one foot wide by one foot t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5 x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A marathon is 26 mi and 385 yd long. Estimate how many strides would be required to run a marathon. Assume a reasonable value for the average number of feet/strid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4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trid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4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trid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4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strid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4.5 </w:t>
      </w:r>
      <w:r>
        <w:rPr>
          <w:rFonts w:cs="Times New Roman" w:ascii="Times New Roman" w:hAnsi="Times New Roman"/>
          <w:i/>
          <w:iCs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strid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0) The period of a pendulum is the time it takes the pendulum to swing back and forth once.  If the only dimensional quantities that the period depends on are the acceleration of gravity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, and the length of the pendulum, </w:t>
      </w:r>
      <w:r>
        <w:rPr>
          <w:rFonts w:cs="Times New Roman" w:ascii="Times New Roman" w:hAnsi="Times New Roman"/>
          <w:i/>
          <w:iCs/>
          <w:sz w:val="24"/>
          <w:szCs w:val="24"/>
        </w:rPr>
        <w:t>ℓ</w:t>
      </w:r>
      <w:r>
        <w:rPr>
          <w:rFonts w:cs="Times New Roman" w:ascii="Times New Roman" w:hAnsi="Times New Roman"/>
          <w:sz w:val="24"/>
          <w:szCs w:val="24"/>
        </w:rPr>
        <w:t xml:space="preserve">, what combin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ℓ</w:t>
      </w:r>
      <w:r>
        <w:rPr>
          <w:rFonts w:cs="Times New Roman" w:ascii="Times New Roman" w:hAnsi="Times New Roman"/>
          <w:sz w:val="24"/>
          <w:szCs w:val="24"/>
        </w:rPr>
        <w:t xml:space="preserve"> must the period be proportional to?  (Acceleration has SI units of m ∙ s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ℓ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ℓ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ℓ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ℓ</m:t>
            </m:r>
          </m:e>
        </m:rad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ℓ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1) The speed of a wave pulse on a string depends on the tension,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, in the string and the mass per unit length,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, of the string. Tension has SI units of kg · m · s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and the mass per unit length has SI units of kg · m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. What combination of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 xml:space="preserve"> must the speed of the wave be proportional to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F /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 xml:space="preserve"> / 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/ 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μF</m:t>
            </m:r>
          </m:e>
        </m:rad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/ </m:t>
            </m:r>
            <m:r>
              <w:rPr>
                <w:rFonts w:ascii="Cambria Math" w:hAnsi="Cambria Math"/>
              </w:rPr>
              <m:t xml:space="preserve">μ</m:t>
            </m:r>
          </m:e>
        </m:rad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2) The posi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in meters, of an object is given by the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Bt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Ct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where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represents time in seconds. What are the SI units of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, m,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, s, 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m, s, 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, m/s, m/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m/s, m/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m/s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3) You walk 55 m to the north, then turn 60° to your right and walk another 45 m. How far are you from where you originally star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7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4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6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3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4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shown in the figure.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given 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16.0 units, and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7.00 units. What is the magnitude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14650" cy="2857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.5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6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7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5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shown in the figure.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given b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16.0 units, and the magnitude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7.00 units. What is the angle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measured counterclockwise from the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?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14650" cy="2857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6.9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2.4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3.1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87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92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A rabbit trying to escape a fox runs north for 8.0 m, darts northwest for 1.0 m, then drops 1.0 m down a hole into its burrow. What is the magnitude of the net displacement of the rabbi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.8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.1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6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7) You walk 53 m to the north, then turn 60° to your right and walk another 45 m. Determine the direction of your displacement vector. Express your answer as an angle relative to e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3° N of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° N of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7° N of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9° N of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8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5.00 and points in a direction 40.0° clockwise from the negative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xis. What ar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.83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3.2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3.83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3.2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3.21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3.8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3.21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3.8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4.29 and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position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2.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9) The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 3.90 an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4.00. What is the angle measured counterclockwise from the +x-axis to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14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4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24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36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6.0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0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of 5.5 cm and points along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axis.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of 7.5 cm and points at +30° above the nega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a) Determin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Determin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c) Determin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the sum of these two vec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) Determine the magnitude and direction of the sum of these two vec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5.5 cm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6.5 cm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3.8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1.0 cm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3.8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(d) 3.9 cm at 75° above 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1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of 75.0 cm and points at 30° above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axis.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of 25.0 cm and points along the nega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-axis.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" cy="2647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43" r="-7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has a magnitude of 40.0 cm and points at 45° below the nega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a) Determin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b) Determin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c) Determine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" cy="2647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43" r="-7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d) Determin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components of the sum of these three vecto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) Determine the magnitude and direction of the sum of these three vec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65 cm,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38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25 cm,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28 cm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28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(d)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12 cm,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9.2 c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(e) 15 cm at 38° above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A helicopter is flying horizontally with a speed of 444 m/s over a hill that slopes upward with a 2% grade (that is, the "rise" is 2% of the "run"). What is the component of the helicopter's velocity perpendicular to the sloping surface of the hi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.9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20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35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44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An apple falls from an apple tree growing on a 20° slope. The apple hits the ground with an impact velocity of 16.2 m/s straight downward. What is the component of the apple's impact velocity parallel to the surface of the slop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5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.7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2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 m/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4) The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+2.2 and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-6.9, and the components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given are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-6.1 and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2.2. What is the magnitude of the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7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5) The component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3.5 and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-9.7, and the components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6 and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+8.1. What is the angle (less than 180 degrees) between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4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6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63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06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) An airplane undergoes the following displacements: First, it flies 66 km in a direction 30° east of north. Next, it flies 49 km due south. Finally, it flies 100 km 30° north of west. Using vector components, determine how far the airplane ends up from its starting poi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9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1 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2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8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76 k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7) In the figure,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18.0 units, and the magnitude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12.0 units. What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ust be added to the vector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so that the resultant of these three vectors points in the 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direction and has a magnitude of 7.50 units? Use vector components to find your answer, and express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y giving its magnitude and the angle it makes with the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 taking counterclockwise to be positive.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8785" cy="30429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5.5, 209°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8) Three forces are exerted on an object placed on a tilted floor. Forces are vectors. The three forces are directed as shown in the figure. If the forces have magnitudes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1.0 N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8.0 N and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7.0 N, where N is the standard unit of force, what is the component of the </w:t>
      </w:r>
      <w:r>
        <w:rPr>
          <w:rFonts w:cs="Times New Roman" w:ascii="Times New Roman" w:hAnsi="Times New Roman"/>
          <w:i/>
          <w:iCs/>
          <w:sz w:val="24"/>
          <w:szCs w:val="24"/>
        </w:rPr>
        <w:t>net for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80" cy="2647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43" r="-8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4"/>
          <w:vertAlign w:val="subscript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80" cy="2647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43" r="-8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4"/>
          <w:vertAlign w:val="subscript"/>
        </w:rPr>
        <w:t>1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80" cy="2647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8" t="-43" r="-8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080" cy="2647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8" t="-43" r="-8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arallel to the floor?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4145" cy="15855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.5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.1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.0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.8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2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9) As shown in the figure, three force vectors act on an object. The magnitudes of the forces as shown in the figure are</w:t>
      </w:r>
      <w:r>
        <w:rPr>
          <w:rFonts w:cs="Times New Roman" w:ascii="Times New Roman" w:hAnsi="Times New Roman"/>
          <w:i/>
          <w:sz w:val="24"/>
          <w:szCs w:val="24"/>
        </w:rPr>
        <w:t xml:space="preserve"> 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80.0 N,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60.0 N, an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32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0.0 N, where N is the standard SI unit of force. The resultant force acting on the object is given by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1800" cy="23336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80 N at an angle 60.0° with respect to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60.0 N at an angle 90.0° with respect to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0.0 N at an angle 34.3° with respect to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5.5 N at an angle 34.3° with respect to +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40.0 N at an angle 60.0° with respect to </w:t>
      </w:r>
      <w:r>
        <w:rPr>
          <w:rFonts w:cs="Times New Roman" w:ascii="Times New Roman" w:hAnsi="Times New Roman"/>
          <w:i/>
          <w:iCs/>
          <w:sz w:val="24"/>
          <w:szCs w:val="24"/>
        </w:rPr>
        <w:t>+x</w:t>
      </w:r>
      <w:r>
        <w:rPr>
          <w:rFonts w:cs="Times New Roman" w:ascii="Times New Roman" w:hAnsi="Times New Roman"/>
          <w:sz w:val="24"/>
          <w:szCs w:val="24"/>
        </w:rPr>
        <w:t>-ax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0) A teacher sends her students on a treasure hunt. She gives the following instructio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alk 300 m nort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alk 400 m northwe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alk 700 m east-southeast and the treasure is buried the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ll the other students walk off following the instructions, Jane physics student quickly adds the displacements and walks in a straight line to find the treasure.  How far and in what direction does Jane need to wal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87 m in a direction 67.3° north of ea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81 m in a direction 40.9° north of ea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99 m in a direction 52.5° north of ea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84 m in a direction 28.2° west of nort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The treasure position cannot be reached in one straight wal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1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3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30" cy="246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4" t="-47" r="-3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3.00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5720" cy="2476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4" t="-47" r="-3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30" cy="246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47" r="-3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5720" cy="2476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4" t="-47" r="-3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 What is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0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7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7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-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7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0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7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-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2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-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and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. What are the magnitude and direction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7.21 in a direction 33.7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6.00 in a direction 63.4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4.47 in a direction 6.34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4.47 in a direction 26.6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7.21 in a direction 56.3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3) What is the magnitude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wher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1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1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4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1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1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0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.7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.7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4) I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+4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 - 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4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3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which of the following numbers is closest to the magnitude of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5)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1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-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and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. What are the magnitude and direction of vect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+ 2.0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3.61 in a direction -56.3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3.61 in a direction 56.3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3.61 in a direction 33.7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5.00 in a direction 56.3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ax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6.72 in a direction 34.4° counterclockwise from the positiv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-ax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6)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re shown in the figure. What i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3630" cy="2743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88820" cy="19602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1.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-32.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4.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-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32.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7) Determine the scalar product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6.0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2.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5.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6.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3.0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24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6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3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24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ndefin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8) Determine the angle between the directions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1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  <w:br/>
        <w:t xml:space="preserve">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6.6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0.0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8.1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7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5.2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9) The scalar product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and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10.0. Which of the following vectors could be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4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6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5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4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12.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0) The angle between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45.0°.  The scalar product of vector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3.00.  If the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component of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positive, what is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.76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0.95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ĵ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15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0.231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96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-0.973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871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0.419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.42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0.684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1) What is the angle between the vector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 +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d the +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-ax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15°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65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5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5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90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2) I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5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fin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so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will be perpendicular to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3) Two boys searching for buried treasure are standing underneath the same tree. One boy walks 18 m east and then 18 m north. The other boy walks 16 m west and then 11 m north. Find the scalar product of their net displacements from the tre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-90 m</w:t>
      </w:r>
      <w:r>
        <w:rPr>
          <w:rFonts w:cs="Times New Roman" w:ascii="Times New Roman" w:hAnsi="Times New Roman"/>
          <w:sz w:val="32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A rectangular box is positioned with its vertices at the following points:</w:t>
      </w:r>
    </w:p>
    <w:p>
      <w:pPr>
        <w:pStyle w:val="NormalTex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(0,0,0) 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(2,4,0)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(0,0,3) 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(2,4,3)</w:t>
      </w:r>
    </w:p>
    <w:p>
      <w:pPr>
        <w:pStyle w:val="NormalTex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(2,0,0)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(0,4,0)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= (2,0,3)</w:t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(0,4,3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If the coordinates all have three significant figures, the angle between the line segments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AH</w:t>
      </w:r>
      <w:r>
        <w:rPr>
          <w:rFonts w:cs="Times New Roman" w:ascii="Times New Roman" w:hAnsi="Times New Roman"/>
          <w:sz w:val="24"/>
          <w:szCs w:val="24"/>
        </w:rPr>
        <w:t xml:space="preserve"> is closest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1.8°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2.5°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6.6°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6.9°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5.0°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5) For the vectors shown in the figure, assume numbers are accurate to two significant figures.  The scalar produc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×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is closest t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0350" cy="127127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6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6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4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6) What is the vector product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+ 1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2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-3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5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9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-5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2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6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-9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3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4.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+ 3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1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2.00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9.00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2.00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7) What is the magnitude of the cross product of a vector of magnitude 2.00 m pointing east and a vector of magnitude 4.00 m pointing 30.0° west of nort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.9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6.9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4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If the magnitude of the cross product of two vectors is one-half the dot product of the same vectors, what is the angle between the two vecto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26.6°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9) I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-4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what i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+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 -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+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-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+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-3 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2 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80) I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 -2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-  6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 + 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-2</w:t>
      </w:r>
      <w:r>
        <w:rPr>
          <w:rFonts w:cs="Times New Roman" w:ascii="Times New Roman" w:hAnsi="Times New Roman"/>
          <w:b/>
          <w:i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  -2</w:t>
      </w:r>
      <w:r>
        <w:rPr>
          <w:rFonts w:cs="Times New Roman" w:ascii="Times New Roman" w:hAnsi="Times New Roman"/>
          <w:b/>
          <w:i/>
          <w:sz w:val="24"/>
          <w:szCs w:val="24"/>
        </w:rPr>
        <w:t>ĵ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4930" cy="2463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which of the following numbers is closest to the magnitude of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50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81) For the vectors shown in the figure, find the magnitude and direction of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340" cy="26479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assuming that the quantities shown are accurate to two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0350" cy="127127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6, directed into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6, directed out of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1, directed on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1, directed into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1, directed out of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) For the vectors shown in the figure, find the magnitude and direction of the vector product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×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141605" cy="2647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2" t="-43" r="-8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assuming that the quantities shown are accurate to two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0350" cy="12712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6, directed into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6, directed out of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5, directed on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5, directed into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5, directed out of the pla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: 1</w:t>
      </w:r>
    </w:p>
    <w:sectPr>
      <w:footerReference w:type="default" r:id="rId207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2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7.jpeg"/><Relationship Id="rId67" Type="http://schemas.openxmlformats.org/officeDocument/2006/relationships/image" Target="media/image8.jpeg"/><Relationship Id="rId68" Type="http://schemas.openxmlformats.org/officeDocument/2006/relationships/image" Target="media/image1.jpeg"/><Relationship Id="rId69" Type="http://schemas.openxmlformats.org/officeDocument/2006/relationships/image" Target="media/image2.jpeg"/><Relationship Id="rId70" Type="http://schemas.openxmlformats.org/officeDocument/2006/relationships/image" Target="media/image7.jpeg"/><Relationship Id="rId71" Type="http://schemas.openxmlformats.org/officeDocument/2006/relationships/image" Target="media/image7.jpeg"/><Relationship Id="rId72" Type="http://schemas.openxmlformats.org/officeDocument/2006/relationships/image" Target="media/image2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9.jpeg"/><Relationship Id="rId76" Type="http://schemas.openxmlformats.org/officeDocument/2006/relationships/image" Target="media/image7.jpeg"/><Relationship Id="rId77" Type="http://schemas.openxmlformats.org/officeDocument/2006/relationships/image" Target="media/image8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1.jpeg"/><Relationship Id="rId85" Type="http://schemas.openxmlformats.org/officeDocument/2006/relationships/image" Target="media/image2.jpeg"/><Relationship Id="rId86" Type="http://schemas.openxmlformats.org/officeDocument/2006/relationships/image" Target="media/image1.jpeg"/><Relationship Id="rId87" Type="http://schemas.openxmlformats.org/officeDocument/2006/relationships/image" Target="media/image10.jpeg"/><Relationship Id="rId88" Type="http://schemas.openxmlformats.org/officeDocument/2006/relationships/image" Target="media/image11.jpeg"/><Relationship Id="rId89" Type="http://schemas.openxmlformats.org/officeDocument/2006/relationships/image" Target="media/image1.jpeg"/><Relationship Id="rId90" Type="http://schemas.openxmlformats.org/officeDocument/2006/relationships/image" Target="media/image10.jpeg"/><Relationship Id="rId91" Type="http://schemas.openxmlformats.org/officeDocument/2006/relationships/image" Target="media/image11.jpeg"/><Relationship Id="rId92" Type="http://schemas.openxmlformats.org/officeDocument/2006/relationships/image" Target="media/image1.jpeg"/><Relationship Id="rId93" Type="http://schemas.openxmlformats.org/officeDocument/2006/relationships/image" Target="media/image9.jpeg"/><Relationship Id="rId94" Type="http://schemas.openxmlformats.org/officeDocument/2006/relationships/image" Target="media/image2.jpeg"/><Relationship Id="rId95" Type="http://schemas.openxmlformats.org/officeDocument/2006/relationships/image" Target="media/image1.jpeg"/><Relationship Id="rId96" Type="http://schemas.openxmlformats.org/officeDocument/2006/relationships/image" Target="media/image2.jpeg"/><Relationship Id="rId97" Type="http://schemas.openxmlformats.org/officeDocument/2006/relationships/image" Target="media/image7.jpeg"/><Relationship Id="rId98" Type="http://schemas.openxmlformats.org/officeDocument/2006/relationships/image" Target="media/image2.jpeg"/><Relationship Id="rId99" Type="http://schemas.openxmlformats.org/officeDocument/2006/relationships/image" Target="media/image7.jpeg"/><Relationship Id="rId100" Type="http://schemas.openxmlformats.org/officeDocument/2006/relationships/image" Target="media/image1.jpeg"/><Relationship Id="rId101" Type="http://schemas.openxmlformats.org/officeDocument/2006/relationships/image" Target="media/image2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2.jpeg"/><Relationship Id="rId105" Type="http://schemas.openxmlformats.org/officeDocument/2006/relationships/image" Target="media/image7.jpeg"/><Relationship Id="rId106" Type="http://schemas.openxmlformats.org/officeDocument/2006/relationships/image" Target="media/image12.jpeg"/><Relationship Id="rId107" Type="http://schemas.openxmlformats.org/officeDocument/2006/relationships/image" Target="media/image13.jpeg"/><Relationship Id="rId108" Type="http://schemas.openxmlformats.org/officeDocument/2006/relationships/image" Target="media/image13.jpeg"/><Relationship Id="rId109" Type="http://schemas.openxmlformats.org/officeDocument/2006/relationships/image" Target="media/image13.jpeg"/><Relationship Id="rId110" Type="http://schemas.openxmlformats.org/officeDocument/2006/relationships/image" Target="media/image13.jpeg"/><Relationship Id="rId111" Type="http://schemas.openxmlformats.org/officeDocument/2006/relationships/image" Target="media/image14.jpeg"/><Relationship Id="rId112" Type="http://schemas.openxmlformats.org/officeDocument/2006/relationships/image" Target="media/image15.jpeg"/><Relationship Id="rId113" Type="http://schemas.openxmlformats.org/officeDocument/2006/relationships/image" Target="media/image1.jpeg"/><Relationship Id="rId114" Type="http://schemas.openxmlformats.org/officeDocument/2006/relationships/image" Target="media/image16.jpeg"/><Relationship Id="rId115" Type="http://schemas.openxmlformats.org/officeDocument/2006/relationships/image" Target="media/image17.jpeg"/><Relationship Id="rId116" Type="http://schemas.openxmlformats.org/officeDocument/2006/relationships/image" Target="media/image2.jpeg"/><Relationship Id="rId117" Type="http://schemas.openxmlformats.org/officeDocument/2006/relationships/image" Target="media/image16.jpeg"/><Relationship Id="rId118" Type="http://schemas.openxmlformats.org/officeDocument/2006/relationships/image" Target="media/image17.jpeg"/><Relationship Id="rId119" Type="http://schemas.openxmlformats.org/officeDocument/2006/relationships/image" Target="media/image7.jpeg"/><Relationship Id="rId120" Type="http://schemas.openxmlformats.org/officeDocument/2006/relationships/image" Target="media/image1.jpeg"/><Relationship Id="rId121" Type="http://schemas.openxmlformats.org/officeDocument/2006/relationships/image" Target="media/image2.jpeg"/><Relationship Id="rId122" Type="http://schemas.openxmlformats.org/officeDocument/2006/relationships/image" Target="media/image1.jpeg"/><Relationship Id="rId123" Type="http://schemas.openxmlformats.org/officeDocument/2006/relationships/image" Target="media/image2.jpeg"/><Relationship Id="rId124" Type="http://schemas.openxmlformats.org/officeDocument/2006/relationships/image" Target="media/image7.jpeg"/><Relationship Id="rId125" Type="http://schemas.openxmlformats.org/officeDocument/2006/relationships/image" Target="media/image1.jpeg"/><Relationship Id="rId126" Type="http://schemas.openxmlformats.org/officeDocument/2006/relationships/image" Target="media/image9.jpeg"/><Relationship Id="rId127" Type="http://schemas.openxmlformats.org/officeDocument/2006/relationships/image" Target="media/image1.jpeg"/><Relationship Id="rId128" Type="http://schemas.openxmlformats.org/officeDocument/2006/relationships/image" Target="media/image2.jpeg"/><Relationship Id="rId129" Type="http://schemas.openxmlformats.org/officeDocument/2006/relationships/image" Target="media/image7.jpeg"/><Relationship Id="rId130" Type="http://schemas.openxmlformats.org/officeDocument/2006/relationships/image" Target="media/image1.jpeg"/><Relationship Id="rId131" Type="http://schemas.openxmlformats.org/officeDocument/2006/relationships/image" Target="media/image18.jpeg"/><Relationship Id="rId132" Type="http://schemas.openxmlformats.org/officeDocument/2006/relationships/image" Target="media/image2.jpeg"/><Relationship Id="rId133" Type="http://schemas.openxmlformats.org/officeDocument/2006/relationships/image" Target="media/image18.jpeg"/><Relationship Id="rId134" Type="http://schemas.openxmlformats.org/officeDocument/2006/relationships/image" Target="media/image7.jpeg"/><Relationship Id="rId135" Type="http://schemas.openxmlformats.org/officeDocument/2006/relationships/image" Target="media/image1.jpeg"/><Relationship Id="rId136" Type="http://schemas.openxmlformats.org/officeDocument/2006/relationships/image" Target="media/image18.jpeg"/><Relationship Id="rId137" Type="http://schemas.openxmlformats.org/officeDocument/2006/relationships/image" Target="media/image7.jpeg"/><Relationship Id="rId138" Type="http://schemas.openxmlformats.org/officeDocument/2006/relationships/image" Target="media/image18.jpeg"/><Relationship Id="rId139" Type="http://schemas.openxmlformats.org/officeDocument/2006/relationships/image" Target="media/image1.jpeg"/><Relationship Id="rId140" Type="http://schemas.openxmlformats.org/officeDocument/2006/relationships/image" Target="media/image7.jpeg"/><Relationship Id="rId141" Type="http://schemas.openxmlformats.org/officeDocument/2006/relationships/image" Target="media/image1.jpeg"/><Relationship Id="rId142" Type="http://schemas.openxmlformats.org/officeDocument/2006/relationships/image" Target="media/image2.jpeg"/><Relationship Id="rId143" Type="http://schemas.openxmlformats.org/officeDocument/2006/relationships/image" Target="media/image7.jpeg"/><Relationship Id="rId144" Type="http://schemas.openxmlformats.org/officeDocument/2006/relationships/image" Target="media/image1.jpeg"/><Relationship Id="rId145" Type="http://schemas.openxmlformats.org/officeDocument/2006/relationships/image" Target="media/image2.jpeg"/><Relationship Id="rId146" Type="http://schemas.openxmlformats.org/officeDocument/2006/relationships/image" Target="media/image1.jpeg"/><Relationship Id="rId147" Type="http://schemas.openxmlformats.org/officeDocument/2006/relationships/image" Target="media/image2.jpeg"/><Relationship Id="rId148" Type="http://schemas.openxmlformats.org/officeDocument/2006/relationships/image" Target="media/image19.jpeg"/><Relationship Id="rId149" Type="http://schemas.openxmlformats.org/officeDocument/2006/relationships/image" Target="media/image20.jpeg"/><Relationship Id="rId150" Type="http://schemas.openxmlformats.org/officeDocument/2006/relationships/image" Target="media/image1.jpeg"/><Relationship Id="rId151" Type="http://schemas.openxmlformats.org/officeDocument/2006/relationships/image" Target="media/image18.jpeg"/><Relationship Id="rId152" Type="http://schemas.openxmlformats.org/officeDocument/2006/relationships/image" Target="media/image2.jpeg"/><Relationship Id="rId153" Type="http://schemas.openxmlformats.org/officeDocument/2006/relationships/image" Target="media/image18.jpeg"/><Relationship Id="rId154" Type="http://schemas.openxmlformats.org/officeDocument/2006/relationships/image" Target="media/image18.jpeg"/><Relationship Id="rId155" Type="http://schemas.openxmlformats.org/officeDocument/2006/relationships/image" Target="media/image18.jpeg"/><Relationship Id="rId156" Type="http://schemas.openxmlformats.org/officeDocument/2006/relationships/image" Target="media/image1.jpeg"/><Relationship Id="rId157" Type="http://schemas.openxmlformats.org/officeDocument/2006/relationships/image" Target="media/image2.jpeg"/><Relationship Id="rId158" Type="http://schemas.openxmlformats.org/officeDocument/2006/relationships/image" Target="media/image1.jpeg"/><Relationship Id="rId159" Type="http://schemas.openxmlformats.org/officeDocument/2006/relationships/image" Target="media/image2.jpeg"/><Relationship Id="rId160" Type="http://schemas.openxmlformats.org/officeDocument/2006/relationships/image" Target="media/image2.jpeg"/><Relationship Id="rId161" Type="http://schemas.openxmlformats.org/officeDocument/2006/relationships/image" Target="media/image1.jpeg"/><Relationship Id="rId162" Type="http://schemas.openxmlformats.org/officeDocument/2006/relationships/image" Target="media/image2.jpeg"/><Relationship Id="rId163" Type="http://schemas.openxmlformats.org/officeDocument/2006/relationships/image" Target="media/image1.jpeg"/><Relationship Id="rId164" Type="http://schemas.openxmlformats.org/officeDocument/2006/relationships/image" Target="media/image9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1.jpeg"/><Relationship Id="rId168" Type="http://schemas.openxmlformats.org/officeDocument/2006/relationships/image" Target="media/image18.jpeg"/><Relationship Id="rId169" Type="http://schemas.openxmlformats.org/officeDocument/2006/relationships/image" Target="media/image1.jpeg"/><Relationship Id="rId170" Type="http://schemas.openxmlformats.org/officeDocument/2006/relationships/image" Target="media/image18.jpeg"/><Relationship Id="rId171" Type="http://schemas.openxmlformats.org/officeDocument/2006/relationships/image" Target="media/image2.jpeg"/><Relationship Id="rId172" Type="http://schemas.openxmlformats.org/officeDocument/2006/relationships/image" Target="media/image18.jpeg"/><Relationship Id="rId173" Type="http://schemas.openxmlformats.org/officeDocument/2006/relationships/image" Target="media/image2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7.jpeg"/><Relationship Id="rId177" Type="http://schemas.openxmlformats.org/officeDocument/2006/relationships/image" Target="media/image21.jpeg"/><Relationship Id="rId178" Type="http://schemas.openxmlformats.org/officeDocument/2006/relationships/image" Target="media/image1.jpeg"/><Relationship Id="rId179" Type="http://schemas.openxmlformats.org/officeDocument/2006/relationships/image" Target="media/image18.jpeg"/><Relationship Id="rId180" Type="http://schemas.openxmlformats.org/officeDocument/2006/relationships/image" Target="media/image9.jpeg"/><Relationship Id="rId181" Type="http://schemas.openxmlformats.org/officeDocument/2006/relationships/image" Target="media/image18.jpeg"/><Relationship Id="rId182" Type="http://schemas.openxmlformats.org/officeDocument/2006/relationships/image" Target="media/image18.jpeg"/><Relationship Id="rId183" Type="http://schemas.openxmlformats.org/officeDocument/2006/relationships/image" Target="media/image18.jpeg"/><Relationship Id="rId184" Type="http://schemas.openxmlformats.org/officeDocument/2006/relationships/image" Target="media/image18.jpeg"/><Relationship Id="rId185" Type="http://schemas.openxmlformats.org/officeDocument/2006/relationships/image" Target="media/image18.jpeg"/><Relationship Id="rId186" Type="http://schemas.openxmlformats.org/officeDocument/2006/relationships/image" Target="media/image18.jpeg"/><Relationship Id="rId187" Type="http://schemas.openxmlformats.org/officeDocument/2006/relationships/image" Target="media/image7.jpeg"/><Relationship Id="rId188" Type="http://schemas.openxmlformats.org/officeDocument/2006/relationships/image" Target="media/image18.jpeg"/><Relationship Id="rId189" Type="http://schemas.openxmlformats.org/officeDocument/2006/relationships/image" Target="media/image7.jpeg"/><Relationship Id="rId190" Type="http://schemas.openxmlformats.org/officeDocument/2006/relationships/image" Target="media/image18.jpeg"/><Relationship Id="rId191" Type="http://schemas.openxmlformats.org/officeDocument/2006/relationships/image" Target="media/image18.jpeg"/><Relationship Id="rId192" Type="http://schemas.openxmlformats.org/officeDocument/2006/relationships/image" Target="media/image18.jpeg"/><Relationship Id="rId193" Type="http://schemas.openxmlformats.org/officeDocument/2006/relationships/image" Target="media/image18.jpeg"/><Relationship Id="rId194" Type="http://schemas.openxmlformats.org/officeDocument/2006/relationships/image" Target="media/image18.jpeg"/><Relationship Id="rId195" Type="http://schemas.openxmlformats.org/officeDocument/2006/relationships/image" Target="media/image2.jpeg"/><Relationship Id="rId196" Type="http://schemas.openxmlformats.org/officeDocument/2006/relationships/image" Target="media/image18.jpeg"/><Relationship Id="rId197" Type="http://schemas.openxmlformats.org/officeDocument/2006/relationships/image" Target="media/image7.jpeg"/><Relationship Id="rId198" Type="http://schemas.openxmlformats.org/officeDocument/2006/relationships/image" Target="media/image18.jpeg"/><Relationship Id="rId199" Type="http://schemas.openxmlformats.org/officeDocument/2006/relationships/image" Target="media/image7.jpeg"/><Relationship Id="rId200" Type="http://schemas.openxmlformats.org/officeDocument/2006/relationships/image" Target="media/image9.jpeg"/><Relationship Id="rId201" Type="http://schemas.openxmlformats.org/officeDocument/2006/relationships/image" Target="media/image2.jpeg"/><Relationship Id="rId202" Type="http://schemas.openxmlformats.org/officeDocument/2006/relationships/image" Target="media/image1.jpeg"/><Relationship Id="rId203" Type="http://schemas.openxmlformats.org/officeDocument/2006/relationships/image" Target="media/image21.jpeg"/><Relationship Id="rId204" Type="http://schemas.openxmlformats.org/officeDocument/2006/relationships/image" Target="media/image1.jpeg"/><Relationship Id="rId205" Type="http://schemas.openxmlformats.org/officeDocument/2006/relationships/image" Target="media/image7.jpeg"/><Relationship Id="rId206" Type="http://schemas.openxmlformats.org/officeDocument/2006/relationships/image" Target="media/image21.jpeg"/><Relationship Id="rId207" Type="http://schemas.openxmlformats.org/officeDocument/2006/relationships/footer" Target="footer1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16:00Z</dcterms:created>
  <dc:creator/>
  <dc:description/>
  <dc:language>en-US</dc:language>
  <cp:lastModifiedBy>Mary</cp:lastModifiedBy>
  <dcterms:modified xsi:type="dcterms:W3CDTF">2011-06-21T15:16:00Z</dcterms:modified>
  <cp:revision>3</cp:revision>
  <dc:subject>Chapter 1</dc:subject>
  <dc:title>University Physics, 13e</dc:title>
</cp:coreProperties>
</file>