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The Politics of U.S. Foreign Polic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 __________ is a legal concept describing governmental institutions through which policymakers act in the name of the people in a sovereign territo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4</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__________ refers to the scope of involvement abroad and the collection of goals, strategies, and instruments that are selected by governmental policymak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intere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ign polic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6</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Foreign policy, and what defines the “national interest,” tends to refl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ill of the presi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rderly process with clear lines of respon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ill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als and priorities of those individuals and groups who are the most successful in influencing the political process within government and throughout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6</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__________ approach to the study of foreign policy tends to focus on contemporary affairs and is written for a broad and general audi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c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cien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7</w:t>
        <w:tab/>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would be an example of the social science approach to foreign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aper describing the specific of the times relying heavily on primary docu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aper trying to understand basic patterns of foreign policy through the use of concepts and development of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aper arguing the United States should withdraw from NA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aper describing United States foreign policy during the Cold 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7</w:t>
        <w:tab/>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During what time period was there a noticeable decline in the president’s ability to dominate the foreign policy agend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ing World War I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ing the end of the Cold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ing the Vietnam wa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ing the Cuban Missile Cri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0</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During what time period did power over foreign policy decisions shift most decisively from Congress to the executive bran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ing World War I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ing the end of the Cold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ing the Vietnam wa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ing the Cuban Missile Cri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0</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perception that the president is the primary actor in foreign policy is mostly a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ld War II and the dawn of the Cold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ietnam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1991 Gulf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ivil 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0</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at two events are noted in the book for having resulted in an overhaul and major expansion of the national security apparat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ld War II and the Cold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ld War I and Waterg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etnam War and Operation Desert St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uban Missile Crisis and 9/1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1</w:t>
        <w:tab/>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National security and democracy are often in conflict because of national security’s need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vil liberti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re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ive citizenr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n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1</w:t>
        <w:tab/>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 xml:space="preserve">Define </w:t>
      </w:r>
      <w:r>
        <w:rPr>
          <w:rFonts w:cs="Times New Roman" w:ascii="Times New Roman" w:hAnsi="Times New Roman"/>
          <w:i/>
          <w:iCs/>
          <w:color w:val="000000"/>
        </w:rPr>
        <w:t>foreign policy process</w:t>
      </w:r>
      <w:r>
        <w:rPr>
          <w:rFonts w:cs="Times New Roman" w:ascii="Times New Roman" w:hAnsi="Times New Roman"/>
          <w:color w:val="000000"/>
        </w:rPr>
        <w:t xml:space="preserve"> and list four key actors in this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List and describe the three different approaches to the study of U.S. foreign poli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List the three different perspectives, or levels of analysis, used in the study of U.S. foreign policy. Why is it important to have different persp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escribe and analyze the tensions between democracy and security. What patterns have prevailed in U.S. foreign policy since World War I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re is a popular perception that the president is the dominant and sole actor in foreign policy. Is this perception correct? What patterns have prevailed since World War II regarding the president’s role in foreign poli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ers may vary.</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1:44:00Z</dcterms:created>
  <dc:creator>Windows User</dc:creator>
  <dc:description/>
  <dc:language>en-US</dc:language>
  <cp:lastModifiedBy>Windows User</cp:lastModifiedBy>
  <dcterms:modified xsi:type="dcterms:W3CDTF">2013-01-17T21:44:00Z</dcterms:modified>
  <cp:revision>2</cp:revision>
  <dc:subject/>
  <dc:title/>
</cp:coreProperties>
</file>