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. In the United States, the law consists of written laws and court decision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. The legal rules that control a business’s actions reflect past and current thinking about how similar businesses should and should not act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. Because laws may change, the ability to analyze and evaluate the legal ramifications of situations as they arise is </w:t>
      </w:r>
      <w:r>
        <w:rPr>
          <w:rFonts w:eastAsia="Courier New" w:cs="Courier New" w:ascii="Courier New" w:hAnsi="Courier New"/>
          <w:i/>
          <w:sz w:val="20"/>
        </w:rPr>
        <w:t>not</w:t>
      </w:r>
      <w:r>
        <w:rPr>
          <w:rFonts w:eastAsia="Courier New" w:cs="Courier New" w:ascii="Courier New" w:hAnsi="Courier New"/>
          <w:sz w:val="20"/>
        </w:rPr>
        <w:t xml:space="preserve"> a lasting skill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. The study of business law does </w:t>
      </w:r>
      <w:r>
        <w:rPr>
          <w:rFonts w:eastAsia="Courier New" w:cs="Courier New" w:ascii="Courier New" w:hAnsi="Courier New"/>
          <w:i/>
          <w:sz w:val="20"/>
        </w:rPr>
        <w:t>not</w:t>
      </w:r>
      <w:r>
        <w:rPr>
          <w:rFonts w:eastAsia="Courier New" w:cs="Courier New" w:ascii="Courier New" w:hAnsi="Courier New"/>
          <w:sz w:val="20"/>
        </w:rPr>
        <w:t xml:space="preserve"> involve an ethical dimension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5. Compartmentalizing the law into discrete topics indicates that each business transaction is subject to only one specific area of the law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6. A constitution is a primary source of law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7. A statute is a secondary source of law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8. A secondary source of law establishes the law on a particular issue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9. Courts often refer to secondary sources of law for guidance in interpreting and applying a primary source of law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0. Even if it conflicts with the U.S. Constitution, a state constitution is supreme within that states’ border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1. The U.S. Constitution is the basis of all law in the United State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2. Only if a state legislature adopts a uniform law does that law become part of the statutory law of that state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3. A citation is a regulation enacted by a city or county legislative body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4. A local ordinance commonly has to do with a matter concerning only a local governing unit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5. A federal statute applies only to those states that agree to apply it within their border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6. Congress or a state legislature establishes an administrative agency to perform a specific function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7. Independent regulatory agencies are </w:t>
      </w:r>
      <w:r>
        <w:rPr>
          <w:rFonts w:eastAsia="Courier New" w:cs="Courier New" w:ascii="Courier New" w:hAnsi="Courier New"/>
          <w:i/>
          <w:sz w:val="20"/>
        </w:rPr>
        <w:t>not</w:t>
      </w:r>
      <w:r>
        <w:rPr>
          <w:rFonts w:eastAsia="Courier New" w:cs="Courier New" w:ascii="Courier New" w:hAnsi="Courier New"/>
          <w:sz w:val="20"/>
        </w:rPr>
        <w:t xml:space="preserve"> subject to the authority of the president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8. Rules issued by administrative agencies affect almost every aspect of a business’s operation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9. Federal agency regulations do </w:t>
      </w:r>
      <w:r>
        <w:rPr>
          <w:rFonts w:eastAsia="Courier New" w:cs="Courier New" w:ascii="Courier New" w:hAnsi="Courier New"/>
          <w:i/>
          <w:sz w:val="20"/>
        </w:rPr>
        <w:t>not</w:t>
      </w:r>
      <w:r>
        <w:rPr>
          <w:rFonts w:eastAsia="Courier New" w:cs="Courier New" w:ascii="Courier New" w:hAnsi="Courier New"/>
          <w:sz w:val="20"/>
        </w:rPr>
        <w:t xml:space="preserve"> take precedence over conflicting state regulation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0. An administrative legislative rule is </w:t>
      </w:r>
      <w:r>
        <w:rPr>
          <w:rFonts w:eastAsia="Courier New" w:cs="Courier New" w:ascii="Courier New" w:hAnsi="Courier New"/>
          <w:i/>
          <w:sz w:val="20"/>
        </w:rPr>
        <w:t>not</w:t>
      </w:r>
      <w:r>
        <w:rPr>
          <w:rFonts w:eastAsia="Courier New" w:cs="Courier New" w:ascii="Courier New" w:hAnsi="Courier New"/>
          <w:sz w:val="20"/>
        </w:rPr>
        <w:t xml:space="preserve"> legally binding on businesse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1. If an agency fails to follow the rulemaking procedures imposed by the Administrative Act, the resulting rule may </w:t>
      </w:r>
      <w:r>
        <w:rPr>
          <w:rFonts w:eastAsia="Courier New" w:cs="Courier New" w:ascii="Courier New" w:hAnsi="Courier New"/>
          <w:i/>
          <w:sz w:val="20"/>
        </w:rPr>
        <w:t>not</w:t>
      </w:r>
      <w:r>
        <w:rPr>
          <w:rFonts w:eastAsia="Courier New" w:cs="Courier New" w:ascii="Courier New" w:hAnsi="Courier New"/>
          <w:sz w:val="20"/>
        </w:rPr>
        <w:t xml:space="preserve"> be binding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2. Courts give significant weight—deference—to an agency’s judgment and interpretation of its rule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3. The common law is a body of law developed from judicial decision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4. Case law governs all areas of business not covered by statutory or administrative law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5. Controlling precedents are binding authoritie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6. A precedent is any legal authority or source of law that a court may look to for guidance but need not follow when making its decision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7. Often, more than one rule of law will be applicable to a case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8. There is one right answer to every legal question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9. Because courts of law and equity have merged, the principles of equity are no longer applied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0. Courts will </w:t>
      </w:r>
      <w:r>
        <w:rPr>
          <w:rFonts w:eastAsia="Courier New" w:cs="Courier New" w:ascii="Courier New" w:hAnsi="Courier New"/>
          <w:i/>
          <w:sz w:val="20"/>
        </w:rPr>
        <w:t>not</w:t>
      </w:r>
      <w:r>
        <w:rPr>
          <w:rFonts w:eastAsia="Courier New" w:cs="Courier New" w:ascii="Courier New" w:hAnsi="Courier New"/>
          <w:sz w:val="20"/>
        </w:rPr>
        <w:t xml:space="preserve"> grant an equitable remedy unless the remedy at law is adequate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1. Rescission is an equitable remedy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2. In a criminal case, the object is to obtain a remedy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3. Civil law has to do with wrongs committed against society for which society demands redres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4. The basis of a civil law system is a written code of law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5. International law derives from a variety of sources, including the laws of individual nations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36. Power, Inc., is a corporation engaged in the business of producing, refining, and distributing energy resources. With respect to the firm’s managers, legal concepts can be useful for Power’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accounting and finance manag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human resources manag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marketing manag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d. all of the choic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7. </w:t>
      </w:r>
      <w:r>
        <w:rPr>
          <w:rFonts w:eastAsia="Courier New" w:cs="Courier New" w:ascii="Courier New" w:hAnsi="Courier New"/>
          <w:i/>
          <w:sz w:val="20"/>
        </w:rPr>
        <w:t>Primary</w:t>
      </w:r>
      <w:r>
        <w:rPr>
          <w:rFonts w:eastAsia="Courier New" w:cs="Courier New" w:ascii="Courier New" w:hAnsi="Courier New"/>
          <w:sz w:val="20"/>
        </w:rPr>
        <w:t xml:space="preserve"> sources of law includ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legal encyclopedia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official comments to statut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c. case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legal treatis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8. </w:t>
      </w:r>
      <w:r>
        <w:rPr>
          <w:rFonts w:eastAsia="Courier New" w:cs="Courier New" w:ascii="Courier New" w:hAnsi="Courier New"/>
          <w:i/>
          <w:sz w:val="20"/>
        </w:rPr>
        <w:t>Secondary</w:t>
      </w:r>
      <w:r>
        <w:rPr>
          <w:rFonts w:eastAsia="Courier New" w:cs="Courier New" w:ascii="Courier New" w:hAnsi="Courier New"/>
          <w:sz w:val="20"/>
        </w:rPr>
        <w:t xml:space="preserve"> sources of law includ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state constitutio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legal scholars’ research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laws passed by local governing bod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regulations created by administrative agenci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39. A constitution sets forth a government’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limits, but not power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limits and power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neither limits nor power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powers, but not limit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0. The basis of all law in the United States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he U.S. Constitu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laws passed by Congres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case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regulations created by administrative agenci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1. Laws enacted by legislative bodies at any level of government make up the body of law generally referred to 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statutory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the basis of all law in the United Stat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the supreme law of the lan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uniform law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2. On a challenge to a provision in a state constitution that conflicts with a provision in the U.S. Constitut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neither provision will be enforce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both provisions will be enforce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the state provision will be enforced only within that state’s border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d. the state provision will not be enforced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3. The Montana legislature enacts a state law that violates the U.S. Constitution. This law can be enforced b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no on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the federal government onl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the state of Montana onl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the United States Supreme Court onl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4. The Uniform Commercial Code facilitates commerc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among the stat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between the states and the federal governme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in countries that were once colonies of Great Britai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in international market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5. The Uniform Commercial Code provides a set of rules governing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commercial transactio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state legislative adoptio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congressional procedur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administrative process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6. Administrative law includ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all laws that affect business operatio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the rules, orders, and decisions of a government agenc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model laws developed by the National Conference of Commissioners on Uniform State Law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laws enacted by a legislative bod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7. Persons who favor the creation of a federal agency to regulate the production of genetically modified agricultural products should concentrate their lobbying efforts 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Congres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administrative agencies that oversee agricultural produc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the United States Supreme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the president of the United Stat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8. The Food and Drug Administration (FDA) is an executive agency. As an executive agency, the FDA is subject to the authority of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no government official or entit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the preside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state legislatur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the U.S. Attorney General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9. The Securities and Exchange Commission decides to create a new rule relating to the dissemination of material nonpublic information through social media. The first step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compile the rule with others in the </w:t>
      </w:r>
      <w:r>
        <w:rPr>
          <w:rFonts w:eastAsia="Courier New" w:cs="Courier New" w:ascii="Courier New" w:hAnsi="Courier New"/>
          <w:i/>
          <w:sz w:val="20"/>
        </w:rPr>
        <w:t>Federal Register</w:t>
      </w:r>
      <w:r>
        <w:rPr>
          <w:rFonts w:eastAsia="Courier New" w:cs="Courier New" w:ascii="Courier New" w:hAnsi="Courier New"/>
          <w:sz w:val="20"/>
        </w:rPr>
        <w:t>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draft the rul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c. publish a notice of the proposed rulemak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solicit public commen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50. The Environmental Protection Agency (EPA) discovers that Fish Farm Inc. has violated an EPA regulation. If no settlement is reached, the EPA ca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issue a formal complai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do noth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take the matter to the U.S. Supreme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immediately impose sanction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51. Home Care Company is charged with violating a rule of the Social Security Administration. Most likely, Home Care will be required to appear at a hearing presided over b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a federal appellate court jud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a federal district court jud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c. an administrative law jud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a U.S. Marshal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52. Common law rules develop from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principles underlying judges’ decisions in actual controvers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regulations issued by administrative agenc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statutes enacted by Congress and the state legislatur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uniform laws drafted by legal scholar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3. </w:t>
      </w:r>
      <w:r>
        <w:rPr>
          <w:rFonts w:eastAsia="Courier New" w:cs="Courier New" w:ascii="Courier New" w:hAnsi="Courier New"/>
          <w:i/>
          <w:sz w:val="20"/>
        </w:rPr>
        <w:t>Stare decisis</w:t>
      </w:r>
      <w:r>
        <w:rPr>
          <w:rFonts w:eastAsia="Courier New" w:cs="Courier New" w:ascii="Courier New" w:hAnsi="Courier New"/>
          <w:sz w:val="20"/>
        </w:rPr>
        <w:t xml:space="preserve"> is best defined 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a doctrine under which judges follow established precede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the authority to decide a specific disput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a judicial proceeding to redress a wro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a situation giving a person a right to initiate a judicial proceeding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4. A </w:t>
      </w:r>
      <w:r>
        <w:rPr>
          <w:rFonts w:eastAsia="Courier New" w:cs="Courier New" w:ascii="Courier New" w:hAnsi="Courier New"/>
          <w:i/>
          <w:sz w:val="20"/>
        </w:rPr>
        <w:t>precedent</w:t>
      </w:r>
      <w:r>
        <w:rPr>
          <w:rFonts w:eastAsia="Courier New" w:cs="Courier New" w:ascii="Courier New" w:hAnsi="Courier New"/>
          <w:sz w:val="20"/>
        </w:rPr>
        <w:t xml:space="preserve">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he chief executive officer of the United Stat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a court decision that furnishes an example for deciding subsequent cases involving similar or identical facts or principl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a lawsuit in which a number of persons join togeth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the fundamental procedure by which the government exercises its authorit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5. Each court has a jurisdiction. </w:t>
      </w:r>
      <w:r>
        <w:rPr>
          <w:rFonts w:eastAsia="Courier New" w:cs="Courier New" w:ascii="Courier New" w:hAnsi="Courier New"/>
          <w:i/>
          <w:sz w:val="20"/>
        </w:rPr>
        <w:t>Jurisdiction</w:t>
      </w:r>
      <w:r>
        <w:rPr>
          <w:rFonts w:eastAsia="Courier New" w:cs="Courier New" w:ascii="Courier New" w:hAnsi="Courier New"/>
          <w:sz w:val="20"/>
        </w:rPr>
        <w:t xml:space="preserve"> is best defined 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a doctrine that follows established precede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the geographic area in which a court has the power to apply the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a judicial proceeding to redress a wro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a situation giving a person a right to initiate a judicial proceeding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56. Applying the relevant rule of law to the facts of a case requires a judge to find previously decided cases that, in relation to the case under consideration, ar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as different as possibl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as similar as possibl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at odd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exactly identical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7. There are no precedents on which the court deciding the case </w:t>
      </w:r>
      <w:r>
        <w:rPr>
          <w:rFonts w:eastAsia="Courier New" w:cs="Courier New" w:ascii="Courier New" w:hAnsi="Courier New"/>
          <w:i/>
          <w:sz w:val="20"/>
        </w:rPr>
        <w:t>Algorithm Corp. v. Beta Bytes, Inc.,</w:t>
      </w:r>
      <w:r>
        <w:rPr>
          <w:rFonts w:eastAsia="Courier New" w:cs="Courier New" w:ascii="Courier New" w:hAnsi="Courier New"/>
          <w:sz w:val="20"/>
        </w:rPr>
        <w:t xml:space="preserve"> can base its decision. The court can consider, among other things,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he opinions of the friends and relatives of the jud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the results of a poll of those in the courtroom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c. government policy based on widely held social valu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all of the choic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8. In </w:t>
      </w:r>
      <w:r>
        <w:rPr>
          <w:rFonts w:eastAsia="Courier New" w:cs="Courier New" w:ascii="Courier New" w:hAnsi="Courier New"/>
          <w:i/>
          <w:sz w:val="20"/>
        </w:rPr>
        <w:t>Beto v. Car Dealership</w:t>
      </w:r>
      <w:r>
        <w:rPr>
          <w:rFonts w:eastAsia="Courier New" w:cs="Courier New" w:ascii="Courier New" w:hAnsi="Courier New"/>
          <w:sz w:val="20"/>
        </w:rPr>
        <w:t xml:space="preserve">, a state supreme court held that a minor could cancel a contract for the sale of a car. Now a trial court in the same state is deciding </w:t>
      </w:r>
      <w:r>
        <w:rPr>
          <w:rFonts w:eastAsia="Courier New" w:cs="Courier New" w:ascii="Courier New" w:hAnsi="Courier New"/>
          <w:i/>
          <w:sz w:val="20"/>
        </w:rPr>
        <w:t>Dora v. Even Steven Autos, Inc.,</w:t>
      </w:r>
      <w:r>
        <w:rPr>
          <w:rFonts w:eastAsia="Courier New" w:cs="Courier New" w:ascii="Courier New" w:hAnsi="Courier New"/>
          <w:sz w:val="20"/>
        </w:rPr>
        <w:t xml:space="preserve"> a case with similar facts. Under the doctrine of </w:t>
      </w:r>
      <w:r>
        <w:rPr>
          <w:rFonts w:eastAsia="Courier New" w:cs="Courier New" w:ascii="Courier New" w:hAnsi="Courier New"/>
          <w:i/>
          <w:sz w:val="20"/>
        </w:rPr>
        <w:t>stare decisis</w:t>
      </w:r>
      <w:r>
        <w:rPr>
          <w:rFonts w:eastAsia="Courier New" w:cs="Courier New" w:ascii="Courier New" w:hAnsi="Courier New"/>
          <w:sz w:val="20"/>
        </w:rPr>
        <w:t>, the trial court is likely to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allow the minor to cancel the contrac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disregard the </w:t>
      </w:r>
      <w:r>
        <w:rPr>
          <w:rFonts w:eastAsia="Courier New" w:cs="Courier New" w:ascii="Courier New" w:hAnsi="Courier New"/>
          <w:i/>
          <w:sz w:val="20"/>
        </w:rPr>
        <w:t>Beto</w:t>
      </w:r>
      <w:r>
        <w:rPr>
          <w:rFonts w:eastAsia="Courier New" w:cs="Courier New" w:ascii="Courier New" w:hAnsi="Courier New"/>
          <w:sz w:val="20"/>
        </w:rPr>
        <w:t xml:space="preserve"> cas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order the minor to cancel the contrac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require the minor to fulfill the contrac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9. In the case of </w:t>
      </w:r>
      <w:r>
        <w:rPr>
          <w:rFonts w:eastAsia="Courier New" w:cs="Courier New" w:ascii="Courier New" w:hAnsi="Courier New"/>
          <w:i/>
          <w:sz w:val="20"/>
        </w:rPr>
        <w:t>Sales Corp. v. Transport Co.</w:t>
      </w:r>
      <w:r>
        <w:rPr>
          <w:rFonts w:eastAsia="Courier New" w:cs="Courier New" w:ascii="Courier New" w:hAnsi="Courier New"/>
          <w:sz w:val="20"/>
        </w:rPr>
        <w:t>, the court may rule contrary to a precedent if the court decides that the preceden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is incorrect or inapplicabl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is not in line with the judge’s personal valu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would lead to unintended consequenc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would not bring about the result the judge prefer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60. The means to enforce a right or compensate for the violation of a right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a cornerston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a remed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jurisdic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Courier New" w:cs="Courier New" w:ascii="Courier New" w:hAnsi="Courier New"/>
          <w:i/>
          <w:sz w:val="20"/>
        </w:rPr>
        <w:t>stare decisis</w:t>
      </w:r>
      <w:r>
        <w:rPr>
          <w:rFonts w:eastAsia="Courier New" w:cs="Courier New" w:ascii="Courier New" w:hAnsi="Courier New"/>
          <w:sz w:val="20"/>
        </w:rPr>
        <w:t>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61. Federico and Gwen are involved in a court proceeding to enforce a right. This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an ac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Courier New" w:cs="Courier New" w:ascii="Courier New" w:hAnsi="Courier New"/>
          <w:i/>
          <w:sz w:val="20"/>
        </w:rPr>
        <w:t>stare decisi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an injunc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a remed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62. When Lara and Mick cannot resolve their dispute amicably, Lara initiates a lawsuit against Mick. Lara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he case of first impress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the persuasive authorit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c. the plaintiff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the defendan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63. Jaime and Kay enter into a contract for the sale of a bicycle, but Kay later refuses to deliver the goods. Jaime asks a court to order Kay to perform as promised. Ordering a party to perform what was promised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an equitable remed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an unenforceable deman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an ac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beyond the court’s authorit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4. In a suit against Karen, Luke obtains an </w:t>
      </w:r>
      <w:r>
        <w:rPr>
          <w:rFonts w:eastAsia="Courier New" w:cs="Courier New" w:ascii="Courier New" w:hAnsi="Courier New"/>
          <w:i/>
          <w:sz w:val="20"/>
        </w:rPr>
        <w:t>injunction.</w:t>
      </w:r>
      <w:r>
        <w:rPr>
          <w:rFonts w:eastAsia="Courier New" w:cs="Courier New" w:ascii="Courier New" w:hAnsi="Courier New"/>
          <w:sz w:val="20"/>
        </w:rPr>
        <w:t xml:space="preserve"> This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an order to do or to refrain from doing a certain ac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a departure from precede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a payment of mone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the cancellation of a contrac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5. In a suit against Guillermo, Hailey obtains an award of </w:t>
      </w:r>
      <w:r>
        <w:rPr>
          <w:rFonts w:eastAsia="Courier New" w:cs="Courier New" w:ascii="Courier New" w:hAnsi="Courier New"/>
          <w:i/>
          <w:sz w:val="20"/>
        </w:rPr>
        <w:t>damages.</w:t>
      </w:r>
      <w:r>
        <w:rPr>
          <w:rFonts w:eastAsia="Courier New" w:cs="Courier New" w:ascii="Courier New" w:hAnsi="Courier New"/>
          <w:sz w:val="20"/>
        </w:rPr>
        <w:t xml:space="preserve"> This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an order to do or to refrain from doing a certain ac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the right to harm anoth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c. a payment of money or propert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the cancellation of a contrac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66. At one time, a court of law could grant as a remedy onl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monetary damag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an order to perform a contract as promise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a judicial proceeding for the resolution of a disput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an injunction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67. The classification of law that concerns the rights and duties that exist between persons and between citizens and their government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criminal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civil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natural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legal positivism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68. Criminal statutes proscrib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he prosecution of private individuals by other private individual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the prosecution of public officials by private individual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the relief available when a person’s rights are violate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d. wrongs committed against society for which society demands redres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69. In a civil case, the object is to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resolve a dispute to the satisfaction of all concerned part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take coercive action against a violating part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punish a wrongdoer to deter others from similar actio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d. obtain a remedy to compensate the injured part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70. To benefit from international trade, individual nations agree to be governed b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international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the Uniform Commercial Cod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. none of the choic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d. the laws of other nation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71. The National Rights Council, a nonprofit organization, files a suit against the U.S. Department of Justice (DOJ), claiming that a certain federal statute the DOJ is empowered to enforce conflicts with the U.S. Constitution and with a state constitution. In each situation, which source of law has priority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2. What is the doctrine of </w:t>
      </w:r>
      <w:r>
        <w:rPr>
          <w:rFonts w:eastAsia="Courier New" w:cs="Courier New" w:ascii="Courier New" w:hAnsi="Courier New"/>
          <w:i/>
          <w:sz w:val="20"/>
        </w:rPr>
        <w:t>stare decisis</w:t>
      </w:r>
      <w:r>
        <w:rPr>
          <w:rFonts w:eastAsia="Courier New" w:cs="Courier New" w:ascii="Courier New" w:hAnsi="Courier New"/>
          <w:sz w:val="20"/>
        </w:rPr>
        <w:t>? In the American legal system, how is it applied, and what is its effec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sectPr>
      <w:headerReference w:type="default" r:id="rId2"/>
      <w:footerReference w:type="default" r:id="rId3"/>
      <w:type w:val="nextPage"/>
      <w:pgSz w:w="11509" w:h="15840"/>
      <w:pgMar w:left="1440" w:right="144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">
    <w:name w:val="BODY"/>
    <w:basedOn w:val="Normal1"/>
    <w:qFormat/>
    <w:pPr/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