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echnology In Action, Complete, 14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Evans et al.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Using Technology to Change the World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________ tools gather information from sources such as e-mails, text messages, and tweets and make the information instantly and publicly available for use in emergenci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Social networ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rowdsourc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risis-mapp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ffective compu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1 Describe various technological tools being used to impact national and global issu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________ tools enable people to connect and exchange idea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ffective compu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ocial media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bugg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omputer forensic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1 Describe various technological tools being used to impact national and global issu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The gap in ease of access to technology is known as the ________ divid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web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Internet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igit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technology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2 Describe various global social issues that are being affected by technolog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People are motivated to use their free time for altruistic purposes for all of these reasons EXCEPT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nsump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urpo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utonom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aster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3 Describe how technology is changing our cognitive process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________ results when leisure time and available tools allow us to engage in creative ac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rowdsourc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ocial networ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ognitive surplu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ffective compu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3 Describe how technology is changing our cognitive proces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Mastery is defined a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bining leisure time with the tools to be creati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eeling confident and excited about learning new skill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working without continual direction and contro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working for something larg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3 Describe how technology is changing our cognitive process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Autonomy i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working for something larger than yourself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eeling confident and excited about learning new skill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working without continual direction and contro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epressing inappropriate behavio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3 Describe how technology is changing our cognitive process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Using the Internet to get small donations from many people to start a business is called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kickstar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rowdfund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rowdsourc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ollabora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4 Explain how technology is expanding the ways we collaborat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QR or ________ codes let any piece of print host a link to online inform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quick reten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quick respon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quality respon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quality reten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5 Summarize how technology has impacted the way we choose and consume products and servic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________ solicits online input such as product ratings from consum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quick response cod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omputer forensic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rowdsourc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rowdfund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5 Summarize how technology has impacted the way we choose and consume products and servic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________ is redistributing goods or products we own by sharing the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llaborative consump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rowdfund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rowdsourc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ocial networ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5 Summarize how technology has impacted the way we choose and consume products and servic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Skype is a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rowdfunding app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Voice over IP servic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ocial network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Wi-fi hotspo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5 Summarize how technology has impacted the way we choose and consume products and servic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The term computer ________ is used to describe someone who is familiar enough with computers to understand their capabilities and limitatio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ast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webmast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literat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hack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6 Characterize computer literacy, and list some of its benefi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________ provides the instructions that tell a computer what to do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Softwa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ardwa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pa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ata min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6 Characterize computer literacy, and list some of its benefi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Unwanted or junk e-mail is called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spa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pywa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dwa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alwa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6 Characterize computer literacy, and list some of its benefit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All of the following are examples of being computer literate, EXCEPT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knowing how to avoid hackers and viru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knowing how to maintain and troubleshoot your comput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nowing how to use the web efficientl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knowing how to build and program comput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6 Characterize computer literacy, and list some of its benefi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________ is a field of study focused on the management, processing, and automatic retrieval of inform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puter forensic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risis mapp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FI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formation technolog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The process of searching huge amounts of data seeking a pattern, is called data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in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cal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warehous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iv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Which of the following examples is the result of mining raw data to produce useful information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n Excel spreadsheet listing all employees and their annual salaries in a random ord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mazon providing you a list of products similar to others you've view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aw data from questionnaires given at the mal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 printout of all sales taken from the register at the end of the da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Which of the following software programs can best be used to help create digital art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icrosoft PowerPoin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Microsoft Wor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dobe Acroba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dobe Illustrato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Faculty at universities often use course management software such as ________ so that students can communicate outside of class and have easy access to class material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lackboar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eachpro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LinkedI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Whiteboar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The goal of ________ technology research is to provide solutions to physical and health-related problem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risis-mapp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omputer forensic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biomedical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FI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________ reality is the addition of digital information directly into our reality, either to add more detail or to remove unwanted visual effec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ugmentati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lternat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ssiste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truistic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In medicine, 3D printing allows more stylish and less expensive designs for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edicin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atient simulato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prosthetic limb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loth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5) ________ replaces perceived reality with a different world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Variable realit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ugmentative realit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Virtual realit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ternate realit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Analyzing computer systems to gather potential legal evidence is computer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tective work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orensic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nalys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enforcemen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) ________ is our normal sense of the world around us enhanced with digital inform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gnitive surplu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Web 2.0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ugmentive realit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ffective compu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________ behavior is not conforming to a set of approved standards of behavio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Unethic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mor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lleg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ogmatic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8 Define ethics and describe various ethical system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Which of these is NOT a system of ethics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Humanis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lativis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ivine Command Theor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Utilitarianis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8 Define ethics and describe various ethical system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The gap in access to the Internet and technical tools among people around the world is known as the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igital divid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2 Describe various global social issues that are being affected by technolog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) The Witness Project hopes to stop ________ abuses throughout the worl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Human Righ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2 Describe various global social issues that are being affected by technolog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) The ________ Initiative is rallying the support of the world to identify mathematical geniu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Next Einstei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2 Describe various global social issues that are being affected by technolog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) Renting a bike at a kiosk in a large city is an example of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ollaborative consump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5 Summarize how technology has impacted the way we choose and consume products and servic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) ________ is obtaining the opinions of many people on the quality of produc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Crowdsourcing; Crowd-sourc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5 Summarize how technology has impacted the way we choose and consume products and servic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) ________ asks for small donations from a large number of people to fund a business or projec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Crowdfunding; Crowd-fun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4 Explain how technology is expanding the ways we collaborat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) ________ means that people have the combination of leisure time and the tools to be creati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ognitive surplus.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3 Describe how technology is changing our cognitive process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) Scanning a product's ________ code with a smartphone can take you to online information and video conte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quick response, QR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5 Summarize how technology has impacted the way we choose and consume products and servic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) Skype, Google hangouts and Facetime are ________ services to make free phone or video conference calls over the Interne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Voice over IP; VoIP; voice over internet protocol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5 Summarize how technology has impacted the way we choose and consume products and servic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) The term ________ literate means being familiar enough with computers to understand their capabilities and limitations and knowing how to use the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omputer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6 Characterize computer literacy, and list some of its benefi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) ________ programs are the instructions that tell the computer what to do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Softwar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6 Characterize computer literacy, and list some of its benefi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) Electronic junk mail is known a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spam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6 Characterize computer literacy, and list some of its benefit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) Using data collected at register terminals to determine consumer buying patterns is an example of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ata min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) Using software such as Adobe Illustrator, Adobe Photoshop, and Corel Painter allows artists to create ________ ar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 digital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) ________ analyzes computer systems using techniques to gather legal evidenc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omputer forensic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) ________ computing relates to recognizing and simulating human emotio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ffectiv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) The Art Project is a collaboration of several ________ that allows online visitors to explore over a thousand pieces of art through tools similar to Google Street View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museum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) An investment analyst started a free nonprofit educational video service called the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Khan Academ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) SimVenture is an example of ________ softwar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 simulation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) ________ enables production of more inexpensive and better fitting prosthetics than traditional manufacturing method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3-D printing; 3D print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) Understanding your ________ will make it easier to handle situations which require ethical ac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personal ethic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9 Relate influences on the development of your personal ethics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) ________ is the result of someone's creativity and knowledge and usually is protected by copy righ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Intellectual propert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10 Present examples of how technology creates ethical challeng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) Autonomy is the feeling of confidence and excitement from seeing your own skills progres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3 Describe how technology is changing our cognitive process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) Purpose is the simple understanding that you are working for something larger than yourself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3 Describe how technology is changing our cognitive process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) Cognitive surplus results from combination of leisure time and creativity tool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3 Describe how technology is changing our cognitive process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) Car sharing services like Zipcar are examples of ownership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5 Summarize how technology has impacted the way we choose and consume products and servic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) Crowdfunding is asking for large donations from a few peopl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4 Explain how technology is expanding the ways we collaborat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) Ushahidi is a crisis-mapping tool that makes information instantly available to anyone in the worl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1 Describe various technological tools being used to impact national and global issu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) The AT&amp;T Mark the Spot mobile app enables customers to report locations where there are gaps in service is an example of crowdsourc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5 Summarize how technology has impacted the way we choose and consume products and servic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) A computer virus is electronic junk mail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6 Characterize computer literacy, and list some of its benefit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) You cannot be computer literate unless you have knowledge of higher-level computer skills, such as computer programm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6 Characterize computer literacy, and list some of its benefi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) Hardware refers to the programs that give instructions to the compute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6 Characterize computer literacy, and list some of its benefi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) Computer forensics analyzes computer systems to gather potential legal evidenc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) The FDA has approved digestible microchips which contain sensors that transmit information about the patient to the docto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4) Affective computing is a field of study focused on the managing, processing, and automatic retrieval of information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) Mastery of software programs, such as Adobe Illustrator or Corel Painter, is essential to creating digital ar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6) Information technology is the study of managing, processing, and retrieving information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) Examples of information technology careers are telecommunications and software deployme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) Big Data is generated by how we use technology, toda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) The National Center for the Analysis of Violent Crime database enables detectives to analyze information about similarities between crim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) Data warehousing is the process of searching large datasets to find patter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7 Evaluate the impact computer literacy has on a variety of career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) Deontology focuses on adherence to moral duties and morals should apply to everyone, equall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8 Define ethics and describe various ethical system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) Your personal ethics are NOT influenced by your culture and relig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1.09 Relate influences on the development of your personal ethic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) Match each of the following terms to its meaning: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augmentive reality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  <w:tab/>
        <w:t>data mining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  <w:tab/>
        <w:t>information technology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  <w:tab/>
        <w:t>spam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</w:t>
        <w:tab/>
        <w:t>cognitive surplus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electronic junk mail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combination of leisure time and the tools to be creative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  <w:tab/>
        <w:t>combination of our normal sense of the world and digital information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  <w:tab/>
        <w:t>field of study focusing on the management, processing, and retrieval of information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</w:t>
        <w:tab/>
        <w:t>searching for patterns within large amounts of data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, E, D, A,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Multiple Objectives in the Chapt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) Match each of the following terms to its meaning:</w:t>
      </w:r>
    </w:p>
    <w:p>
      <w:pPr>
        <w:pStyle w:val="NormalText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computer forensics</w:t>
      </w:r>
    </w:p>
    <w:p>
      <w:pPr>
        <w:pStyle w:val="NormalText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  <w:tab/>
        <w:t>computer literacy</w:t>
      </w:r>
    </w:p>
    <w:p>
      <w:pPr>
        <w:pStyle w:val="NormalText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  <w:tab/>
        <w:t>QR code</w:t>
      </w:r>
    </w:p>
    <w:p>
      <w:pPr>
        <w:pStyle w:val="NormalText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  <w:tab/>
        <w:t>affective computing</w:t>
      </w:r>
    </w:p>
    <w:p>
      <w:pPr>
        <w:pStyle w:val="NormalText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</w:t>
        <w:tab/>
        <w:t>collaborative consumption</w:t>
      </w:r>
    </w:p>
    <w:p>
      <w:pPr>
        <w:pStyle w:val="NormalText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computing that simulates emotion</w:t>
      </w:r>
    </w:p>
    <w:p>
      <w:pPr>
        <w:pStyle w:val="NormalText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using computer systems to gather legal evidence</w:t>
      </w:r>
    </w:p>
    <w:p>
      <w:pPr>
        <w:pStyle w:val="NormalText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  <w:tab/>
        <w:t>understanding the capabilities and limitations of computers</w:t>
      </w:r>
    </w:p>
    <w:p>
      <w:pPr>
        <w:pStyle w:val="NormalText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  <w:tab/>
        <w:t>hosts a link to online information and video content in printed form</w:t>
      </w:r>
    </w:p>
    <w:p>
      <w:pPr>
        <w:pStyle w:val="NormalText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</w:t>
        <w:tab/>
        <w:t>sharing a service or product rather than owning it outrigh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, C, D, A, 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Multiple Objectives in the Chapter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) Match each of the following terms to its meaning: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crowdsourcing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  <w:tab/>
        <w:t>crowdfunding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  <w:tab/>
        <w:t>digital divide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  <w:tab/>
        <w:t>social media</w:t>
        <w:tab/>
        <w:tab/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</w:t>
        <w:tab/>
        <w:t>crisis-mapping tools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facilitates exchange of ideas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gap between those with access to technology and those without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  <w:tab/>
        <w:t>collect electronic information and instantly make the information publicly available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  <w:tab/>
        <w:t>solicits small donations from a large number of people</w:t>
      </w:r>
    </w:p>
    <w:p>
      <w:pPr>
        <w:pStyle w:val="NormalText"/>
        <w:tabs>
          <w:tab w:val="clear" w:pos="720"/>
          <w:tab w:val="left" w:pos="4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</w:t>
        <w:tab/>
        <w:t>used by marketers to solicit online consumer inpu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E, D, B, A,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Objective:  Multiple Objectives in the Chapter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Copyright © 2018 Pearson Education, Inc.</w:t>
    </w:r>
  </w:p>
</w:ft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6:15:00Z</dcterms:created>
  <dc:creator>Denise</dc:creator>
  <dc:description/>
  <cp:keywords/>
  <dc:language>en-US</dc:language>
  <cp:lastModifiedBy>Denise</cp:lastModifiedBy>
  <dcterms:modified xsi:type="dcterms:W3CDTF">2017-02-03T16:17:00Z</dcterms:modified>
  <cp:revision>3</cp:revision>
  <dc:subject/>
  <dc:title/>
</cp:coreProperties>
</file>