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echnology In Action, Introductory, 12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Evans et al.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Using Technology to Change the World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________ tools gather information from sources such as e-mails, text messages, and tweets and make the information instantly and publicly available for use in emergenci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Social network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Crowdsourc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Crisis-mapp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ffective comput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Political Issue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________ tools enable groups of people to connect and exchange idea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ffective comput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Social network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Debugg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Computer forensic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Political Issue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The gap between those who have easy access to the Internet and technology those who do not is known as the ________ divid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web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) Internet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digita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) technology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Other Global Issue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People are motivated to use their free time for altruistic purposes for all of these reasons EXCEPT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onsumptio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purpos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utonom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master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Technology Impacts How We Think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________ results when leisure time and available tools allow us to engage in creative ac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rowdsourc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Social network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Cognitive surplu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ffective comput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Technology Impacts How We Think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Mastery is defined as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ombining leisure time with the tools to be creativ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feeling confident and excited about learning new skill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working without continual direction and contro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working for something larg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Technology Impacts How We Think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Autonomy is defined as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working for something larg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feeling confident and excited about learning new skill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working without continual direction and contro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repressing inappropriate behavio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Technology Impacts How We Think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Using the Internet to get small donations from many people to start a business is called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kickstart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crowdfund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crowdsourc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collaborat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Technology Impacts How We Connect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QR stands for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quick retentio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quick respons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quality respons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quality retentio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Technology Impacts How We Consum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________ solicits online input from consumer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 quick response cod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Computer forensic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Crowdsourc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Crowdfund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Technology Impacts How We Consum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Sharing products rather than owning them individually is known as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ollaborative consumptio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crowdfund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crowdsourc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social network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Technology Impacts How We Consum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A popular Voice over Internet Protocol (VoIP) service is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Table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Skyp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Social Network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Mobile bridg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Try This: Skyping Around the Worl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The term computer ________ is used to describe someone who is familiar enough with computers to understand their capabilities and limitation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mast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webmast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literat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hawk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Technology at Hom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________ provides the instructions that tell a computer what to do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Softwar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Hardwar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Spam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Data min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Technology at Hom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) Unwanted or junk e-mail is called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spam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spywar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dwar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malwar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Technology at Hom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) All of the following are examples of being computer literate, EXCEPT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knowing how to avoid hackers and virus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knowing how to diagnose and fix hardware and software problem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knowing how to use the web efficientl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knowing only how to use your computer for e-mail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Technology at Hom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) ________ is a field of study focused on the management, processing and automatic retrieval of informat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omputer forensic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Crisis mapp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RFI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Information technolog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) The process of searching huge amounts of data seeking a pattern is called data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min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search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warehous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div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Retail: Working in a Data Min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) Which of the following examples is the result of mining raw data to produce useful information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n Excel spreadsheet listing all employees and their annual salaries in a random ord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Netflix providing you with a list of videos you might enjo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Raw data from questionnaires given at the mal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 printout of all sales taken from the register at the end of the da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Retail: Working in a Data Min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) Which of the following software can best be used to help create digital art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Microsoft PowerPoin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Microsoft Wor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dobe Acroba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dobe Illustrato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Arts: Ink, Paints, and a Laptop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) Faculty at universities often use course management software such as ________ so that students can communicate outside of class and have easy access to class material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Blackboar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eachpro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LinkedI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Whiteboar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Education: Teaching and Learn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) The goal of ________ technology research is to provide solutions to physical and health-related problem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risis-mapp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computer forensic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) biomedical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RFI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Medicine: The Chip Withi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) Google Glass uses a projector that bounces a beam of light off a prism and projects the image directly on your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retina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len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field of visio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optic nerv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Dig Deeper: Making Reality Even More Real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) One potential application of ________ is to provide sight to the blin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RFID tag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patient simulator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biomedical engineer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Bluetooth technolog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Medicine: The Chip Withi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5) ________ is software which recognizes and simulates human emotions and responds as a human would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Psychological comput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Human cyborg interactio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ffective comput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Behavioral comput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Psychology: Computerized Coach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) Analyzing computer systems to gather potential legal evidence is computer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etective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forensic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nalysi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enforcemen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Law Enforcement: Put Down That Mouse - You're Under Arrest!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) ________ is our normal sense of the world around us enhanced with digital informat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ognitive surplu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Web 2.0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Augmented realit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ffective comput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Dig Deeper: Making Reality Even More Real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) The gap in Internet and technical tools access around the world is known as the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igital divid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Other Global Issue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) The Witness Project hopes to stop ________ abuses throughout the worl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Human Right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Other Global Issue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) The ________ Initiative is rallying the support of the world to identify mathematical of Africa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Next Einstei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Other Global Issue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) New York City's program that fosters the sharing of bicycles is an example of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ollaborative consump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Technology Impacts How We Consum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) ________ is the use of apps to obtain opinions from other people on the quality of produc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  <w:tab/>
        <w:t>Crowdsourc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owd-sourc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Technology Impacts How We Consum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) ________ asks for small donations from a large number of peopl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  <w:tab/>
        <w:t>Crowdfund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owd-fund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Technology Impacts How We Connec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) ________ means that we live a life which allows us extra time to do work and projects we care abou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ognitive surplu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Technology Impacts How We Think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) Scanning a product's ________ code with a smartphone can take you to a website, a video, or a Facebook page for more information about the produc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  <w:tab/>
        <w:t>Q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ck respons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R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Technology Impacts How We Consum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) The ________ is an organization of musicians performing together from different locations all over the glob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Virtual Choir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Technology Impacts How We Connect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) ________ is a popular service that allows free phone calls over the Interne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  <w:tab/>
        <w:t>Skyp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ice over Internet Protoco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IP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ogle Hangout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eTim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oVoo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Try This: Skyping Around the Worl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) The term ________ literate means being familiar enough with computers to understand their capabilities and limitations and knowing how to use them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omputer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Technology at Hom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) ________ is the set of computer programs or instructions that tells the computer what to do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Softwar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Technology at Hom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) Electronic junk mail is known as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spam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Technology at Hom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) ________ can determine which products are selling on a given day and in a specific locat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ata min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Retail: Working in a Data Min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) Using register terminals to determine consumer buying patterns is an example of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ata min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Retail: Working in a Data Min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3) Using software such as Adobe Illustrator, Adobe Photoshop, and Corel Painter allows artists to create ________ ar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 digital 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Arts: Ink, Paints, and a Laptop?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) ________ applies computer systems and techniques to gather legal evidenc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omputer forensic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Law Enforcement: Put Down That Mouse - You're Under Arrest!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) ________ computing relates to recognizing and simulating human emotion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ffectiv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Psychology: Computerized Coach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6) The ________ is a collaboration of several museums that allows online visitors to explore over a thousand pieces of art through tools similar to Google Street View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rt Project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Education: Teaching and Learn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7) An investment analyst started a free nonprofit educational video service called the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Khan Academy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Education: Teaching and Learn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8) SimVenture enables students to compete online for market domination while instructors introduce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usiness concept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Education: Teaching and Learn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9) Verimed is a personal identification chip that is about the size of a grain of rice and implanted under the skin and used for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location tracking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Medicine: The Chip Withi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) Autonomy is the feeling of confidence and excitement from seeing your own skills progres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Technology Impacts How We Think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) Purpose is the simple understanding that you are working for something larger than yourself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Technology Impacts How We Think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) Cognitive surplus is the combination of leisure time and creativity tool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Technology Impacts How We Think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3) Zipcar is an example of ownership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Technology Impacts How We Consum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4) Crowdfunding is asking for large donations from a few peopl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Technology Impacts How We Connect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5) Ushahidi is a crisis-mapping tool that makes information instantly available to anyone in the world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Political Issue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6) The AT&amp;T mobile app that lets customers report locations where there are gaps in service is an example of crowdsourcing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Technology Impacts How We Consum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7) A virus is electronic junk mail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Technology at Hom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8) You cannot be computer literate unless you have knowledge of higher-level computer skills, such as computer programming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Technology at Hom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9) Hardware refers to the programs that give instructions to the computer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Technology at Hom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tabs>
          <w:tab w:val="clear" w:pos="720"/>
          <w:tab w:val="left" w:pos="580" w:leader="none"/>
          <w:tab w:val="left" w:pos="43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0) Computer forensics analyzes computer systems in gathering potential legal evidenc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Law Enforcement: Put Down That Mouse - You're Under Arrest!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1) Many hospitals use nonimplant versions of identity chips on the wristbands of patien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Medicine: The Chip Withi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2) Affective computing is a field of study focused on the managing, processing, and automatic retrieval of information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Psychology: Computerized Coach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3) Mastery of software programs, such as Adobe Illustrator and Corel Painter, is essential to creating digital ar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Arts: Ink, Paints, and a Laptop?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4) Information technology is the study of managing, processing, and retrieving information.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5) Examples of information technology careers are telecommunication and software deploymen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Technology and Your Career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6) VeriMed is an implantable identity chip containing the name, address, and medical conditions of the person wearing i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Medicine: The Chip Withi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7) The National Center for the Analysis of Violent Crime database enables detectives to analyze information about similarities between crim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Law Enforcement: Put Down That Mouse - You're Under Arrest!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8) Data warehousing is the process of searching large datasets to find pattern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Retail: Working in a Data Mine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9) Match each of the following terms to its meaning: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  <w:tab/>
        <w:t>augmented reality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  <w:tab/>
        <w:t>data mining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</w:t>
        <w:tab/>
        <w:t>information technology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V.</w:t>
        <w:tab/>
        <w:t>spam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.</w:t>
        <w:tab/>
        <w:t>cognitive surplus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  <w:tab/>
        <w:t>electronic junk mail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  <w:tab/>
        <w:t>combination of leisure time and the tools to be creative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  <w:tab/>
        <w:t>combination of our normal sense of the world and digital information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  <w:tab/>
        <w:t>field of study focusing on the management, processing, and retrieval of information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</w:t>
        <w:tab/>
        <w:t xml:space="preserve">searching for patterns within large amounts of data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, E, D, A,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Multiple Locations in the Chapter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0) Match each of the following terms to its meaning: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  <w:tab/>
        <w:t>computer forensics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  <w:tab/>
        <w:t>computer literacy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</w:t>
        <w:tab/>
        <w:t>QR code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V.</w:t>
        <w:tab/>
        <w:t>affective computing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.</w:t>
        <w:tab/>
        <w:t>collaborative consumption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  <w:tab/>
        <w:t>computing that simulates emotion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  <w:tab/>
        <w:t>using computer systems to gather legal evidence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  <w:tab/>
        <w:t>understanding the capabilities and limitations of computers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  <w:tab/>
        <w:t>hosts a link to online information and video content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</w:t>
        <w:tab/>
        <w:t>sharing the services or a product rather than owning it outrigh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, C, D, A, 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Multiple Locations in the Chapter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) Match each of the following terms to its meaning: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  <w:tab/>
        <w:t>crowdsourcing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  <w:tab/>
        <w:t>crowdfunding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</w:t>
        <w:tab/>
        <w:t>digital divide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V.</w:t>
        <w:tab/>
        <w:t>social networking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.</w:t>
        <w:tab/>
        <w:t>crisis-mapping tools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  <w:tab/>
        <w:t>facilitates exchange of ideas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  <w:tab/>
        <w:t>gap between those with access to technology and those without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  <w:tab/>
        <w:t>collects electronic information and instantly makes the information publicly available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  <w:tab/>
        <w:t>solicits small donations from a large number of people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</w:t>
        <w:tab/>
        <w:t>used by marketers to solicit online consumer inpu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E, D, B, A,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Section Ref:  Multiple Locations in the Chapter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Copyright © 2016 Pearson Education, Inc.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9:05:00Z</dcterms:created>
  <dc:creator>Denise Covelli</dc:creator>
  <dc:description/>
  <cp:keywords/>
  <dc:language>en-US</dc:language>
  <cp:lastModifiedBy>Denise Covelli</cp:lastModifiedBy>
  <dcterms:modified xsi:type="dcterms:W3CDTF">2015-03-16T15:12:00Z</dcterms:modified>
  <cp:revision>4</cp:revision>
  <dc:subject/>
  <dc:title/>
</cp:coreProperties>
</file>