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1) Which of the following is described by your textbook as one of the main facets of social psychology?</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Social perception</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Social influenc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Social interaction</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Social perception, social influence, and social interaction are all main facets of social psychology.</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d</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Easy</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4</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2) John is studying the research question “How do our parents’ occupations influence our career choices?” This would fall under which main facet of social psychology?</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Social perception</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Social cognition</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Social interaction</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Social influence</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d</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Challenging</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4</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Applied</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3) _____________ is the process through which other people affect an individual’s thoughts or action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Social interaction</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Social perception</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Social influenc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Social awareness</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Easy</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4</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4) _____________ is the process through which individuals form impressions of others and interpret information about them.</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Social interaction</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Social perception</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Social influenc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Social awareness</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b</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Easy</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4</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5) A social psychologist would be most likely to study which of the following?</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Societal based problems such as deviance and crim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How personality characteristics like introversion predict behaviour</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The social factors that influence how high school students choose their university major</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They would be equally likely to study all of the above.</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Difficult</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4</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Applied</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6) Rachel is interested in conducting research on the fundamental ideas behind behaviour and cognition, such as how individuals form stereotypes. Her research is best described a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action research.</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applied research.</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basic research.</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Rachel’s research can be described as both action research and applied research.</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5</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Applied</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7) Erin is conducting research on how to improve recycling behaviour in suburban towns. This type of research is best described as _______________.</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theoretical research</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applied research</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pure research</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basic research</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b</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Difficult</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5</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Applied</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8) A researcher is interested in understanding what makes an individual aggressive towards another person. This type of research is best described as _______________.</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action research</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applied research</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basic research</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either action research or applied research</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Difficult</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5</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Applied</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9) A social psychologist argues that people today tend to live in groups and organized societies because it aided in our ancestors’ survival and, as such, has become commonplace. This illustrates what type of perspectiv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A sociocultural perspectiv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A social learning perspectiv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A social cognitive perspectiv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An evolutionary perspective</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d</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Difficult</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6</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Applied</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10) John is interested in how different parental disciplinary tactics affect children’s behaviour and how this varies by culture. John is approaching his research from which social psychological perspectiv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Sociocultural perspectiv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Evolutionary perspectiv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Social learning perspectiv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Social cognitive perspective</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a</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Difficult</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6</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Applied</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11) ______________ is a perspective that focuses on the physical and biological predispositions that result in human survival.</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Sociocultural perspectiv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Evolutionary perspectiv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Social learning perspectiv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Social cognitive perspective</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b</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Easy</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6</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12) ________________ is a process by which individuals with certain characteristics are more frequently represented in subsequent generations as a result of being better adapted to their environment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Sociocultural selection</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Natural selection</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Social-family selection</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Kin selection</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b</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Easy</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6</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13) A parent hits a child for misbehaving and then later on that child hits his sibling for breaking a toy. Assuming the child hit his sibling because he was imitating his parent’s behaviour, this would be an example of ______________.</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evolutionary learning</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natural selection</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observational learning</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cognitive learning</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7</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Applied</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14) What is argued to be a key theory to many of social psychology’s core concept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Social loafing theory</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The theory of natural selection</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Social facilitation theory</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Social learning theory</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d</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7</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15) The social cognitive perspective differs from the social learning perspective in what primary way?</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The social cognitive perspective emphasizes the role of individual thought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The social cognitive perspective emphasizes the role of biology.</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The social cognitive perspective emphasizes the role of the environment.</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The social cognitive perspective emphasizes the role of culture.</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a</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Difficult</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7</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Concep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16) If you study how students’ academic performance is affected by teachers’ praise and punishment, you will most likely be approaching your research from which of the following perspective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Sociocultural perspectiv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Evolutionary perspectiv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Social learning perspectiv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Social cognitive perspective</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7</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Applied</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17) Which of the following statements is most true concerning social psychology’s relationship to other discipline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Social psychology can help answer research questions relevant to economists but not business leader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Social psychology has little utility for other disciplines and social psychologists primarily work alon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Social psychology can help researchers in many other disciplines and the possibilities for interacting with other areas are abundant.</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Social psychology is not relevant to other disciples because it focuses too much on the role of social factors.</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Easy</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7</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Concep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18) Hakim is interested in determining which areas of the brain are active when individuals form stereotypes. This type of research is an example of:</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social learning research.</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social cognitive research.</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social neuroscience research.</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evolutionary research.</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Easy</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8</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Application</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19) The availability heuristic refers to:</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decisions based on proximity to other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judgments based on how easily information comes to mind.</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perceptions guided by how busy our lives ar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how individuals strive to conserve physical effort.</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b</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Easy</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 xml:space="preserve">Page Reference: 8 </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20) In regards to social psychology research on married couples, which phrase is most tru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Absense make the heart grow fonder.</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Opposites attract.</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Out of sight, out of mind.</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Birds of a feather flock together.</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d</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8</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 xml:space="preserve">Skill: Conceptual </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21) Which of the following is most true regarding common sens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Common sense is an objective idea.</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Common sense is a good predictor of others’ behaviour.</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Common sense is a subjective concept.</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Common sense is usually based upon solid evidence.</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8</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 xml:space="preserve">Skill: Conceptual </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22) ____________is an emerging field that integrates the study of physiological mechanisms with social psychological perspective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Physiological psychology</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Social neuroscienc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Social interaction</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Social perception</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b</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8</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23) Based on research presented in your textbook, which of the following statements is most true concerning the study of attraction?</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Married couples who have different personality traits are more likely to report that they are satisfied in their relationship compared with couples who have similar personality trait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Married couples are likely to have different religious beliefs compared with randomly paired couple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Opposites attract.</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Married couples are more likely to be similar in terms of their values compared with randomly paired couples.</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d</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Difficult</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8</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24) Some of the conclusions drawn by research studies in social psychology may seem obvious. However, as your textbook author points out, many of our common beliefs have been disproven by social psychologists. What is one reason why we may assume that social psychology is common sens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Because research proves that most of our common sense beliefs are tru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Because the subject matter of social psychology often seems familiar and personal and we believe we are naturally knowledgeable about human behaviour.</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Because most of social psychology is indeed common sens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Because common sense is easy to prove without doing research.</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b</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Easy</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8</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Concep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25) The ________ is a phenomenon that causes individuals to assume that everyone shares the same opinion they do.</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false consensu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hindsight bia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confirmation bia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differential constr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a</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Easy</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9</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26) Matthew interviews for an important job but the company ultimately decides to select someone else for the position. Matthew thinks to himself, “I knew the interview went poorly and I wasn’t going to get the job.” Matthew’s belief that he knew the outcome all along is an example of what phenomenon?</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Hindsight bia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False consensus effect</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Optimistic bia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False uniqueness effect</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a</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Easy</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9</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Applied</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27) The tendency to think you knew something would occur all along is known as ____________.</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optimistic bia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false consensus effect</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hindsight bia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false uniqueness effect</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Easy</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9</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28) Joseph sees money fall out of a stranger’s pocket and returns it to the rightful owner. He believes it would be dishonourable to keep money that is not his own and assumes that most others share this view. Which of the following may explain why Joseph could be incorrect in his assumption?</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Joseph is failing to notice information that confirms his belief.</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Joseph is not spending enough time thinking about his own view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Joseph is not considering that others may have a different idea of what it means to be dishonourabl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Joseph is not incorrect in his assumption.</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Difficult</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9</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Applied</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29) According to your textbook, the false consensus effect is likely to increase under which of the following situation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When the situation is very clear</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When the situation permits differential construal</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When everyone shares the same opinion</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When the situation is very simple and straightforward</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b</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Easy</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9</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Concep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30) Ruth is taking a social psychology class with a professor who has a reputation of being mean and unhelpful. Ruth notices that the professor will not provide any extensions for late work or provide any extra credit opportunities for struggling students. Which of the following concepts does this example best demonstrat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The false consensus effect</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The false uniqueness effect</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The hindsight bia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The confirmation bias</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d</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9</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Applied</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31) Which of the following is used by members of the scientific community to minimize bias and reduce error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The scientific method</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Differential construal</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The confirmation bia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None of the above</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a</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Easy</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9</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Concep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32) ________________ is defined as an approach to thinking that involves using systematic observations, measurements, and experiments to assess information.</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Hindsight bia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Differential construal</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The scientific method</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The confirmation bias</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Easy</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9</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33) ________ is the act of judging circumstances differently.</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False consensu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Differential construal</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Hindsight bia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Confirmation bias</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b</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Easy</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9</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34) In 1898, _____________ conducted what is considered one of the earliest formal studies in social psychology.</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Max Ringelmann</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Norman Triplett</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Gordan Allport</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Richard LaPiere</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b</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Easy</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0</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35) Norman Triplett conducted a study measuring the performance of children playing a simple game either alone or in the presence of another child. Triplett’s results indicated that:</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children playing the game in pairs performed equally to children playing alon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children playing the game in pairs performed better than children playing alon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children playing the game alone performed better than children playing in pair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older children playing the game performed better irrespective of whether they were alone or with another child.</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b</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Difficult</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0</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36) _____________ is defined as the enhancement of a performance when another person is present.</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Confirmation bia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Social facilitation</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Social perception</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Social loafing</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b</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Easy</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1</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37) You are a very fast swimmer but you always perform better during competitions than during practice. This phenomenon is called:</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social facilitation.</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confirmation bia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social perception.</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social loafing.</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a</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1</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Applied</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38) Chris works at a local coffee shop. After the manager leaves for the night, he and his fellow employees are required to clean the tables and floors before closing. Often Chris does not put forth a strong effort to make sure he does his part. Chris’s behaviour is an example of:</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social loafing.</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social facilitation.</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confirmation bia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hindsight bias.</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a</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1</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Applied</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39) A professor has decided to assign group projects to his class. In order to avoid the phenomenon of social loafing, the professor might do which of the following?</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Assign every student the same grade no matter what.</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Do not assign any grades at all.</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Grade each person separately based on the specific part of the project they completed.</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Make the group as big as possible.</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Difficult</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1</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Concep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40) Max Ringelmann conducted a study in which he asked a group of individuals to tug on a rope both individually and as a team. Which of the following statements best summarizes his finding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Participants pulled harder when working in same-sex teams than in mixed-sex team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Participants pulled harder when working as a team than working individually</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Participants pulled harder when working as individuals than as a team</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Participants pulled harder when working in larger teams than in smaller teams</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1</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41) According to your textbook, which of the following was argued to be a major milestone in the development of social psychology curriculum?</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World War I</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The formation of the Society for the Psychological Study of Social Issues (SPSSI)</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The publishing of textbooks on social psychology</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 xml:space="preserve">d. The creation of social-psychological journals such as </w:t>
      </w:r>
      <w:r>
        <w:rPr>
          <w:rFonts w:cs="Times New Roman;Palatino" w:ascii="Times New Roman;Palatino" w:hAnsi="Times New Roman;Palatino"/>
          <w:i/>
          <w:sz w:val="24"/>
        </w:rPr>
        <w:t>Basic and Applied Social Psychology</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2</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42) Which of the following represents a major factor in determining whether social loafing occurs instead of social facilitation?</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Intelligenc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Accountability</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Personality</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Conformity</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b</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2</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Concep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43) The phenomenon of social loafing is diminished under which of the following condition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When the task is  a physical chor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When the task is important</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When the task is unimportant</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When there are a lot of people performing the task</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b</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2</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Concep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44) Edwin Ross and William McDougall are important figures in the history of social psychology. What important contribution did they make to the development of social psychology?</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Together they developed the Society for the Psychological Study of Social Issues (SPSSI).</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They each established modern journals in the field of social psychology.</w:t>
      </w:r>
    </w:p>
    <w:p>
      <w:pPr>
        <w:pStyle w:val="Normal"/>
        <w:spacing w:before="0" w:after="120"/>
        <w:rPr/>
      </w:pPr>
      <w:r>
        <w:rPr>
          <w:rFonts w:cs="Times New Roman;Palatino" w:ascii="Times New Roman;Palatino" w:hAnsi="Times New Roman;Palatino"/>
          <w:sz w:val="24"/>
        </w:rPr>
        <w:t>c. Together they created the</w:t>
      </w:r>
      <w:r>
        <w:rPr>
          <w:rFonts w:cs="Times New Roman;Palatino" w:ascii="Times New Roman;Palatino" w:hAnsi="Times New Roman;Palatino"/>
          <w:i/>
          <w:sz w:val="24"/>
        </w:rPr>
        <w:t xml:space="preserve"> Journal of Social Issues</w:t>
      </w:r>
      <w:r>
        <w:rPr>
          <w:rFonts w:cs="Times New Roman;Palatino" w:ascii="Times New Roman;Palatino" w:hAnsi="Times New Roman;Palatino"/>
          <w:sz w:val="24"/>
        </w:rPr>
        <w:t>.</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They each published one of the first textbooks in social psychology.</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d</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Easy</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2</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45) What is considered the quintessential reference guide for the field of social psychology?</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 xml:space="preserve">a. </w:t>
      </w:r>
      <w:r>
        <w:rPr>
          <w:rFonts w:cs="Times New Roman;Palatino" w:ascii="Times New Roman;Palatino" w:hAnsi="Times New Roman;Palatino"/>
          <w:i/>
          <w:sz w:val="24"/>
        </w:rPr>
        <w:t>Handbook of Social Psychology</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 xml:space="preserve">b. </w:t>
      </w:r>
      <w:r>
        <w:rPr>
          <w:rFonts w:cs="Times New Roman;Palatino" w:ascii="Times New Roman;Palatino" w:hAnsi="Times New Roman;Palatino"/>
          <w:i/>
          <w:sz w:val="24"/>
        </w:rPr>
        <w:t>Society for the Psychological Study of Social Issues (SPSSI)</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 xml:space="preserve">c. </w:t>
      </w:r>
      <w:r>
        <w:rPr>
          <w:rFonts w:cs="Times New Roman;Palatino" w:ascii="Times New Roman;Palatino" w:hAnsi="Times New Roman;Palatino"/>
          <w:i/>
          <w:sz w:val="24"/>
        </w:rPr>
        <w:t>The Journal of Social Issue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 xml:space="preserve">d. </w:t>
      </w:r>
      <w:r>
        <w:rPr>
          <w:rFonts w:cs="Times New Roman;Palatino" w:ascii="Times New Roman;Palatino" w:hAnsi="Times New Roman;Palatino"/>
          <w:i/>
          <w:sz w:val="24"/>
        </w:rPr>
        <w:t>Journal of Applied Social Psychology</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a</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Easy</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2</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46) Which of the following statements about the Society for the Psychological Study of Social Issues (SPSSI) is most tru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SPSSI was created by Edward Ross and William McDougall.</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SPSSI was created to bring together socially minded psychologists interested in applying social psychology to social issues and public policy.</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SPSSI was created to bring together social psychologists who studied basic research.</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SPSSI was created to promote the overlap between personality and social psychology.</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b</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Easy</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2</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Concep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pPr>
      <w:r>
        <w:rPr>
          <w:rFonts w:cs="Times New Roman;Palatino" w:ascii="Times New Roman;Palatino" w:hAnsi="Times New Roman;Palatino"/>
          <w:sz w:val="24"/>
        </w:rPr>
        <w:t xml:space="preserve">47) </w:t>
      </w:r>
      <w:r>
        <w:rPr>
          <w:rFonts w:cs="Times New Roman;Palatino" w:ascii="Times New Roman;Palatino" w:hAnsi="Times New Roman;Palatino"/>
          <w:i/>
          <w:sz w:val="24"/>
        </w:rPr>
        <w:t>Basic and Applied Social Psychology</w:t>
      </w:r>
      <w:r>
        <w:rPr>
          <w:rFonts w:cs="Times New Roman;Palatino" w:ascii="Times New Roman;Palatino" w:hAnsi="Times New Roman;Palatino"/>
          <w:sz w:val="24"/>
        </w:rPr>
        <w:t>,</w:t>
      </w:r>
      <w:r>
        <w:rPr>
          <w:rFonts w:cs="Times New Roman;Palatino" w:ascii="Times New Roman;Palatino" w:hAnsi="Times New Roman;Palatino"/>
          <w:i/>
          <w:sz w:val="24"/>
        </w:rPr>
        <w:t xml:space="preserve"> Social Psychology Quarterly</w:t>
      </w:r>
      <w:r>
        <w:rPr>
          <w:rFonts w:cs="Times New Roman;Palatino" w:ascii="Times New Roman;Palatino" w:hAnsi="Times New Roman;Palatino"/>
          <w:sz w:val="24"/>
        </w:rPr>
        <w:t xml:space="preserve">, and </w:t>
      </w:r>
      <w:r>
        <w:rPr>
          <w:rFonts w:cs="Times New Roman;Palatino" w:ascii="Times New Roman;Palatino" w:hAnsi="Times New Roman;Palatino"/>
          <w:i/>
          <w:sz w:val="24"/>
        </w:rPr>
        <w:t>Social Cognition</w:t>
      </w:r>
      <w:r>
        <w:rPr>
          <w:rFonts w:cs="Times New Roman;Palatino" w:ascii="Times New Roman;Palatino" w:hAnsi="Times New Roman;Palatino"/>
          <w:sz w:val="24"/>
        </w:rPr>
        <w:t xml:space="preserve"> are examples of _____________.</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handbooks in the field of social psychology</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books in the field of social psychology</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journals in the field of social psychology</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magazines dedicated to social psychology</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Easy</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3</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48) Which of the following events had a major impact on the development and direction of social psychology?</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World War I</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The Great Depression</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World War II and the Nazis’ occupation of Europ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The Civil Rights movement</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Easy</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3</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49) Which of the following statements best represents a conclusion you could draw from LaPiere’s landmark study on the relationship between people’s attitudes and their behaviour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Attitudes do not always predict behaviour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Behaviours always predict attitude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Attitudes always predict behaviour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There is nothing we can conclude about the relationship between attitudes and behaviours.</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a</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Difficult</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3</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Concep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pPr>
      <w:r>
        <w:rPr>
          <w:rFonts w:cs="Times New Roman;Palatino" w:ascii="Times New Roman;Palatino" w:hAnsi="Times New Roman;Palatino"/>
          <w:sz w:val="24"/>
        </w:rPr>
        <w:t xml:space="preserve">50) In a 1979 article for </w:t>
      </w:r>
      <w:r>
        <w:rPr>
          <w:rFonts w:cs="Times New Roman;Palatino" w:ascii="Times New Roman;Palatino" w:hAnsi="Times New Roman;Palatino"/>
          <w:i/>
          <w:sz w:val="24"/>
        </w:rPr>
        <w:t>Social Psychology Quarterly</w:t>
      </w:r>
      <w:r>
        <w:rPr>
          <w:rFonts w:cs="Times New Roman;Palatino" w:ascii="Times New Roman;Palatino" w:hAnsi="Times New Roman;Palatino"/>
          <w:sz w:val="24"/>
        </w:rPr>
        <w:t>, who did Cartwright name as the one person who has had the greatest impact on the field of social psychology?</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Adolf Hitler</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Solomon Asch</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Gordon Allport</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Kurt Lewin</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a</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3</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51) You are conducting research on helping behaviour. You theorize that helping a person in an emergency is impacted by how noticeable the situation is as well as by individual differences in compassion for others. Which of the following best captures the perspective you are taking on this research topi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Cognitiv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Cultural</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Interactionist</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Soci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Difficult</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4</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Applied</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52) The interactionist perspective involves the combination of ____________________.</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biological factors and cognitive factor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internal factors (from personality psychology) and external factors (from social psychology)</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basic and applied research</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pure and applied research</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b</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Easy</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4</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53) According to your textbook, what took place during the 1970s and 1980s that had a strong impact on the discipline of psychology, including social psychology?</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A cognitive revolution</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A behaviourist revolution</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A personality revolution</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Both a behaviourist and personality revolution</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a</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4</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54) Who pioneered a perspective that involved combining internal factors from personality psychology and external factors from social psychology?</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Leon Festinger</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Kurt Lewin</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Solomon Asch</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Floyd Allport</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b</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4</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55) Social comparison theory and cognitive dissonance theory were developed by which of the following social psychologist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Stanley Milgram</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Solomon Asch</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Leon Festinger</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Kurt Lewin</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4</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56) Which of the following statements about social psychology is most tru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Social psychology is only concerned with private internal functioning.</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Social psychology is not concerned with an individual’s thoughts and behaviour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Social psychology is an extremely old disciplin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Social psychology is primarily considered to be a Western-dominated discipline.</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d</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4</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Concep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57) During the 1990s, which of the following became a research topic of greater interest to social psychologist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The role of biology</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The role of personality trait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The role of cultur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The role of cognition</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5</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58) Who is considered the father of modern social psychology?</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Norman Triplett</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Fritz Heider</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Solomon Asch</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Kurt Lewin</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d</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Easy</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5</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59) Kurt Lewin attempted to convince people to switch from eating white bread to eating wheat bread. When participants were asked to make a public commitment, he found that:</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a. participants refused to eat wheat bread when the commitment was public rather than private.</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b. participants continued to eat white bread when the commitment was in writing rather than verbal.</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c. participants continued to eat the bread they preferred prior to the study.</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 participants displayed a stronger commitment to the change to wheat bread.</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d</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Challenging</w:t>
      </w:r>
    </w:p>
    <w:p>
      <w:pPr>
        <w:pStyle w:val="Normal"/>
        <w:rPr/>
      </w:pPr>
      <w:r>
        <w:rPr>
          <w:rFonts w:cs="Times New Roman;Palatino" w:ascii="Times New Roman;Palatino" w:hAnsi="Times New Roman;Palatino"/>
          <w:sz w:val="24"/>
        </w:rPr>
        <w:t>Type: MC</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 xml:space="preserve">Page Reference: 15 </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60) A social psychologist’s main focus is on group behaviour at the societal level.</w:t>
      </w:r>
    </w:p>
    <w:p>
      <w:pPr>
        <w:pStyle w:val="Normal"/>
        <w:rPr>
          <w:rFonts w:ascii="Times New Roman;Palatino" w:hAnsi="Times New Roman;Palatino" w:cs="Times New Roman;Palatino"/>
          <w:sz w:val="24"/>
        </w:rPr>
      </w:pPr>
      <w:r>
        <w:rPr>
          <w:rFonts w:cs="Times New Roman;Palatino" w:ascii="Times New Roman;Palatino" w:hAnsi="Times New Roman;Palatino"/>
          <w:sz w:val="24"/>
        </w:rPr>
        <w:t>a. True</w:t>
      </w:r>
    </w:p>
    <w:p>
      <w:pPr>
        <w:pStyle w:val="Normal"/>
        <w:rPr>
          <w:rFonts w:ascii="Times New Roman;Palatino" w:hAnsi="Times New Roman;Palatino" w:cs="Times New Roman;Palatino"/>
          <w:sz w:val="24"/>
        </w:rPr>
      </w:pPr>
      <w:r>
        <w:rPr>
          <w:rFonts w:cs="Times New Roman;Palatino" w:ascii="Times New Roman;Palatino" w:hAnsi="Times New Roman;Palatino"/>
          <w:sz w:val="24"/>
        </w:rPr>
        <w:t>b. False</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b</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Easy</w:t>
      </w:r>
    </w:p>
    <w:p>
      <w:pPr>
        <w:pStyle w:val="Normal"/>
        <w:rPr/>
      </w:pPr>
      <w:r>
        <w:rPr>
          <w:rFonts w:cs="Times New Roman;Palatino" w:ascii="Times New Roman;Palatino" w:hAnsi="Times New Roman;Palatino"/>
          <w:sz w:val="24"/>
        </w:rPr>
        <w:t>Type: TF</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4</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Concep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61) Social perception is the process through which other people affect an individual’s thoughts or actions.</w:t>
      </w:r>
    </w:p>
    <w:p>
      <w:pPr>
        <w:pStyle w:val="Normal"/>
        <w:rPr>
          <w:rFonts w:ascii="Times New Roman;Palatino" w:hAnsi="Times New Roman;Palatino" w:cs="Times New Roman;Palatino"/>
          <w:sz w:val="24"/>
        </w:rPr>
      </w:pPr>
      <w:r>
        <w:rPr>
          <w:rFonts w:cs="Times New Roman;Palatino" w:ascii="Times New Roman;Palatino" w:hAnsi="Times New Roman;Palatino"/>
          <w:sz w:val="24"/>
        </w:rPr>
        <w:t>a. True</w:t>
      </w:r>
    </w:p>
    <w:p>
      <w:pPr>
        <w:pStyle w:val="Normal"/>
        <w:rPr>
          <w:rFonts w:ascii="Times New Roman;Palatino" w:hAnsi="Times New Roman;Palatino" w:cs="Times New Roman;Palatino"/>
          <w:sz w:val="24"/>
        </w:rPr>
      </w:pPr>
      <w:r>
        <w:rPr>
          <w:rFonts w:cs="Times New Roman;Palatino" w:ascii="Times New Roman;Palatino" w:hAnsi="Times New Roman;Palatino"/>
          <w:sz w:val="24"/>
        </w:rPr>
        <w:t>b. False</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b</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TF</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4</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62) The sociocultural perspective focuses on the relationship between social behaviour and culture.</w:t>
      </w:r>
    </w:p>
    <w:p>
      <w:pPr>
        <w:pStyle w:val="Normal"/>
        <w:rPr>
          <w:rFonts w:ascii="Times New Roman;Palatino" w:hAnsi="Times New Roman;Palatino" w:cs="Times New Roman;Palatino"/>
          <w:sz w:val="24"/>
        </w:rPr>
      </w:pPr>
      <w:r>
        <w:rPr>
          <w:rFonts w:cs="Times New Roman;Palatino" w:ascii="Times New Roman;Palatino" w:hAnsi="Times New Roman;Palatino"/>
          <w:sz w:val="24"/>
        </w:rPr>
        <w:t>a. True</w:t>
      </w:r>
    </w:p>
    <w:p>
      <w:pPr>
        <w:pStyle w:val="Normal"/>
        <w:rPr>
          <w:rFonts w:ascii="Times New Roman;Palatino" w:hAnsi="Times New Roman;Palatino" w:cs="Times New Roman;Palatino"/>
          <w:sz w:val="24"/>
        </w:rPr>
      </w:pPr>
      <w:r>
        <w:rPr>
          <w:rFonts w:cs="Times New Roman;Palatino" w:ascii="Times New Roman;Palatino" w:hAnsi="Times New Roman;Palatino"/>
          <w:sz w:val="24"/>
        </w:rPr>
        <w:t>b. False</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a</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Easy</w:t>
      </w:r>
    </w:p>
    <w:p>
      <w:pPr>
        <w:pStyle w:val="Normal"/>
        <w:rPr/>
      </w:pPr>
      <w:r>
        <w:rPr>
          <w:rFonts w:cs="Times New Roman;Palatino" w:ascii="Times New Roman;Palatino" w:hAnsi="Times New Roman;Palatino"/>
          <w:sz w:val="24"/>
        </w:rPr>
        <w:t>Type: TF</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6</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63) The belief that humans help one another because helping behaviour evolved to aid in our ancestors’ survival is a sociocultural perspective.</w:t>
      </w:r>
    </w:p>
    <w:p>
      <w:pPr>
        <w:pStyle w:val="Normal"/>
        <w:rPr>
          <w:rFonts w:ascii="Times New Roman;Palatino" w:hAnsi="Times New Roman;Palatino" w:cs="Times New Roman;Palatino"/>
          <w:sz w:val="24"/>
        </w:rPr>
      </w:pPr>
      <w:r>
        <w:rPr>
          <w:rFonts w:cs="Times New Roman;Palatino" w:ascii="Times New Roman;Palatino" w:hAnsi="Times New Roman;Palatino"/>
          <w:sz w:val="24"/>
        </w:rPr>
        <w:t>a. True</w:t>
      </w:r>
    </w:p>
    <w:p>
      <w:pPr>
        <w:pStyle w:val="Normal"/>
        <w:rPr>
          <w:rFonts w:ascii="Times New Roman;Palatino" w:hAnsi="Times New Roman;Palatino" w:cs="Times New Roman;Palatino"/>
          <w:sz w:val="24"/>
        </w:rPr>
      </w:pPr>
      <w:r>
        <w:rPr>
          <w:rFonts w:cs="Times New Roman;Palatino" w:ascii="Times New Roman;Palatino" w:hAnsi="Times New Roman;Palatino"/>
          <w:sz w:val="24"/>
        </w:rPr>
        <w:t>b. False</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b</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Easy</w:t>
      </w:r>
    </w:p>
    <w:p>
      <w:pPr>
        <w:pStyle w:val="Normal"/>
        <w:rPr/>
      </w:pPr>
      <w:r>
        <w:rPr>
          <w:rFonts w:cs="Times New Roman;Palatino" w:ascii="Times New Roman;Palatino" w:hAnsi="Times New Roman;Palatino"/>
          <w:sz w:val="24"/>
        </w:rPr>
        <w:t>Type: TF</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6</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64) Social psychologists use common sense to determine answers to their research questions.</w:t>
      </w:r>
    </w:p>
    <w:p>
      <w:pPr>
        <w:pStyle w:val="Normal"/>
        <w:rPr>
          <w:rFonts w:ascii="Times New Roman;Palatino" w:hAnsi="Times New Roman;Palatino" w:cs="Times New Roman;Palatino"/>
          <w:sz w:val="24"/>
        </w:rPr>
      </w:pPr>
      <w:r>
        <w:rPr>
          <w:rFonts w:cs="Times New Roman;Palatino" w:ascii="Times New Roman;Palatino" w:hAnsi="Times New Roman;Palatino"/>
          <w:sz w:val="24"/>
        </w:rPr>
        <w:t>a. True</w:t>
      </w:r>
    </w:p>
    <w:p>
      <w:pPr>
        <w:pStyle w:val="Normal"/>
        <w:rPr>
          <w:rFonts w:ascii="Times New Roman;Palatino" w:hAnsi="Times New Roman;Palatino" w:cs="Times New Roman;Palatino"/>
          <w:sz w:val="24"/>
        </w:rPr>
      </w:pPr>
      <w:r>
        <w:rPr>
          <w:rFonts w:cs="Times New Roman;Palatino" w:ascii="Times New Roman;Palatino" w:hAnsi="Times New Roman;Palatino"/>
          <w:sz w:val="24"/>
        </w:rPr>
        <w:t>b. False</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b</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TF</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8</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Concep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pPr>
      <w:r>
        <w:rPr>
          <w:rFonts w:cs="Times New Roman;Palatino" w:ascii="Times New Roman;Palatino" w:hAnsi="Times New Roman;Palatino"/>
          <w:sz w:val="24"/>
        </w:rPr>
        <w:t>65) Christy’s assumption that she knew all along that the United States was going to be attacked by terrorists on September 11</w:t>
      </w:r>
      <w:r>
        <w:rPr>
          <w:rFonts w:cs="Times New Roman;Palatino" w:ascii="Times New Roman;Palatino" w:hAnsi="Times New Roman;Palatino"/>
          <w:sz w:val="24"/>
          <w:vertAlign w:val="superscript"/>
        </w:rPr>
        <w:t>th</w:t>
      </w:r>
      <w:r>
        <w:rPr>
          <w:rFonts w:cs="Times New Roman;Palatino" w:ascii="Times New Roman;Palatino" w:hAnsi="Times New Roman;Palatino"/>
          <w:sz w:val="24"/>
        </w:rPr>
        <w:t xml:space="preserve"> is an example of hindsight bias.</w:t>
      </w:r>
    </w:p>
    <w:p>
      <w:pPr>
        <w:pStyle w:val="Normal"/>
        <w:rPr>
          <w:rFonts w:ascii="Times New Roman;Palatino" w:hAnsi="Times New Roman;Palatino" w:cs="Times New Roman;Palatino"/>
          <w:sz w:val="24"/>
        </w:rPr>
      </w:pPr>
      <w:r>
        <w:rPr>
          <w:rFonts w:cs="Times New Roman;Palatino" w:ascii="Times New Roman;Palatino" w:hAnsi="Times New Roman;Palatino"/>
          <w:sz w:val="24"/>
        </w:rPr>
        <w:t>a. True</w:t>
      </w:r>
    </w:p>
    <w:p>
      <w:pPr>
        <w:pStyle w:val="Normal"/>
        <w:rPr>
          <w:rFonts w:ascii="Times New Roman;Palatino" w:hAnsi="Times New Roman;Palatino" w:cs="Times New Roman;Palatino"/>
          <w:sz w:val="24"/>
        </w:rPr>
      </w:pPr>
      <w:r>
        <w:rPr>
          <w:rFonts w:cs="Times New Roman;Palatino" w:ascii="Times New Roman;Palatino" w:hAnsi="Times New Roman;Palatino"/>
          <w:sz w:val="24"/>
        </w:rPr>
        <w:t>b. False</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a</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TF</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9</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Applied</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66) Your belief that most other people feel as negatively about abortion protestors as you do reflects the phenomenon of the false consensus effect.</w:t>
      </w:r>
    </w:p>
    <w:p>
      <w:pPr>
        <w:pStyle w:val="Normal"/>
        <w:rPr>
          <w:rFonts w:ascii="Times New Roman;Palatino" w:hAnsi="Times New Roman;Palatino" w:cs="Times New Roman;Palatino"/>
          <w:sz w:val="24"/>
        </w:rPr>
      </w:pPr>
      <w:r>
        <w:rPr>
          <w:rFonts w:cs="Times New Roman;Palatino" w:ascii="Times New Roman;Palatino" w:hAnsi="Times New Roman;Palatino"/>
          <w:sz w:val="24"/>
        </w:rPr>
        <w:t>a. True</w:t>
      </w:r>
    </w:p>
    <w:p>
      <w:pPr>
        <w:pStyle w:val="Normal"/>
        <w:rPr>
          <w:rFonts w:ascii="Times New Roman;Palatino" w:hAnsi="Times New Roman;Palatino" w:cs="Times New Roman;Palatino"/>
          <w:sz w:val="24"/>
        </w:rPr>
      </w:pPr>
      <w:r>
        <w:rPr>
          <w:rFonts w:cs="Times New Roman;Palatino" w:ascii="Times New Roman;Palatino" w:hAnsi="Times New Roman;Palatino"/>
          <w:sz w:val="24"/>
        </w:rPr>
        <w:t>b. False</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a</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TF</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9</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Applied</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67) Utilizing the scientific method is one way social psychologists can minimize bias in their research.</w:t>
      </w:r>
    </w:p>
    <w:p>
      <w:pPr>
        <w:pStyle w:val="Normal"/>
        <w:rPr>
          <w:rFonts w:ascii="Times New Roman;Palatino" w:hAnsi="Times New Roman;Palatino" w:cs="Times New Roman;Palatino"/>
          <w:sz w:val="24"/>
        </w:rPr>
      </w:pPr>
      <w:r>
        <w:rPr>
          <w:rFonts w:cs="Times New Roman;Palatino" w:ascii="Times New Roman;Palatino" w:hAnsi="Times New Roman;Palatino"/>
          <w:sz w:val="24"/>
        </w:rPr>
        <w:t>a. True</w:t>
      </w:r>
    </w:p>
    <w:p>
      <w:pPr>
        <w:pStyle w:val="Normal"/>
        <w:rPr>
          <w:rFonts w:ascii="Times New Roman;Palatino" w:hAnsi="Times New Roman;Palatino" w:cs="Times New Roman;Palatino"/>
          <w:sz w:val="24"/>
        </w:rPr>
      </w:pPr>
      <w:r>
        <w:rPr>
          <w:rFonts w:cs="Times New Roman;Palatino" w:ascii="Times New Roman;Palatino" w:hAnsi="Times New Roman;Palatino"/>
          <w:sz w:val="24"/>
        </w:rPr>
        <w:t>b. False</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a</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Easy</w:t>
      </w:r>
    </w:p>
    <w:p>
      <w:pPr>
        <w:pStyle w:val="Normal"/>
        <w:rPr/>
      </w:pPr>
      <w:r>
        <w:rPr>
          <w:rFonts w:cs="Times New Roman;Palatino" w:ascii="Times New Roman;Palatino" w:hAnsi="Times New Roman;Palatino"/>
          <w:sz w:val="24"/>
        </w:rPr>
        <w:t>Type: TF</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9</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Concep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68) Marc’s ability to throw a football farther when his friends are watching than when he is alone describes the phenomenon of social loafing.</w:t>
      </w:r>
    </w:p>
    <w:p>
      <w:pPr>
        <w:pStyle w:val="Normal"/>
        <w:rPr>
          <w:rFonts w:ascii="Times New Roman;Palatino" w:hAnsi="Times New Roman;Palatino" w:cs="Times New Roman;Palatino"/>
          <w:sz w:val="24"/>
        </w:rPr>
      </w:pPr>
      <w:r>
        <w:rPr>
          <w:rFonts w:cs="Times New Roman;Palatino" w:ascii="Times New Roman;Palatino" w:hAnsi="Times New Roman;Palatino"/>
          <w:sz w:val="24"/>
        </w:rPr>
        <w:t>a. True</w:t>
      </w:r>
    </w:p>
    <w:p>
      <w:pPr>
        <w:pStyle w:val="Normal"/>
        <w:rPr>
          <w:rFonts w:ascii="Times New Roman;Palatino" w:hAnsi="Times New Roman;Palatino" w:cs="Times New Roman;Palatino"/>
          <w:sz w:val="24"/>
        </w:rPr>
      </w:pPr>
      <w:r>
        <w:rPr>
          <w:rFonts w:cs="Times New Roman;Palatino" w:ascii="Times New Roman;Palatino" w:hAnsi="Times New Roman;Palatino"/>
          <w:sz w:val="24"/>
        </w:rPr>
        <w:t>b. False</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b</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TF</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1</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Applied</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69) A manager who wants to avoid social loafing in her office should make each employee’s performance individually identifiable.</w:t>
      </w:r>
    </w:p>
    <w:p>
      <w:pPr>
        <w:pStyle w:val="Normal"/>
        <w:rPr>
          <w:rFonts w:ascii="Times New Roman;Palatino" w:hAnsi="Times New Roman;Palatino" w:cs="Times New Roman;Palatino"/>
          <w:sz w:val="24"/>
        </w:rPr>
      </w:pPr>
      <w:r>
        <w:rPr>
          <w:rFonts w:cs="Times New Roman;Palatino" w:ascii="Times New Roman;Palatino" w:hAnsi="Times New Roman;Palatino"/>
          <w:sz w:val="24"/>
        </w:rPr>
        <w:t>a. True</w:t>
      </w:r>
    </w:p>
    <w:p>
      <w:pPr>
        <w:pStyle w:val="Normal"/>
        <w:rPr>
          <w:rFonts w:ascii="Times New Roman;Palatino" w:hAnsi="Times New Roman;Palatino" w:cs="Times New Roman;Palatino"/>
          <w:sz w:val="24"/>
        </w:rPr>
      </w:pPr>
      <w:r>
        <w:rPr>
          <w:rFonts w:cs="Times New Roman;Palatino" w:ascii="Times New Roman;Palatino" w:hAnsi="Times New Roman;Palatino"/>
          <w:sz w:val="24"/>
        </w:rPr>
        <w:t>b. False</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a</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TF</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1</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Applied</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70) Social loafing is reduced when a task is perceived as important to an individ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t>a. True</w:t>
      </w:r>
    </w:p>
    <w:p>
      <w:pPr>
        <w:pStyle w:val="Normal"/>
        <w:rPr>
          <w:rFonts w:ascii="Times New Roman;Palatino" w:hAnsi="Times New Roman;Palatino" w:cs="Times New Roman;Palatino"/>
          <w:sz w:val="24"/>
        </w:rPr>
      </w:pPr>
      <w:r>
        <w:rPr>
          <w:rFonts w:cs="Times New Roman;Palatino" w:ascii="Times New Roman;Palatino" w:hAnsi="Times New Roman;Palatino"/>
          <w:sz w:val="24"/>
        </w:rPr>
        <w:t>b. False</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a</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TF</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2</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Concep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71) The Society for the Psychological Study of Social Issues (SPSSI) was created primarily to focus research efforts on basic cognitive and social processes.</w:t>
      </w:r>
    </w:p>
    <w:p>
      <w:pPr>
        <w:pStyle w:val="Normal"/>
        <w:rPr>
          <w:rFonts w:ascii="Times New Roman;Palatino" w:hAnsi="Times New Roman;Palatino" w:cs="Times New Roman;Palatino"/>
          <w:sz w:val="24"/>
        </w:rPr>
      </w:pPr>
      <w:r>
        <w:rPr>
          <w:rFonts w:cs="Times New Roman;Palatino" w:ascii="Times New Roman;Palatino" w:hAnsi="Times New Roman;Palatino"/>
          <w:sz w:val="24"/>
        </w:rPr>
        <w:t>a. True</w:t>
      </w:r>
    </w:p>
    <w:p>
      <w:pPr>
        <w:pStyle w:val="Normal"/>
        <w:rPr>
          <w:rFonts w:ascii="Times New Roman;Palatino" w:hAnsi="Times New Roman;Palatino" w:cs="Times New Roman;Palatino"/>
          <w:sz w:val="24"/>
        </w:rPr>
      </w:pPr>
      <w:r>
        <w:rPr>
          <w:rFonts w:cs="Times New Roman;Palatino" w:ascii="Times New Roman;Palatino" w:hAnsi="Times New Roman;Palatino"/>
          <w:sz w:val="24"/>
        </w:rPr>
        <w:t>b. False</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b</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TF</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2</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Concep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72) World War II is an event identified as having changed the structure and direction of social psychology.</w:t>
      </w:r>
    </w:p>
    <w:p>
      <w:pPr>
        <w:pStyle w:val="Normal"/>
        <w:rPr>
          <w:rFonts w:ascii="Times New Roman;Palatino" w:hAnsi="Times New Roman;Palatino" w:cs="Times New Roman;Palatino"/>
          <w:sz w:val="24"/>
        </w:rPr>
      </w:pPr>
      <w:r>
        <w:rPr>
          <w:rFonts w:cs="Times New Roman;Palatino" w:ascii="Times New Roman;Palatino" w:hAnsi="Times New Roman;Palatino"/>
          <w:sz w:val="24"/>
        </w:rPr>
        <w:t>a. True</w:t>
      </w:r>
    </w:p>
    <w:p>
      <w:pPr>
        <w:pStyle w:val="Normal"/>
        <w:rPr>
          <w:rFonts w:ascii="Times New Roman;Palatino" w:hAnsi="Times New Roman;Palatino" w:cs="Times New Roman;Palatino"/>
          <w:sz w:val="24"/>
        </w:rPr>
      </w:pPr>
      <w:r>
        <w:rPr>
          <w:rFonts w:cs="Times New Roman;Palatino" w:ascii="Times New Roman;Palatino" w:hAnsi="Times New Roman;Palatino"/>
          <w:sz w:val="24"/>
        </w:rPr>
        <w:t>b. False</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a</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TF</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3</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73) A perspective that considers both internal and external factors is best considered a personality perspective.</w:t>
      </w:r>
    </w:p>
    <w:p>
      <w:pPr>
        <w:pStyle w:val="Normal"/>
        <w:rPr>
          <w:rFonts w:ascii="Times New Roman;Palatino" w:hAnsi="Times New Roman;Palatino" w:cs="Times New Roman;Palatino"/>
          <w:sz w:val="24"/>
        </w:rPr>
      </w:pPr>
      <w:r>
        <w:rPr>
          <w:rFonts w:cs="Times New Roman;Palatino" w:ascii="Times New Roman;Palatino" w:hAnsi="Times New Roman;Palatino"/>
          <w:sz w:val="24"/>
        </w:rPr>
        <w:t>a. True</w:t>
      </w:r>
    </w:p>
    <w:p>
      <w:pPr>
        <w:pStyle w:val="Normal"/>
        <w:rPr>
          <w:rFonts w:ascii="Times New Roman;Palatino" w:hAnsi="Times New Roman;Palatino" w:cs="Times New Roman;Palatino"/>
          <w:sz w:val="24"/>
        </w:rPr>
      </w:pPr>
      <w:r>
        <w:rPr>
          <w:rFonts w:cs="Times New Roman;Palatino" w:ascii="Times New Roman;Palatino" w:hAnsi="Times New Roman;Palatino"/>
          <w:sz w:val="24"/>
        </w:rPr>
        <w:t>b. False</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b</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Easy</w:t>
      </w:r>
    </w:p>
    <w:p>
      <w:pPr>
        <w:pStyle w:val="Normal"/>
        <w:rPr/>
      </w:pPr>
      <w:r>
        <w:rPr>
          <w:rFonts w:cs="Times New Roman;Palatino" w:ascii="Times New Roman;Palatino" w:hAnsi="Times New Roman;Palatino"/>
          <w:sz w:val="24"/>
        </w:rPr>
        <w:t>Type: TF</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4</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74) Social psychology is generally considered a Western-dominated discipline.</w:t>
      </w:r>
    </w:p>
    <w:p>
      <w:pPr>
        <w:pStyle w:val="Normal"/>
        <w:rPr>
          <w:rFonts w:ascii="Times New Roman;Palatino" w:hAnsi="Times New Roman;Palatino" w:cs="Times New Roman;Palatino"/>
          <w:sz w:val="24"/>
        </w:rPr>
      </w:pPr>
      <w:r>
        <w:rPr>
          <w:rFonts w:cs="Times New Roman;Palatino" w:ascii="Times New Roman;Palatino" w:hAnsi="Times New Roman;Palatino"/>
          <w:sz w:val="24"/>
        </w:rPr>
        <w:t>a. True</w:t>
      </w:r>
    </w:p>
    <w:p>
      <w:pPr>
        <w:pStyle w:val="Normal"/>
        <w:rPr>
          <w:rFonts w:ascii="Times New Roman;Palatino" w:hAnsi="Times New Roman;Palatino" w:cs="Times New Roman;Palatino"/>
          <w:sz w:val="24"/>
        </w:rPr>
      </w:pPr>
      <w:r>
        <w:rPr>
          <w:rFonts w:cs="Times New Roman;Palatino" w:ascii="Times New Roman;Palatino" w:hAnsi="Times New Roman;Palatino"/>
          <w:sz w:val="24"/>
        </w:rPr>
        <w:t>b. False</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a</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Easy</w:t>
      </w:r>
    </w:p>
    <w:p>
      <w:pPr>
        <w:pStyle w:val="Normal"/>
        <w:rPr/>
      </w:pPr>
      <w:r>
        <w:rPr>
          <w:rFonts w:cs="Times New Roman;Palatino" w:ascii="Times New Roman;Palatino" w:hAnsi="Times New Roman;Palatino"/>
          <w:sz w:val="24"/>
        </w:rPr>
        <w:t>Type: TF</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4</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75) Action research is research that is conducted with the goal of solving social problems.</w:t>
      </w:r>
    </w:p>
    <w:p>
      <w:pPr>
        <w:pStyle w:val="Normal"/>
        <w:rPr>
          <w:rFonts w:ascii="Times New Roman;Palatino" w:hAnsi="Times New Roman;Palatino" w:cs="Times New Roman;Palatino"/>
          <w:sz w:val="24"/>
        </w:rPr>
      </w:pPr>
      <w:r>
        <w:rPr>
          <w:rFonts w:cs="Times New Roman;Palatino" w:ascii="Times New Roman;Palatino" w:hAnsi="Times New Roman;Palatino"/>
          <w:sz w:val="24"/>
        </w:rPr>
        <w:t>a. True</w:t>
      </w:r>
    </w:p>
    <w:p>
      <w:pPr>
        <w:pStyle w:val="Normal"/>
        <w:rPr>
          <w:rFonts w:ascii="Times New Roman;Palatino" w:hAnsi="Times New Roman;Palatino" w:cs="Times New Roman;Palatino"/>
          <w:sz w:val="24"/>
        </w:rPr>
      </w:pPr>
      <w:r>
        <w:rPr>
          <w:rFonts w:cs="Times New Roman;Palatino" w:ascii="Times New Roman;Palatino" w:hAnsi="Times New Roman;Palatino"/>
          <w:sz w:val="24"/>
        </w:rPr>
        <w:t>b. False</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Answer: a</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Easy</w:t>
      </w:r>
    </w:p>
    <w:p>
      <w:pPr>
        <w:pStyle w:val="Normal"/>
        <w:rPr/>
      </w:pPr>
      <w:r>
        <w:rPr>
          <w:rFonts w:cs="Times New Roman;Palatino" w:ascii="Times New Roman;Palatino" w:hAnsi="Times New Roman;Palatino"/>
          <w:sz w:val="24"/>
        </w:rPr>
        <w:t>Type: TF</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5</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76) Define social psychology and describe how it differs from the discipline of sociology.</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 xml:space="preserve">Answer: </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E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4</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77) Name the three main facets of social psychology. Briefly define one of these three facets.</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 xml:space="preserve">Answer: </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E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4</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78) Name two research topics that would fall under the rubric of ‘social influence.’ Why would they be considered examples of research topics in the area of social influence?</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 xml:space="preserve">Answer: </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Challenging</w:t>
      </w:r>
    </w:p>
    <w:p>
      <w:pPr>
        <w:pStyle w:val="Normal"/>
        <w:rPr/>
      </w:pPr>
      <w:r>
        <w:rPr>
          <w:rFonts w:cs="Times New Roman;Palatino" w:ascii="Times New Roman;Palatino" w:hAnsi="Times New Roman;Palatino"/>
          <w:sz w:val="24"/>
        </w:rPr>
        <w:t>Type: E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4,8</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Applied</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79) Compare and contrast two different perspectives of social psychology.</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 xml:space="preserve">Answer: </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ES</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6</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80) Consider the behaviour of cheating on a test. Describe how a researcher taking an evolutionary perspective would explain this behaviour compared with a researcher taking a social learning perspective.</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 xml:space="preserve">Answer: </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6</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Applied</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81) Define the availability heuristic. Explain how this concept relates to the question of whether or not social psychology is just common sense.</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 xml:space="preserve">Answer: </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E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8</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82) What is the confirmation bias? Provide an example.</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 xml:space="preserve">Answer: </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E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9</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83) Explain the relevance of differential construal to the false consensus effect. Be sure to define the false consensus effect in your answer.</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 xml:space="preserve">Answer: </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Challenging</w:t>
      </w:r>
    </w:p>
    <w:p>
      <w:pPr>
        <w:pStyle w:val="Normal"/>
        <w:rPr/>
      </w:pPr>
      <w:r>
        <w:rPr>
          <w:rFonts w:cs="Times New Roman;Palatino" w:ascii="Times New Roman;Palatino" w:hAnsi="Times New Roman;Palatino"/>
          <w:sz w:val="24"/>
        </w:rPr>
        <w:t>Type: E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9</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Concep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84) Define the hindsight bias and provide an example.</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 xml:space="preserve">Answer: </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E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9</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85) Serena always plays her violin better in front of an audience than during her practice sessions. Identify and define this phenomenon.</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 xml:space="preserve">Answer: </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E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1</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Applied</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86) Distinguish between social loafing and social facilitation. Name one factor that can diminish the likelihood that social loafing will occur.</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 xml:space="preserve">Answer: </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2</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Concep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87) Describe the purpose of the Society for the Psychological Study of Social Issues (SPSSI) and explain how it has had a significant impact on the discipline of psychology and society as a whole.</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 xml:space="preserve">Answer: </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Challenging</w:t>
      </w:r>
    </w:p>
    <w:p>
      <w:pPr>
        <w:pStyle w:val="Normal"/>
        <w:rPr/>
      </w:pPr>
      <w:r>
        <w:rPr>
          <w:rFonts w:cs="Times New Roman;Palatino" w:ascii="Times New Roman;Palatino" w:hAnsi="Times New Roman;Palatino"/>
          <w:sz w:val="24"/>
        </w:rPr>
        <w:t>Type: E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2</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Concep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88) Compare and contrast action research with pure research. Describe an example of action research from your textbook.</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 xml:space="preserve">Answer: </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E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5</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89) Molly and Mark equally contributed to a project at work, yet Molly took all the credit for the success of their project. Briefly describe how each of the five different perspectives of social psychology would explain Molly’s behaviour.</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 xml:space="preserve">Answer: </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Challenging</w:t>
      </w:r>
    </w:p>
    <w:p>
      <w:pPr>
        <w:pStyle w:val="Normal"/>
        <w:rPr/>
      </w:pPr>
      <w:r>
        <w:rPr>
          <w:rFonts w:cs="Times New Roman;Palatino" w:ascii="Times New Roman;Palatino" w:hAnsi="Times New Roman;Palatino"/>
          <w:sz w:val="24"/>
        </w:rPr>
        <w:t>Type: E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6–7</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90) As your textbook author states, “social psychologists do not work alone in their field.” Describe how research conducted by social psychologists might be useful in other disciplines. Provide a specific example.</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 xml:space="preserve">Answer: </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E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7</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Applied</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91) Why is it the case that social psychology seems, at times, to be all common sense? Using research evidence presented in your textbook, provide an example of how the commonsense adage ‘opposites attract’ has not been supported by social psychological work. Why is it problematic to rely on common sense to understand and predict behaviour?</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 xml:space="preserve">Answer: </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E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8</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Concep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92) How can biases such as the hindsight bias or the confirmation bias negatively affect a social psychologist’s work? What can social psychologists do to avoid these types of biases?</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 xml:space="preserve">Answer: </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Difficult</w:t>
      </w:r>
    </w:p>
    <w:p>
      <w:pPr>
        <w:pStyle w:val="Normal"/>
        <w:rPr/>
      </w:pPr>
      <w:r>
        <w:rPr>
          <w:rFonts w:cs="Times New Roman;Palatino" w:ascii="Times New Roman;Palatino" w:hAnsi="Times New Roman;Palatino"/>
          <w:sz w:val="24"/>
        </w:rPr>
        <w:t>Type: E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9</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Concep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93) Name two individuals who have had a significant impact on the field of social psychology and describe their contribution.</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 xml:space="preserve">Answer: </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Challenging</w:t>
      </w:r>
    </w:p>
    <w:p>
      <w:pPr>
        <w:pStyle w:val="Normal"/>
        <w:rPr/>
      </w:pPr>
      <w:r>
        <w:rPr>
          <w:rFonts w:cs="Times New Roman;Palatino" w:ascii="Times New Roman;Palatino" w:hAnsi="Times New Roman;Palatino"/>
          <w:sz w:val="24"/>
        </w:rPr>
        <w:t>Type: E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0–15</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Fac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94) Describe how findings from Norman Triplett’s work illustrating social facilitation were at odds with findings from Max Ringlemann’s work on social loafing. Explain what accounted for these different findings.</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 xml:space="preserve">Answer: </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Challenging</w:t>
      </w:r>
    </w:p>
    <w:p>
      <w:pPr>
        <w:pStyle w:val="Normal"/>
        <w:rPr/>
      </w:pPr>
      <w:r>
        <w:rPr>
          <w:rFonts w:cs="Times New Roman;Palatino" w:ascii="Times New Roman;Palatino" w:hAnsi="Times New Roman;Palatino"/>
          <w:sz w:val="24"/>
        </w:rPr>
        <w:t>Type: E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0–11</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Conceptual</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95) You and your colleagues are asked to write a joint report and submit it to your boss. You end up doing less work than the rest of the team because you know that your boss will not be able to identify who contributed more or less to the final product. Name and define the phenomenon illustrated in this example. What could your boss do to avoid this problem for future group tasks?</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 xml:space="preserve">Answer: </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E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1–12</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Applied</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96) Explain how and why World War II had such a significant impact on the structure and direction of social psychology.</w:t>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t xml:space="preserve">Answer: </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r>
    </w:p>
    <w:p>
      <w:pPr>
        <w:pStyle w:val="Normal"/>
        <w:rPr>
          <w:rFonts w:ascii="Times New Roman;Palatino" w:hAnsi="Times New Roman;Palatino" w:cs="Times New Roman;Palatino"/>
          <w:sz w:val="24"/>
        </w:rPr>
      </w:pPr>
      <w:r>
        <w:rPr>
          <w:rFonts w:cs="Times New Roman;Palatino" w:ascii="Times New Roman;Palatino" w:hAnsi="Times New Roman;Palatino"/>
          <w:sz w:val="24"/>
        </w:rPr>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Diff: Moderate</w:t>
      </w:r>
    </w:p>
    <w:p>
      <w:pPr>
        <w:pStyle w:val="Normal"/>
        <w:rPr/>
      </w:pPr>
      <w:r>
        <w:rPr>
          <w:rFonts w:cs="Times New Roman;Palatino" w:ascii="Times New Roman;Palatino" w:hAnsi="Times New Roman;Palatino"/>
          <w:sz w:val="24"/>
        </w:rPr>
        <w:t>Type: ES</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Page Reference: 13</w:t>
      </w:r>
    </w:p>
    <w:p>
      <w:pPr>
        <w:pStyle w:val="Normal"/>
        <w:spacing w:before="0" w:after="120"/>
        <w:rPr>
          <w:rFonts w:ascii="Times New Roman;Palatino" w:hAnsi="Times New Roman;Palatino" w:cs="Times New Roman;Palatino"/>
          <w:sz w:val="24"/>
        </w:rPr>
      </w:pPr>
      <w:r>
        <w:rPr>
          <w:rFonts w:cs="Times New Roman;Palatino" w:ascii="Times New Roman;Palatino" w:hAnsi="Times New Roman;Palatino"/>
          <w:sz w:val="24"/>
        </w:rPr>
        <w:t>Skill: Conceptual</w:t>
      </w:r>
    </w:p>
    <w:sectPr>
      <w:headerReference w:type="even" r:id="rId2"/>
      <w:headerReference w:type="default" r:id="rId3"/>
      <w:footerReference w:type="even" r:id="rId4"/>
      <w:footerReference w:type="default" r:id="rId5"/>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Times New Roman">
    <w:altName w:val="Palatino"/>
    <w:charset w:val="00"/>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Copyright © 2013 Pearson Canada Inc.</w:t>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Copyright © 2013 Pearson Canada Inc.</w:t>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iCs/>
        <w:sz w:val="22"/>
        <w:szCs w:val="22"/>
      </w:rPr>
    </w:pPr>
    <w:r>
      <w:rPr>
        <w:rFonts w:cs="Calibri" w:ascii="Calibri" w:hAnsi="Calibri"/>
        <w:iCs/>
        <w:sz w:val="22"/>
        <w:szCs w:val="22"/>
      </w:rPr>
      <w:t xml:space="preserve">Chapter 1: What is Social Psychology? </w:t>
    </w:r>
  </w:p>
  <w:p>
    <w:pPr>
      <w:pStyle w:val="Header"/>
      <w:rPr>
        <w:rFonts w:ascii="Calibri" w:hAnsi="Calibri" w:cs="Calibri"/>
        <w:iCs/>
        <w:sz w:val="22"/>
        <w:szCs w:val="22"/>
      </w:rPr>
    </w:pPr>
    <w:r>
      <w:rPr>
        <w:rFonts w:cs="Calibri" w:ascii="Calibri" w:hAnsi="Calibri"/>
        <w:i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i/>
        <w:iCs/>
        <w:sz w:val="22"/>
        <w:szCs w:val="22"/>
      </w:rPr>
      <w:t>THINK Social Psychology</w:t>
    </w:r>
    <w:r>
      <w:rPr>
        <w:rFonts w:cs="Calibri" w:ascii="Calibri" w:hAnsi="Calibri"/>
        <w:iCs/>
        <w:sz w:val="22"/>
        <w:szCs w:val="22"/>
      </w:rPr>
      <w:t xml:space="preserve">, Ce </w:t>
    </w:r>
  </w:p>
  <w:p>
    <w:pPr>
      <w:pStyle w:val="Normal"/>
      <w:rPr>
        <w:rFonts w:ascii="Calibri" w:hAnsi="Calibri" w:cs="Calibri"/>
        <w:iCs/>
        <w:sz w:val="22"/>
        <w:szCs w:val="22"/>
      </w:rPr>
    </w:pPr>
    <w:r>
      <w:rPr>
        <w:rFonts w:cs="Calibri" w:ascii="Calibri" w:hAnsi="Calibri"/>
        <w:iCs/>
        <w:sz w:val="22"/>
        <w:szCs w:val="22"/>
      </w:rPr>
      <w:t>Duff and Peace</w:t>
    </w:r>
  </w:p>
  <w:p>
    <w:pPr>
      <w:pStyle w:val="Header"/>
      <w:rPr>
        <w:rFonts w:ascii="Calibri" w:hAnsi="Calibri" w:cs="Calibri"/>
        <w:iCs/>
        <w:sz w:val="22"/>
        <w:szCs w:val="22"/>
      </w:rPr>
    </w:pPr>
    <w:r>
      <w:rPr>
        <w:rFonts w:cs="Calibri" w:ascii="Calibri" w:hAnsi="Calibri"/>
        <w:iCs/>
        <w:sz w:val="22"/>
        <w:szCs w:val="22"/>
      </w:rPr>
    </w:r>
  </w:p>
</w:hdr>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Palatino" w:cs="Verdana"/>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4:09:00Z</dcterms:created>
  <dc:creator>rajesh.manoharan</dc:creator>
  <dc:description/>
  <cp:keywords/>
  <dc:language>en-US</dc:language>
  <cp:lastModifiedBy>User</cp:lastModifiedBy>
  <dcterms:modified xsi:type="dcterms:W3CDTF">2012-06-05T14:27:00Z</dcterms:modified>
  <cp:revision>3</cp:revision>
  <dc:subject/>
  <dc:title>1) Which of the following is described by your textbook as one of the main facets of social psychology</dc:title>
</cp:coreProperties>
</file>