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color w:val="000000"/>
          <w:sz w:val="20"/>
        </w:rPr>
        <w:t>A strategy can be defined as a set of related actions that managers take to increase their company's performanc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Courier New" w:cs="Courier New" w:ascii="Courier New" w:hAnsi="Courier New"/>
          <w:color w:val="000000"/>
          <w:sz w:val="20"/>
        </w:rPr>
        <w:t>Strategic leadership is concerned with how to most effectively manage a company's strategy-making process to create competitive advanta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Courier New" w:cs="Courier New" w:ascii="Courier New" w:hAnsi="Courier New"/>
          <w:color w:val="000000"/>
          <w:sz w:val="20"/>
        </w:rPr>
        <w:t>To increase shareholder value, managers must try to venture into new markets whether the results are profitable or no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Courier New" w:cs="Courier New" w:ascii="Courier New" w:hAnsi="Courier New"/>
          <w:color w:val="000000"/>
          <w:sz w:val="20"/>
        </w:rPr>
        <w:t>A firm obtains competitive advantage when its strategy results in superior performance compared to its competito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Courier New" w:cs="Courier New" w:ascii="Courier New" w:hAnsi="Courier New"/>
          <w:color w:val="000000"/>
          <w:sz w:val="20"/>
        </w:rPr>
        <w:t>Return on invested capital (ROIC) is a measure of how efficiently and effectively managers use the capital at their disposal to produce profitabilit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Courier New" w:cs="Courier New" w:ascii="Courier New" w:hAnsi="Courier New"/>
          <w:color w:val="000000"/>
          <w:sz w:val="20"/>
        </w:rPr>
        <w:t>The profit growth of a company can be measured by the increase in net profit over tim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A business model is managers' conception of how the set of strategies their company pursues work together as a congruent whole, enabling the company to gain a competitive advantage as well as achieve superior profitability and profit growth.</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Courier New" w:cs="Courier New" w:ascii="Courier New" w:hAnsi="Courier New"/>
          <w:color w:val="000000"/>
          <w:sz w:val="20"/>
        </w:rPr>
        <w:t>One of the factors that distinguish organizations in the nonprofit sector from profit-making businesses is the lack of a need for strategic manage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Courier New" w:cs="Courier New" w:ascii="Courier New" w:hAnsi="Courier New"/>
          <w:color w:val="000000"/>
          <w:sz w:val="20"/>
        </w:rPr>
        <w:t>General managers bear responsibility for the overall performance of the company or for one of its major self-contained subunits or divisio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Courier New" w:cs="Courier New" w:ascii="Courier New" w:hAnsi="Courier New"/>
          <w:color w:val="000000"/>
          <w:sz w:val="20"/>
        </w:rPr>
        <w:t>Changing the process of submitting and receiving purchase orders in the production division of a company would primarily be the responsibility of a functional-level manag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Courier New" w:cs="Courier New" w:ascii="Courier New" w:hAnsi="Courier New"/>
          <w:color w:val="000000"/>
          <w:sz w:val="20"/>
        </w:rPr>
        <w:t>The final component of the strategic management process is crafting the organization's mission statement, which provides the framework—or context—within which strategies are formulat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Courier New" w:cs="Courier New" w:ascii="Courier New" w:hAnsi="Courier New"/>
          <w:color w:val="000000"/>
          <w:sz w:val="20"/>
        </w:rPr>
        <w:t>The vision of the company and the mission statement can be used interchangeabl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Courier New" w:cs="Courier New" w:ascii="Courier New" w:hAnsi="Courier New"/>
          <w:color w:val="000000"/>
          <w:sz w:val="20"/>
        </w:rPr>
        <w:t>The mission statement of a company defines a desired future state and articulates what the company would like to achiev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Courier New" w:cs="Courier New" w:ascii="Courier New" w:hAnsi="Courier New"/>
          <w:color w:val="000000"/>
          <w:sz w:val="20"/>
        </w:rPr>
        <w:t>Well-constructed goals provide a means by which the performance of managers can be evaluat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Courier New" w:cs="Courier New" w:ascii="Courier New" w:hAnsi="Courier New"/>
          <w:color w:val="000000"/>
          <w:sz w:val="20"/>
        </w:rPr>
        <w:t>Determining the technological and legal factors surrounding a company’s possible international expansion into India is an example of an internal analysi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Courier New" w:cs="Courier New" w:ascii="Courier New" w:hAnsi="Courier New"/>
          <w:color w:val="000000"/>
          <w:sz w:val="20"/>
        </w:rPr>
        <w:t>The goal of a SWOT analysis is to create, affirm, or fine-tune a company-specific business model that will best align, fit, or match a company's resources and capabilities to the demands of the environment in which it operat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Courier New" w:cs="Courier New" w:ascii="Courier New" w:hAnsi="Courier New"/>
          <w:color w:val="000000"/>
          <w:sz w:val="20"/>
        </w:rPr>
        <w:t>The feedback loop in the model of the strategic management process indicates that the process is ongoing; it never end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Courier New" w:cs="Courier New" w:ascii="Courier New" w:hAnsi="Courier New"/>
          <w:color w:val="000000"/>
          <w:sz w:val="20"/>
        </w:rPr>
        <w:t>The planning model suggests that a company's strategies are the result of a plan from a highly structured process orchestrated by top manage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Courier New" w:cs="Courier New" w:ascii="Courier New" w:hAnsi="Courier New"/>
          <w:color w:val="000000"/>
          <w:sz w:val="20"/>
        </w:rPr>
        <w:t>A customer comment on an online forum about changing a company’s product placement in stores stimulates a change in an existing business plan which results in increased profits and positive outcomes is an example of serendipit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Courier New" w:cs="Courier New" w:ascii="Courier New" w:hAnsi="Courier New"/>
          <w:color w:val="000000"/>
          <w:sz w:val="20"/>
        </w:rPr>
        <w:t>If a company focuses on its customers and creates incentives for employee productivity, the company will likely be successful in delivering shareholder valu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Courier New" w:cs="Courier New" w:ascii="Courier New" w:hAnsi="Courier New"/>
          <w:color w:val="000000"/>
          <w:sz w:val="20"/>
        </w:rPr>
        <w:t>Mintzberg maintains that emergent strategies are often successful and may be more appropriate than intended strategi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Courier New" w:cs="Courier New" w:ascii="Courier New" w:hAnsi="Courier New"/>
          <w:color w:val="000000"/>
          <w:sz w:val="20"/>
        </w:rPr>
        <w:t>In practice, the strategies of most organizations are likely a combination of intended and emergent strategi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Courier New" w:cs="Courier New" w:ascii="Courier New" w:hAnsi="Courier New"/>
          <w:color w:val="000000"/>
          <w:sz w:val="20"/>
        </w:rPr>
        <w:t>Emergent strategies arise from within the organization as a direct result of prior planning.</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Courier New" w:cs="Courier New" w:ascii="Courier New" w:hAnsi="Courier New"/>
          <w:color w:val="000000"/>
          <w:sz w:val="20"/>
        </w:rPr>
        <w:t>Using customer surveys, focus groups and field research to drive business decisions is an example of the ivory tower concept of planning.</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Courier New" w:cs="Courier New" w:ascii="Courier New" w:hAnsi="Courier New"/>
          <w:color w:val="000000"/>
          <w:sz w:val="20"/>
        </w:rPr>
        <w:t>Making a general business decision about where to manufacture a product based on the result of a single survey of one small focus group is a cognitive bias known as illusion of contro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Courier New" w:cs="Courier New" w:ascii="Courier New" w:hAnsi="Courier New"/>
          <w:color w:val="000000"/>
          <w:sz w:val="20"/>
        </w:rPr>
        <w:t>Research finds that leaders who exhibit a high degree of emotional intelligence tend to be significantly less effective than those who lack these attribut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times new roman" w:cs="times new roman" w:ascii="times new roman" w:hAnsi="times new roman"/>
          <w:color w:val="000000"/>
          <w:sz w:val="22"/>
        </w:rPr>
        <w:t>Which of the following principal factors helps increase shareholder val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fit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isk fac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ow brand aware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Government regul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High production cos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times new roman" w:cs="times new roman" w:ascii="times new roman" w:hAnsi="times new roman"/>
          <w:color w:val="000000"/>
          <w:sz w:val="22"/>
        </w:rPr>
        <w:t>Which of the following statements about competitive advantage is tr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is unaffected by the strategies taken by the comp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ustainability is achieved when it lasts for three month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exists only when the company's profitability is greater than the 10 highest grossing firms in the wor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exists only when the company's profitability is greater than the average profitability and profit growth of its riv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t is seldom affected by the business model of the compan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times new roman" w:cs="times new roman" w:ascii="times new roman" w:hAnsi="times new roman"/>
          <w:color w:val="000000"/>
          <w:sz w:val="22"/>
        </w:rPr>
        <w:t>Which of the following best defines shareholder val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refers to the returns that shareholders earn from purchasing shares in a comp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refers to the capital invested in a company by the shar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refers to the efforts taken by a company to sell its shares to prospective shar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refers to the efforts taken by a company to buy back its shares from its sharehol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t refers to the non-monetary benefits that a company provides to its sharehold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times new roman" w:cs="times new roman" w:ascii="times new roman" w:hAnsi="times new roman"/>
          <w:color w:val="000000"/>
          <w:sz w:val="22"/>
        </w:rPr>
        <w:t>Daryl works for Delta Corp. He is involved in the important decision-making processes of the company and is also responsible for the overall performance of the company. In the context of strategic management, Daryl is most likely a: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ine mana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unctional mana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general mana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oduction supervis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roject manag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Times" w:cs="Times" w:ascii="Times" w:hAnsi="Times"/>
          <w:color w:val="000000"/>
          <w:sz w:val="22"/>
        </w:rPr>
        <w:t>Which of the following is a difference between a general manger and a functional manag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general manager has no responsibility to the performance of the individuals of the company while the functional manager has an integral relationship with employee perform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general manager is responsible for overall performance while the functional manager is responsible for a specific task or 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functional manager has the profit-and-loss responsibility for a product while the general manager is strictly dedicated to strategic planning</w:t>
      </w:r>
      <w:r>
        <w:rPr>
          <w:rFonts w:eastAsia="times new roman" w:cs="times new roman" w:ascii="times new roman" w:hAnsi="times new roman"/>
          <w:color w:val="000000"/>
          <w:sz w:val="22"/>
        </w:rPr>
        <w: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functional manager oversees the operation of an entire division while a general manager develops strategies that help fulfill strategic objectives</w:t>
      </w:r>
      <w:r>
        <w:rPr>
          <w:rFonts w:eastAsia="times new roman" w:cs="times new roman" w:ascii="times new roman" w:hAnsi="times new roman"/>
          <w:color w:val="000000"/>
          <w:sz w:val="22"/>
        </w:rPr>
        <w: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General managers are closer to the customer than functional managers and their ideas may develop into effective strategic plans for the business</w:t>
      </w:r>
      <w:r>
        <w:rPr>
          <w:rFonts w:eastAsia="times new roman" w:cs="times new roman" w:ascii="times new roman" w:hAnsi="times new roman"/>
          <w:color w:val="000000"/>
          <w:sz w:val="22"/>
        </w:rPr>
        <w: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times new roman" w:cs="times new roman" w:ascii="times new roman" w:hAnsi="times new roman"/>
          <w:color w:val="000000"/>
          <w:sz w:val="22"/>
        </w:rPr>
        <w:t>Which of the following dimensions is encompassed by a company's business mode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nfiguring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voiding focus on acquiring new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ducing emphasis on product qua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intaining high c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stricting growth</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Times New Roman" w:cs="Times New Roman" w:ascii="Times New Roman" w:hAnsi="Times New Roman"/>
          <w:color w:val="000000"/>
          <w:sz w:val="22"/>
        </w:rPr>
        <w:t>Between 2010 and 2016, Blue Drinks, a multinational beverage corporation, increased its return on invested capital (ROIC) from $5 million to $25 million. The company was able to do this by expanding its product line to include a wider variety of flavors. The $20 million increase in its ROIC between 2010 and 2016 can be referred to as which of the follow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hareholder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ividend pay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fit grow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ofitability turnov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isk capit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times new roman" w:cs="times new roman" w:ascii="times new roman" w:hAnsi="times new roman"/>
          <w:color w:val="000000"/>
          <w:sz w:val="22"/>
        </w:rPr>
        <w:t>Which of the following statements about nonprofit organizations is tr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y compete for scarce resources, just as businesses d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ir priority is to maximize shareholder value in order to attract risk 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ir managers do not need to develop careful strategies, because making a profit is not the organization's go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y do not have to worry about exceeding budg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y seldom set any performance goals like profit-seeking organiz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times new roman" w:cs="times new roman" w:ascii="times new roman" w:hAnsi="times new roman"/>
          <w:color w:val="000000"/>
          <w:sz w:val="22"/>
        </w:rPr>
        <w:t>Which of the following statements about strategic leadership is tr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is the primary responsibility of the functional managers of an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does not consider the task of maximizing shareholder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is involved with making decisions regarding how to create competitive advant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is a concept that does not apply to multidivisional companies with several business un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t is essentially about supervising workers at a manufacturing unit of an organiz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Times New Roman" w:cs="Times New Roman" w:ascii="Times New Roman" w:hAnsi="Times New Roman"/>
          <w:color w:val="000000"/>
          <w:sz w:val="22"/>
        </w:rPr>
        <w:t>Which of the following refers to the investment that shareholders make in a company that cannot be recovered if the company fails and goes bankru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fit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hareholder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b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isk 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turn on invested capit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times new roman" w:cs="times new roman" w:ascii="times new roman" w:hAnsi="times new roman"/>
          <w:color w:val="000000"/>
          <w:sz w:val="22"/>
        </w:rPr>
        <w:t>Which of the following is the organization's principal general manag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ine mana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rketing division hea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hief financial officer (CF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hief executive officer (CE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ales manag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times new roman" w:cs="times new roman" w:ascii="times new roman" w:hAnsi="times new roman"/>
          <w:color w:val="000000"/>
          <w:sz w:val="22"/>
        </w:rPr>
        <w:t>Within a diversified company, the responsibilities of corporate-level strategic managers inclu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upervising production at the manufacturing units of the comp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mpiling sales reports, company costs, employee productivity, and calculating the employee turnover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sponding to employee complaints dai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oviding leadership for the entire organization and allocating resources among its different business area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intaining records of transactions with suppli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Times New Roman" w:cs="Times New Roman" w:ascii="Times New Roman" w:hAnsi="Times New Roman"/>
          <w:color w:val="000000"/>
          <w:sz w:val="22"/>
        </w:rPr>
        <w:t>Identify the correct process for strategy-mak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ormulation; Designing, delivering, and supporting products; Improving the efficiency and effectiveness of operations; Designing a company’s organizational structure, control systems, and cul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esigning, delivering, and supporting products; Improving the efficiency and effectiveness of operations; Designing a company’s organizational structure, control systems, and culture; Form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signing, delivering, and supporting products; Formulation; Improving the efficiency and effectiveness of operations; Designing a company’s organizational structure, control systems, and cul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esigning, delivering, and supporting products; Improving the efficiency and effectiveness of operations; Formulation; Designing a company’s organizational structure, control systems, and cul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esigning, delivering, and supporting products; Improving the efficiency and effectiveness of operations; Designing a company’s organizational structure, control systems, and cultu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times new roman" w:cs="times new roman" w:ascii="times new roman" w:hAnsi="times new roman"/>
          <w:color w:val="000000"/>
          <w:sz w:val="22"/>
        </w:rPr>
        <w:t>Philip oversees the processes of the research and development department of his company. He is responsible for all the activities and tasks undertaken by the department. In the context of strategic management, Philip is most likely to be 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rporate-level general mana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unctional manag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naging direc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hief executive officer (CE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business development manag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new roman" w:cs="times new roman" w:ascii="times new roman" w:hAnsi="times new roman"/>
          <w:color w:val="000000"/>
          <w:sz w:val="22"/>
        </w:rPr>
        <w:t>Which of the following statements about functional-level managers is tr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y oversee the operation of an entire company or divi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ir sphere of responsibility is generally confined to one organizational 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ir activities and roles have no importance in realizing the strategic goals of an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y provide a link between the people who oversee the strategic development of a firm and those who own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y occupy the apex of decision making within an organiz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Times New Roman" w:cs="Times New Roman" w:ascii="Times New Roman" w:hAnsi="Times New Roman"/>
          <w:color w:val="000000"/>
          <w:sz w:val="22"/>
        </w:rPr>
        <w:t>Roza Munoz oversees the overall operations of Maxwell House, which is one of the divisions of the Kraft Heinz Company. Roza is also responsible for the overall performance of the business division. Which of the following is NOT likely to be one of Roza's responsibilities</w:t>
      </w:r>
      <w:r>
        <w:rPr>
          <w:rFonts w:eastAsia="times new roman" w:cs="times new roman" w:ascii="times new roman" w:hAnsi="times new roman"/>
          <w:color w:val="000000"/>
          <w:sz w:val="22"/>
        </w:rPr>
        <w:t>?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urning corporate-level strategy into 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efining Kraft Heinz's mission stat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ciding how to compete in the coffee indust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upervising functional-level manag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eveloping a business-level strate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times new roman" w:cs="times new roman" w:ascii="times new roman" w:hAnsi="times new roman"/>
          <w:color w:val="000000"/>
          <w:sz w:val="22"/>
        </w:rPr>
        <w:t>The first component of the strategic management proces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rafting the organization’s mission stat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ming up with a damage control pl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nalyzing the macro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etermining the firm's employee turnover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eciding on a fit between the organization's strengths and weaknesses and the environment's opportunities and threa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new roman" w:cs="times new roman" w:ascii="times new roman" w:hAnsi="times new roman"/>
          <w:color w:val="000000"/>
          <w:sz w:val="22"/>
        </w:rPr>
        <w:t>Strategy formulation refer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xecuting corporate- and business-level pla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utting strategies into 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signing organizational structures and control syste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mplementing emergent strateg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nalyzing an organization's external and internal environments and then selecting appropriate strateg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Times New Roman" w:cs="Times New Roman" w:ascii="Times New Roman" w:hAnsi="Times New Roman"/>
          <w:color w:val="000000"/>
          <w:sz w:val="22"/>
        </w:rPr>
        <w:t>Which of the following identifies the difference between a mission and a vision state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mission statement describes where the company wants to be in the community while a vision statement declares the purpose the company serves to its’ custom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mission statement describes the “what”, “who” and “why” while the vision statement describes the “whe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mission statement expresses the aspirations upon achievement of goals while a vision statement expresses functions and objec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mission statement illustrates results while a vision statement illustrates ac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mission statement and a vision statement are interchangeab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New Roman" w:cs="Times New Roman" w:ascii="Times New Roman" w:hAnsi="Times New Roman"/>
          <w:color w:val="000000"/>
          <w:sz w:val="22"/>
        </w:rPr>
        <w:t>Beta Corp., a gaming software company, recently launched a new game. The target audience identified by the company was the age group of 12–18 years. The advertising and marketing strategies were designed exclusively to target this age group. However, sales data revealed individuals who belong to the age bracket 18–25 years were the ones who bought the game. The managers at Beta Corp. decided to redesign their marketing strategies to position the game as a product that people of all ages would enjoy. The company's decision to modify its product positioning demonstrates which of the following strategies?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ownsiz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mergent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libe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currency contro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unrealized </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new roman" w:cs="times new roman" w:ascii="times new roman" w:hAnsi="times new roman"/>
          <w:color w:val="000000"/>
          <w:sz w:val="22"/>
        </w:rPr>
        <w:t>Which of the following is NOT a characteristic of well-constructed goal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y are precise and measurable</w:t>
      </w:r>
      <w:r>
        <w:rPr>
          <w:rFonts w:eastAsia="times new roman" w:cs="times new roman" w:ascii="times new roman" w:hAnsi="times new roman"/>
          <w:color w:val="000000"/>
          <w:sz w:val="22"/>
        </w:rPr>
        <w: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y are lengthy and word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y specify a time period in which the goals should be achieved</w:t>
      </w:r>
      <w:r>
        <w:rPr>
          <w:rFonts w:eastAsia="times new roman" w:cs="times new roman" w:ascii="times new roman" w:hAnsi="times new roman"/>
          <w:color w:val="000000"/>
          <w:sz w:val="22"/>
        </w:rPr>
        <w: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y are challenging but real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y address crucial issu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new roman" w:cs="times new roman" w:ascii="times new roman" w:hAnsi="times new roman"/>
          <w:color w:val="000000"/>
          <w:sz w:val="22"/>
        </w:rPr>
        <w:t>Which of the following statements about emergent strategies is tr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y are essentially the strategies that arise from feedback loo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 organization's capability to produce emergent strategies is a function of the kind of corporate culture that the organization’s structure and control systems fos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y are the strategies that require the least amount of evaluation and strategic thinking from the manag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y cannot be combined with the intended strategies of an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y are the product of formal top-down planning mechanism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new roman" w:cs="times new roman" w:ascii="times new roman" w:hAnsi="times new roman"/>
          <w:color w:val="000000"/>
          <w:sz w:val="22"/>
        </w:rPr>
        <w:t>A company, at its inception, states that its goal is “to provide the best customer service possible.” Which of the following best describes this objectiv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is the company’s emergent strate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is the company’s corporate struc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is the company’s HR strate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is the company’s mission state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t is the company’s damage control pla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new roman" w:cs="times new roman" w:ascii="times new roman" w:hAnsi="times new roman"/>
          <w:color w:val="000000"/>
          <w:sz w:val="22"/>
        </w:rPr>
        <w:t>A component of strategy implementation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signing the organization's control and reward syste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oviding the number and kind of periodic reports that must be submitted by functional-level manag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fining the goals and objectives of the organiz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nswering the question, "What is our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eliminating the feedback loop.</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times new roman" w:cs="times new roman" w:ascii="times new roman" w:hAnsi="times new roman"/>
          <w:color w:val="000000"/>
          <w:sz w:val="22"/>
        </w:rPr>
        <w:t>Which of the following statements about the feedback loop in the context of strategy implementation is tr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provides managers with input for the next round of strategy formulation and implemen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emerges within an organization without prior planning and in response to unforeseen circumstan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cannot reveal whether a business model is work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carries information from corporate-level managers to functional-level manag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t indicates that the strategy implementation process has end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new roman" w:cs="times new roman" w:ascii="times new roman" w:hAnsi="times new roman"/>
          <w:color w:val="000000"/>
          <w:sz w:val="22"/>
        </w:rPr>
        <w:t>Which of the following statements about a SWOT analysis is tr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does not encompass the analysis of an organization's external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essentially results in the generation of a single strategy that deals with one internal function of an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does not encompass functional-level strategies directed at improving the effectiveness of operations within a comp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essentially produces strategies that are incongruent with each oth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t is a methodology for choosing between competing business mode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New Roman" w:cs="Times New Roman" w:ascii="Times New Roman" w:hAnsi="Times New Roman"/>
          <w:color w:val="000000"/>
          <w:sz w:val="22"/>
        </w:rPr>
        <w:t>Dave’s Construction Company conducted a SWOT analysis which resulted in a need to implement business strategies that increase customer awareness and widen their customer base through better customer service to gain a competitive advantage in their industry.  Which of the following business strategies would this describ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unctional-level strateg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Business-level strateg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Global strateg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rporate-level strateg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strategies are corre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new roman" w:cs="times new roman" w:ascii="times new roman" w:hAnsi="times new roman"/>
          <w:color w:val="000000"/>
          <w:sz w:val="22"/>
        </w:rPr>
        <w:t>The scenario approach to strategic planning involv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vising plans for coping with several different possible future states of the wor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esigning the best organizational structure and the best culture and control systems to put a chosen strategy into 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unctional-level managers setting key corporate objecti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nticipating the reoccurrence of problems that were previously encountered and designing solutions according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esigning plans for problems that the company believes it will most certainly face in the immediate future. </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new roman" w:cs="times new roman" w:ascii="times new roman" w:hAnsi="times new roman"/>
          <w:color w:val="000000"/>
          <w:sz w:val="22"/>
        </w:rPr>
        <w:t>A company's miss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scribes the marketing strategies the company intends to use to sell its products.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utlines the manner that employees and managers should conduct themselv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fines how strategies will be developed and goals achiev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escribes what the company do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escribes the benefits offered to the sharehold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new roman" w:cs="times new roman" w:ascii="times new roman" w:hAnsi="times new roman"/>
          <w:color w:val="000000"/>
          <w:sz w:val="22"/>
        </w:rPr>
        <w:t>In a typical scenario planning exerci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nagers entirely depend on employee feedbac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nagers try to come up with alternative plans after a business model has fail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nagers formulate plans that are based on "what-if" scenarios that are about the future</w:t>
      </w:r>
      <w:r>
        <w:rPr>
          <w:rFonts w:eastAsia="times new roman" w:cs="times new roman" w:ascii="times new roman" w:hAnsi="times new roman"/>
          <w:color w:val="000000"/>
          <w:sz w:val="22"/>
        </w:rPr>
        <w: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nagers do a "postmortem" to understand what went wrong with a strategy</w:t>
      </w:r>
      <w:r>
        <w:rPr>
          <w:rFonts w:eastAsia="times new roman" w:cs="times new roman" w:ascii="times new roman" w:hAnsi="times new roman"/>
          <w:color w:val="000000"/>
          <w:sz w:val="22"/>
        </w:rPr>
        <w: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rporate-level managers set targets for functional-level managers</w:t>
      </w:r>
      <w:r>
        <w:rPr>
          <w:rFonts w:eastAsia="times new roman" w:cs="times new roman" w:ascii="times new roman" w:hAnsi="times new roman"/>
          <w:color w:val="000000"/>
          <w:sz w:val="22"/>
        </w:rPr>
        <w: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times new roman" w:cs="times new roman" w:ascii="times new roman" w:hAnsi="times new roman"/>
          <w:color w:val="000000"/>
          <w:sz w:val="22"/>
        </w:rPr>
        <w:t>Scenario planning is a technique for coping with the problem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uncertain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lanning equilibriu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bottom-up plan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trategic f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gnitive bia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times new roman" w:cs="times new roman" w:ascii="times new roman" w:hAnsi="times new roman"/>
          <w:color w:val="000000"/>
          <w:sz w:val="22"/>
        </w:rPr>
        <w:t>Which of the following cognitive biases occurs when decision makers commit even more resources to a project after they receive feedback that the project is fail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ior hypothesis bia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asoning by ana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llusion of contro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scalating commi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presentativen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Times New Roman" w:cs="Times New Roman" w:ascii="Times New Roman" w:hAnsi="Times New Roman"/>
          <w:color w:val="000000"/>
          <w:sz w:val="22"/>
        </w:rPr>
        <w:t>Overconfidence about their ability to succeed can lead top managers in a company to be prone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ior hypothesis bi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scalating commi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asoning by ana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presentative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llusion of control bias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times new roman" w:cs="times new roman" w:ascii="times new roman" w:hAnsi="times new roman"/>
          <w:color w:val="000000"/>
          <w:sz w:val="22"/>
        </w:rPr>
        <w:t>More people seem to fear a snake bite than a dog bite, and yet statistically one is more likely to be bitten by a dog than by a snake. This is because people tend to estimate the probability of an outcome based on how easy the outcome is to imagine. This represents which of the following cognitive bias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scalating commi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ypothesis bia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vailability err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presentative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llusion of contro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Times New Roman" w:cs="Times New Roman" w:ascii="Times New Roman" w:hAnsi="Times New Roman"/>
          <w:color w:val="000000"/>
          <w:sz w:val="22"/>
        </w:rPr>
        <w:t>Which of the following is a benefit of dialectic inquir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increases the realizations of the possible dangers of the recommended pl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is useful in countering bi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w:t>
      </w:r>
      <w:r>
        <w:rPr>
          <w:rFonts w:eastAsia="Times New Roman" w:cs="Times New Roman" w:ascii="Times New Roman" w:hAnsi="Times New Roman"/>
          <w:color w:val="000000"/>
          <w:sz w:val="22"/>
        </w:rPr>
        <w:t>constrains the usual optimism associated with strategic plan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w:t>
      </w:r>
      <w:r>
        <w:rPr>
          <w:rFonts w:eastAsia="Times New Roman" w:cs="Times New Roman" w:ascii="Times New Roman" w:hAnsi="Times New Roman"/>
          <w:color w:val="000000"/>
          <w:sz w:val="22"/>
        </w:rPr>
        <w:t>promotes strategic thinking and allows a greater conceptualization of the probl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t </w:t>
      </w:r>
      <w:r>
        <w:rPr>
          <w:rFonts w:eastAsia="Times New Roman" w:cs="Times New Roman" w:ascii="Times New Roman" w:hAnsi="Times New Roman"/>
          <w:color w:val="000000"/>
          <w:sz w:val="22"/>
        </w:rPr>
        <w:t>emphasizes why a proposal is not an acceptable choice for solving the proble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times new roman" w:cs="times new roman" w:ascii="times new roman" w:hAnsi="times new roman"/>
          <w:color w:val="000000"/>
          <w:sz w:val="22"/>
        </w:rPr>
        <w:t>Systematic errors in the decision-making process are most often caus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adequate inform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formation overloa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gnitive biases of decision mak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oor data collection proced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devil's advocacy metho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Times New Roman" w:cs="Times New Roman" w:ascii="Times New Roman" w:hAnsi="Times New Roman"/>
          <w:color w:val="000000"/>
          <w:sz w:val="22"/>
        </w:rPr>
        <w:t>Which of the following cognitive biases refers to the fact that decision makers who have strong prior beliefs about the relationship between two variables tend to make decisions based on these beliefs, even when presented with evidence that their beliefs are incorrect</w:t>
      </w:r>
      <w:r>
        <w:rPr>
          <w:rFonts w:eastAsia="times new roman" w:cs="times new roman" w:ascii="times new roman" w:hAnsi="times new roman"/>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nfirmation bia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asoning by ana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llusion of contro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scalating commi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presentativen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times new roman" w:cs="times new roman" w:ascii="times new roman" w:hAnsi="times new roman"/>
          <w:color w:val="000000"/>
          <w:sz w:val="22"/>
        </w:rPr>
        <w:t>Holly owns a landscape company and is thinking about expanding her services to include outdoor water features (waterfalls, streams, ponds). If, before making this decision, she looks at the experience of similar firms that have added outdoor water features, she is employ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asoning by ana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llusion of contro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vil's advoca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outside vie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ialectic inqui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Times New Roman" w:cs="Times New Roman" w:ascii="Times New Roman" w:hAnsi="Times New Roman"/>
          <w:color w:val="000000"/>
          <w:sz w:val="22"/>
        </w:rPr>
        <w:t>Which of the following is a negative aspect of the ivory tower approach to the strategic planning proc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can lead to tensions between corporate-level and functional-level manag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strategic role of autonomous decisions made by lower-level managers can be ignor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cisions are made by top managers that are not connected to the day-to-day ope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t does not recognize the importance of the participation of managers at all corporate levels as a means for successful strategic plan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se are negative aspects of the ivory tower approach to the strategic planning proc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Times New Roman" w:cs="Times New Roman" w:ascii="Times New Roman" w:hAnsi="Times New Roman"/>
          <w:color w:val="000000"/>
          <w:sz w:val="22"/>
        </w:rPr>
        <w:t>Mike, the chief executive officer (CEO) of a retail chain, wanted to keep costs low. To set an example for others, he drove his own car and furnished his office with plain, metal desks. In this case, Mike was displaying</w:t>
      </w:r>
      <w:r>
        <w:rPr>
          <w:rFonts w:eastAsia="times new roman" w:cs="times new roman" w:ascii="times new roman" w:hAnsi="times new roman"/>
          <w:color w:val="000000"/>
          <w:sz w:val="22"/>
        </w:rPr>
        <w: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mmi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g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stute use of pow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evil's advoca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utocratic leadership.</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times new roman" w:cs="times new roman" w:ascii="times new roman" w:hAnsi="times new roman"/>
          <w:color w:val="000000"/>
          <w:sz w:val="22"/>
        </w:rPr>
        <w:t>Edward Wrapp's ideas about the astuteness of power suggest that successful strategic manag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ct as members of a coalition or its democratic leaders rather than as dicta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usually have little control over resources that are important to the organ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intain tight control over as many decisions as possible by demanding complete obedi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ublicly commit themselves to bold strategic agendas even if they are not rati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cognize the futility of pursuing planned strateg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times new roman" w:cs="times new roman" w:ascii="times new roman" w:hAnsi="times new roman"/>
          <w:color w:val="000000"/>
          <w:sz w:val="22"/>
        </w:rPr>
        <w:t>Jeffrey Pfeffer believes that a manager's power comes from his or h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bility to prioritize the well-being of the company over personal well-be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bility to be emphatic and understanding of the feelings and emotions of subordinates. </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ntrol over important organizational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bility to cut overhead c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ersonal rapport with the senior manage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times new roman" w:cs="times new roman" w:ascii="times new roman" w:hAnsi="times new roman"/>
          <w:color w:val="000000"/>
          <w:sz w:val="22"/>
        </w:rPr>
        <w:t>Good strategic lead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ossess a willingness to delegate and empower subordin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ntrol all facets of decision mak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ke decisions without consulting oth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nsure uniformity of purpose through the authoritarian exercise of pow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re usually inconsistent in their approach.</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times new roman" w:cs="times new roman" w:ascii="times new roman" w:hAnsi="times new roman"/>
          <w:color w:val="000000"/>
          <w:sz w:val="22"/>
        </w:rPr>
        <w:t>Which of the following is NOT a characteristic of emotional intelligen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elf-aware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elf-reg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scalating commi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mpath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ocial skil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1. </w:t>
      </w:r>
      <w:r>
        <w:rPr>
          <w:rFonts w:eastAsia="times new roman" w:cs="times new roman" w:ascii="times new roman" w:hAnsi="times new roman"/>
          <w:color w:val="000000"/>
          <w:sz w:val="22"/>
        </w:rPr>
        <w:t>Karen, a manager at Libra Inc., had noticed that her subordinates were experiencing a lot of stress. After conducting a meeting with her subordinates, Karen realized that they were extremely overworked and intimidated by close deadlines. Determined to reduce their stress, she introduced a new process that eliminated time-consuming activities and gave them more flexibility for work timelines. This action taken by Karen demonstrates which of the following aspects of emotional intelligen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vailability err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elf-aware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elf-reg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otiv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Empath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2. </w:t>
      </w:r>
      <w:r>
        <w:rPr>
          <w:rFonts w:eastAsia="times new roman" w:cs="times new roman" w:ascii="times new roman" w:hAnsi="times new roman"/>
          <w:color w:val="000000"/>
          <w:sz w:val="22"/>
        </w:rPr>
        <w:t>Rebecca, a manager, was very annoyed after noticing several negligent errors in a critical report. However, while talking to the subordinate who created the report, Rebecca was calm and composed; she did not act impulsively and lose her temper. Which of the following aspects of emotional intelligence is illustrated in this scenari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elf-aware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elf-reg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otiv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mpath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ocial skil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3. </w:t>
      </w:r>
      <w:r>
        <w:rPr>
          <w:rFonts w:eastAsia="Times New Roman" w:cs="Times New Roman" w:ascii="Times New Roman" w:hAnsi="Times New Roman"/>
          <w:color w:val="000000"/>
          <w:sz w:val="22"/>
        </w:rPr>
        <w:t>Why is it important for leaders to gather information through informal and unconventional mea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ormal channels can cause leaders to become overloaded with too much information and responsibil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ormal conventional channels can be influenced by special interests and gatekeepers who choose what information to sha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ormal channels can skew strategies which can result in poor performance and lack of foc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ormal channels often miscommunicate the vision of the company and disrupt the organization’s cul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Formal channels encourage leaders to use their authority to force ideas through in order to accomplish goal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4. </w:t>
      </w:r>
      <w:r>
        <w:rPr>
          <w:rFonts w:eastAsia="Times New Roman" w:cs="Times New Roman" w:ascii="Times New Roman" w:hAnsi="Times New Roman"/>
          <w:color w:val="000000"/>
          <w:sz w:val="22"/>
        </w:rPr>
        <w:t>Evidence suggests that the best way to maximize the long-run return to shareholders is to focus 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creasing pr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search and development go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atisfying customer needs and making sure that employees are fairly treat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mpensating managers we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ximizing employee overtime. </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5. </w:t>
      </w:r>
      <w:r>
        <w:rPr>
          <w:rFonts w:eastAsia="Times New Roman" w:cs="Times New Roman" w:ascii="Times New Roman" w:hAnsi="Times New Roman"/>
          <w:color w:val="000000"/>
          <w:sz w:val="22"/>
        </w:rPr>
        <w:t>A general manager announces a new policy that includes an end-of-the year bonus for all employees if the company achieves its overall productivity goal. This is an example of a manag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neglecting shareholders’ desire for maximum profit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iving away money for no reas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osing the competition with other businesses for top tal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hoosing to focus on employees to maximize shareholder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etting a policy to increase his or her own income. </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6. </w:t>
      </w:r>
      <w:r>
        <w:rPr>
          <w:rFonts w:eastAsia="times new roman" w:cs="times new roman" w:ascii="times new roman" w:hAnsi="times new roman"/>
          <w:color w:val="000000"/>
          <w:sz w:val="22"/>
        </w:rPr>
        <w:t>Ralph is a well-liked manager at Aries Inc. He eloquently communicates the goals of the organization and has been successful in making the organization's vision part of its culture. Which of the following characteristics of good strategic leaders can be observed in Ralp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uthoritarian leade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evil's advoca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loque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consiste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Empath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7. </w:t>
      </w:r>
      <w:r>
        <w:rPr>
          <w:rFonts w:eastAsia="times new roman" w:cs="times new roman" w:ascii="times new roman" w:hAnsi="times new roman"/>
          <w:color w:val="000000"/>
          <w:sz w:val="22"/>
        </w:rPr>
        <w:t>Identify the levels of strategic managers and discuss their role in the strategic management proc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8. </w:t>
      </w:r>
      <w:r>
        <w:rPr>
          <w:rFonts w:eastAsia="Times New Roman" w:cs="Times New Roman" w:ascii="Times New Roman" w:hAnsi="Times New Roman"/>
          <w:color w:val="000000"/>
          <w:sz w:val="22"/>
        </w:rPr>
        <w:t>Explain the difference between functional and general managers</w:t>
      </w:r>
      <w:r>
        <w:rPr>
          <w:rFonts w:eastAsia="times new roman" w:cs="times new roman" w:ascii="times new roman" w:hAnsi="times new roman"/>
          <w:color w:val="000000"/>
          <w:sz w:val="22"/>
        </w:rPr>
        <w:t>. Provide an example of each from your college or universit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9. </w:t>
      </w:r>
      <w:r>
        <w:rPr>
          <w:rFonts w:eastAsia="Times New Roman" w:cs="Times New Roman" w:ascii="Times New Roman" w:hAnsi="Times New Roman"/>
          <w:color w:val="000000"/>
          <w:sz w:val="22"/>
        </w:rPr>
        <w:t>List the steps involved in the formal strategic planning proc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0. </w:t>
      </w:r>
      <w:r>
        <w:rPr>
          <w:rFonts w:eastAsia="times new roman" w:cs="times new roman" w:ascii="times new roman" w:hAnsi="times new roman"/>
          <w:color w:val="000000"/>
          <w:sz w:val="22"/>
        </w:rPr>
        <w:t>Explain the formal strategic planning process. Name each step in the process and describe the specific activities included in each step and the relationship between the step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1. </w:t>
      </w:r>
      <w:r>
        <w:rPr>
          <w:rFonts w:eastAsia="times new roman" w:cs="times new roman" w:ascii="times new roman" w:hAnsi="times new roman"/>
          <w:color w:val="000000"/>
          <w:sz w:val="22"/>
        </w:rPr>
        <w:t>Identify and discuss the criticisms of the traditional strategic planning process and why it is useful to view strategy as an emergent proc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2. </w:t>
      </w:r>
      <w:r>
        <w:rPr>
          <w:rFonts w:eastAsia="Times New Roman" w:cs="Times New Roman" w:ascii="Times New Roman" w:hAnsi="Times New Roman"/>
          <w:color w:val="000000"/>
          <w:sz w:val="22"/>
        </w:rPr>
        <w:t>Select three of the cognitive biases that individual decision makers experience and describe each bias. Choose a real or hypothetical situation for each of them, explaining how the bias is evident in the situ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3. </w:t>
      </w:r>
      <w:r>
        <w:rPr>
          <w:rFonts w:eastAsia="times new roman" w:cs="times new roman" w:ascii="times new roman" w:hAnsi="times new roman"/>
          <w:color w:val="000000"/>
          <w:sz w:val="22"/>
        </w:rPr>
        <w:t>Describe three characteristics of strong strategic leaders. Explain how each of the three characteristics would help motivate and lead an organization's personne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4. </w:t>
      </w:r>
      <w:r>
        <w:rPr>
          <w:rFonts w:eastAsia="Times New Roman" w:cs="Times New Roman" w:ascii="Times New Roman" w:hAnsi="Times New Roman"/>
          <w:color w:val="000000"/>
          <w:sz w:val="22"/>
        </w:rPr>
        <w:t>What are the reasons that profit-making companies make maximizing shareholder value one of their ultimate goals? Compare long-run and short-run profit strategies for maximizing shareholder value.  Which one is best for maximizing shareholder value?  Explain your answer.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5. </w:t>
      </w:r>
      <w:r>
        <w:rPr>
          <w:rFonts w:eastAsia="Times New Roman" w:cs="Times New Roman" w:ascii="Times New Roman" w:hAnsi="Times New Roman"/>
          <w:color w:val="000000"/>
          <w:sz w:val="22"/>
        </w:rPr>
        <w:t>Describe the differences between a mission statement, a vision statement and a values statement. You have been charged with crafting an example of each of these statements for a new company that is breaking into the denim market with made-to-order jeans. The company was created to meet the  need of customers who desired comfortable jeans for their body type rather than trying to fit their body in jeans made for everyone. Customers can enter their measurements on the business’s website, choose their wash and type of fit.  Each pair of jeans is cut and handsewn onsite with locally sourced materials and comes with a tag with each customer’s name on it. Using this information, craft a possible mission statement, vision statement and values statement for this compan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6. </w:t>
      </w:r>
      <w:r>
        <w:rPr>
          <w:rFonts w:eastAsia="Times New Roman" w:cs="Times New Roman" w:ascii="Times New Roman" w:hAnsi="Times New Roman"/>
          <w:color w:val="000000"/>
          <w:sz w:val="22"/>
        </w:rPr>
        <w:t>Contrast the purpose and environments included in an external and an internal analysis. How are these used together in the business model?</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