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0"/>
          <w:szCs w:val="20"/>
        </w:rPr>
        <w:t>Chapter</w:t>
      </w:r>
      <w:r>
        <w:rPr>
          <w:rFonts w:cs="Arial" w:ascii="Arial" w:hAnsi="Arial"/>
          <w:color w:val="000000"/>
          <w:sz w:val="20"/>
          <w:szCs w:val="20"/>
        </w:rPr>
        <w:t xml:space="preserve"> </w:t>
      </w:r>
      <w:r>
        <w:rPr>
          <w:rFonts w:cs="Arial" w:ascii="Arial" w:hAnsi="Arial"/>
          <w:b/>
          <w:bCs/>
          <w:color w:val="000000"/>
          <w:sz w:val="20"/>
          <w:szCs w:val="20"/>
        </w:rPr>
        <w:t>01:</w:t>
      </w:r>
      <w:r>
        <w:rPr>
          <w:rFonts w:cs="Arial" w:ascii="Arial" w:hAnsi="Arial"/>
          <w:color w:val="000000"/>
          <w:sz w:val="20"/>
          <w:szCs w:val="20"/>
        </w:rPr>
        <w:t xml:space="preserve"> </w:t>
      </w:r>
      <w:r>
        <w:rPr>
          <w:rFonts w:cs="Arial" w:ascii="Arial" w:hAnsi="Arial"/>
          <w:b/>
          <w:bCs/>
          <w:color w:val="000000"/>
          <w:sz w:val="20"/>
          <w:szCs w:val="20"/>
        </w:rPr>
        <w:t>Sociology:</w:t>
      </w:r>
      <w:r>
        <w:rPr>
          <w:rFonts w:cs="Arial" w:ascii="Arial" w:hAnsi="Arial"/>
          <w:color w:val="000000"/>
          <w:sz w:val="20"/>
          <w:szCs w:val="20"/>
        </w:rPr>
        <w:t xml:space="preserve"> </w:t>
      </w:r>
      <w:r>
        <w:rPr>
          <w:rFonts w:cs="Arial" w:ascii="Arial" w:hAnsi="Arial"/>
          <w:b/>
          <w:bCs/>
          <w:color w:val="000000"/>
          <w:sz w:val="20"/>
          <w:szCs w:val="20"/>
        </w:rPr>
        <w:t>Perspective,</w:t>
      </w:r>
      <w:r>
        <w:rPr>
          <w:rFonts w:cs="Arial" w:ascii="Arial" w:hAnsi="Arial"/>
          <w:color w:val="000000"/>
          <w:sz w:val="20"/>
          <w:szCs w:val="20"/>
        </w:rPr>
        <w:t xml:space="preserve"> </w:t>
      </w:r>
      <w:r>
        <w:rPr>
          <w:rFonts w:cs="Arial" w:ascii="Arial" w:hAnsi="Arial"/>
          <w:b/>
          <w:bCs/>
          <w:color w:val="000000"/>
          <w:sz w:val="20"/>
          <w:szCs w:val="20"/>
        </w:rPr>
        <w:t>Theory,</w:t>
      </w:r>
      <w:r>
        <w:rPr>
          <w:rFonts w:cs="Arial" w:ascii="Arial" w:hAnsi="Arial"/>
          <w:color w:val="000000"/>
          <w:sz w:val="20"/>
          <w:szCs w:val="20"/>
        </w:rPr>
        <w:t xml:space="preserve"> </w:t>
      </w:r>
      <w:r>
        <w:rPr>
          <w:rFonts w:cs="Arial" w:ascii="Arial" w:hAnsi="Arial"/>
          <w:b/>
          <w:bCs/>
          <w:color w:val="000000"/>
          <w:sz w:val="20"/>
          <w:szCs w:val="20"/>
        </w:rPr>
        <w:t>and</w:t>
      </w:r>
      <w:r>
        <w:rPr>
          <w:rFonts w:cs="Arial" w:ascii="Arial" w:hAnsi="Arial"/>
          <w:color w:val="000000"/>
          <w:sz w:val="20"/>
          <w:szCs w:val="20"/>
        </w:rPr>
        <w:t xml:space="preserve"> </w:t>
      </w:r>
      <w:r>
        <w:rPr>
          <w:rFonts w:cs="Arial" w:ascii="Arial" w:hAnsi="Arial"/>
          <w:b/>
          <w:bCs/>
          <w:color w:val="000000"/>
          <w:sz w:val="20"/>
          <w:szCs w:val="20"/>
        </w:rPr>
        <w:t>Method</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Chapter</w:t>
      </w:r>
      <w:r>
        <w:rPr>
          <w:rFonts w:cs="Arial" w:ascii="Arial" w:hAnsi="Arial"/>
          <w:color w:val="000000"/>
          <w:sz w:val="20"/>
          <w:szCs w:val="20"/>
        </w:rPr>
        <w:t xml:space="preserve"> </w:t>
      </w:r>
      <w:r>
        <w:rPr>
          <w:rFonts w:cs="Arial" w:ascii="Arial" w:hAnsi="Arial"/>
          <w:b/>
          <w:bCs/>
          <w:color w:val="000000"/>
          <w:sz w:val="20"/>
          <w:szCs w:val="20"/>
        </w:rPr>
        <w:t>01</w:t>
      </w:r>
      <w:r>
        <w:rPr>
          <w:rFonts w:cs="Arial" w:ascii="Arial" w:hAnsi="Arial"/>
          <w:color w:val="000000"/>
          <w:sz w:val="20"/>
          <w:szCs w:val="20"/>
        </w:rPr>
        <w:t xml:space="preserve"> </w:t>
      </w:r>
      <w:r>
        <w:rPr>
          <w:rFonts w:cs="Arial" w:ascii="Arial" w:hAnsi="Arial"/>
          <w:b/>
          <w:bCs/>
          <w:color w:val="000000"/>
          <w:sz w:val="20"/>
          <w:szCs w:val="20"/>
        </w:rPr>
        <w:t>Multiple-Choice</w:t>
      </w:r>
      <w:r>
        <w:rPr>
          <w:rFonts w:cs="Arial" w:ascii="Arial" w:hAnsi="Arial"/>
          <w:color w:val="000000"/>
          <w:sz w:val="20"/>
          <w:szCs w:val="20"/>
        </w:rPr>
        <w:t xml:space="preserve"> </w:t>
      </w:r>
      <w:r>
        <w:rPr>
          <w:rFonts w:cs="Arial" w:ascii="Arial" w:hAnsi="Arial"/>
          <w:b/>
          <w:bCs/>
          <w:color w:val="000000"/>
          <w:sz w:val="20"/>
          <w:szCs w:val="20"/>
        </w:rPr>
        <w:t>Ques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fi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tudy of individuals in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tudy of people in group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tudy of people and events you may not have heard of befo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tudy of social patter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ystematic study of human socie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0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 </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w:t>
      </w:r>
      <w:r>
        <w:rPr>
          <w:rFonts w:eastAsia="Arial Unicode MS" w:cs="Arial Unicode MS" w:ascii="Arial Unicode MS" w:hAnsi="Arial Unicode MS"/>
          <w:color w:val="000000"/>
          <w:sz w:val="20"/>
          <w:szCs w:val="20"/>
        </w:rPr>
        <w:t xml:space="preserve">E) </w:t>
      </w:r>
      <w:r>
        <w:rPr>
          <w:rFonts w:cs="Arial" w:ascii="Arial" w:hAnsi="Arial"/>
          <w:color w:val="000000"/>
          <w:sz w:val="20"/>
          <w:szCs w:val="20"/>
        </w:rPr>
        <w:t>systematic study of human socie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ga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cis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It is a personal choice that impacts one's lif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It illustrates the importance of luck in our everyday choi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It illustrates how our lives are influenced by sheer chance combined with free wil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t shows us how similar people's lives a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t demonstrates that our social world guides our actions and life choic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0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Introduction</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w:t>
      </w:r>
      <w:r>
        <w:rPr>
          <w:rFonts w:eastAsia="Arial Unicode MS" w:cs="Arial Unicode MS" w:ascii="Arial Unicode MS" w:hAnsi="Arial Unicode MS"/>
          <w:color w:val="000000"/>
          <w:sz w:val="20"/>
          <w:szCs w:val="20"/>
        </w:rPr>
        <w:t xml:space="preserve">E) </w:t>
      </w:r>
      <w:r>
        <w:rPr>
          <w:rFonts w:cs="Arial" w:ascii="Arial" w:hAnsi="Arial"/>
          <w:color w:val="000000"/>
          <w:sz w:val="20"/>
          <w:szCs w:val="20"/>
        </w:rPr>
        <w:t>It demonstrates that our social world guides our actions and life choic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e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uid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f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oi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u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a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as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flu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oth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scrib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 fact that humans rely on "free will" in all their choi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essential principle of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fact that sociologists understand the present and the future only in terms of what history tells the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 fact that people from countries around the world make essentially identical life choi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he fact that our destiny is determined at birt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0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Introduction</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w:t>
      </w:r>
      <w:r>
        <w:rPr>
          <w:rFonts w:eastAsia="Arial Unicode MS" w:cs="Arial Unicode MS" w:ascii="Arial Unicode MS" w:hAnsi="Arial Unicode MS"/>
          <w:color w:val="000000"/>
          <w:sz w:val="20"/>
          <w:szCs w:val="20"/>
        </w:rPr>
        <w:t xml:space="preserve">B) </w:t>
      </w:r>
      <w:r>
        <w:rPr>
          <w:rFonts w:cs="Arial" w:ascii="Arial" w:hAnsi="Arial"/>
          <w:color w:val="000000"/>
          <w:sz w:val="20"/>
          <w:szCs w:val="20"/>
        </w:rPr>
        <w:t>the essential principle of sociolog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cipli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scrib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stemat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u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 philosoph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sych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nternational rela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olitical scienc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0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w:t>
      </w:r>
      <w:r>
        <w:rPr>
          <w:rFonts w:eastAsia="Arial Unicode MS" w:cs="Arial Unicode MS" w:ascii="Arial Unicode MS" w:hAnsi="Arial Unicode MS"/>
          <w:color w:val="000000"/>
          <w:sz w:val="20"/>
          <w:szCs w:val="20"/>
        </w:rPr>
        <w:t>A</w:t>
      </w:r>
      <w:r>
        <w:rPr>
          <w:rFonts w:eastAsia="Arial Unicode MS" w:cs="Arial Unicode MS" w:ascii="Arial Unicode MS" w:hAnsi="Arial Unicode MS"/>
          <w:color w:val="000000"/>
          <w:sz w:val="20"/>
          <w:szCs w:val="20"/>
        </w:rPr>
        <w:t xml:space="preserve">) </w:t>
      </w:r>
      <w:r>
        <w:rPr>
          <w:rFonts w:cs="Arial" w:ascii="Arial" w:hAnsi="Arial"/>
          <w:color w:val="000000"/>
          <w:sz w:val="20"/>
          <w:szCs w:val="20"/>
        </w:rPr>
        <w:t>sociolog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 </w:t>
      </w:r>
      <w:r>
        <w:rPr>
          <w:rFonts w:eastAsia="Arial Unicode MS" w:cs="Arial Unicode MS" w:ascii="Arial Unicode MS" w:hAnsi="Arial Unicode MS"/>
          <w:b/>
          <w:bCs/>
          <w:color w:val="000000"/>
          <w:sz w:val="20"/>
          <w:szCs w:val="20"/>
        </w:rPr>
        <w:t>Wh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t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rg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racteriz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e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ner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ula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elp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ee general patterns in the behaviour of particular peop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ee that people are rather particular about their behaviour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ake generalizations about individuals' particular habi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ecognize that society has the same effect on all categories of peop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dentify exceptional peopl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0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w:t>
      </w:r>
      <w:r>
        <w:rPr>
          <w:rFonts w:cs="Arial" w:ascii="Arial" w:hAnsi="Arial"/>
          <w:color w:val="000000"/>
          <w:sz w:val="20"/>
          <w:szCs w:val="20"/>
        </w:rPr>
        <w:t xml:space="preserve"> see general patterns in the behaviour of particular peop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ignific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cto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termin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umb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ildr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a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genetic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free choi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economic opportuniti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ntellig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ersonality characteristic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0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economic opportuniti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k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por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ici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a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a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1800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utho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riting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ul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Robert K. Mert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Emile Durkhei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Auguste Com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alcott Pars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Jean-Jacques Rousseau</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0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Emile Durkheim</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urkhei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lie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k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c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lain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tego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a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ici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ther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 disintegr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exclusiv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intellig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elativ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cial integr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0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social integr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 </w:t>
      </w:r>
      <w:r>
        <w:rPr>
          <w:rFonts w:eastAsia="Arial Unicode MS" w:cs="Arial Unicode MS" w:ascii="Arial Unicode MS" w:hAnsi="Arial Unicode MS"/>
          <w:b/>
          <w:bCs/>
          <w:color w:val="000000"/>
          <w:sz w:val="20"/>
          <w:szCs w:val="20"/>
        </w:rPr>
        <w:t>I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ul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urkheim'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ici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ad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d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yp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mit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ici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 wealthy and unmarried Protestant ma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poor and unmarried Catholic ma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a poor and married Catholic fema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 wealthy and unmarried Protestant fema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a poor and widowed Catholic of either gender.</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0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a wealthy and unmarried Protestant ma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 </w:t>
      </w:r>
      <w:r>
        <w:rPr>
          <w:rFonts w:eastAsia="Arial Unicode MS" w:cs="Arial Unicode MS" w:ascii="Arial Unicode MS" w:hAnsi="Arial Unicode MS"/>
          <w:b/>
          <w:bCs/>
          <w:color w:val="000000"/>
          <w:sz w:val="20"/>
          <w:szCs w:val="20"/>
        </w:rPr>
        <w:t>Suici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a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ad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les have the highest suicide rat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females have the highest suicide rat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re are no differences between the suicide rates of males and femal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 difference between men and women have diminished in the past 30 year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higher levels of social integration are associated with higher suicide rat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males have the highest suicide rat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ar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utsid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 reactiv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exclusiv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 margina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edundanc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relativi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ocial marginali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 </w:t>
      </w:r>
      <w:r>
        <w:rPr>
          <w:rFonts w:eastAsia="Arial Unicode MS" w:cs="Arial Unicode MS" w:ascii="Arial Unicode MS" w:hAnsi="Arial Unicode MS"/>
          <w:b/>
          <w:bCs/>
          <w:color w:val="000000"/>
          <w:sz w:val="20"/>
          <w:szCs w:val="20"/>
        </w:rPr>
        <w:t>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righ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ill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aren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reates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during periods of peace and prosper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during the Great Depression of the 1930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in non-election year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n stable household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at the start of the new millenniu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during the Great Depression of the 1930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racteriz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ndar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v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ver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global villag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high-incom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low-incom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conomic tiger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middle-incom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Importance of a Glob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middle-incom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4.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ndar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v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o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global villag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high-incom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low-incom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middle-incom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economic tiger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Importance of a Glob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low-incom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5.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s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pul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en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ow-inc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unt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g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lob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ill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c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p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entral Europ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fric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acific Island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Latin Americ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uthern Europ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Importance of a Glob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Afric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6.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job</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ke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ad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ort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memb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 jobs in our future will hinge on global understand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U.S.A. will always have the world's best econom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we have far too few service jobs in Canad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ndustrialization will lead to full employ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ndustrialization will lead to equali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Importance of a Glob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he jobs in our future will hinge on global understanding.</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7.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ga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orta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lob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ince the U.S.A. is economically strongest, Americans need not consider the international econom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Global understanding is critical because economic conditions in Canada are related to the economic conditions elsewhe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ince over one-half of the other nations in the global village are economically dependent, Canada can make independent decisions that will affect it beneficiall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New jobs in less economically developed countries depend on the continuing economic strength of an independent Canad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By studying other societies, we learn little about ourselv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Importance of a Glob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Global understanding is critical because economic conditions in Canada are related to the economic conditions elsewher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8. </w:t>
      </w:r>
      <w:r>
        <w:rPr>
          <w:rFonts w:eastAsia="Arial Unicode MS" w:cs="Arial Unicode MS" w:ascii="Arial Unicode MS" w:hAnsi="Arial Unicode MS"/>
          <w:b/>
          <w:bCs/>
          <w:color w:val="000000"/>
          <w:sz w:val="20"/>
          <w:szCs w:val="20"/>
        </w:rPr>
        <w:t>Mak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ncourag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hallenging commonly held belief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ccepting conventional ide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belief that society is mysteriou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eople to become happie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mmon sense thinkin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Applying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2—Identify the advantages of sociological thinking for developing public policy, for encouraging personal growth, and for advancing in a care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challenging commonly held belief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9. </w:t>
      </w:r>
      <w:r>
        <w:rPr>
          <w:rFonts w:eastAsia="Arial Unicode MS" w:cs="Arial Unicode MS" w:ascii="Arial Unicode MS" w:hAnsi="Arial Unicode MS"/>
          <w:b/>
          <w:bCs/>
          <w:color w:val="000000"/>
          <w:sz w:val="20"/>
          <w:szCs w:val="20"/>
        </w:rPr>
        <w:t>I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dop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will be a more valued member of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will value commonly held assump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will challenge commonly held belief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will stimulate social revolu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will encourage acceptance of social norm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Applying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2—Identify the advantages of sociological thinking for developing public policy, for encouraging personal growth, and for advancing in a care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will challenge commonly held belief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0.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rap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rts and cultu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ublic polic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ex work</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busines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Applying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2—Identify the advantages of sociological thinking for developing public policy, for encouraging personal growth, and for advancing in a care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herap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1.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cipli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ir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o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oo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fric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Europ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North Americ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ast Asi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uth America.</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Europ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2.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o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i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Europ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editerranean coastal na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Afric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ast Asi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North America</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Europ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3.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 consensu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cottage industri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ilitary conques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olitical stabi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ndustrial econom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industrial econom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4. </w:t>
      </w:r>
      <w:r>
        <w:rPr>
          <w:rFonts w:eastAsia="Arial Unicode MS" w:cs="Arial Unicode MS" w:ascii="Arial Unicode MS" w:hAnsi="Arial Unicode MS"/>
          <w:b/>
          <w:bCs/>
          <w:color w:val="000000"/>
          <w:sz w:val="20"/>
          <w:szCs w:val="20"/>
        </w:rPr>
        <w:t>Whe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k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louris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in socially stable are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in areas experiencing social problems, or significant social chang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in wealthy communiti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n isolated villag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n areas experiencing social continui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in areas experiencing social problems, or significant social chang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5.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e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raditional social patterns were undisrupt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rural areas "pulled" workers from urban are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owns predominated over citi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 greatest changes were taking pla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most people were relatively ri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the greatest changes were taking plac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6.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i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i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glob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development of sociob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acceptance of psych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olitical chang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enhanced personal consciousnes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political chang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7.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i/>
          <w:i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ir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i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Emile Durkhei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uguste Com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ax Webe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Karl Marx.</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Marcus Aureliu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Auguste Comt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8.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e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pecif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princip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oncep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variabl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theor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9.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ci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kin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es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g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uid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one or more theoretical approach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ir own common sens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data they colle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heer cha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one or more statistical method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2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one or more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0. </w:t>
      </w:r>
      <w:r>
        <w:rPr>
          <w:rFonts w:eastAsia="Arial Unicode MS" w:cs="Arial Unicode MS" w:ascii="Arial Unicode MS" w:hAnsi="Arial Unicode MS"/>
          <w:b/>
          <w:bCs/>
          <w:color w:val="000000"/>
          <w:sz w:val="20"/>
          <w:szCs w:val="20"/>
        </w:rPr>
        <w:t>Augu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i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 sci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 statistic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 dynamic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cial ecolog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sociolog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1.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scrib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j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o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ione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urkhei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o set up a system in which they can control social patterns and even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o imagine what the "ideal society" would b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o understand how society actually operat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o stop the continual change experienced by societies and discover how to maintain a societal status quo</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o eliminate inequali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to understand how society actually operat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2.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ress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o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l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ologic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etaphysic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cientific</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ost-industri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ost-moder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heologica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3.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iew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ur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stea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pernatur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ologic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etaphysic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cientific</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ost-industri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ostmoder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metaphysica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4.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alile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le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ologic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etaphysic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cientific</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ost-industri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ost-moder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cientific</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5.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nderstan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as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i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ologis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Determinis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henomen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tatistic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ositivis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Positivism</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6. </w:t>
      </w:r>
      <w:r>
        <w:rPr>
          <w:rFonts w:eastAsia="Arial Unicode MS" w:cs="Arial Unicode MS" w:ascii="Arial Unicode MS" w:hAnsi="Arial Unicode MS"/>
          <w:b/>
          <w:bCs/>
          <w:color w:val="000000"/>
          <w:sz w:val="20"/>
          <w:szCs w:val="20"/>
        </w:rPr>
        <w:t>Si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merg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adem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cipli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tempora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aliz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u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havi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far more complex than natural phenomen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mewhat more complex than natural phenomen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less complex than natural phenomen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best studied using non-scientific approach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more easily explained by rigid "laws of society" than originally thought possibl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far more complex than natural phenomen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7.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n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w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l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edi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u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havi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caus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human behaviour is both imaginative and spontaneou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ologists place more emphasis on changing society than on understanding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ology has only been an accepted academic discipline for about 20 years, and more knowledge must be gain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ologists have lost touch with peop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ciologists do not have appropriate methods availabl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human behaviour is both imaginative and spontaneou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8. </w:t>
      </w:r>
      <w:r>
        <w:rPr>
          <w:rFonts w:eastAsia="Arial Unicode MS" w:cs="Arial Unicode MS" w:ascii="Arial Unicode MS" w:hAnsi="Arial Unicode MS"/>
          <w:b/>
          <w:bCs/>
          <w:color w:val="000000"/>
          <w:sz w:val="20"/>
          <w:szCs w:val="20"/>
        </w:rPr>
        <w:t>Theo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tatic.</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ested through resear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by definition, accura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 product of very recent tim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ntrolled.</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tested through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9. </w:t>
      </w:r>
      <w:r>
        <w:rPr>
          <w:rFonts w:eastAsia="Arial Unicode MS" w:cs="Arial Unicode MS" w:ascii="Arial Unicode MS" w:hAnsi="Arial Unicode MS"/>
          <w:b/>
          <w:bCs/>
          <w:color w:val="000000"/>
          <w:sz w:val="20"/>
          <w:szCs w:val="20"/>
        </w:rPr>
        <w:t>Wh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e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vor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ingle-par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mil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creas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iol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truc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iol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concep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upposi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recep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aradig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3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heor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0.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as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uid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nk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hypothes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 fa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tatistic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heoretical approa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theoretical approa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1.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oret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sum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plex</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ste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get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mo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lidar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bi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tructural-functional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conflict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ymbolic-interac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organiza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neo-Marxist approa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structural-functional approa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2.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scrib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v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tter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haviou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ritical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 structu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 dys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manifest function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social structur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3.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j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pon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al-functio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 statistic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 form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 structu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cial strata</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ocial func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4.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equen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per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equen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 structu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 dynamic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 dys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cial co-oper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ocial func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5.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tribu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al-functio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uguste Com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Karl Marx</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Jane Addam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W.E.B. Du Bo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Nellie McClun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Auguste Comt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6.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x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scrib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i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al-functio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learning how people find meaning in behaviou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understanding "what makes society tick."</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bringing about needed social chang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determining the cause of conflict in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understanding the functions of biology in socie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understanding "what makes society tick."</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7.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confli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raw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tten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 stable aspects of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how people construct meaning through intera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atterns of social inequa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how elements contribute to the overall operation of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nterpersonal conflic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patterns of social inequali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8. </w:t>
      </w:r>
      <w:r>
        <w:rPr>
          <w:rFonts w:eastAsia="Arial Unicode MS" w:cs="Arial Unicode MS" w:ascii="Arial Unicode MS" w:hAnsi="Arial Unicode MS"/>
          <w:b/>
          <w:bCs/>
          <w:color w:val="000000"/>
          <w:sz w:val="20"/>
          <w:szCs w:val="20"/>
        </w:rPr>
        <w:t>Herber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penc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ough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u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m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mall group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primitive trib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human brai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 human bod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he highway syste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the human bod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9.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nd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equen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tter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nifest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latent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ritical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dys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overt function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4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manifest func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0. </w:t>
      </w:r>
      <w:r>
        <w:rPr>
          <w:rFonts w:eastAsia="Arial Unicode MS" w:cs="Arial Unicode MS" w:ascii="Arial Unicode MS" w:hAnsi="Arial Unicode MS"/>
          <w:b/>
          <w:bCs/>
          <w:color w:val="000000"/>
          <w:sz w:val="20"/>
          <w:szCs w:val="20"/>
        </w:rPr>
        <w:t>Canad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ste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duc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vi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kill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form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ed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fo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job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am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nifest 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latent 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dynamic 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dys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overt func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manifest fun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1. </w:t>
      </w:r>
      <w:r>
        <w:rPr>
          <w:rFonts w:eastAsia="Arial Unicode MS" w:cs="Arial Unicode MS" w:ascii="Arial Unicode MS" w:hAnsi="Arial Unicode MS"/>
          <w:b/>
          <w:bCs/>
          <w:color w:val="000000"/>
          <w:sz w:val="20"/>
          <w:szCs w:val="20"/>
        </w:rPr>
        <w:t>Unintend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equen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ll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nifest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latent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tatic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dys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vert function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latent func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2.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y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nivers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ri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rok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ring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eterosexu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get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am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nifest 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latent 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dynamic 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dys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vert func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latent fun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3.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tter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rup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per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nifest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latent 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overt 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 dysfunc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overt operation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social dysfunc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4. </w:t>
      </w:r>
      <w:r>
        <w:rPr>
          <w:rFonts w:eastAsia="Arial Unicode MS" w:cs="Arial Unicode MS" w:ascii="Arial Unicode MS" w:hAnsi="Arial Unicode MS"/>
          <w:b/>
          <w:bCs/>
          <w:color w:val="000000"/>
          <w:sz w:val="20"/>
          <w:szCs w:val="20"/>
        </w:rPr>
        <w:t>Ai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llu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ndesir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du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adi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ia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utomobil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am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overt 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 consequ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 dys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 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overt oper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ocial dysfun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5.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min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racterist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ie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der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 organ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confli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intera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tructural-function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ymbolic-organiz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structural-functiona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6.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cura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riticis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al-functio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It ignores inequality that can generate tension and confli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It focuses too much on social dysfun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It focuses too much on power division in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t is a liberal critique of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t favours chang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It ignores inequality that can generate tension and conflic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7.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amewor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il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n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equa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nera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fli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tructural-functional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conflict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ymbolic-interac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organiza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ymbolic-organization approa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social-conflict approa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8.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e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tter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nef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priv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th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ress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sigh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tructural-functional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conflict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interac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organiza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ymbolic-organization approa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social-conflict approa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9.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hoo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sig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ocatio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ac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ca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uida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unsell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ilit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k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petua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ow-inc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mphasiz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conflict theoris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tructural-functional theoris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 integration theoris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 Darwinis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Robert Mert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5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social-conflict theoris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0.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ort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flu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p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confli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rx Herbert Spence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alcott Pars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Emile Durkhei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obert Mert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Karl Marx</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Karl Marx</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1. </w:t>
      </w:r>
      <w:r>
        <w:rPr>
          <w:rFonts w:eastAsia="Arial Unicode MS" w:cs="Arial Unicode MS" w:ascii="Arial Unicode MS" w:hAnsi="Arial Unicode MS"/>
          <w:b/>
          <w:bCs/>
          <w:color w:val="000000"/>
          <w:sz w:val="20"/>
          <w:szCs w:val="20"/>
        </w:rPr>
        <w:t>D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oi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ai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n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fro-Nor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meric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os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blem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ak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Herbert Spence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alcott Pars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Emile Durkhei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obert Mert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Karl Marx.</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Karl Marx.</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2.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sti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der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oriz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il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Herbert Spence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alcott Pars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Emile Durkhei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obert Mert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Karl Marx</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Karl Marx</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3.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hola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ansla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riting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ugus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en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nglis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veal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vil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lave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Jane Addam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John Wats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Karl Marx.</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Harriet Martineau.</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W.E.B. Du Boi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Harriet Martinea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4.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ione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pport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ffr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m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titio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overn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ad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clu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m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fini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i/>
          <w:iCs/>
          <w:color w:val="000000"/>
          <w:sz w:val="20"/>
          <w:szCs w:val="20"/>
        </w:rPr>
        <w:t>pers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Nellie McClu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Harriet Martineau.</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Helen Abel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Doris Anders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Emily Starr.</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Nellie McClung.</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5.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k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tinea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cClu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o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kep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gi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desprea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lie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ferior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m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acializ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roup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llustrat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 role of biology in shaping social hist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role of economic inequality in the history of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lack of sophisticated thought in early social hist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 role of societal forces in shaping the history of sociology itself.</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he inability to ignore social forces that characterizes early societi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the role of societal forces in shaping the history of sociology itself.</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6.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riticis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confli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It underemphasizes how shared values unify members of a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paradigm, as it pursues political goals, can claim scientific objectiv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social-conflict approach paints society in narrow strok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t overemphasizes how shared values and interdependence can unify members of a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t views society in terms of specialization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It underemphasizes how shared values unify members of a socie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7.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liev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l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blem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i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lac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mun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v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un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mb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AC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rtin Luther King, J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Harriet Martineau.</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W.E.B. Du Bo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John Wats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Nellie McClun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W.E.B. Du Boi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8.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ie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roa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intera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tructural-function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al-statistic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organ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cial-feminis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structural-functiona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9.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ent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cer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roa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ap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ulti-leve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icro-leve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acro-leve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ymbolic-intera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cial-organiz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6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macro-leve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0.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ent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tiliz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ose-u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c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ac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pecif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itua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ulti-leve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icro-leve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acro-leve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ymbolic-intera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ocial-conflic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micro-leve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1.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amewor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il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du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veryd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ac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dividual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cro-leve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icro-leve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ymbolic-intera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confli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tructural-functional</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ymbolic-intera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2. </w:t>
      </w:r>
      <w:r>
        <w:rPr>
          <w:rFonts w:eastAsia="Arial Unicode MS" w:cs="Arial Unicode MS" w:ascii="Arial Unicode MS" w:hAnsi="Arial Unicode MS"/>
          <w:b/>
          <w:bCs/>
          <w:color w:val="000000"/>
          <w:sz w:val="20"/>
          <w:szCs w:val="20"/>
        </w:rPr>
        <w:t>Sel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amewor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sum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th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a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a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tru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a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othe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tructural-functional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conflict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ymbolic-interac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organiza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multi-level</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ymbolic-interaction approa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3.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es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mmariz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c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mbolic-interac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How is society held togethe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How does society divide a popul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How do people experience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How do some people protect their privileg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How does a micro-level analysis help us to better understand socie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How do people experience socie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4.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nife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unc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por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y create conflict among player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y foster social relationship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y generate many job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y encourage pro-social attitud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hey are a way to provide physical conditionin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They are a way to provide physical conditioning.</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5. </w:t>
      </w:r>
      <w:r>
        <w:rPr>
          <w:rFonts w:eastAsia="Arial Unicode MS" w:cs="Arial Unicode MS" w:ascii="Arial Unicode MS" w:hAnsi="Arial Unicode MS"/>
          <w:b/>
          <w:bCs/>
          <w:color w:val="000000"/>
          <w:sz w:val="20"/>
          <w:szCs w:val="20"/>
        </w:rPr>
        <w:t>Spor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stablis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onship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unimportant in Canad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dysfunction of spor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a manifest function of spor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 latent function of spor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a misattributed function of sport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a latent function of spor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6.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reat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fluenc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mbolic-interac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ax Weber</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Karl Marx</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Emile Durkheim</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uguste Com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Robert Mert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Max Web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7.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n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gno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orta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rg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tructural-functional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conflict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ymbolic-interac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ocial-organization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multi-level approa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ymbolic-interaction approa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8.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ste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as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knowled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r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stemat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Fait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Expert pronounce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onsensu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na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cienc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Scienc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9.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u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bout 67 percent of Canada's wealth is controlled by the wealthiest 20 percent of the popul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People marry because they are in lov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ost poor people ignore opportunities to work.</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Differences in the social behaviours of males and females reflect "human natu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anada is a middle-class society in which most people are more or less equal.</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7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About 67 percent of Canada's wealth is controlled by the wealthiest 20 percent of the popul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0.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nt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tru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pres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me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implifi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vari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operation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oncep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measure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aradig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concep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1.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k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pond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rv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cep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hypothes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vari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esearch metho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aradig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variab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2.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cep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l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s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onceptu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easure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operation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vari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aradox</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variab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3.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k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termi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l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pecif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as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sign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onceptu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easure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operation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constructing a composi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heorizin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measureme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4.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estiga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a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sig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or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com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as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onceptualiz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randomiz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easur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oriz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nstructin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measuring</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5. </w:t>
      </w:r>
      <w:r>
        <w:rPr>
          <w:rFonts w:eastAsia="Arial Unicode MS" w:cs="Arial Unicode MS" w:ascii="Arial Unicode MS" w:hAnsi="Arial Unicode MS"/>
          <w:b/>
          <w:bCs/>
          <w:color w:val="000000"/>
          <w:sz w:val="20"/>
          <w:szCs w:val="20"/>
        </w:rPr>
        <w:t>Specify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act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sign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l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ll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onceptualiz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easur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onstruct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andomiz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operationalizin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operationalizing.</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6.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ithmet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ver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umb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od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e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edi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verag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rrel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mea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7.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l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ccu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idw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umb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idd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od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me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edi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verag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rrel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media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8. </w:t>
      </w:r>
      <w:r>
        <w:rPr>
          <w:rFonts w:eastAsia="Arial Unicode MS" w:cs="Arial Unicode MS" w:ascii="Arial Unicode MS" w:hAnsi="Arial Unicode MS"/>
          <w:b/>
          <w:bCs/>
          <w:color w:val="000000"/>
          <w:sz w:val="20"/>
          <w:szCs w:val="20"/>
        </w:rPr>
        <w:t>He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umb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1,</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2,</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2,</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3,</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7.</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d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1</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2</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3</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5</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6</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2</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9. </w:t>
      </w:r>
      <w:r>
        <w:rPr>
          <w:rFonts w:eastAsia="Arial Unicode MS" w:cs="Arial Unicode MS" w:ascii="Arial Unicode MS" w:hAnsi="Arial Unicode MS"/>
          <w:b/>
          <w:bCs/>
          <w:color w:val="000000"/>
          <w:sz w:val="20"/>
          <w:szCs w:val="20"/>
        </w:rPr>
        <w:t>He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umb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1,</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2,</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2,</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3,</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7.</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1</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2</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3</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5</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7</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8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3</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0.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hiev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istenc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reliabi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repeatabi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valid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measurement congru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rrel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reliabili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1.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ecis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n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measurement congru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reliabi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repeatabi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valid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relativi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validi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2.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it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i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atisfac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f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cer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ck:</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reliabi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valid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relativ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congruenc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face reliabili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validi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3. </w:t>
      </w:r>
      <w:r>
        <w:rPr>
          <w:rFonts w:eastAsia="Arial Unicode MS" w:cs="Arial Unicode MS" w:ascii="Arial Unicode MS" w:hAnsi="Arial Unicode MS"/>
          <w:b/>
          <w:bCs/>
          <w:color w:val="000000"/>
          <w:sz w:val="20"/>
          <w:szCs w:val="20"/>
        </w:rPr>
        <w:t>Hig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duc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us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reat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arning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v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feti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am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duc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n independent vari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dependent vari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a random vari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 spurious vari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a congruent variabl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an independent variab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4.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onshi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w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get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ll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 coali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vari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measurement congru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 replic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a correl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a correl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5.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ar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thoug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l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soci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w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w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us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t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negative correl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pecious associ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cientific contro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purious correl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ositive correl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spurious correl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6.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erta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use-and-eff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onshi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u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w:</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at the dependent variable occurs before the independent variable in tim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at the two variables are correlat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otal neutra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at the correlation is spurious to some ext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hat a third variable is involved in the relationship.</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that the two variables are correlated.</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7. </w:t>
      </w:r>
      <w:r>
        <w:rPr>
          <w:rFonts w:eastAsia="Arial Unicode MS" w:cs="Arial Unicode MS" w:ascii="Arial Unicode MS" w:hAnsi="Arial Unicode MS"/>
          <w:b/>
          <w:bCs/>
          <w:color w:val="000000"/>
          <w:sz w:val="20"/>
          <w:szCs w:val="20"/>
        </w:rPr>
        <w:t>Perso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utra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duc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objectiv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distanc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ubjectiv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lien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ublim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objectivi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8.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x</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b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ubjectiv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value-fre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oncerned about social welfa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elective about their reporting of fac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goal-oriented.</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value-fre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9.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x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cuss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jectiv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 facts cannot speak for themselv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personal values and biases of the researcher should not enter the investigative proces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personal values and biases of the researcher should enter the investigative proces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 research should be as inexpensive as possi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researchers should avoid value-relevant topic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9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the personal values and biases of the researcher should not enter the investigative proces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0.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pre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It focuses on ac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It sees an objective reality "out the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It focuses on the meaning people attach to their social worl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t favours quantitative dat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t is best suited for research in a laboratory settin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It focuses on the meaning people attach to their social world.</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1.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ort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n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d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ecia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interpretive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conflict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ritical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cientific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tructural sociolog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interpretive sociolog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2. </w:t>
      </w:r>
      <w:r>
        <w:rPr>
          <w:rFonts w:eastAsia="Arial Unicode MS" w:cs="Arial Unicode MS" w:ascii="Arial Unicode MS" w:hAnsi="Arial Unicode MS"/>
          <w:b/>
          <w:bCs/>
          <w:color w:val="000000"/>
          <w:sz w:val="20"/>
          <w:szCs w:val="20"/>
        </w:rPr>
        <w:t>Crit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examines how society work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eeks to change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eeks to change the character of resear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voids trying to change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ntinues to exist in its present for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seeks to change socie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3.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cus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ritical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interpretive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cientific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ransformational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visionary sociolog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critical sociolog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4.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ent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ol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lita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cou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bj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n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k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i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l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critical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cientific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androcentric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valuative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nterpretive sociolog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interpretive sociolog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5.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k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judgm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rov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k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j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b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o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lue-fre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tructuralis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cientific</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ritic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ransformation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visionar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critica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6. </w:t>
      </w:r>
      <w:r>
        <w:rPr>
          <w:rFonts w:eastAsia="Arial Unicode MS" w:cs="Arial Unicode MS" w:ascii="Arial Unicode MS" w:hAnsi="Arial Unicode MS"/>
          <w:b/>
          <w:bCs/>
          <w:color w:val="000000"/>
          <w:sz w:val="20"/>
          <w:szCs w:val="20"/>
        </w:rPr>
        <w:t>Crit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fail to see research subjects as equal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use findings to support current inequalities in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avoid action based on their finding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end to have more conservative political view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argue that all research is political.</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argue that all research is politica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7.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ent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os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rrespon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confli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cientific orient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ymbolic orient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interpretive orient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quantitative orient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ritical orient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critical orient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8. </w:t>
      </w:r>
      <w:r>
        <w:rPr>
          <w:rFonts w:eastAsia="Arial Unicode MS" w:cs="Arial Unicode MS" w:ascii="Arial Unicode MS" w:hAnsi="Arial Unicode MS"/>
          <w:b/>
          <w:bCs/>
          <w:color w:val="000000"/>
          <w:sz w:val="20"/>
          <w:szCs w:val="20"/>
        </w:rPr>
        <w:t>I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t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pre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ent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k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dentif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ocial-conflict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tructural-functional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ymbolic-interactionist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hypothetical approa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ritical approa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ymbolic-interactionist approa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9.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adi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throp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soci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uidelin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Researchers must disclose all research finding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Researchers must disclose sources of participants for their resear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Researchers must protect the privacy of funding for a research proje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esearch must ensure the reliability of participants taking part in a research proje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Every college and university seeking funding for research involving human subjects must have a committee that reviews the ethical standards of the resear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0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Ethic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5—Identify the importance of gender and ethics in sociological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Researchers must disclose all research finding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0.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cus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rocentric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uil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overgener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pproaching your research from a male perspectiv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gender blindnes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pproaching your research from a female perspectiv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objectivi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Gender and Research</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5—Identify the importance of gender and ethics in sociological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approaching your research from a male perspectiv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1. </w:t>
      </w:r>
      <w:r>
        <w:rPr>
          <w:rFonts w:eastAsia="Arial Unicode MS" w:cs="Arial Unicode MS" w:ascii="Arial Unicode MS" w:hAnsi="Arial Unicode MS"/>
          <w:b/>
          <w:bCs/>
          <w:color w:val="000000"/>
          <w:sz w:val="20"/>
          <w:szCs w:val="20"/>
        </w:rPr>
        <w:t>Suppo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x</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it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ppin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ad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duc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l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view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ra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clus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o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m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as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llustra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interfer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overgener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gender blindnes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mploying double standard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rrel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Gender and Research</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5—Identify the importance of gender and ethics in sociological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overgeneraliz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2. </w:t>
      </w:r>
      <w:r>
        <w:rPr>
          <w:rFonts w:eastAsia="Arial Unicode MS" w:cs="Arial Unicode MS" w:ascii="Arial Unicode MS" w:hAnsi="Arial Unicode MS"/>
          <w:b/>
          <w:bCs/>
          <w:color w:val="000000"/>
          <w:sz w:val="20"/>
          <w:szCs w:val="20"/>
        </w:rPr>
        <w:t>Wh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judg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m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fferent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undn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reate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ble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ndrocentric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overgener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gender blindnes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mploying double standard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aradigm reversal.</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Gender and Research</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5—Identify the importance of gender and ethics in sociological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employing double standar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3. </w:t>
      </w:r>
      <w:r>
        <w:rPr>
          <w:rFonts w:eastAsia="Arial Unicode MS" w:cs="Arial Unicode MS" w:ascii="Arial Unicode MS" w:hAnsi="Arial Unicode MS"/>
          <w:b/>
          <w:bCs/>
          <w:color w:val="000000"/>
          <w:sz w:val="20"/>
          <w:szCs w:val="20"/>
        </w:rPr>
        <w:t>Wh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x</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v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ide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blem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merg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ndrocentric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overgener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gender blindnes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mploying double standard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aradigm reversal</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Gender and Research</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5—Identify the importance of gender and ethics in sociological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gender blindnes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4.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em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cura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x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cuss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inoriti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ll people in Canada who are of Aboriginal descent prefer to be referred to as "Aborigin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boriginal cultures have similarities in family life that should be respect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Researchers who try to rush an Aboriginal family through an interview may be perceived as poli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esearchers should engage meaningfully with the community that their research is likely to affe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Researchers should always remain mindful of participant reliabili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Researchers should engage meaningfully with the community that their research is likely to affec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5.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stemat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l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duc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urve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questionnai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esearch metho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rimary analysi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research method</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6. </w:t>
      </w:r>
      <w:r>
        <w:rPr>
          <w:rFonts w:eastAsia="Arial Unicode MS" w:cs="Arial Unicode MS" w:ascii="Arial Unicode MS" w:hAnsi="Arial Unicode MS"/>
          <w:b/>
          <w:bCs/>
          <w:color w:val="000000"/>
          <w:sz w:val="20"/>
          <w:szCs w:val="20"/>
        </w:rPr>
        <w:t>Investiga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use-and-eff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onship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nd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troll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di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u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ll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ori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experimen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oncep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aradigm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rrelation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experime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7.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________</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duca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u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nk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hypothes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concep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correl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network</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hypothesi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8.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a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ar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lanat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nera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ntita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vid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v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as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plic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n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surve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xisting sour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econdary analysi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an experime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9.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vid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as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plic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tifi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li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n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surve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xisting sour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rrelation resear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1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an experime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0.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ga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Zimbardo'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nfor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is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 prison setting was the dependent vari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violence was the independent variab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It illustrates the potential of research to threaten the well-being of subjec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Zimbardo hypothesized that personality determines who ends up in pris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he experiment continued for much longer than expected.</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It illustrates the potential of research to threaten the well-being of subjec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1.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bje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po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tem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estionnai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vie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random samp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arget group.</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nqui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urve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surve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2.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rv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c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ll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amp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popul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arget group.</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ampling fram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ategor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popul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3.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pul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pres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pul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ll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amp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popul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arget group.</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ampling fram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ategor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samp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4.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ga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view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y are typically in written forma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It is the same as using a questionnai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Follow-up questions are often asked by researcher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 researcher presents a series of multiple-choice options to the subje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nterviews make it impossible for subjects to be influenced by the researcher.</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Follow-up questions are often asked by researcher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5.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advant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vie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m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it does not permit follow-up ques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subjects' answers cannot be clarifi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questionnaire is less likely to be completed than with a mail surve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 researcher may inadvertently influence the subjec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t gives participants little freedom to respond as they wis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the researcher may inadvertently influence the subjec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6.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vid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dep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pons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du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tur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a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n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existing sour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 surve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orrelation resear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a surve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7. </w:t>
      </w:r>
      <w:r>
        <w:rPr>
          <w:rFonts w:eastAsia="Arial Unicode MS" w:cs="Arial Unicode MS" w:ascii="Arial Unicode MS" w:hAnsi="Arial Unicode MS"/>
          <w:b/>
          <w:bCs/>
          <w:color w:val="000000"/>
          <w:sz w:val="20"/>
          <w:szCs w:val="20"/>
        </w:rPr>
        <w:t>Intraveno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ru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fficul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ca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know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mb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pul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am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limited sampl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treet popul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arget group.</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sampling fram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hidden popul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hidden popul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8.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j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no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Janss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estiga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nk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w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ginaliz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x</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a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tiv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ju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roug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vie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l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duc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v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ur-yea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i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am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a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primary analys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existing sources stud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longitudinal stud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articipant observation stud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longitudinal stud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9. </w:t>
      </w:r>
      <w:r>
        <w:rPr>
          <w:rFonts w:eastAsia="Arial Unicode MS" w:cs="Arial Unicode MS" w:ascii="Arial Unicode MS" w:hAnsi="Arial Unicode MS"/>
          <w:b/>
          <w:bCs/>
          <w:color w:val="000000"/>
          <w:sz w:val="20"/>
          <w:szCs w:val="20"/>
        </w:rPr>
        <w:t>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chniq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ff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crui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rd-to-re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pula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ol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v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e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form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s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ll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chniq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ample build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population scann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urvey resear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respondent-driven sampl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interview recruitmen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2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respondent-driven sampling.</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0.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s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ser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ur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havi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nconcer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plic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n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surve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xisting sour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econdary analysi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participant observ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1.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s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du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lorat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scrip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ur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t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lita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dge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our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mi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n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surve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existing sour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cyber research</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participant observ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2. </w:t>
      </w:r>
      <w:r>
        <w:rPr>
          <w:rFonts w:eastAsia="Arial Unicode MS" w:cs="Arial Unicode MS" w:ascii="Arial Unicode MS" w:hAnsi="Arial Unicode MS"/>
          <w:b/>
          <w:bCs/>
          <w:color w:val="000000"/>
          <w:sz w:val="20"/>
          <w:szCs w:val="20"/>
        </w:rPr>
        <w:t>Why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rnervil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llustrat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 importance of having a key informant in field resear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accuracy of stereotypes related to poorer communiti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usefulness of questionnaires in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how easy it is to repeat a study that uses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the great expense associated with participant observatio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he importance of having a key informant in field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3.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olv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alys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gin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llec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th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ll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primary analys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existing sour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revious surve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existing sourc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4. </w:t>
      </w:r>
      <w:r>
        <w:rPr>
          <w:rFonts w:eastAsia="Arial Unicode MS" w:cs="Arial Unicode MS" w:ascii="Arial Unicode MS" w:hAnsi="Arial Unicode MS"/>
          <w:b/>
          <w:bCs/>
          <w:color w:val="000000"/>
          <w:sz w:val="20"/>
          <w:szCs w:val="20"/>
        </w:rPr>
        <w:t>Suppo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es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onshi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w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eig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estm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conom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an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ing?</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primary analysi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existing sourc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urve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existing sourc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5.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a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i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en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ather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i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tro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v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i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n experimen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surve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correlation researc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existing sourc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existing sourc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6. </w:t>
      </w:r>
      <w:r>
        <w:rPr>
          <w:rFonts w:eastAsia="Arial Unicode MS" w:cs="Arial Unicode MS" w:ascii="Arial Unicode MS" w:hAnsi="Arial Unicode MS"/>
          <w:b/>
          <w:bCs/>
          <w:color w:val="000000"/>
          <w:sz w:val="20"/>
          <w:szCs w:val="20"/>
        </w:rPr>
        <w:t>Hallgrimsdotti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hillip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noi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di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rrati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llustrate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the similarity between media narratives and the self-reported experiences of sex industry worker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the surprisingly positive cultural scripts that society has for sex industry worker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the flexibility of cultural scrip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the use of participant observ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how cultural scripts can be used to understand how stigma gets reproduced in our societ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E) how cultural scripts can be used to understand how stigma gets reproduced in our socie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7.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implifi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scrip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l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teg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 sociological insight.</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 sociological generaliz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a stereotyp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an act of discrimin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a formal group.</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Putting It All Together</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a stereotyp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8.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ff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ereotyp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apply generalizations indiscriminatel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are not concerned about the match between facts and generalizations.</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offer generalizations with an interest in getting at the truth.</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offer the simplest explanations for complex phenomen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are not concerned with fair-mindednes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Putting It All Together</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offer generalizations with an interest in getting at the trut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9.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l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rou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fi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rit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ult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public</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tat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ociet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nation</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subcultur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3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 socie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40. </w:t>
      </w:r>
      <w:r>
        <w:rPr>
          <w:rFonts w:eastAsia="Arial Unicode MS" w:cs="Arial Unicode MS" w:ascii="Arial Unicode MS" w:hAnsi="Arial Unicode MS"/>
          <w:b/>
          <w:bCs/>
          <w:color w:val="000000"/>
          <w:sz w:val="20"/>
          <w:szCs w:val="20"/>
        </w:rPr>
        <w:t>Some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rit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ent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k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dentif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oret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structural-functional the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social-conflict the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symbolic-interaction the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interpretive theor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ositivist theor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4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social-conflict theor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41.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as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ientif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serv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havi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lled:</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positivist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critical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interpretive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hermeneutical sociology.</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experimental sociology.</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4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positivist sociolog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42.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dely-he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lie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ppor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ientif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videnc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lang w:val="en-US" w:eastAsia="en-US"/>
        </w:rPr>
        <w:t>A) poor people are more likely than rich people to break the law</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 Canada is a society in which most people are more or less equal</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 differences in behaviour between males and females is a result of their biological nature</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 most poor people want to work</w:t>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 people marry because they are in lov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1-14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D) most poor people want to work</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Chapter</w:t>
      </w:r>
      <w:r>
        <w:rPr>
          <w:rFonts w:cs="Arial" w:ascii="Arial" w:hAnsi="Arial"/>
          <w:color w:val="000000"/>
          <w:sz w:val="20"/>
          <w:szCs w:val="20"/>
        </w:rPr>
        <w:t xml:space="preserve"> </w:t>
      </w:r>
      <w:r>
        <w:rPr>
          <w:rFonts w:cs="Arial" w:ascii="Arial" w:hAnsi="Arial"/>
          <w:b/>
          <w:bCs/>
          <w:color w:val="000000"/>
          <w:sz w:val="20"/>
          <w:szCs w:val="20"/>
        </w:rPr>
        <w:t>01</w:t>
      </w:r>
      <w:r>
        <w:rPr>
          <w:rFonts w:cs="Arial" w:ascii="Arial" w:hAnsi="Arial"/>
          <w:color w:val="000000"/>
          <w:sz w:val="20"/>
          <w:szCs w:val="20"/>
        </w:rPr>
        <w:t xml:space="preserve"> </w:t>
      </w:r>
      <w:r>
        <w:rPr>
          <w:rFonts w:cs="Arial" w:ascii="Arial" w:hAnsi="Arial"/>
          <w:b/>
          <w:bCs/>
          <w:color w:val="000000"/>
          <w:sz w:val="20"/>
          <w:szCs w:val="20"/>
        </w:rPr>
        <w:t>True/False</w:t>
      </w:r>
      <w:r>
        <w:rPr>
          <w:rFonts w:cs="Arial" w:ascii="Arial" w:hAnsi="Arial"/>
          <w:color w:val="000000"/>
          <w:sz w:val="20"/>
          <w:szCs w:val="20"/>
        </w:rPr>
        <w:t xml:space="preserve"> </w:t>
      </w:r>
      <w:r>
        <w:rPr>
          <w:rFonts w:cs="Arial" w:ascii="Arial" w:hAnsi="Arial"/>
          <w:b/>
          <w:bCs/>
          <w:color w:val="000000"/>
          <w:sz w:val="20"/>
          <w:szCs w:val="20"/>
        </w:rPr>
        <w:t>Ques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stemat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u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4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u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havi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du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e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ll."</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4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Introduction</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 </w:t>
      </w:r>
      <w:r>
        <w:rPr>
          <w:rFonts w:eastAsia="Arial Unicode MS" w:cs="Arial Unicode MS" w:ascii="Arial Unicode MS" w:hAnsi="Arial Unicode MS"/>
          <w:b/>
          <w:bCs/>
          <w:color w:val="000000"/>
          <w:sz w:val="20"/>
          <w:szCs w:val="20"/>
        </w:rPr>
        <w:t>Observ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quir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cep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de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u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nfo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imari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ul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ci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4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 </w:t>
      </w:r>
      <w:r>
        <w:rPr>
          <w:rFonts w:eastAsia="Arial Unicode MS" w:cs="Arial Unicode MS" w:ascii="Arial Unicode MS" w:hAnsi="Arial Unicode MS"/>
          <w:b/>
          <w:bCs/>
          <w:color w:val="000000"/>
          <w:sz w:val="20"/>
          <w:szCs w:val="20"/>
        </w:rPr>
        <w:t>Durkhei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u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gre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gr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du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icid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4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umb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ildr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rg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ul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o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cision.</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4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 </w:t>
      </w:r>
      <w:r>
        <w:rPr>
          <w:rFonts w:eastAsia="Arial Unicode MS" w:cs="Arial Unicode MS" w:ascii="Arial Unicode MS" w:hAnsi="Arial Unicode MS"/>
          <w:b/>
          <w:bCs/>
          <w:color w:val="000000"/>
          <w:sz w:val="20"/>
          <w:szCs w:val="20"/>
        </w:rPr>
        <w:t>Rec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ist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vid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u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urkheim'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icid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4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k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dop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veryd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f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ginal.</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4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righ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ill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gu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im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rup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st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desprea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nking.</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ore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unt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r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ow-inc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untrie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Importance of a Glob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ow-inc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unt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merica.</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Importance of a Glob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 </w:t>
      </w:r>
      <w:r>
        <w:rPr>
          <w:rFonts w:eastAsia="Arial Unicode MS" w:cs="Arial Unicode MS" w:ascii="Arial Unicode MS" w:hAnsi="Arial Unicode MS"/>
          <w:b/>
          <w:bCs/>
          <w:color w:val="000000"/>
          <w:sz w:val="20"/>
          <w:szCs w:val="20"/>
        </w:rPr>
        <w:t>"Think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lob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ach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untry.</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Importance of a Glob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elp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s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u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m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n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lief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ak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ranted.</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Applying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2—Identify the advantages of sociological thinking for developing public policy, for encouraging personal growth, and for advancing in a care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a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f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l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rd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Applying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2—Identify the advantages of sociological thinking for developing public policy, for encouraging personal growth, and for advancing in a care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4.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elp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ap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ubl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lic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w.</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Applying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2—Identify the advantages of sociological thinking for developing public policy, for encouraging personal growth, and for advancing in a care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5.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ress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vi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l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ious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lleng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ur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idd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ge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6.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cipli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g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a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rman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ngland.</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7. </w:t>
      </w:r>
      <w:r>
        <w:rPr>
          <w:rFonts w:eastAsia="Arial Unicode MS" w:cs="Arial Unicode MS" w:ascii="Arial Unicode MS" w:hAnsi="Arial Unicode MS"/>
          <w:b/>
          <w:bCs/>
          <w:color w:val="000000"/>
          <w:sz w:val="20"/>
          <w:szCs w:val="20"/>
        </w:rPr>
        <w:t>Pri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ir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hilosoph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ologia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imari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cer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agin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de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5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8. </w:t>
      </w:r>
      <w:r>
        <w:rPr>
          <w:rFonts w:eastAsia="Arial Unicode MS" w:cs="Arial Unicode MS" w:ascii="Arial Unicode MS" w:hAnsi="Arial Unicode MS"/>
          <w:b/>
          <w:bCs/>
          <w:color w:val="000000"/>
          <w:sz w:val="20"/>
          <w:szCs w:val="20"/>
        </w:rPr>
        <w:t>Englis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hilosop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om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bb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el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le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as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oodn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u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ur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9.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sitiv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ugus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liev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ari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w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ju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k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w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ur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0. </w:t>
      </w:r>
      <w:r>
        <w:rPr>
          <w:rFonts w:eastAsia="Arial Unicode MS" w:cs="Arial Unicode MS" w:ascii="Arial Unicode MS" w:hAnsi="Arial Unicode MS"/>
          <w:b/>
          <w:bCs/>
          <w:color w:val="000000"/>
          <w:sz w:val="20"/>
          <w:szCs w:val="20"/>
        </w:rPr>
        <w:t>Augus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Kar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x</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e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imilar.</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1.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as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uid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nk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2.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way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ful.</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3. </w:t>
      </w:r>
      <w:r>
        <w:rPr>
          <w:rFonts w:eastAsia="Arial Unicode MS" w:cs="Arial Unicode MS" w:ascii="Arial Unicode MS" w:hAnsi="Arial Unicode MS"/>
          <w:b/>
          <w:bCs/>
          <w:color w:val="000000"/>
          <w:sz w:val="20"/>
          <w:szCs w:val="20"/>
        </w:rPr>
        <w:t>Structural-functio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du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equality.</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4. </w:t>
      </w:r>
      <w:r>
        <w:rPr>
          <w:rFonts w:eastAsia="Arial Unicode MS" w:cs="Arial Unicode MS" w:ascii="Arial Unicode MS" w:hAnsi="Arial Unicode MS"/>
          <w:b/>
          <w:bCs/>
          <w:color w:val="000000"/>
          <w:sz w:val="20"/>
          <w:szCs w:val="20"/>
        </w:rPr>
        <w:t>Keep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b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ke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t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unc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ducation.</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5.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r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tter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ff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mb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a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y.</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6. </w:t>
      </w:r>
      <w:r>
        <w:rPr>
          <w:rFonts w:eastAsia="Arial Unicode MS" w:cs="Arial Unicode MS" w:ascii="Arial Unicode MS" w:hAnsi="Arial Unicode MS"/>
          <w:b/>
          <w:bCs/>
          <w:color w:val="000000"/>
          <w:sz w:val="20"/>
          <w:szCs w:val="20"/>
        </w:rPr>
        <w:t>Canadi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lac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st-seconda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eparat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ack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ivileg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ackgrou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i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ent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7. </w:t>
      </w:r>
      <w:r>
        <w:rPr>
          <w:rFonts w:eastAsia="Arial Unicode MS" w:cs="Arial Unicode MS" w:ascii="Arial Unicode MS" w:hAnsi="Arial Unicode MS"/>
          <w:b/>
          <w:bCs/>
          <w:color w:val="000000"/>
          <w:sz w:val="20"/>
          <w:szCs w:val="20"/>
        </w:rPr>
        <w:t>Ja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ddam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ransla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riting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ugus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en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nglish.</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6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8.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mbolic-interaction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icro-leve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entation.</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9. </w:t>
      </w:r>
      <w:r>
        <w:rPr>
          <w:rFonts w:eastAsia="Arial Unicode MS" w:cs="Arial Unicode MS" w:ascii="Arial Unicode MS" w:hAnsi="Arial Unicode MS"/>
          <w:b/>
          <w:bCs/>
          <w:color w:val="000000"/>
          <w:sz w:val="20"/>
          <w:szCs w:val="20"/>
        </w:rPr>
        <w:t>Canad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iddle-cla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qual.</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0. </w:t>
      </w:r>
      <w:r>
        <w:rPr>
          <w:rFonts w:eastAsia="Arial Unicode MS" w:cs="Arial Unicode MS" w:ascii="Arial Unicode MS" w:hAnsi="Arial Unicode MS"/>
          <w:b/>
          <w:bCs/>
          <w:color w:val="000000"/>
          <w:sz w:val="20"/>
          <w:szCs w:val="20"/>
        </w:rPr>
        <w:t>Differen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havi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m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l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u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ur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1. </w:t>
      </w:r>
      <w:r>
        <w:rPr>
          <w:rFonts w:eastAsia="Arial Unicode MS" w:cs="Arial Unicode MS" w:ascii="Arial Unicode MS" w:hAnsi="Arial Unicode MS"/>
          <w:b/>
          <w:bCs/>
          <w:color w:val="000000"/>
          <w:sz w:val="20"/>
          <w:szCs w:val="20"/>
        </w:rPr>
        <w:t>Reliabi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istenc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2. </w:t>
      </w:r>
      <w:r>
        <w:rPr>
          <w:rFonts w:eastAsia="Arial Unicode MS" w:cs="Arial Unicode MS" w:ascii="Arial Unicode MS" w:hAnsi="Arial Unicode MS"/>
          <w:b/>
          <w:bCs/>
          <w:color w:val="000000"/>
          <w:sz w:val="20"/>
          <w:szCs w:val="20"/>
        </w:rPr>
        <w:t>Valid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ai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ctu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n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s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3.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u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ff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ot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depend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4. </w:t>
      </w:r>
      <w:r>
        <w:rPr>
          <w:rFonts w:eastAsia="Arial Unicode MS" w:cs="Arial Unicode MS" w:ascii="Arial Unicode MS" w:hAnsi="Arial Unicode MS"/>
          <w:b/>
          <w:bCs/>
          <w:color w:val="000000"/>
          <w:sz w:val="20"/>
          <w:szCs w:val="20"/>
        </w:rPr>
        <w:t>Wh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w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istic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use-and-eff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onshi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ist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5. </w:t>
      </w:r>
      <w:r>
        <w:rPr>
          <w:rFonts w:eastAsia="Arial Unicode MS" w:cs="Arial Unicode MS" w:ascii="Arial Unicode MS" w:hAnsi="Arial Unicode MS"/>
          <w:b/>
          <w:bCs/>
          <w:color w:val="000000"/>
          <w:sz w:val="20"/>
          <w:szCs w:val="20"/>
        </w:rPr>
        <w:t>Interpre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t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i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ur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t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e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a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6.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k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judgm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rov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rit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je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b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o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lue-fre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7.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ientif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ent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rrespon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os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confli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7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8. </w:t>
      </w:r>
      <w:r>
        <w:rPr>
          <w:rFonts w:eastAsia="Arial Unicode MS" w:cs="Arial Unicode MS" w:ascii="Arial Unicode MS" w:hAnsi="Arial Unicode MS"/>
          <w:b/>
          <w:bCs/>
          <w:color w:val="000000"/>
          <w:sz w:val="20"/>
          <w:szCs w:val="20"/>
        </w:rPr>
        <w:t>I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ymbolic-interaction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k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pre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ology.</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9. </w:t>
      </w:r>
      <w:r>
        <w:rPr>
          <w:rFonts w:eastAsia="Arial Unicode MS" w:cs="Arial Unicode MS" w:ascii="Arial Unicode MS" w:hAnsi="Arial Unicode MS"/>
          <w:b/>
          <w:bCs/>
          <w:color w:val="000000"/>
          <w:sz w:val="20"/>
          <w:szCs w:val="20"/>
        </w:rPr>
        <w:t>Androcentric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il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id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nd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l.</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Gender and Research</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5—Identify the importance of gender and ethics in sociological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0. </w:t>
      </w:r>
      <w:r>
        <w:rPr>
          <w:rFonts w:eastAsia="Arial Unicode MS" w:cs="Arial Unicode MS" w:ascii="Arial Unicode MS" w:hAnsi="Arial Unicode MS"/>
          <w:b/>
          <w:bCs/>
          <w:color w:val="000000"/>
          <w:sz w:val="20"/>
          <w:szCs w:val="20"/>
        </w:rPr>
        <w:t>Interfer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bje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ac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x</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estiga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y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fe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ject.</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Gender and Research</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5—Identify the importance of gender and ethics in sociological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1. </w:t>
      </w:r>
      <w:r>
        <w:rPr>
          <w:rFonts w:eastAsia="Arial Unicode MS" w:cs="Arial Unicode MS" w:ascii="Arial Unicode MS" w:hAnsi="Arial Unicode MS"/>
          <w:b/>
          <w:bCs/>
          <w:color w:val="000000"/>
          <w:sz w:val="20"/>
          <w:szCs w:val="20"/>
        </w:rPr>
        <w:t>Inform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u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tai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ft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gin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Ethic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5—Identify the importance of gender and ethics in sociological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2. </w:t>
      </w:r>
      <w:r>
        <w:rPr>
          <w:rFonts w:eastAsia="Arial Unicode MS" w:cs="Arial Unicode MS" w:ascii="Arial Unicode MS" w:hAnsi="Arial Unicode MS"/>
          <w:b/>
          <w:bCs/>
          <w:color w:val="000000"/>
          <w:sz w:val="20"/>
          <w:szCs w:val="20"/>
        </w:rPr>
        <w:t>Zimbardo'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nfor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is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eri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w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v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rmfu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bject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3.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rv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bje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po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em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estion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4.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vie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es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dministe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on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pondent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5. </w:t>
      </w:r>
      <w:r>
        <w:rPr>
          <w:rFonts w:eastAsia="Arial Unicode MS" w:cs="Arial Unicode MS" w:ascii="Arial Unicode MS" w:hAnsi="Arial Unicode MS"/>
          <w:b/>
          <w:bCs/>
          <w:color w:val="000000"/>
          <w:sz w:val="20"/>
          <w:szCs w:val="20"/>
        </w:rPr>
        <w:t>Why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rnervil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llustra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servation.</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6. </w:t>
      </w:r>
      <w:r>
        <w:rPr>
          <w:rFonts w:eastAsia="Arial Unicode MS" w:cs="Arial Unicode MS" w:ascii="Arial Unicode MS" w:hAnsi="Arial Unicode MS"/>
          <w:b/>
          <w:bCs/>
          <w:color w:val="000000"/>
          <w:sz w:val="20"/>
          <w:szCs w:val="20"/>
        </w:rPr>
        <w:t>Us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athe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overn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fer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servation.</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7. </w:t>
      </w:r>
      <w:r>
        <w:rPr>
          <w:rFonts w:eastAsia="Arial Unicode MS" w:cs="Arial Unicode MS" w:ascii="Arial Unicode MS" w:hAnsi="Arial Unicode MS"/>
          <w:b/>
          <w:bCs/>
          <w:color w:val="000000"/>
          <w:sz w:val="20"/>
          <w:szCs w:val="20"/>
        </w:rPr>
        <w:t>Replic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v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as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t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eriment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89</w:t>
      </w:r>
    </w:p>
    <w:p>
      <w:pPr>
        <w:pStyle w:val="Normal"/>
        <w:rPr>
          <w:rFonts w:ascii="Arial" w:hAnsi="Arial" w:cs="Arial"/>
          <w:b/>
          <w:b/>
          <w:bCs/>
          <w:color w:val="000000"/>
          <w:sz w:val="20"/>
          <w:szCs w:val="20"/>
        </w:rPr>
      </w:pPr>
      <w:r>
        <w:rPr>
          <w:rFonts w:cs="Arial" w:ascii="Arial" w:hAnsi="Arial"/>
          <w:b/>
          <w:bCs/>
          <w:color w:val="000000"/>
          <w:sz w:val="20"/>
          <w:szCs w:val="20"/>
        </w:rPr>
        <w:t>Page-Reference:</w:t>
      </w:r>
      <w:r>
        <w:rPr>
          <w:rFonts w:cs="Arial" w:ascii="Arial" w:hAnsi="Arial"/>
          <w:color w:val="000000"/>
          <w:sz w:val="20"/>
          <w:szCs w:val="20"/>
        </w:rPr>
        <w:t xml:space="preserve"> 8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8. </w:t>
      </w:r>
      <w:r>
        <w:rPr>
          <w:rFonts w:eastAsia="Arial Unicode MS" w:cs="Arial Unicode MS" w:ascii="Arial Unicode MS" w:hAnsi="Arial Unicode MS"/>
          <w:b/>
          <w:bCs/>
          <w:color w:val="000000"/>
          <w:sz w:val="20"/>
          <w:szCs w:val="20"/>
        </w:rPr>
        <w:t>Survey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ens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ime-consum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l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ather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r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pulation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9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9. </w:t>
      </w:r>
      <w:r>
        <w:rPr>
          <w:rFonts w:eastAsia="Arial Unicode MS" w:cs="Arial Unicode MS" w:ascii="Arial Unicode MS" w:hAnsi="Arial Unicode MS"/>
          <w:b/>
          <w:bCs/>
          <w:color w:val="000000"/>
          <w:sz w:val="20"/>
          <w:szCs w:val="20"/>
        </w:rPr>
        <w:t>Particip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serv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u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ens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ul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v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as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plicate.</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9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0. </w:t>
      </w:r>
      <w:r>
        <w:rPr>
          <w:rFonts w:eastAsia="Arial Unicode MS" w:cs="Arial Unicode MS" w:ascii="Arial Unicode MS" w:hAnsi="Arial Unicode MS"/>
          <w:b/>
          <w:bCs/>
          <w:color w:val="000000"/>
          <w:sz w:val="20"/>
          <w:szCs w:val="20"/>
        </w:rPr>
        <w:t>Experim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rvey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serv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nera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ntita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alita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ta.</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9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1.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ort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e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vie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is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9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Putting It All Together</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2. </w:t>
      </w:r>
      <w:r>
        <w:rPr>
          <w:rFonts w:eastAsia="Arial Unicode MS" w:cs="Arial Unicode MS" w:ascii="Arial Unicode MS" w:hAnsi="Arial Unicode MS"/>
          <w:b/>
          <w:bCs/>
          <w:color w:val="000000"/>
          <w:sz w:val="20"/>
          <w:szCs w:val="20"/>
        </w:rPr>
        <w:t>Evalua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thic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ula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qui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u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tr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i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ources.</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94</w:t>
      </w:r>
    </w:p>
    <w:p>
      <w:pPr>
        <w:pStyle w:val="Normal"/>
        <w:rPr>
          <w:rFonts w:ascii="Arial" w:hAnsi="Arial" w:cs="Arial"/>
          <w:b/>
          <w:b/>
          <w:bCs/>
          <w:color w:val="000000"/>
          <w:sz w:val="20"/>
          <w:szCs w:val="20"/>
        </w:rPr>
      </w:pPr>
      <w:r>
        <w:rPr>
          <w:rFonts w:cs="Arial" w:ascii="Arial" w:hAnsi="Arial"/>
          <w:b/>
          <w:bCs/>
          <w:color w:val="000000"/>
          <w:sz w:val="20"/>
          <w:szCs w:val="20"/>
        </w:rPr>
        <w:t>Page-Reference:</w:t>
      </w:r>
      <w:r>
        <w:rPr>
          <w:rFonts w:cs="Arial" w:ascii="Arial" w:hAnsi="Arial"/>
          <w:color w:val="000000"/>
          <w:sz w:val="20"/>
          <w:szCs w:val="20"/>
        </w:rPr>
        <w:t xml:space="preserve"> 9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Putting It All Together</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3. </w:t>
      </w:r>
      <w:r>
        <w:rPr>
          <w:rFonts w:eastAsia="Arial Unicode MS" w:cs="Arial Unicode MS" w:ascii="Arial Unicode MS" w:hAnsi="Arial Unicode MS"/>
          <w:b/>
          <w:bCs/>
          <w:color w:val="000000"/>
          <w:sz w:val="20"/>
          <w:szCs w:val="20"/>
        </w:rPr>
        <w:t>Feminis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ppor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triarchy.</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9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4. </w:t>
      </w:r>
      <w:r>
        <w:rPr>
          <w:rFonts w:eastAsia="Arial Unicode MS" w:cs="Arial Unicode MS" w:ascii="Arial Unicode MS" w:hAnsi="Arial Unicode MS"/>
          <w:b/>
          <w:bCs/>
          <w:color w:val="000000"/>
          <w:sz w:val="20"/>
          <w:szCs w:val="20"/>
        </w:rPr>
        <w:t>Accor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aphys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stor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ress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od'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ll.</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9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 Fal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5.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k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cru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th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pondent-driv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ampling.</w:t>
      </w:r>
    </w:p>
    <w:p>
      <w:pPr>
        <w:pStyle w:val="Normal"/>
        <w:rPr>
          <w:rFonts w:ascii="Arial" w:hAnsi="Arial" w:cs="Arial"/>
          <w:color w:val="000000"/>
          <w:sz w:val="20"/>
          <w:szCs w:val="20"/>
        </w:rPr>
      </w:pPr>
      <w:r>
        <w:rPr>
          <w:rFonts w:cs="Arial" w:ascii="Arial" w:hAnsi="Arial"/>
          <w:color w:val="000000"/>
          <w:sz w:val="20"/>
          <w:szCs w:val="20"/>
        </w:rPr>
        <w:t xml:space="preserve">a </w:t>
      </w:r>
      <w:r>
        <w:rPr>
          <w:rFonts w:eastAsia="Arial Unicode MS" w:cs="Arial Unicode MS" w:ascii="Arial Unicode MS" w:hAnsi="Arial Unicode MS"/>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t xml:space="preserve">b </w:t>
      </w:r>
      <w:r>
        <w:rPr>
          <w:rFonts w:eastAsia="Arial Unicode MS" w:cs="Arial Unicode MS" w:ascii="Arial Unicode MS" w:hAnsi="Arial Unicode MS"/>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2-19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Tr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Chapter</w:t>
      </w:r>
      <w:r>
        <w:rPr>
          <w:rFonts w:cs="Arial" w:ascii="Arial" w:hAnsi="Arial"/>
          <w:color w:val="000000"/>
          <w:sz w:val="20"/>
          <w:szCs w:val="20"/>
        </w:rPr>
        <w:t xml:space="preserve"> </w:t>
      </w:r>
      <w:r>
        <w:rPr>
          <w:rFonts w:cs="Arial" w:ascii="Arial" w:hAnsi="Arial"/>
          <w:b/>
          <w:bCs/>
          <w:color w:val="000000"/>
          <w:sz w:val="20"/>
          <w:szCs w:val="20"/>
        </w:rPr>
        <w:t>01</w:t>
      </w:r>
      <w:r>
        <w:rPr>
          <w:rFonts w:cs="Arial" w:ascii="Arial" w:hAnsi="Arial"/>
          <w:color w:val="000000"/>
          <w:sz w:val="20"/>
          <w:szCs w:val="20"/>
        </w:rPr>
        <w:t xml:space="preserve"> </w:t>
      </w:r>
      <w:r>
        <w:rPr>
          <w:rFonts w:cs="Arial" w:ascii="Arial" w:hAnsi="Arial"/>
          <w:b/>
          <w:bCs/>
          <w:color w:val="000000"/>
          <w:sz w:val="20"/>
          <w:szCs w:val="20"/>
        </w:rPr>
        <w:t>Essay</w:t>
      </w:r>
      <w:r>
        <w:rPr>
          <w:rFonts w:cs="Arial" w:ascii="Arial" w:hAnsi="Arial"/>
          <w:color w:val="000000"/>
          <w:sz w:val="20"/>
          <w:szCs w:val="20"/>
        </w:rPr>
        <w:t xml:space="preserve"> </w:t>
      </w:r>
      <w:r>
        <w:rPr>
          <w:rFonts w:cs="Arial" w:ascii="Arial" w:hAnsi="Arial"/>
          <w:b/>
          <w:bCs/>
          <w:color w:val="000000"/>
          <w:sz w:val="20"/>
          <w:szCs w:val="20"/>
        </w:rPr>
        <w:t>Ques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ol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e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ner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ul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19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He meant that sociologists identify general patterns in the behaviour of particular peop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ssent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sd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19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The social world guides our actions and life choices (in much the same way as the seasons influence our clothing and activiti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x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ol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e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an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amilia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It means that looking sociologically means giving up the familiar idea that we live our lives only in terms of what we decide, in favour of the initially strange notion that society shapes these decisions, as it does all our experienc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t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rg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de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e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ner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ula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fu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e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i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veryd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pon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scu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a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ak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roducto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a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assmat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ak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a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p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rfa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ep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as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ak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la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good answer will include reference to how sociology helps us see general patterns in the behaviour of particular people, some personal reasons for taking the class (e.g., interest, required course), and social reasons for taking the class (e.g., economic, gender). Discussion should also include comparison of their reasons (i.e., are they the same or different?), illustrating the benefits of a sociological analysi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 </w:t>
      </w:r>
      <w:r>
        <w:rPr>
          <w:rFonts w:eastAsia="Arial Unicode MS" w:cs="Arial Unicode MS" w:ascii="Arial Unicode MS" w:hAnsi="Arial Unicode MS"/>
          <w:b/>
          <w:bCs/>
          <w:color w:val="000000"/>
          <w:sz w:val="20"/>
          <w:szCs w:val="20"/>
        </w:rPr>
        <w:t>Discu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meo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side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gi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mel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ke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ce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ffe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ther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ir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instrea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mb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ri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act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ursu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dmiss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o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mun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lle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cessa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ep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i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ffe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flu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dmit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ri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ssa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ga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mel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i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ffec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flu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dmiss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o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gin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atu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l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t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ce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ffec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1—Explain how the sociological perspective helps us understand that society shapes our individual liv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nswer should include summary of steps involved in pursuing admission to college from mainstream perspective (e.g., getting on a bus or in a car, paying fees, etc.) and how society might influence chances of being admitted (e.g., economics). A summary of the steps from the perspective of a homeless person (e.g., no money to get on bus, no address to complete forms) and the role of society (e.g., economic disadvantage) should also be included. The marginal status of the homeless allows them to see that despite their intentions and desire to pursue admission to college, economic disadvantage poses challenges at many steps of the proces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6.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y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ly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pect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ai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nefi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3</w:t>
      </w:r>
    </w:p>
    <w:p>
      <w:pPr>
        <w:pStyle w:val="Normal"/>
        <w:rPr>
          <w:rFonts w:ascii="Arial" w:hAnsi="Arial" w:cs="Arial"/>
          <w:b/>
          <w:b/>
          <w:bCs/>
          <w:color w:val="000000"/>
          <w:sz w:val="20"/>
          <w:szCs w:val="20"/>
        </w:rPr>
      </w:pPr>
      <w:r>
        <w:rPr>
          <w:rFonts w:cs="Arial" w:ascii="Arial" w:hAnsi="Arial"/>
          <w:b/>
          <w:bCs/>
          <w:color w:val="000000"/>
          <w:sz w:val="20"/>
          <w:szCs w:val="20"/>
        </w:rPr>
        <w:t>Page-Reference:</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Applying the Sociological Perspective</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2—Identify the advantages of sociological thinking for developing public policy, for encouraging personal growth, and for advancing in a care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1) It helps us deconstruct the idea of "common sense." 2) It helps us assess both opportunities and constraints in our lives. 3) It empowers us to be active participants in our society. 4) It helps us live in a diverse world.</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 </w:t>
      </w:r>
      <w:r>
        <w:rPr>
          <w:rFonts w:eastAsia="Arial Unicode MS" w:cs="Arial Unicode MS" w:ascii="Arial Unicode MS" w:hAnsi="Arial Unicode MS"/>
          <w:b/>
          <w:bCs/>
          <w:color w:val="000000"/>
          <w:sz w:val="20"/>
          <w:szCs w:val="20"/>
        </w:rPr>
        <w:t>Na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re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speci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ort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velop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4</w:t>
      </w:r>
    </w:p>
    <w:p>
      <w:pPr>
        <w:pStyle w:val="Normal"/>
        <w:rPr>
          <w:rFonts w:ascii="Arial" w:hAnsi="Arial" w:cs="Arial"/>
          <w:b/>
          <w:b/>
          <w:bCs/>
          <w:color w:val="000000"/>
          <w:sz w:val="20"/>
          <w:szCs w:val="20"/>
        </w:rPr>
      </w:pPr>
      <w:r>
        <w:rPr>
          <w:rFonts w:cs="Arial" w:ascii="Arial" w:hAnsi="Arial"/>
          <w:b/>
          <w:bCs/>
          <w:color w:val="000000"/>
          <w:sz w:val="20"/>
          <w:szCs w:val="20"/>
        </w:rPr>
        <w:t>Page-Reference:</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1) the rise of a factory-based industrial economy (the Industrial Revolution) 2) the growth of cities 3) new ideas about democracy and political righ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 </w:t>
      </w:r>
      <w:r>
        <w:rPr>
          <w:rFonts w:eastAsia="Arial Unicode MS" w:cs="Arial Unicode MS" w:ascii="Arial Unicode MS" w:hAnsi="Arial Unicode MS"/>
          <w:b/>
          <w:bCs/>
          <w:color w:val="000000"/>
          <w:sz w:val="20"/>
          <w:szCs w:val="20"/>
        </w:rPr>
        <w:t>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de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ugus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m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Kar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rx</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sw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llow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es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iew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atu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ientif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pre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o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ap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um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v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dentif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o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ort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tempora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r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inal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ientif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knowled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hang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e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o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e Origins of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Comte favoured positivism, a way of understanding based on science. Accordingly, he believed that society operates according to certain laws, similar to the physical world. By comparison, Marx focused on the inequalities in industrial societies and believed that sociology should not just focus on understanding society. He emphasized bringing about change toward social justice. Contemporary social forces should be identified (e.g., culture) followed by presentation of student's view of using scientific knowledge to change society (e.g., benefits, concer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 </w:t>
      </w:r>
      <w:r>
        <w:rPr>
          <w:rFonts w:eastAsia="Arial Unicode MS" w:cs="Arial Unicode MS" w:ascii="Arial Unicode MS" w:hAnsi="Arial Unicode MS"/>
          <w:b/>
          <w:bCs/>
          <w:color w:val="000000"/>
          <w:sz w:val="20"/>
          <w:szCs w:val="20"/>
        </w:rPr>
        <w:t>Descri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oret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adig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ructural-functionalis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It assumes that society is a complex system whose parts work together to promote stabili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 </w:t>
      </w:r>
      <w:r>
        <w:rPr>
          <w:rFonts w:eastAsia="Arial Unicode MS" w:cs="Arial Unicode MS" w:ascii="Arial Unicode MS" w:hAnsi="Arial Unicode MS"/>
          <w:b/>
          <w:bCs/>
          <w:color w:val="000000"/>
          <w:sz w:val="20"/>
          <w:szCs w:val="20"/>
        </w:rPr>
        <w:t>Brief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la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ffer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w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nife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at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unct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7</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Manifest functions are the recognized and intended consequences of any social pattern, while latent functions are consequences that are largely unrecognized and unintended.</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 </w:t>
      </w:r>
      <w:r>
        <w:rPr>
          <w:rFonts w:eastAsia="Arial Unicode MS" w:cs="Arial Unicode MS" w:ascii="Arial Unicode MS" w:hAnsi="Arial Unicode MS"/>
          <w:b/>
          <w:bCs/>
          <w:color w:val="000000"/>
          <w:sz w:val="20"/>
          <w:szCs w:val="20"/>
        </w:rPr>
        <w:t>Briefl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la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ffer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w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cro-leve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icro-leve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ient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ocu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8</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macro-level orientation focuses on broad patterns that shape society as a whole, while a micro-level orientation focuses on social interaction in specific situ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 </w:t>
      </w:r>
      <w:r>
        <w:rPr>
          <w:rFonts w:eastAsia="Arial Unicode MS" w:cs="Arial Unicode MS" w:ascii="Arial Unicode MS" w:hAnsi="Arial Unicode MS"/>
          <w:b/>
          <w:bCs/>
          <w:color w:val="000000"/>
          <w:sz w:val="20"/>
          <w:szCs w:val="20"/>
        </w:rPr>
        <w:t>Compar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j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ir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rit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or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mmar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jo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int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x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ighligh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fferenc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w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oul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a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xpla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rsist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equa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ad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you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nderstand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equalit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roaden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l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re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proach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am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i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09</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Sociological Theor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3—Summarize sociology's major theoretical approach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 good answer will include the major points of each paradigm (e.g., structural-functional approach sees society as a complex system whose parts work together to promote solidarity and stability; emphasizes the importance of social structure). A summary of differences should also be included (e.g., structural-functional and social-conflict approaches focus on macro-level orientation, while symbolic-interaction approach focuses on micro-level orientation). Inequality in Canada will be explained differently by each approach (e.g., social-conflict approach emphasizes how the advantaged attempt to protect their privileges; structural-functional approach emphasizes how inequalities might be functional in society). By using all three approaches, we see inequality from many different perspectives and get a multi-level (i.e., macro- and micro-) view of inequality in Canad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3. </w:t>
      </w:r>
      <w:r>
        <w:rPr>
          <w:rFonts w:eastAsia="Arial Unicode MS" w:cs="Arial Unicode MS" w:ascii="Arial Unicode MS" w:hAnsi="Arial Unicode MS"/>
          <w:b/>
          <w:bCs/>
          <w:color w:val="000000"/>
          <w:sz w:val="20"/>
          <w:szCs w:val="20"/>
        </w:rPr>
        <w:t>Wh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mport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nk</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variabl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erm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ff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10</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Because this kind of relationship allows us to predict how one pattern of behaviour will produce anoth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4. </w:t>
      </w:r>
      <w:r>
        <w:rPr>
          <w:rFonts w:eastAsia="Arial Unicode MS" w:cs="Arial Unicode MS" w:ascii="Arial Unicode MS" w:hAnsi="Arial Unicode MS"/>
          <w:b/>
          <w:bCs/>
          <w:color w:val="000000"/>
          <w:sz w:val="20"/>
          <w:szCs w:val="20"/>
        </w:rPr>
        <w:t>L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re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ondi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quir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stablis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ffec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ientific</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11</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1) There is a demonstrated correlation. 2) The independent variable occurs before the dependent variable in time. 3) There is no evidence to suggest that the correlation is spurious because of a third variab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5. </w:t>
      </w:r>
      <w:r>
        <w:rPr>
          <w:rFonts w:eastAsia="Arial Unicode MS" w:cs="Arial Unicode MS" w:ascii="Arial Unicode MS" w:hAnsi="Arial Unicode MS"/>
          <w:b/>
          <w:bCs/>
          <w:color w:val="000000"/>
          <w:sz w:val="20"/>
          <w:szCs w:val="20"/>
        </w:rPr>
        <w:t>Wha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ax</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eb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lie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ru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elem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ett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ci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par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rom</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olitic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12</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Three Ways to Do Sociology</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4—Describe sociology's three research orienta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The researcher must be value-free in order to study the world as it is rather than as he or she thinks it should b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6. </w:t>
      </w: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rest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termin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us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lationship</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w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tegr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uicid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etho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ud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il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nee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o</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u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13</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applied</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The experiment would be used, because it provides the greatest opportunity to specify cause-and-effect relationship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7. </w:t>
      </w:r>
      <w:r>
        <w:rPr>
          <w:rFonts w:eastAsia="Arial Unicode MS" w:cs="Arial Unicode MS" w:ascii="Arial Unicode MS" w:hAnsi="Arial Unicode MS"/>
          <w:b/>
          <w:bCs/>
          <w:color w:val="000000"/>
          <w:sz w:val="20"/>
          <w:szCs w:val="20"/>
        </w:rPr>
        <w:t>Defi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serv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dentif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dvantag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limita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articipa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bserv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14</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Research Methods</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This method is used for exploratory and descriptive study of people in a natural setting. This method generates qualitative data. Advantages of the method are that it is typically inexpensive and allows for the study of "natural" behaviour. Limitations include the time-consuming nature of the method, difficulty replicating the research, and boundary issues regarding roles of participant and observ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8. </w:t>
      </w:r>
      <w:r>
        <w:rPr>
          <w:rFonts w:eastAsia="Arial Unicode MS" w:cs="Arial Unicode MS" w:ascii="Arial Unicode MS" w:hAnsi="Arial Unicode MS"/>
          <w:b/>
          <w:bCs/>
          <w:color w:val="000000"/>
          <w:sz w:val="20"/>
          <w:szCs w:val="20"/>
        </w:rPr>
        <w:t>Outlin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ep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roces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rry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vestigatio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escribin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how</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os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ques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mus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swer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15</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Putting It All Together</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Answer should include each of the 10 steps: identifying topic, review of existing research, identifying specific goals of research and operationalizing variables, resources required to carry out the research, ethical considerations, choice of methodology, data collection, data analysis, conclusions based on the data, and sharing what you have learned with other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9. </w:t>
      </w:r>
      <w:r>
        <w:rPr>
          <w:rFonts w:eastAsia="Arial Unicode MS" w:cs="Arial Unicode MS" w:ascii="Arial Unicode MS" w:hAnsi="Arial Unicode MS"/>
          <w:b/>
          <w:bCs/>
          <w:color w:val="000000"/>
          <w:sz w:val="20"/>
          <w:szCs w:val="20"/>
        </w:rPr>
        <w:t>Expla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differenc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etwee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ociological</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neralization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bou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tegorie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of</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peo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and</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impl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tereotyp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16</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Putting It All Together</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concep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6—Explain why a researcher might choose each of sociology's research metho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Sociology involves generalizations, but sociologists do not indiscriminately apply any generalization to individuals, are careful that their generalizations square with available facts, and offer generalizations fair-mindedly with an interest in getting at the trut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0. </w:t>
      </w:r>
      <w:r>
        <w:rPr>
          <w:rFonts w:eastAsia="Arial Unicode MS" w:cs="Arial Unicode MS" w:ascii="Arial Unicode MS" w:hAnsi="Arial Unicode MS"/>
          <w:b/>
          <w:bCs/>
          <w:color w:val="000000"/>
          <w:sz w:val="20"/>
          <w:szCs w:val="20"/>
        </w:rPr>
        <w:t>Expla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fiv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ays</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i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which</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ender</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can</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shap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esearc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QuestionID:</w:t>
      </w:r>
      <w:r>
        <w:rPr>
          <w:rFonts w:cs="Arial" w:ascii="Arial" w:hAnsi="Arial"/>
          <w:color w:val="000000"/>
          <w:sz w:val="20"/>
          <w:szCs w:val="20"/>
        </w:rPr>
        <w:t xml:space="preserve"> 01-3-217</w:t>
      </w:r>
    </w:p>
    <w:p>
      <w:pPr>
        <w:pStyle w:val="Normal"/>
        <w:rPr>
          <w:rFonts w:ascii="Arial" w:hAnsi="Arial" w:cs="Arial"/>
          <w:b/>
          <w:b/>
          <w:bCs/>
          <w:color w:val="000000"/>
          <w:sz w:val="20"/>
          <w:szCs w:val="20"/>
        </w:rPr>
      </w:pPr>
      <w:r>
        <w:rPr>
          <w:rFonts w:cs="Arial" w:ascii="Arial" w:hAnsi="Arial"/>
          <w:b/>
          <w:bCs/>
          <w:color w:val="000000"/>
          <w:sz w:val="20"/>
          <w:szCs w:val="20"/>
        </w:rPr>
        <w:t>Page-Reference:</w:t>
      </w:r>
    </w:p>
    <w:p>
      <w:pPr>
        <w:pStyle w:val="Normal"/>
        <w:rPr>
          <w:rFonts w:ascii="Arial" w:hAnsi="Arial" w:cs="Arial"/>
          <w:b/>
          <w:b/>
          <w:bCs/>
          <w:color w:val="000000"/>
          <w:sz w:val="20"/>
          <w:szCs w:val="20"/>
        </w:rPr>
      </w:pPr>
      <w:r>
        <w:rPr>
          <w:rFonts w:cs="Arial" w:ascii="Arial" w:hAnsi="Arial"/>
          <w:b/>
          <w:bCs/>
          <w:color w:val="000000"/>
          <w:sz w:val="20"/>
          <w:szCs w:val="20"/>
        </w:rPr>
        <w:t>Topic:</w:t>
      </w:r>
      <w:r>
        <w:rPr>
          <w:rFonts w:cs="Arial" w:ascii="Arial" w:hAnsi="Arial"/>
          <w:color w:val="000000"/>
          <w:sz w:val="20"/>
          <w:szCs w:val="20"/>
        </w:rPr>
        <w:t xml:space="preserve"> Gender and Research</w:t>
      </w:r>
    </w:p>
    <w:p>
      <w:pPr>
        <w:pStyle w:val="Normal"/>
        <w:rPr>
          <w:rFonts w:ascii="Arial" w:hAnsi="Arial" w:cs="Arial"/>
          <w:b/>
          <w:b/>
          <w:bCs/>
          <w:color w:val="000000"/>
          <w:sz w:val="20"/>
          <w:szCs w:val="20"/>
        </w:rPr>
      </w:pPr>
      <w:r>
        <w:rPr>
          <w:rFonts w:cs="Arial" w:ascii="Arial" w:hAnsi="Arial"/>
          <w:b/>
          <w:bCs/>
          <w:color w:val="000000"/>
          <w:sz w:val="20"/>
          <w:szCs w:val="20"/>
        </w:rPr>
        <w:t>Skill:</w:t>
      </w:r>
      <w:r>
        <w:rPr>
          <w:rFonts w:cs="Arial" w:ascii="Arial" w:hAnsi="Arial"/>
          <w:color w:val="000000"/>
          <w:sz w:val="20"/>
          <w:szCs w:val="20"/>
        </w:rPr>
        <w:t xml:space="preserve"> factual</w:t>
      </w:r>
    </w:p>
    <w:p>
      <w:pPr>
        <w:pStyle w:val="Normal"/>
        <w:rPr>
          <w:rFonts w:ascii="Arial" w:hAnsi="Arial" w:cs="Arial"/>
          <w:b/>
          <w:b/>
          <w:bCs/>
          <w:color w:val="000000"/>
          <w:sz w:val="20"/>
          <w:szCs w:val="20"/>
        </w:rPr>
      </w:pPr>
      <w:r>
        <w:rPr>
          <w:rFonts w:cs="Arial" w:ascii="Arial" w:hAnsi="Arial"/>
          <w:b/>
          <w:bCs/>
          <w:color w:val="000000"/>
          <w:sz w:val="20"/>
          <w:szCs w:val="20"/>
        </w:rPr>
        <w:t>Objective:</w:t>
      </w:r>
      <w:r>
        <w:rPr>
          <w:rFonts w:cs="Arial" w:ascii="Arial" w:hAnsi="Arial"/>
          <w:color w:val="000000"/>
          <w:sz w:val="20"/>
          <w:szCs w:val="20"/>
        </w:rPr>
        <w:t xml:space="preserve"> 1.5—Identify the importance of gender and ethics in sociological resear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nswer:</w:t>
      </w:r>
      <w:r>
        <w:rPr>
          <w:rFonts w:cs="Arial" w:ascii="Arial" w:hAnsi="Arial"/>
          <w:color w:val="000000"/>
          <w:sz w:val="20"/>
          <w:szCs w:val="20"/>
        </w:rPr>
        <w:t xml:space="preserve"> 1) androcentricity: researchers sometimes approach issues from a male perspective </w:t>
      </w:r>
    </w:p>
    <w:p>
      <w:pPr>
        <w:pStyle w:val="Normal"/>
        <w:rPr>
          <w:rFonts w:ascii="Arial" w:hAnsi="Arial" w:cs="Arial"/>
          <w:color w:val="000000"/>
          <w:sz w:val="20"/>
          <w:szCs w:val="20"/>
        </w:rPr>
      </w:pPr>
      <w:r>
        <w:rPr>
          <w:rFonts w:cs="Arial" w:ascii="Arial" w:hAnsi="Arial"/>
          <w:color w:val="000000"/>
          <w:sz w:val="20"/>
          <w:szCs w:val="20"/>
        </w:rPr>
        <w:t xml:space="preserve">2) overgeneralizing: gathering data from only men and using it to draw conclusions about all people </w:t>
      </w:r>
    </w:p>
    <w:p>
      <w:pPr>
        <w:pStyle w:val="Normal"/>
        <w:rPr>
          <w:rFonts w:ascii="Arial" w:hAnsi="Arial" w:cs="Arial"/>
          <w:color w:val="000000"/>
          <w:sz w:val="20"/>
          <w:szCs w:val="20"/>
        </w:rPr>
      </w:pPr>
      <w:r>
        <w:rPr>
          <w:rFonts w:cs="Arial" w:ascii="Arial" w:hAnsi="Arial"/>
          <w:color w:val="000000"/>
          <w:sz w:val="20"/>
          <w:szCs w:val="20"/>
        </w:rPr>
        <w:t xml:space="preserve">3) gender blindness: failing to consider gender at all </w:t>
      </w:r>
    </w:p>
    <w:p>
      <w:pPr>
        <w:pStyle w:val="Normal"/>
        <w:rPr>
          <w:rFonts w:ascii="Arial" w:hAnsi="Arial" w:cs="Arial"/>
          <w:color w:val="000000"/>
          <w:sz w:val="20"/>
          <w:szCs w:val="20"/>
        </w:rPr>
      </w:pPr>
      <w:r>
        <w:rPr>
          <w:rFonts w:cs="Arial" w:ascii="Arial" w:hAnsi="Arial"/>
          <w:color w:val="000000"/>
          <w:sz w:val="20"/>
          <w:szCs w:val="20"/>
        </w:rPr>
        <w:t xml:space="preserve">4) double standards: judging men and women by different standards </w:t>
      </w:r>
    </w:p>
    <w:p>
      <w:pPr>
        <w:pStyle w:val="Normal"/>
        <w:rPr>
          <w:rFonts w:ascii="Arial" w:hAnsi="Arial" w:cs="Arial"/>
          <w:color w:val="000000"/>
          <w:sz w:val="20"/>
          <w:szCs w:val="20"/>
        </w:rPr>
      </w:pPr>
      <w:r>
        <w:rPr>
          <w:rFonts w:cs="Arial" w:ascii="Arial" w:hAnsi="Arial"/>
          <w:color w:val="000000"/>
          <w:sz w:val="20"/>
          <w:szCs w:val="20"/>
        </w:rPr>
        <w:t>5) interference: when a subject reacts to the sex of the researcher, interfering with the research operation</w:t>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61</w:t>
    </w:r>
    <w:r>
      <w:rPr>
        <w:sz w:val="20"/>
        <w:b/>
        <w:rFonts w:eastAsia="Arial Unicode MS" w:cs="Arial Unicode MS" w:ascii="Arial Unicode MS" w:hAnsi="Arial Unicode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25:00Z</dcterms:created>
  <dc:creator>Akshatha S.</dc:creator>
  <dc:description/>
  <cp:keywords/>
  <dc:language>en-US</dc:language>
  <cp:lastModifiedBy>Akshatha S.</cp:lastModifiedBy>
  <dcterms:modified xsi:type="dcterms:W3CDTF">2019-06-24T12:02:00Z</dcterms:modified>
  <cp:revision>3</cp:revision>
  <dc:subject/>
  <dc:title/>
</cp:coreProperties>
</file>