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xam Practice!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Correct.  int i, j, k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orrect. double D1, D2, D3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c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e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emory Snapshot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=&gt;2, z=&gt;2, x=&gt;2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=&gt;2, y=&gt;1, a=&gt;3.8, n=&gt;2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utput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 xml:space="preserve">value_1 = 5.78263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0"/>
          <w:szCs w:val="20"/>
        </w:rPr>
        <w:t>Missing ; (value_4 = 6.645832e+01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ue_5 = 7750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rogramming Exercis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1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miles to kilometers.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miles, kilometer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number of miles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miles: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mile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number of kilometers equal to the specified miles.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ilometers = 1.6093440*mile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number of kilometer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miles &lt;&lt; " miles = " &lt;&lt; kilometers &lt;&lt; " kilometers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2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/*  This program converts meters to miles.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miles, meter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number of meters from the keyboard. 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meters: \n"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meter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number of miles equal to the specified meters.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iles = meters/1609.344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number of miles. 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 &lt;&lt; meters &lt;&lt; " meters = "&lt;&lt; miles &lt;&lt; " miles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3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pounds to kilograms.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pounds, kilogram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number of pounds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pounds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pound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number of kilograms equal to the specified pound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kilograms = pounds/2.205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number of kilogram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pounds &lt;&lt; " pounds = " &lt;&lt; kilograms &lt;&lt; " kilograms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4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newtons to pounds.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pounds, newton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number of newtons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newtons: 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ewton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number of pounds equal to the specified newton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unds = newtons/4.448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number of pound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newtons &lt;&lt; " newtons = " &lt;&lt; pounds &lt;&lt; " pounds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5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degrees Fahrenheit to degrees Rankin.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degrees_F, degrees_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emperture in degrees Fahrenheit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temperature in degrees Fahrenheit: 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degrees_F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equivalent temperature in degrees Rankin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from the given temperature.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grees_R = degrees_F + 459.67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temperatur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degrees_F &lt;&lt; " degrees Fahrenheit = " &lt;&lt; degrees_R &lt;&lt; " degrees Rankin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6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degrees Celsius to degrees Rankin.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degrees_C, degrees_F, degrees_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emperture in degrees Celsius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temperature in degrees Celsius: 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degrees_C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equivalent temperature in degrees Rankin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from the given temperature.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grees_F = (9.0/5.0)*degrees_C + 32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grees_R = degrees_F + 459.67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temperatur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degrees_C &lt;&lt; " degrees Celsius = " &lt;&lt; degrees_R &lt;&lt; " degrees Rankin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7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nverts degrees Kelvin to degrees Fahrenheit.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degrees_R, degrees_K, degrees_F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emperture in degrees Kelvin from the keyboard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temperature in degrees Kelvin: 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degrees_K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equivalent temperature in degrees Fahrenheit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from the given temperature.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grees_R = (9.0/5.0)*degrees_K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grees_F = degrees_R - 459.67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temperatur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degrees_K &lt;&lt; " degrees Kelvin = " &lt;&lt; degrees_F &lt;&lt; " degrees Fahrenheit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8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finds the area of a rectangle.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a, b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lengths of sides of the rectang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lengths of the sides of the rectangle: 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a &gt;&gt; b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rectang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a*b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a rectangle with sides " &lt;&lt; a &lt;&lt; " and " &lt;&lt; 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 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29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finds the area of a triangle.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h, b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base and the height of the triang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base and the height of the triangle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b &gt;&gt; 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triang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0.5*b*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a triangle with base " &lt;&lt; b &lt;&lt; " and height " &lt;&lt; 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0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finds the area of a circle.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r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radiu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radius of the circle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circ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PI*r*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a circle with radius " &lt;&lt; r &lt;&lt; " is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1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area of a sector of a circle when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eta (u) is the angle in radians between the radii.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u, r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lengths of the radii and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the angle between them.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length of the radii and the angle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(in radians) between them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 &gt;&gt; u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secto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(r*r*u)/2.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sector 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2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area of a sector of a circle when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e input (d) is the angle in degrees between the radii.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d, r, area, thet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lengths of the radii and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the angle between them.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length of the radii and the angle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(in degrees) between them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 &gt;&gt; 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value of the angle in radian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heta = d * PI / 18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secto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(r*r*theta)/2.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sector 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3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area of an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ellipse with semiaxes a and b.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a, b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length of the semiax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length of the semiaxes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a &gt;&gt; b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ellips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PI*a*b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an ellipse with semiaxes " &lt;&lt; a &lt;&lt; " and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b &lt;&lt; " 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4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area of the surface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of a sphere of radius r.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r, area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radius of the spher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radius of the sphere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rea of the spher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rea = 4.0*PI*r*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area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rea of a sphere with radius " &lt;&lt; 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 is " &lt;&lt; area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5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volume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of a sphere of radius r.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cmath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r, volum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radius of the spher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radius of the sphere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volume of the spher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olume = (4.0/3)*PI*pow(r,3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alue of the volum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volume of a sphere with radius " &lt;&lt; 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 is " &lt;&lt; volume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6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volume of a cylinder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of radius r and height h.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PI = 3.141593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r, h, volum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radius and height of the cylind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radius and the height of the cylinder: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r &gt;&gt; 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volume of the cylind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olume = PI*r*r*h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volum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volume of a cylinder of radius " &lt;&lt; r &lt;&lt; " and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height " &lt;&lt; h &lt;&lt; " is " &lt;&lt; volume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7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molecular weight of the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amino acid glycine.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Defines symbolic constants for the appropriate atomic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OXYGEN = 15.99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CARBON = 12.01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NITROGEN = 14.0067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HYDROGEN = 1.007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molecular_weigh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molecular weight of glycin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lecular_weight = (2*OXYGEN) + (2*CARBON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ITROGEN + (5*HYDROGEN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molecular weight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molecular weight of glycine is " &lt;&lt; molecular_weight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8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molecular weights of the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amino acids glutamic and glutamine.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Defines symbolic constants for the appropriate atomic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OXYGEN = 15.99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CARBON = 12.01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NITROGEN = 14.0067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HYDROGEN = 1.007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mol_weight_glutamic, mol_weight_glutamine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molecular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l_weight_glutamic = (4*OXYGEN) + (5*CARBON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NITROGEN + (8*HYDROGEN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l_weight_glutamine = (3*OXYGEN) + (5*CARBON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2*NITROGEN) + (10*HYDROGEN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molecular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molecular weight of glutamic is " &lt;&lt; mol_weight_glutam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molecular weight of glutamine is " &lt;&lt; mol_weight_glutam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39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molecular weight of a particular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amino acid given the number of atoms for each of the five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elements found in the amino acid.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Defines symbolic constants for the appropriate atomic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OXYGEN = 15.99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CARBON = 12.01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NITROGEN = 14.0067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HYDROGEN = 1.007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SULFUR = 32.066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 no_oxy, no_carbon, no_nitro, no_hydro, no_sulfu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molecular_weigh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number of atoms for each of the five elemen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oxygen atoms found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"in the amino acid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oxy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carbo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carbo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nitroge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nitr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sulfur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sulfu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hydroge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hydr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molecular weight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lecular_weight = (no_oxy*OXYGEN) + (no_carbon*CARBON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no_nitro*NITROGEN) + (no_sulfur*SULFUR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no_hydro*HYDROGEN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molecular weight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molecular weight of this particular amino acid is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molecular_weight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40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computes the average atomic weight of the atoms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found in a particular amino acid given the number of atoms for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each of the five elements found in amino acid.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Defines symbolic constants for the appropriate atomic weigh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OXYGEN = 15.99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CARBON = 12.011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NITROGEN = 14.0067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HYDROGEN = 1.00794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t double SULFUR = 32.066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 no_oxy, no_carbon, no_nitro, no_hydro, no_sulfur, total_n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average_atomic_weigh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the number of atoms for each of the five element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oxygen atoms found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 " in the amino acid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oxy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carbo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carbo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nitroge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nitr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sulfur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sulfu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the number of hydrogen atoms. \n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no_hydr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average weight of the atom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_no = no_oxy + no_carbon + no_nitro + no_sulfur + no_hydr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verage_atomic_weight = ((no_oxy*OXYGEN) + (no_carbon*CARBON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no_nitro*NITROGEN) + (no_sulfur*SULFUR)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no_hydro*HYDROGEN))/total_no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average atomic weight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average weight of the atoms in this particular amino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"acid is " &lt;&lt; average_atomic_weight 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41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reads in a positive number and then computes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e logarithm of that value to the base 2.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cmath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 x, answe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a positive numb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a positive number: 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x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logarithm to base 2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swer = log(x)/log(2.0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answ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logarithm of " &lt;&lt; x &lt;&lt; " to the base 2 is " &lt;&lt; answ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Problem chapter2_42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                                          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is program reads in a positive number and then computes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  the logarithm of that value to the base 8.                      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cmath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Declare variables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uble  x, answer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nter a positive numb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Enter a positive number:  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in &gt;&gt; x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Compute the logarithm to base 8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swer = log(x)/log(8.0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Print the answer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ut &lt;&lt; "The logarithm of " &lt;&lt; x &lt;&lt; " to the base 8 is " &lt;&lt; answ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&lt; endl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/*  Exit program.  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2012 Pearson Education, Inc. Upper Saddle River, NJ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05:00Z</dcterms:created>
  <dc:creator>Rebecca Bates</dc:creator>
  <dc:description/>
  <cp:keywords/>
  <dc:language>en-US</dc:language>
  <cp:lastModifiedBy>usnidem</cp:lastModifiedBy>
  <dcterms:modified xsi:type="dcterms:W3CDTF">2011-10-31T14:09:00Z</dcterms:modified>
  <cp:revision>4</cp:revision>
  <dc:subject/>
  <dc:title>/*--------------------------------------------------------------------*/</dc:title>
</cp:coreProperties>
</file>