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319014538"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201362883"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393829369"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